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Анкета  «Наши умения»</w:t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1080"/>
        <w:gridCol w:w="1068"/>
        <w:gridCol w:w="964"/>
      </w:tblGrid>
      <w:tr>
        <w:trPr/>
        <w:tc>
          <w:tcPr>
            <w:tcW w:w="7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Умения</w:t>
            </w:r>
          </w:p>
        </w:tc>
        <w:tc>
          <w:tcPr>
            <w:tcW w:w="3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вень владения</w:t>
            </w:r>
          </w:p>
        </w:tc>
      </w:tr>
      <w:tr>
        <w:trPr/>
        <w:tc>
          <w:tcPr>
            <w:tcW w:w="7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владею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рош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2)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ладею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тично (1)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  владею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0)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 Учебно-организационные ум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) умею работать по алгоритм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) умею самостоятельно составлять алгорит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) владею методами самоконтрол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) умею оценивать ответ одноклассни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 Учебно-информационные ум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) владею техникой чтения в соответствии с возраст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) умею работать с учебник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) умею работать с дополнительной литературой:                 словарём</w:t>
            </w:r>
          </w:p>
          <w:p>
            <w:pPr>
              <w:pStyle w:val="Normal"/>
              <w:jc w:val="right"/>
              <w:rPr/>
            </w:pPr>
            <w:r>
              <w:rPr/>
              <w:t>справочниками</w:t>
            </w:r>
          </w:p>
          <w:p>
            <w:pPr>
              <w:pStyle w:val="Normal"/>
              <w:jc w:val="right"/>
              <w:rPr/>
            </w:pPr>
            <w:r>
              <w:rPr/>
              <w:t>энциклопедиями</w:t>
            </w:r>
          </w:p>
          <w:p>
            <w:pPr>
              <w:pStyle w:val="Normal"/>
              <w:jc w:val="right"/>
              <w:rPr/>
            </w:pPr>
            <w:r>
              <w:rPr/>
              <w:t>научно-публицистической литературо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) умею читать                                                                                 схемы</w:t>
            </w:r>
          </w:p>
          <w:p>
            <w:pPr>
              <w:pStyle w:val="Normal"/>
              <w:jc w:val="right"/>
              <w:rPr/>
            </w:pPr>
            <w:r>
              <w:rPr/>
              <w:t>графики</w:t>
            </w:r>
          </w:p>
          <w:p>
            <w:pPr>
              <w:pStyle w:val="Normal"/>
              <w:jc w:val="right"/>
              <w:rPr/>
            </w:pPr>
            <w:r>
              <w:rPr/>
              <w:t>читать карт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) умею самостоятельно оформлять                                          графики</w:t>
            </w:r>
          </w:p>
          <w:p>
            <w:pPr>
              <w:pStyle w:val="Normal"/>
              <w:jc w:val="right"/>
              <w:rPr/>
            </w:pPr>
            <w:r>
              <w:rPr/>
              <w:t>схемы</w:t>
            </w:r>
          </w:p>
          <w:p>
            <w:pPr>
              <w:pStyle w:val="Normal"/>
              <w:jc w:val="right"/>
              <w:rPr/>
            </w:pPr>
            <w:r>
              <w:rPr/>
              <w:t>таблиц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) умею писать пла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) умею писать конспек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) умею писать тезис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 Учебно-коммуникативные ум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) владею в соответствии с возрастом устной монологической речью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) умею вести учебный диало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) умею изложить логически свои мысли 2 – 3 предложениям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) владею в соответствии с возрастом письменной речью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списывать текс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записывать под диктовк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писать излож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писать сочинения разных жанр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писать рефера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писать рецензию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писать статью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писать заявле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 Учебно-интеллектуальные ум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) анализироват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) сравниват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) классифицироват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) обобщат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) абстрагироват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) синтезироват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) выделять главную мысл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) отвечать на вопрос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) самостоятельно ставить вопрос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) выполнять творческие зад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) выполнять деление натуральных чисе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) выполнять деление десятичных дроб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) выполнять все действия с обыкновенными дробям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) умею хорошо чертит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) умею переносить (использовать) приобретённые знания в нестандартной (новой) ситу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851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1T18:29:00Z</dcterms:created>
  <dc:creator>Пользователь</dc:creator>
  <dc:description/>
  <cp:keywords/>
  <dc:language>en-US</dc:language>
  <cp:lastModifiedBy>Пользователь</cp:lastModifiedBy>
  <dcterms:modified xsi:type="dcterms:W3CDTF">2010-03-10T16:33:00Z</dcterms:modified>
  <cp:revision>8</cp:revision>
  <dc:subject/>
  <dc:title/>
</cp:coreProperties>
</file>