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нкета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«Изучение  удовлетворенности учащихся </w:t>
        <w:br/>
        <w:t>школьной жизнью»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(разработана доцентом А. А. Андреевым)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ить  степень удовлетворенности учащихся школьной жизнью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 проведения.</w:t>
      </w:r>
      <w:r>
        <w:rPr>
          <w:rFonts w:cs="Times New Roman" w:ascii="Times New Roman" w:hAnsi="Times New Roman"/>
          <w:sz w:val="28"/>
          <w:szCs w:val="28"/>
        </w:rPr>
        <w:t xml:space="preserve"> Учащимся предлагается прочитать (прослушать) утверждения и оценить степень согласия с их содержанием по следующей шкале: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совершенно согласен;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согласен;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трудно сказать;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е согласен ;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– совершенно не согласен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иду утром в школу с радостью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школе у меня обычно хорошее настроение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нашем классе хороший классный руководитель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нашим школьным учителям можно обратиться  за советом и помощью в трудной жизненной  ситуации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 меня есть любимый учитель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классе я всегда свободно могу высказать свое мнение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 считаю, в нашей школе созданы все условия для развития моих способностей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 меня есть любимые школьные предметы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Я считаю, что школа по-настоящему готовит меня к самостоятельной жизни.</w:t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летних каникулах я скучаю по школ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ботка полученных  данных.</w:t>
      </w:r>
      <w:r>
        <w:rPr>
          <w:rFonts w:cs="Times New Roman" w:ascii="Times New Roman" w:hAnsi="Times New Roman"/>
          <w:sz w:val="28"/>
          <w:szCs w:val="28"/>
        </w:rPr>
        <w:t xml:space="preserve"> Показателем удовлетворенности учащихся школьной жизнью (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) является частное от деления суммы баллов ответов всех учащихся на общее количество отве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больше 3, то можно констатировать высокую степень удовлетворенности;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больше  2, но меньше 3 или 2, то это соответственно свидетельствует о средней и низкой степени удовлетворенности  учащихся школьной жизнью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10:00Z</dcterms:created>
  <dc:creator>DTV</dc:creator>
  <dc:description/>
  <cp:keywords/>
  <dc:language>en-US</dc:language>
  <cp:lastModifiedBy>Пользователь</cp:lastModifiedBy>
  <dcterms:modified xsi:type="dcterms:W3CDTF">2011-03-13T12:00:00Z</dcterms:modified>
  <cp:revision>4</cp:revision>
  <dc:subject/>
  <dc:title/>
</cp:coreProperties>
</file>