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ачества личности, которые надо выработать в себе, чтобы достичь успех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126"/>
        <w:gridCol w:w="209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 оцениваю себя вместе с р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ня оценивает учи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вые оценки</w:t>
            </w:r>
          </w:p>
        </w:tc>
      </w:tr>
      <w:tr>
        <w:trPr>
          <w:trHeight w:val="4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ознательнос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мне интересно учитьс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всегда выполняю домашнее задан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люблю чита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мне интересно находить ответы на непонятные вопрос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стремлюсь получать хорошие отме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ежан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стараюсь в учёб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внимателен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самостоятелен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помогаю другим и сам обращаюсь за помощью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мне нравится самообслуживание в школе и до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и школ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выполняю правила для учащихс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выполняю правила внутришкольной жиз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участвую в делах класса и школ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добр в отношениях с люд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справедлив в отношениях с люд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красное в моей жизн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аккуратен и опрятен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соблюдаю культуру повед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забочусь о здоровь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умею правильно распределять время учёбы и отдых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у меня нет вредных привыч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к природ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берегу землю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берегу раст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берегу животны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я берегу прир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– это есть всег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–час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– ред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– никог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– у меня другая пози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водный лист данных изучения уровня воспитанности учащихся _____ клас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4"/>
        <w:gridCol w:w="851"/>
        <w:gridCol w:w="1275"/>
        <w:gridCol w:w="993"/>
        <w:gridCol w:w="1275"/>
        <w:gridCol w:w="851"/>
        <w:gridCol w:w="949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юбозн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ле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шение к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 и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красное в мое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й бал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 воспита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лая Окс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мельян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кудина Алё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дион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лот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Ёлкин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классе________ уче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 имеют высокий уровень воспитанности (в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 имеют хороший уровень воспитанности (х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 имеют средний уровень воспитанности (с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 имеют низкий уровень воспитанности (н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ика изучения удовлетворённости учащихся школьной жизнь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Я иду утром в школу с радостью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В школе у меня обычно хорошее настроение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В нашем классе хороший классный руководитель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К нашим учителям можно обратиться за советом и помощью в трудной жизненной ситуации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У меня есть любимый учитель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В классе я всегда могу свободно высказать своё мнение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Я считаю, что в нашей школе созданы все условия для развития моих способностей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У меня есть любимые школьные предметы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Я считаю, что школа по-настоящему готовит меня к самостоятельной жизни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летних каникулах я скучаю по школ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– совершенно согласен; 3 – согласен; 2 – трудно сказать; 1 – не согласен; 0 – совершенно не соглас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Методика изучения удовлетворённости учащихся школьной жизнь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Я иду утром в школу с радостью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В школе у меня обычно хорошее настроение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В нашем классе хороший классный руководитель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К нашим учителям можно обратиться за советом и помощью в трудной жизненной ситуации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У меня есть любимый учитель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В классе я всегда могу свободно высказать своё мнение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Я считаю, что в нашей школе созданы все условия для развития моих способностей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У меня есть любимые школьные предметы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Я считаю, что школа по-настоящему готовит меня к самостоятельной жизни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летних каникулах я скучаю по школ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– совершенно согласен; 3 – согласен; 2 – трудно сказать; 1 – не согласен; 0 – совершенно не соглас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2:43:00Z</dcterms:created>
  <dc:creator>anonimous</dc:creator>
  <dc:description/>
  <cp:keywords/>
  <dc:language>en-US</dc:language>
  <cp:lastModifiedBy>Admin</cp:lastModifiedBy>
  <dcterms:modified xsi:type="dcterms:W3CDTF">2011-01-31T17:52:00Z</dcterms:modified>
  <cp:revision>8</cp:revision>
  <dc:subject/>
  <dc:title>Качества личности, которые надо выработать в себе, чтобы достичь успеха</dc:title>
</cp:coreProperties>
</file>