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«Дом детского твор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района тамб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вторская образовательная методика диагностирования вокальных способностей обучающих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Ломакина Оксаны Александровн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2016   г.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начальной диагностик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оспитанник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сполнить музыкальное произведение на выбор воспитанника. Критерии оценки ставятся по следующим разделам: интонирование, звукообразование, певческое дыхание, выразительность испол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вторить ритмический рисунок, заданный педагог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слух исполнить заданный звук, предложенный педагог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гадать на слух музыкальные произведения, исполненные педагогом (песня, танец, марш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 слог «лё» исполнить Т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фортепианном сопрово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ая диагностик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Ли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ровня знаний, умений обучающихся на начальный этап изу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обуч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 знаний, умений на нача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й активности, логического мышления, интереса к вокальному искусств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ветик - семицветик» - 2 экз. (на лепестках первого - задания по теории, на лепестках второго - творческие задания по практи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тоны разного ц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рт пус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традь, авторучка (дл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для заполнения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диагнос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еся берут каждый по одному лепесточку, садятся за парты и готовятся к ответу (идет проверка теории). При подготовке обучающиеся могут обмениваться мнениями друг с другом. По очереди они отвечают на вопросы. За ответ педагог вручает жетоны разного цвета, которые воспитанники кладут в свой конверт. За абсолютно точный ответ вручается красный жетон (5 баллов), за ответ с неточностями – желтый (4 балла), за неполный ответ – синий (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дет проверка по практическим заданиям. При этом используется другой цветок, на лепестках которого написаны творческие задания. Практический блок состоит из тре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педагог оценивает уровень знаний и умений, а результаты заносит в диагностическую к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Критерии оценки обучающихся </w:t>
      </w:r>
      <w:r>
        <w:rPr>
          <w:b/>
          <w:sz w:val="28"/>
          <w:szCs w:val="28"/>
          <w:u w:val="single"/>
          <w:lang w:val="en-US"/>
        </w:rPr>
        <w:t>I</w:t>
      </w:r>
      <w:r>
        <w:rPr/>
        <w:t xml:space="preserve"> года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2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2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 3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Теоре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дает неполный ответ на во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дает ответ на вопрос с неточност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точный ответ на вопрос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в процессе исполнения вокального произведения мало эмоционален, не проявляет активного интереса к музыкальной деятельности. Музыкальные способности развиты слабо. Испытывает затруднения при согласовании характера исполнения с характером исполняемого произведения. При интонировании произведения: фальшивая интонация; плохая артикуляция, звук открытый; певческое дыхание прерывное, без опоры на диафрагме; певческий диапазон слабо развит. Музыкальная память недостаточно развита (обучающийся определяет на слух 2 сферы в музыке «песня», «марш», не может дать анализ произведения; отгадать на слух звук, предложенный педагогом; ). Творческая активность отсутствует (обучающийся затрудняется простучать ритмический рисунок ,заданный педагогом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тонировании вокального произведения: чистота интонации частично неточная,  дыхание короткое, на опоре. Музыкальная память средне развита (обучающийся с небольшими ошибками определяет на слух три сферы в музыке «песня», «танец», «марш»; исполнить на слух заданный зв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ый педагогом). Творческие задания выполнены с небольшими недочета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учающийся звуковысотно чисто и ритмически исполняет вокальное произведение, правильно берет певческое дыхание, интонирует прикрытым звуком; чувствует общее настроение произведений.  Музыкальная память достаточно развита (определяет на слух три сферы в музыке и самостоятельно делает анализ произведения без ошибок, отгадывает на сух звук, заданный педагогом,чисто интонирует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5/3,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/3,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5/3. ). Творческие задания выполняет грамотно, проявляет творческое и логическое мышлени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промежуточной аттест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воспитанник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певческая установ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то такое певческое дыхание, типы дыхания? Как правильно пользоваться дыханием? Упражнения дыхательной гимна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роение голосового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Что такое ритм? Повторить ритмический рисунок, заданный педагог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На каких «трех китах» строится музы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Что такое дикц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спомнить и пропеть песни, где встречаются слова «школа», «осень», «зи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предложенный текст придумать ритмический рису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гадать на слух музыкальное произведение, исполненное педагогом на фортепиано и дать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итоговой аттест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воспитанник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певческая установ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то такое ансамбль и стр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роение голосового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Что такое ритм? Повторить ритмический рисунок, заданный педагогом, или ритмическую организацию стихотворения: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ндрей воробей, не гоняй голубей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няй галочек из-под палочек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Что такое певческое дыхание, типы дыхания? (Упражнения дыхательной гимнастики.) Как правильно пользоваться дыхани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 каких «трех китах» строится музы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Что такое музыкальный звук? Свойства музыкального зв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Что такое интонац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акие вы знаете основные приемы звуковед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Что такое дикц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акие основные средства музыкальной выразительности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ворческие зад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помнить и пропеть песни, где встречаются слова «солнце», «мама», «снег», «Родина», «школ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предложенный текст придумать ритмический рисунок в размере 2/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пределить на слух три сферы в музыке «песня», «танец», «марш» и дать анализ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ая аттестация воспитанник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грамме «Л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ровня приобретенных знаний, умений и навыков воспитанников в ходе изучения 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обу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полученных знаний, умени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й активности, логического мышления, интереса к вокальному искус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ветик-семицветик» - 2 экз. (на лепестках первого - задания по теории, на лепестках второго - творческие задания по практи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тоны разного ц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рт пус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традь, авторучка (дл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для заполнения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ники берут каждый по одному лепесточку, садятся за парты и готовятся к ответу (идет проверка теории). При подготовке воспитанники могут обмениваться мнениями друг с другом. По очереди они отвечают на вопросы. За ответ педагог вручает жетоны разного цвета, которые воспитанники кладут в свой конверт. За абсолютно точный ответ вручается красный жетон (5 баллов), за ответ с неточностями – желтый (4 балла), за неполный ответ – синий (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о идет проверка по практическим заданиям. При этом используется другой цветок, на лепестках которого написаны творческие задания. Практический блок состоит из тре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дя итоги, педагог оценивает уровень знаний и умений, а результаты заносит в диагностическую карт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Критерии оценки воспитанников </w:t>
      </w:r>
      <w:r>
        <w:rPr>
          <w:b/>
          <w:sz w:val="28"/>
          <w:szCs w:val="28"/>
          <w:u w:val="single"/>
          <w:lang w:val="en-US"/>
        </w:rPr>
        <w:t>I</w:t>
      </w:r>
      <w:r>
        <w:rPr/>
        <w:t xml:space="preserve"> года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- 5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- 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Теоре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дает неполный ответ на во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дает ответ на вопрос с неточност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точный ответ на вопро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енок в процессе исполнения вокального произведения мало эмоционален, не проявляет активного интереса к музыкальной деятельности. Музыкальные способности развиты слабо. Испытывает затруднения при согласовании характера исполнения с характером исполняемого произведения. При интонировании произведения: фальшивая интонация; плохая артикуляция, звук открытый; певческое дыхание прерывное, без опоры на диафрагме; певческий диапазон слабо развит. Музыкальная память недостаточно развита (воспитанник определяет на слух 2 сферы в музыке «песня», «марш», не может дать анализ произведения). Творческая активность отсутствует (воспитанник на текст придумывает ритмический рисунок с помощью педагога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тонировании вокального произведения: чистота интонации частично неточная, недостаточная артикуляция, дыхание короткое, на опоре. Музыкальная память средне развита (воспитанник с небольшими ошибками определяет на слух три сферы в музыке «песня», «танец», «марш»). Творческие задания выполнены с небольшими недочет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звуковысотно чисто и ритмически исполняет вокальное произведение, правильно берет певческое дыхание, поет короткие фразы на одном дыхании, четко, ясно артикулирует; чувствует общее настроение произведений; самостоятельно отмечает выразительные музыкальные средства. Музыкальная память достаточно развита (определяет на слух три сферы в музыке и самостоятельно делает анализ произведения без ошибок). Творческие задания выполняет грамотно, проявляет творческое и логическое мышлени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начальной диагностик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обучающихс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певческое дыхание? Типы певческого дых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ть характеристику певческого голоса. Названия каких голосов женских и мужских, детских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акие вы знаете динамические оттенки, как они обозначаю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акие длительности нот и паузы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Что такое лад? Какой он бы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полнить песню на тему «Времена года  ,  « Роди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сочинить мелодии на предложенные текс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на слух жанры танцевальной музыки и дать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ая диагностика обучающихс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Ли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ровня  знаний, умений и навыков обучающихся на начальном этапе изучения 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а обуч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ыявление знаний и умений, на начальном этап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а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, самостоятельной деятельно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ветик-семицветик» - 2 экз. (на лепестках первого - задания по теории, на лепестках второго - творческие задания по практи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етоны разного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рт пус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нот, ритмического рису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треты компози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традь, авторучка (дл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для заполнения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диагности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берут каждый по одному лепесточку, садятся за парты и готовятся к ответу (идет проверка теории). При подготовке обучающиеся могут обмениваться мнениями друг с другом. По очереди они отвечают на вопросы. За ответ педагог вручает жетоны разного цвета, которые обучающиеся кладут в свой конверт. За абсолютно точный ответ вручается красный жетон (5 баллов), за ответ с неточностями – желтый (4 балла), за неполный ответ – синий (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дет проверка по практическим заданиям. При этом используется другой цветок, на лепестках которого написаны творческие задания. Практический блок состоит из тре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педагог оценивает уровень знаний и умений, а результаты заносит в диагностическую к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Критерии оценки  обучающихся 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года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2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3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- 4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Теоре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дает неполный ответ на во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дает ответ на вопрос с неточност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точный ответ на вопрос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рак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исполнении вокального произведения мало эмоционален, поет фальшиво открытым звуком, плохой артикуляцией, дыхание прерывное. Музыкальная память слабо развита (обучающийся с помощью педагога определяет на слух жанры танцевальной музыки). Творческая активность слабо развита (обучающийся с помощью педагога сочиняет мелодию на предложенные тексты)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самостоятельно осмысленно исполняет песни разного характера, но допускает ошибки. При исполнении чистота интонации частично неточная; поет ровным по тембру звуком, но не четкой дикцией; на одном дыхании строит короткие фразы. Музыкальная память средне развита (обучающийся определяет на слух жанры танцевальной музыки и делает анализ, но имеются небольшие недочеты). Творческие способности проявляются в меньшей степени: обучающийся досочиняет мелодию на предложенный текст, имеются ошибк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учающийся самостоятельно выразительно, осмысленно исполняет песни разного характера (правильно формирует гласные и согласные звуки; поет чисто, слаженно в ансамбле, напевно на штрих </w:t>
            </w:r>
            <w:r>
              <w:rPr>
                <w:sz w:val="28"/>
                <w:szCs w:val="28"/>
                <w:lang w:val="en-US"/>
              </w:rPr>
              <w:t>legato</w:t>
            </w:r>
            <w:r>
              <w:rPr>
                <w:sz w:val="28"/>
                <w:szCs w:val="28"/>
              </w:rPr>
              <w:t>, на цепном дыхании).  Эмоциональная отзывчивость на музыку очень развита. Определяет на слух жанры танцевальной музыки и самостоятельно анализирует пьесу, отмечает выразительные музыкальные средства без ошибок. Активно проявляет творческие способности к вокальной импровизации, выполняет творческие задания без ошибок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просы по промежуточной аттест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воспитаннико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певческое дыхание? Типы певческого дых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ть характеристику певческого голоса. Названия каких голосов женских и мужских, детских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акие вы знаете динамические оттенки, как они обозначаю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акие длительности нот и паузы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Что такое лад? Какой он бы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полнить песню на тему времена года: «Осень», «Зи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сочинить мелодии на предложенные тек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итоговой аттест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воспитаннико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ать характеристику певческого голоса. Названия каких голосов женских и мужских, детских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то такое певческое дыхание? Какие вы знаете упражнения дыхательной гимнасти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акие вы знаете динамические оттенки, как они обозначаю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ссказать о творчестве компози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Что такое ансамбль? Какие виды ансамбля вы зн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Что такое гамма? Написать гамму на выбор педагог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и их главные трезвучия Т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акие длительности нот и паузы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акие знаки альтерации вы знаете? Анализ нотного при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Что такое размер, какие размеры вы знаете? Проанализировать музыкальный при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Что такое лад, какой он бы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акие вы знаете типы октав, регистр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е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сполнить песню на тему времена года: «зима», «весна», «лето», «осень», одно вокальное произведение исполнить </w:t>
      </w:r>
      <w:r>
        <w:rPr>
          <w:sz w:val="28"/>
          <w:szCs w:val="28"/>
          <w:lang w:val="en-US"/>
        </w:rPr>
        <w:t>acappell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очинить мелодии на заданный ритмический рисун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писать гамму С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 и их главные трезвуч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ределить на слух вокально-инструментальные пьесы, исполненные педагогом, и дать самостоятельный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ая аттестация воспитаннико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а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грамме «Л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ровня приобретенных знаний, умений и навыков воспитанников в ходе изучения 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а обу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е знаний и умений, полученных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, самостоя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ветик-семицветик» - 2 экз. (на лепестках первого - задания по теории, на лепестках второго - творческие задания по практи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тоны разного ц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рт пус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нот, ритмического рису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треты компози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традь, авторучка (дл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для заполнения резуль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берут каждый по одному лепесточку, садятся за парты и готовятся к ответу (идет проверка теории). При подготовке воспитанники могут обмениваться мнениями друг с другом. По очереди они отвечают на вопросы. За ответ педагог вручает жетоны разного цвета, которые воспитанники кладут в свой конверт. За абсолютно точный ответ вручается красный жетон (5 баллов), за ответ с неточностями – желтый (4 балла), за неполный ответ – синий (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о идет проверка по практическим заданиям. При этом используется другой цветок, на лепестках которого написаны творческие задания. Практический блок состоит из тре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дя итоги, педагог оценивает уровень знаний и умений, а результаты заносит в диагностическую карт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Критерии оценки воспитанников </w:t>
      </w:r>
      <w:r>
        <w:rPr>
          <w:b/>
          <w:sz w:val="28"/>
          <w:szCs w:val="28"/>
          <w:u w:val="single"/>
          <w:lang w:val="en-US"/>
        </w:rPr>
        <w:t>II</w:t>
      </w:r>
      <w:r>
        <w:rPr/>
        <w:t xml:space="preserve"> года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4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- 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 7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Теоре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дает неполный ответ на во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дает ответ на вопрос с неточност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точный ответ на вопрос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исполнении вокального произведения мало эмоционален, поет фальшиво открытым звуком, плохой артикуляцией, дыхание прерывное. Музыкальная память слабо развита (воспитанник с помощью педагога определяет на слух вокально-инструментальную музыку). Творческая активность слабо развита (воспитанник с помощью педагога сочиняет мелодию на предложенный ритмический рисунок). Воспитанник не может исполнить песню </w:t>
            </w:r>
            <w:r>
              <w:rPr>
                <w:sz w:val="28"/>
                <w:szCs w:val="28"/>
                <w:lang w:val="en-US"/>
              </w:rPr>
              <w:t>acappella</w:t>
            </w:r>
            <w:r>
              <w:rPr>
                <w:sz w:val="28"/>
                <w:szCs w:val="28"/>
              </w:rPr>
              <w:t>. Воспитанник пишет гамму с помощью педагог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спитанник самостоятельно осмысленно исполняет песни разного характера, но допускает ошибки. При исполнении чистота интонации частично неточная; поет ровным по тембру звуком, но не четкой дикцией; на одном дыхании строит короткие фразы. Исполняет произведение </w:t>
            </w:r>
            <w:r>
              <w:rPr>
                <w:sz w:val="28"/>
                <w:szCs w:val="28"/>
                <w:lang w:val="en-US"/>
              </w:rPr>
              <w:t>acappella</w:t>
            </w:r>
            <w:r>
              <w:rPr>
                <w:sz w:val="28"/>
                <w:szCs w:val="28"/>
              </w:rPr>
              <w:t xml:space="preserve"> с незначитель-ными ошибками, не соблюдая строй и ансамбль. Музыкальная память средне развита (воспитанник определяет на слух вокально-инструментальную музыку и делает анализ, но имеются небольшие недочеты). Творческие способности проявляются в меньшей степени: воспитанник досочиняет мелодию на заданный ритмический рисунок, имеются ошибки. Воспитанник самостоятельно пишет гамму С-</w:t>
            </w:r>
            <w:r>
              <w:rPr>
                <w:sz w:val="28"/>
                <w:szCs w:val="28"/>
                <w:lang w:val="en-US"/>
              </w:rPr>
              <w:t>dur</w:t>
            </w:r>
            <w:r>
              <w:rPr>
                <w:sz w:val="28"/>
                <w:szCs w:val="28"/>
              </w:rPr>
              <w:t>, а-</w:t>
            </w:r>
            <w:r>
              <w:rPr>
                <w:sz w:val="28"/>
                <w:szCs w:val="28"/>
                <w:lang w:val="en-US"/>
              </w:rPr>
              <w:t>moll</w:t>
            </w:r>
            <w:r>
              <w:rPr>
                <w:sz w:val="28"/>
                <w:szCs w:val="28"/>
              </w:rPr>
              <w:t>, их главные трезвучия, допуская небольшие ошибк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спитанник самостоятельно выразительно, осмысленно исполняет песни разного характера (правильно формирует гласные и согласные звуки; поет чисто, слаженно в ансамбле, напевно на штрих </w:t>
            </w:r>
            <w:r>
              <w:rPr>
                <w:sz w:val="28"/>
                <w:szCs w:val="28"/>
                <w:lang w:val="en-US"/>
              </w:rPr>
              <w:t>legato</w:t>
            </w:r>
            <w:r>
              <w:rPr>
                <w:sz w:val="28"/>
                <w:szCs w:val="28"/>
              </w:rPr>
              <w:t xml:space="preserve">, на цепном дыхании). Исполняет песню </w:t>
            </w:r>
            <w:r>
              <w:rPr>
                <w:sz w:val="28"/>
                <w:szCs w:val="28"/>
                <w:lang w:val="en-US"/>
              </w:rPr>
              <w:t>acappella</w:t>
            </w:r>
            <w:r>
              <w:rPr>
                <w:sz w:val="28"/>
                <w:szCs w:val="28"/>
              </w:rPr>
              <w:t xml:space="preserve"> в ансамбле чисто, слаженно. Эмоциональная отзывчивость на музыку очень развита. Определяет на слух вокально-инструментальную музыку и самостоятельно анализирует пьесу, отмечает выразительные музыкальные средства без ошибок. Активно проявляет творческие способности к вокальной импровизации, выполняет творческие задания без ошибок. Воспитанник пишет гаммы С-</w:t>
            </w:r>
            <w:r>
              <w:rPr>
                <w:sz w:val="28"/>
                <w:szCs w:val="28"/>
                <w:lang w:val="en-US"/>
              </w:rPr>
              <w:t>dur</w:t>
            </w:r>
            <w:r>
              <w:rPr>
                <w:sz w:val="28"/>
                <w:szCs w:val="28"/>
              </w:rPr>
              <w:t>, а-</w:t>
            </w:r>
            <w:r>
              <w:rPr>
                <w:sz w:val="28"/>
                <w:szCs w:val="28"/>
                <w:lang w:val="en-US"/>
              </w:rPr>
              <w:t>moll</w:t>
            </w:r>
            <w:r>
              <w:rPr>
                <w:sz w:val="28"/>
                <w:szCs w:val="28"/>
              </w:rPr>
              <w:t xml:space="preserve"> и их главные трезвучия самостоятельно без ошибок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просы по  начальной диагностик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обучающихс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диапазон голо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х русских композиторов-классиков вы знаете? Рассказать о творчестве М.И.Глинки, П.И. Чайковск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Что такое гамма? Правописание гам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 и главных трезвучий: Т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Что такое звукообразова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Что такое размер, какие размеры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полнить песню на выбор педагога, сопровождая мимикой, ж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четверостишье педагога сочинить мелод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Интонировать чисто гам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 и их главные трезвуч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ая диагностик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Ли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ровня  знаний, умений и навыков обучающихся на начальном       этапе изучения програм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анали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вопросами и практическими зад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онверт кач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треты компози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тная тетрадь, авторучка (дл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для заполнения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роводится в игровой форме с волшебными конвертами. В один конверт вложены карточки с теоретическими вопросами, а во второй конверт – с творческими заданиями. Обучающиеся берут задания из каждого «конверта качества», садятся за парты и готовятся к ответу. При подготовке обучающиеся могут обмениваться мнениями друг с другом. По очереди они отвечают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блок состоит из 3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педагог оценивает уровень знаний , умений и навыков , а результат заносит в диагностическую к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Критерии оценки воспитанников </w:t>
      </w:r>
      <w:r>
        <w:rPr>
          <w:b/>
          <w:sz w:val="28"/>
          <w:szCs w:val="28"/>
          <w:u w:val="single"/>
          <w:lang w:val="en-US"/>
        </w:rPr>
        <w:t>III</w:t>
      </w:r>
      <w:r>
        <w:rPr/>
        <w:t xml:space="preserve"> года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2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3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- 4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Теоре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дает неполный ответ на во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даёт ответ на вопрос с неточност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точный ответ на вопрос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учающийся в процессе исполнения песни не может контролировать чистоту пения; владеет навыками певческого дыхания, использует оттенки голоса с помощью педагога. Исполняет песню  фальшиво, отсутствует ансамбль, строй). Навык сценического выступления отсутствует. Творческая активность недостаточно развита: обучающийся не способен самостоятельно  сочинить песню на четверостишье, фальшиво интонирует гаммы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ur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oll</w:t>
            </w:r>
            <w:r>
              <w:rPr>
                <w:sz w:val="28"/>
                <w:szCs w:val="28"/>
              </w:rPr>
              <w:t xml:space="preserve"> и их главные трезвучия (помощь педагога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моциональная выразительность голоса, жестов, мимики средне развита. В процессе исполнения вокального  произведения обучающийся контролирует чистоту пения, строй, ансамбль, но допускает незначительные ошибки. В проявлении творческой активности (сочинение песенки на четверостишье, интонирование гамм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ur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oll</w:t>
            </w:r>
            <w:r>
              <w:rPr>
                <w:sz w:val="28"/>
                <w:szCs w:val="28"/>
              </w:rPr>
              <w:t xml:space="preserve"> и главные трезвучия) имеются недочет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владеет техникой исполнения, подвижностью голоса, развит навык работы с микрофоном. Исполняет  произведение выразительно, чисто, слаженно в ансамбле. Активизируется творческая самостоятельность: обучающийся сочиняет мелодии на предложенные тексты, чисто интонирует гаммы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u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oll</w:t>
            </w:r>
            <w:r>
              <w:rPr>
                <w:sz w:val="28"/>
                <w:szCs w:val="28"/>
              </w:rPr>
              <w:t xml:space="preserve"> и их главные трезвучия Т53,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3,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5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промежуточной аттест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воспитанник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диапазон голо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х композиторов-современников вы знаете? Рассказать о творчестве С.В. Рахманин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Что такое гамма? Правописание гам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и главных трезвучий: Т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Что такое двухголосное пение, кано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Что такое звукообразова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ссказать о приемах игры на фортепи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полнить песню на выбор педагога, сопровождая мимикой, ж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четверостишье педагога сочинить мелод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сполнить на фортепиано гамму С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и главные трезвучия Т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итоговой аттест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воспитанник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то такое диапазон голо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х композиторов-современников, композиторов-романтиков вы знаете? Рассказать о творчестве С.В. Рахманинова, Ф. Шоп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Что такое интервал? Какие они быв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вухголосное пение, что такое канон? Привести примеры («Камертон», «Со вьюнком я хожу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ссказать о фольклоре, жанрах народного творчества. Привести примеры ( «Сарафанчик», «Волга», «Я на горку шл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Что такое музыкальная форма? Строение музыкального произ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 Что входит в понятие «Дыхательный аппарат»? Как правильно пользоваться дыханием при пе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акие обозначения темпов в музыке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аких выдающихся русских дирижеров вы знаете? Какие русские хоры зн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0. Что такое гамма? Написать гам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, главные трезвуч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е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полнить двухголосное вокальное произведение на выбор педагога, сопровождая мимикой, жестами, танцевальными движ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авить танцевальную композицию к пес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четверостишие педагога сочинить песенку и дорисовать картинки к песе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ить на фортепиано гамму на выбор педагога, любую песенк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ая аттестация воспитанник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а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Л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ка уровня приобретенных знаний, умений и навыков воспитанников по итогам изучения программ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аналити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вопросами и практическими зад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онверт кач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треты компози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тная тетрадь, авторучка (дл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ник для игры на фортепи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для заполнения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е проводится в игровой форме с волшебными конвертами. В один конверт вложены карточки с теоретическими вопросами, а во второй конверт – с творческими заданиями. Воспитанники берут задания из каждого «конверта качества», садятся за парты и готовятся к ответу. При подготовке воспитанники могут обмениваться мнениями друг с другом. По очереди они отвечают на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блок состоит из 4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педагог вручает воспитанникам «знаки качества», которые символизируют успешное окончание обучения по программе «Основы детского вокального мастер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ую итоговую аттестацию приглашаются родители, которым показывается итоговый концерт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Критерии оценки воспитанников </w:t>
      </w:r>
      <w:r>
        <w:rPr>
          <w:b/>
          <w:sz w:val="28"/>
          <w:szCs w:val="28"/>
          <w:u w:val="single"/>
          <w:lang w:val="en-US"/>
        </w:rPr>
        <w:t>III</w:t>
      </w:r>
      <w:r>
        <w:rPr/>
        <w:t xml:space="preserve"> года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- 5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знаний и ум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- 7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Теорет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дает неполный ответ на во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дает ответ на вопрос с неточност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точный ответ на вопро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й бл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в процессе исполнения песни не может контролировать чистоту пения; владеет навыками певческого дыхания, использует оттенки голоса с помощью педагога; исполняет двухголосье в ансамбле дуэтом (неточность исполнения – фальшивая интонация, отсутствие ансамбля, строя). Навык сценического выступления отсутствует. Творческая активность недостаточно развита: воспитанник не способен самостоятельно составить танцевальную композицию к песне, сочинить песню на четверостишье, исполнить на фортепиано гамму, песенку (помощь педагога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выразительность голоса, жестов, мимики средне развита. В процессе исполнения вокального двухголосного произведения воспитанник контролирует чистоту пения, строй, ансамбль, но допускает незначительные ошибки. В проявлении творческой активности (сочинение песенки на четверостишье, составление танцевальной композиции к песне, игра на фортепиано гамм, песенок) имеются недочет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 владеет техникой исполнения, подвижностью голоса, развит навык работы с микрофоном. Исполняет двухголосное произведение выразительно, чисто, слаженно в ансамбле. Хорошо развита техника исполнения игры на фортепиано. Активизируется творческая самостоятельность: воспитанник сочиняет мелодии на предложенные тексты, составляет танцевальные композиции к песням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08:00Z</dcterms:created>
  <dc:creator>User</dc:creator>
  <dc:description/>
  <cp:keywords/>
  <dc:language>en-US</dc:language>
  <cp:lastModifiedBy>Viktor</cp:lastModifiedBy>
  <cp:lastPrinted>2014-11-12T17:17:00Z</cp:lastPrinted>
  <dcterms:modified xsi:type="dcterms:W3CDTF">2017-12-25T20:43:00Z</dcterms:modified>
  <cp:revision>34</cp:revision>
  <dc:subject/>
  <dc:title/>
</cp:coreProperties>
</file>