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Планируемые результаты формирова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универсальных учебных действи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средствами предмета «Литературное чтение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на конец 3 класса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Личностные качества</w:t>
      </w:r>
      <w:r>
        <w:rPr>
          <w:rFonts w:ascii="Times New Roman" w:hAnsi="Times New Roman"/>
          <w:sz w:val="24"/>
          <w:szCs w:val="24"/>
        </w:rPr>
        <w:t xml:space="preserve">: положительная мотивация     к обучению в школе,   к урокам  литературного чтения  и к чтению книг;  основы смыслообразования и самоопределения;  гражданская идентичность;   нравственно-этическая ориентация в читаемом;   развитие дружеского  отношения  к другим детям; базовые эстетические чувства; рефлексия; эмоционально-личностная децентрация; способность к самооценке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Регулятивные УУД</w:t>
      </w:r>
      <w:r>
        <w:rPr>
          <w:rFonts w:ascii="Times New Roman" w:hAnsi="Times New Roman"/>
          <w:sz w:val="24"/>
          <w:szCs w:val="24"/>
        </w:rPr>
        <w:t>: понимать и принимать учебную задачу; прогнозировать; использовать определенные учителем (учебником) ориентиры действия; осуществлять последовательность действий в соответствии с инструкцией, устной или письменной;  осуществлять   самоконтроль  и элементарный контрол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Познавательные УУД</w:t>
      </w:r>
      <w:r>
        <w:rPr>
          <w:rFonts w:ascii="Times New Roman" w:hAnsi="Times New Roman"/>
          <w:sz w:val="24"/>
          <w:szCs w:val="24"/>
        </w:rPr>
        <w:t>: понимать прочитанное, находить в тексте  нужные сведения (выборочное чтение); выявлять непонятные слова,  интересоваться  их значением; выделять главное;  составлять   план;  ориентироваться в одной книге   и в группе книг, в Интернете  (</w:t>
      </w:r>
      <w:r>
        <w:rPr>
          <w:rFonts w:ascii="Times New Roman" w:hAnsi="Times New Roman"/>
          <w:b/>
          <w:sz w:val="24"/>
          <w:szCs w:val="24"/>
        </w:rPr>
        <w:t>П-1</w:t>
      </w:r>
      <w:r>
        <w:rPr>
          <w:rFonts w:ascii="Times New Roman" w:hAnsi="Times New Roman"/>
          <w:sz w:val="24"/>
          <w:szCs w:val="24"/>
        </w:rPr>
        <w:t>.);  устанавливать элементарную  логическую причинно-следственную связь событий и действий героев произведения;  выполнять действия анализа, выявляя подтекст и идею произведения; сравнивать персонажей одного произведения и разных произведений по заданным критериям; выдвигать гипотезы в процессе прогнозирования читаемого;    обосновывать свои утверждения; обобщать; классифицировать  (</w:t>
      </w:r>
      <w:r>
        <w:rPr>
          <w:rFonts w:ascii="Times New Roman" w:hAnsi="Times New Roman"/>
          <w:b/>
          <w:sz w:val="24"/>
          <w:szCs w:val="24"/>
        </w:rPr>
        <w:t>П-2</w:t>
      </w:r>
      <w:r>
        <w:rPr>
          <w:rFonts w:ascii="Times New Roman" w:hAnsi="Times New Roman"/>
          <w:sz w:val="24"/>
          <w:szCs w:val="24"/>
        </w:rPr>
        <w:t>.)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Коммуникативные УУД</w:t>
      </w:r>
      <w:r>
        <w:rPr>
          <w:rFonts w:ascii="Times New Roman" w:hAnsi="Times New Roman"/>
          <w:sz w:val="24"/>
          <w:szCs w:val="24"/>
        </w:rPr>
        <w:t xml:space="preserve">: уметь и желать участвовать в коллективной беседе, соблюдая основные правила общения на уроке; готовность  оказать  помощь товарищу; планировать учебное сотрудничество; согласовывать  действия с партнером; пересказывать  прочитанное;   создавать  текст  по образцу,  по иллюстрации, по заданной теме (повествование, описание, рассуждение)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Поурочно-тематическое планирова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3 класс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(4 часа в неделю.  136 часов)</w:t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960"/>
        <w:gridCol w:w="3600"/>
        <w:gridCol w:w="4418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мер и тема урока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ируемые умения/личностные качеств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планируемые результаты обучения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метные умения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чебная  тема: Труд человека кормит, а лень порти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12 ч.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1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ascii="Times New Roman" w:hAnsi="Times New Roman"/>
                <w:sz w:val="24"/>
                <w:szCs w:val="24"/>
              </w:rPr>
              <w:t>2. Р. Сеф «Лопата»;   Е. Карганова  «Лекарство без рецепт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вершенствовать все стороны навыка чтения, прежде всего -  осмысленность, беглость и  выразительность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выборочн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делять эпизод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ое состояние персонажа. Анализировать заголовок текста. Определять тему и идею текста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оставлять пла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бирать эмоциональный тон голоса, необходимый  для передачи эмоционального содержания произведения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78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батывать нравственные ориентиры (прежде всего, отношение к трудолюбию). (Л.)</w:t>
            </w:r>
            <w:r>
              <w:rPr>
                <w:rStyle w:val="FootnoteAnchor"/>
              </w:rPr>
              <w:footnoteReference w:id="2"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78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сферу  смыслообразования. (Л.)</w:t>
            </w:r>
            <w:r>
              <w:rPr>
                <w:rFonts w:ascii="Times New Roman" w:hAnsi="Times New Roman"/>
                <w:bCs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эмпатию. (Л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способность к самооценке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способность к  оценке деятельности сверстников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тексте. (П-1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заглавие и содержание текста. (П-2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анавливать причинно-следственные связи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нжировать персонажей  по  их роли в тексте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своё мнение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ывать  мнение окружающих. (К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 </w:t>
            </w:r>
            <w:r>
              <w:rPr>
                <w:rFonts w:ascii="Times New Roman" w:hAnsi="Times New Roman"/>
                <w:sz w:val="24"/>
                <w:szCs w:val="24"/>
              </w:rPr>
              <w:t>правильно, бегло и  выразительн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 роля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ыборочн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ое состояние персонажа и  его причин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тему и идею  текс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артинный пла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выразительн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передавая эмоциональный и смысловой характер читаемого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оцен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ачество собственного выразительного чтения и  выразительного  чтения одноклассник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ебольшой  текст на заданную тем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3.   К. Ушинский «Как рубашка в поле выросл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качество  понимания  читаемого, а также  правильность и  выразительность 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умение читать  выборочно    по заданным параметр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ширять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сказывать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бирать и читать книги на заданную тем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ациональное самосознани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рабатывать  позитивное отношение к труду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тексте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иентироваться в книгах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 в Интернете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 новое в полученной информаци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содержание прочитанного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свое мнение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сказывать прочитанное. (К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олча, а также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слух  плавно и  выразительно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ыбороч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ловарик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текст с точки зрения его содержа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артинный пл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борочно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ересказы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бирают и 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ниги на заданную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отовя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ообщение по заданной те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рок №  4. Е. Благинина «Не мешайте мне трудиться»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Баруздин «Бревно»; книги по теме  «Стихи  о  трудолюбивых и ленивых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все стороны навыка чтения, прежде всего –  правильность, беглость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пределять эмоциональный характер произведения.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синтаксическую организацию 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лирического героя стихотворного 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тему и идею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носить  прочитанное  с пословицам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бирать эмоциональный тон голоса, необходимый  для передачи эмоционального содержания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ь наизусть стихотворный 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рабатывать нравственные ориентиры. (Л.)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 рефлексию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эмпат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, удерживать  и выполнять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способность к оценке  и самооценке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тексте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Интернете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  содержание текста. (П-2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анавливать причинно-следственные связ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   прочитанные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бщать прочитанное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ифицировать книг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своё мнение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правильно, бегло и  выразительно, передавая эмоциональный и смысловой характер читаемого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ый характе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собенность синтаксической  организации 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лирического героя 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тему  и  идею 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дбир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словицы, соответствующие смыслу прочитанных произве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оцен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ачество собственного выразительного чтения и  выразительного  чтения одноклассник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роки  №  5–6. Русская народная сказка «Кому горшок мыть»;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Маршак «Старуха, дверь закрой!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 качество  понимания  читаемого,  а также   правильность и выразительность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выбороч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контекстное чтение, выявляя смысл устойчивых выраж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ширять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главных и второстепенных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одтекст, мотивац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дею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сказывать прочитанно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общаться к народной культуре. (Л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равственно-этические ориентиры. (Л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 нравственной оценке поступков. (Л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эмпатию. (Л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, удерживать и реализовывать учебную задачу. (Р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способность к самооценке. (Р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способность к  оценке деятельности сверстников. (Р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тексте. (П-1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контекст для выяснения смысла фразеологизмов. (П-2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нжировать персонажей  по  их роли в тексте. (П-2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нализировать текст с целью  характеристики персонаже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-2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 текст  для выявления подтекста. (П-2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бщать прочитанное. (П-2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читанные произведения. (П-2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свое мнение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олча, а также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слух  плавно и  выразительно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выбороч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ъясн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начения фразеологизмов, исходя из кон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д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дею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полн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ловесное  рисование места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Пересказывают  </w:t>
            </w:r>
            <w:r>
              <w:rPr>
                <w:rFonts w:ascii="Times New Roman" w:hAnsi="Times New Roman"/>
                <w:sz w:val="24"/>
                <w:szCs w:val="24"/>
              </w:rPr>
              <w:t>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два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7–9.  Е. Шварц «Сказка о потерянном времени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 навык чтения, прежде всего   правильность и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заглавие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нозировать  читаем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выбороч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контекстное чтение, выявляя смысл устойчивых выраж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  мотивацию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елять кульминационный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дею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бирать пословицы,  соответствующие  прочитанному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художественные языковые средства языка, использованные автор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собственный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текст по заданным параметр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бирать и читать книги по заданной те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равственно-этические ориентиры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 нравственной оценке поступков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рефлекс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, удерживать и реализовывать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способность к самооценке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способность к  оценке деятельности сверстников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тексте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   кульминационный эпизод текста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заголовок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нозировать развитие действ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контекст для выяснения смысла фразеологизмов.  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 текст  с целью 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 языковое оформление текст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свое мнение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навыки сотрудничества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чинять  собственный текст  по заданным жанру и теме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олча, а также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слух  правильно и  выразительно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выбороч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гноз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читаем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ъясн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начения фразеологизмов, исходя из кон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д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дею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дбир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словицы,  выражающие ту же идею, что и изученное произвед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художественные языковые средства языка  и определяют их роль в тексте.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кульминационный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оздают  </w:t>
            </w:r>
            <w:r>
              <w:rPr>
                <w:rFonts w:ascii="Times New Roman" w:hAnsi="Times New Roman"/>
                <w:sz w:val="24"/>
                <w:szCs w:val="24"/>
              </w:rPr>
              <w:t>текст по заданным теме и жанр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ходят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ниги по заданной те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рок №  10. И. Крылов «Стрекоза и Муравей»; «Книг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.А. Крылов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 навык чтения, прежде всего   осмысленность и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выбороч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  мотивацию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 выражать личное отношение к персонаж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дею текста, выраженную в виде   морал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блюдать  логические  паузы,  делать логическое ударение, владеть мелодикой голос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сценировать 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учивать  наизусть стихотворный 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тизировать книги  по заданным параметр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ширять читательский кругозо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равственно-этические ориентиры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 неоднозначности   нравственной оценки поступков персонажей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рефлекс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эмпат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, удерживать и реализовывать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способность к  оценке поведения персонажей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тексте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тизировать книг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    текст  с целью 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 содержание  текста  для выявления подтекста.  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дискуссию,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свое мнение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навыки учебного сотрудничества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слух  правильно и  выразительно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выбороч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д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дею (мораль)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сцен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Заучивают   </w:t>
            </w:r>
            <w:r>
              <w:rPr>
                <w:rFonts w:ascii="Times New Roman" w:hAnsi="Times New Roman"/>
                <w:sz w:val="24"/>
                <w:szCs w:val="24"/>
              </w:rPr>
              <w:t>наизусть стихотворный 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мениваютс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читательским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опытом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11.     Африканская сказка «Лентяйк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технику  чтения, прежде всего  понимание читаемого  и прави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од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дею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бирать пословицы по идейному  смысл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пересказ  с изменением лица рассказчи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 одного жанр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анировать свои действия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елять  в прочитанном  главное содержание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выявления подтекст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его иде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 одного жанр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носить  произведение   с пословицами по идейному содержанию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, выразительно, 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од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дею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дбир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ословицы по   смысл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л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творческий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пересказ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с изменением лица рассказчи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разные  произведения одного жанр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12.  Р. Сеф «Странное дело»; обобщ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 навык чтения, прежде всего   осмысленность и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выбороч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  под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дею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 выражать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художественное своеобразие произведения (использование   противопоставления, построение текст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ладеть интонацией голоса (эмоциональным тоном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жан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пределять  принадлежность  произведений к  литературным и народным текст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лассифицировать сказки (о животных, бытовые, волшебные)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ширять читательский кругозо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   нравственной оценки поступков персонажей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, удерживать и реализовывать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вить перед собой исполнительские  задачи и реализовывать их при выразительном чтении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способность к  самооценке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группе  текстов (в разделе учебника)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 содержание  текста  для выявления подтекста.  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 содержание  текста  для выявления идеи.  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    текст  с целью выявления  его  художественного своеобразия. 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остроение текст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нжировать прочитанные произведения по жанру, по авторству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ифицировать сказк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дискуссию,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свое мнение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навыки учебного сотрудничества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слух  правильно и  выразительно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выбороч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д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выраж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дею  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художественное своеобразие произведения.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остроение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сваив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интонацию  голоса (эмоциональный тон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жан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принадлежность  произведений к  литературным и народным текст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лассифиц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сказк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мениваютс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читательским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опытом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чебная  тема: «Мудрец отличен от глупца тем, что он мыслит до конца» </w:t>
            </w:r>
            <w:r>
              <w:rPr>
                <w:rFonts w:ascii="Times New Roman" w:hAnsi="Times New Roman"/>
                <w:sz w:val="24"/>
                <w:szCs w:val="24"/>
              </w:rPr>
              <w:t>(8 ч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13.     Русская народная сказка   «Дочь-семилетк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технику  чтения, прежде всего  понимание читаемого  и выразительнос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поисковый способ ч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Характеризовать персонаж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мотивацию литературного  персонаж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 формулировать  личное отношение к персонажа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ую  ориентацию. (Л.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общаться к национальной культуре. (Л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характеристики персонажей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выявления мотивации персонажа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оступки  персонажей  для определения личного отношения к ним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молча и, выразительно, вслу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Характеризуют  </w:t>
            </w:r>
            <w:r>
              <w:rPr>
                <w:rFonts w:ascii="Times New Roman" w:hAnsi="Times New Roman"/>
                <w:sz w:val="24"/>
                <w:szCs w:val="24"/>
              </w:rPr>
              <w:t>персонаж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являют  </w:t>
            </w:r>
            <w:r>
              <w:rPr>
                <w:rFonts w:ascii="Times New Roman" w:hAnsi="Times New Roman"/>
                <w:sz w:val="24"/>
                <w:szCs w:val="24"/>
              </w:rPr>
              <w:t>мотивацию  персонаж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формулируют  </w:t>
            </w:r>
            <w:r>
              <w:rPr>
                <w:rFonts w:ascii="Times New Roman" w:hAnsi="Times New Roman"/>
                <w:sz w:val="24"/>
                <w:szCs w:val="24"/>
              </w:rPr>
              <w:t>личное отношение к персонаж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ллюстрируют </w:t>
            </w:r>
            <w:r>
              <w:rPr>
                <w:rFonts w:ascii="Times New Roman" w:hAnsi="Times New Roman"/>
                <w:sz w:val="24"/>
                <w:szCs w:val="24"/>
              </w:rPr>
              <w:t>прочитанно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14-16. Русская народная сказка    «Морской царь и Василиса Премудрая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технику чтения, прежде всего правильность, беглость и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гащать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 мотивы поступков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художественное своеобразие  русских  народных волшебных сказок, в том числе  особенности их постро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в сказочном языке художественные языковые средства: повторы,  в том числе тавтологические;  эпитеты, в том числе устойчивые сказочные эпитеты и др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и обосновывать тип русской народной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елять из текста 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художественный  творческий пересказ  эпизода (от иного лиц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общаться к национальной культуре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эмпат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навык контроля и самоконтроля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выявления мотивации персонаж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  произведение  с целью   выявления специфической образности сказочного  язык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  произведение  с целью   выявления особенностей построения народной волшебной сказки.   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  <w:tab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сказывать  прочитанное. 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 </w:t>
            </w:r>
            <w:r>
              <w:rPr>
                <w:rFonts w:ascii="Times New Roman" w:hAnsi="Times New Roman"/>
                <w:sz w:val="24"/>
                <w:szCs w:val="24"/>
              </w:rPr>
              <w:t>молча, а также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правильно, бегло  и выразительно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суж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огащ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явл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мотивы поступков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Характеризу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художественное своеобразие  русских  народных волшебных сказок, в том числе  особенности их постро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явл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пецифические  сказочные  языковые средства: повторы,  в том числе тавтологические;    устойчивые сказочные эпитеты и др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обосновы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тип русской народной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з текста 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Дел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творческий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ересказ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эпизода (от иного лиц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полняют словесное рисова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места действия и портрета персонаж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17. Армянская сказка «Золотое яблоко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технику чтения, прежде всего правильность  и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елять из текста 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картинный пл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сценирова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чинять свой  текст по заданным параметр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тип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личностной  децентрации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эмпат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способность к планированию своей деятельности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 оценивать свою деятельность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мение вносить коррективы в совместную деятельность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  <w:tab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авыки совместной деятельности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текст по заданным параметрам. 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 </w:t>
            </w:r>
            <w:r>
              <w:rPr>
                <w:rFonts w:ascii="Times New Roman" w:hAnsi="Times New Roman"/>
                <w:sz w:val="24"/>
                <w:szCs w:val="24"/>
              </w:rPr>
              <w:t>молча, а также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правильно   и выразительно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суж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Характеризу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оставляют  </w:t>
            </w:r>
            <w:r>
              <w:rPr>
                <w:rFonts w:ascii="Times New Roman" w:hAnsi="Times New Roman"/>
                <w:sz w:val="24"/>
                <w:szCs w:val="24"/>
              </w:rPr>
              <w:t>картинный пл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з текста 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лан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вою учебную  дея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нсценируют </w:t>
            </w:r>
            <w:r>
              <w:rPr>
                <w:rFonts w:ascii="Times New Roman" w:hAnsi="Times New Roman"/>
                <w:sz w:val="24"/>
                <w:szCs w:val="24"/>
              </w:rPr>
              <w:t>прочитанное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оздают    текст </w:t>
            </w:r>
            <w:r>
              <w:rPr>
                <w:rFonts w:ascii="Times New Roman" w:hAnsi="Times New Roman"/>
                <w:sz w:val="24"/>
                <w:szCs w:val="24"/>
              </w:rPr>
              <w:t>по заданным параметр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обосновы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тип  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суж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успешность  совместной дея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18–19. Кир Булычёв «Авгиева лаборатория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все качества  навыка 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гнозировать характер произведения перед чтением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сширять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елять кульминационный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героя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комиться со спецификой жанра фантастической  пове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 собственное высказывание  в  виде  продолжения прочитанног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   читательский  отзы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равственно-этические ориентиры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самооценку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способность к оцениванию  творческих работ сверстников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рефлекс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удерживать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тексте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книгах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нализировать  заголовок произведения. (П-2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нализировать  своеобразие   литературного произведения. (П-2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 свои высказывания. (К.)</w:t>
              <w:tab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 небольшое высказывание в виде  продолжения текста, в виде читательского отзыва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Прогнозируют </w:t>
            </w:r>
            <w:r>
              <w:rPr>
                <w:rFonts w:ascii="Times New Roman" w:hAnsi="Times New Roman"/>
                <w:sz w:val="24"/>
                <w:szCs w:val="24"/>
              </w:rPr>
              <w:t>характер текста перед его чтение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осмысленно и  выразительно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кульминационный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Делают словесный  портрет </w:t>
            </w:r>
            <w:r>
              <w:rPr>
                <w:rFonts w:ascii="Times New Roman" w:hAnsi="Times New Roman"/>
                <w:sz w:val="24"/>
                <w:szCs w:val="24"/>
              </w:rPr>
              <w:t>персонаж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героя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ascii="Times New Roman" w:hAnsi="Times New Roman"/>
                <w:sz w:val="24"/>
                <w:szCs w:val="24"/>
              </w:rPr>
              <w:t>с жанром фантастического рассказ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к текст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з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небольшое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высказыва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в виде  продолжения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бирают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читают  </w:t>
            </w:r>
            <w:r>
              <w:rPr>
                <w:rFonts w:ascii="Times New Roman" w:hAnsi="Times New Roman"/>
                <w:sz w:val="24"/>
                <w:szCs w:val="24"/>
              </w:rPr>
              <w:t>книги по заданной теме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читательский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отзыв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рок №  20. «Книги о  мудрецах и о глупцах».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все  компоненты  навыка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рименение приема выборочного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 (противопоставлять)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 причинно-следственные  связи  событий и  поступков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личное   отношение к прочитанному, к персонажам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 произведения по одной те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   читательский  отзы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равственно-этические ориентиры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самооценку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способность к оцениванию  творческих работ сверстников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удерживать учебную задачу, контролировать себя при ее выполнении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способность к оценке и самооценке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тексте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книгах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ифицировать  книги по заданным параметр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нализировать  своеобразие   литературного произведения. (П-2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, посвященные одной теме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 свои высказывания. (К.)</w:t>
              <w:tab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 небольшое высказывание в виде   читательского отзыва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основы  учебного    сотрудничества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осознанно, правильно, бегло, выразительно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аргументированную нравственную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оценк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писанным в тексте поступкам и событиям.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ерсонажей.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мотивы поступков персонажей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персонажей одного произведения и персонажей разных произве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произведения  по одной те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собственное отношение к произведению и к персонажам.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сказы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обосновы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свое   мнение о прочитанном.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суж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читательские  отзыв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Учебная тема: Унылая пора! Очей очарованье!.. 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(6 ч.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21. К. Бальмонт «Осень»; И. Соколов-Микитов  «Листопадничек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все  компоненты  навыка чтения, прежде всего   правильность и  выразительнос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рименение  приема выборочного ч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блюдать  над таким   выразительным  средством  языка, как    олицетворение. Выделять   в тексте, определять   роль  в художественной речи.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учивать  наизусть и выразительно декламировать  стихотвор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елать художественный  творческий пересказ  эпизода (от иного лица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 собственное высказывание  в  виде  продолжения прочитанно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удерживать учебную задачу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сказывать прочитанное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собственное высказывание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ыразительно  вслу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ый характер текс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олицетворения     в художественно организованной ре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артитуру для выразительного ч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аучивают  наизусть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тихотворный текс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л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художественный  творческий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ересказ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эпизода (от иного лица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здают   высказыва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в  виде  продолжения прочитанно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рок №  22. Ф. Тютчев «Листья»;  А. Фет «Ласточки пропали...»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все  компоненты  навыка чтения, прежде всего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рименение  приема выборочного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блюдать за использованием средств языковой выразительност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(эпитет,  сравнение,   олицетворение, художественный  повтор, стихотворный ритм).  Выделять   в тексте, определять   роль  в художественной речи.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образ лирического героя стихотво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ое состояние лирического геро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партитуру для  выразительного чтения   стихотво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удерживать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 для выявления причинно-следственных связ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интонационную выразительность  разговорного  голоса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выразительно 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ый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образ лирического героя стихотворения  и его эмоциональное состоя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  средств языковой выразительности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артитуру для выразительного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ллюстрируют </w:t>
            </w:r>
            <w:r>
              <w:rPr>
                <w:rFonts w:ascii="Times New Roman" w:hAnsi="Times New Roman"/>
                <w:sz w:val="24"/>
                <w:szCs w:val="24"/>
              </w:rPr>
              <w:t>прочитанное графичес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имен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ием музыкального иллюстрирова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23-24. К. Паустовский «Барсучий нос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все  компоненты  навыка чтения, прежде всего    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рименение  приема выборочного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образ рассказчи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ричинно-следственные связи событ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блюдать за использованием такого  средства  языковой выразительности, как  сравнение.  Выделять   в тексте, определять   роль  в художественной речи.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художественный  творческий пересказ  эпизода (от иного лиц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бирать  и самостоятельно читать  книги  по предложенной теме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вивать эмпатию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удерживать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образ рассказчик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 текст  для выявления  причинно-следственных связей  событий. 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сказывать прочитанное. 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молча и  выразительно 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образ рассказчи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ичинно-следственные связ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  средств языковой выразительности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овесно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л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творческий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ересказ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эпизода (от иного лиц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бир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 самостоятельно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книги  по предложенной теме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25-26. А. С. Пушкин «Осень»; М. Лермонтов  «Осень»;  А. К. Толстой «Осень! Обсыпается  весь наш бедный сад...»; Н. Некрасов   «Славная  осень! Здоровый,  ядрёный...»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ниги по теме «Стихи об осени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   технику  чтения,  прежде всего     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контекстный 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разнообразных средств языковой вырази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гащать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оэтические тексты разных авторов по заданным параметр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учивать наизу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рассказ по пейзажной  картин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 по заданным параметр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экологическое сознани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едовать инструкции. 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ировать  свои учебные действия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самооценке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группе произведений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книгах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оэтические тексты разных авторов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нжировать  произведения по заданным  параметр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тизировать  книги по заданным параметр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рассказ  по картине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ыразительно 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ый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точностью использования слов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олицетворения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эпитета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 использованием  сравнения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оэтические тексты разных авторов по заданным параметр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Заучив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изу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  рассказ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 пейзажной  картин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истематизиру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ниги по заданным параметр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чебная  тема: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ного хватать — своё потерять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(4 ч.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27-28.   Английская сказка «Женщина, которая  жила в бутылке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правильность и  выразительнос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воссоздающее воображ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нозировать  характер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поисковый способ ч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персонаж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личное отношение к персонажа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пла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сказывать прочитанно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рабатывать способность  к нравственной оценке. (Л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рефлексию. (Л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эмпатию. (Л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нозировать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умение контроля и самоконтроля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самооценке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нозировать содержание текста перед  чтением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определения его   идеи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 характеристики  персонажей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поставлять разные произведения общей тематики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авыки сотрудничества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ересказывать прочитанное.  (К.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 </w:t>
            </w:r>
            <w:r>
              <w:rPr>
                <w:rFonts w:ascii="Times New Roman" w:hAnsi="Times New Roman"/>
                <w:sz w:val="24"/>
                <w:szCs w:val="24"/>
              </w:rPr>
              <w:t>правильно  и  выразительн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гноз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читаемо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ерсонаж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обосновы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личное отношение к персонажа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  пла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Пересказывают  </w:t>
            </w:r>
            <w:r>
              <w:rPr>
                <w:rFonts w:ascii="Times New Roman" w:hAnsi="Times New Roman"/>
                <w:sz w:val="24"/>
                <w:szCs w:val="24"/>
              </w:rPr>
              <w:t>прочитанно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 </w:t>
            </w:r>
            <w:r>
              <w:rPr>
                <w:rFonts w:ascii="Times New Roman" w:hAnsi="Times New Roman"/>
                <w:sz w:val="24"/>
                <w:szCs w:val="24"/>
              </w:rPr>
              <w:t>по роля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читанно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изведения  разных автор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29.  Я. Аким «Жадина»; В. Зотов «Бабушкин халат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правильность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нозировать  характе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отношение автора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ение над художественным приемом  противопоставления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пл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сказывать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 высказывание  (рассуждение) по предложенной те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бирать   и читать  книг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рабатывать способность  к нравственной оценк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рефлекс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эмпат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личностную децентрацию. (Л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нозировать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умение контроля и самоконтроля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самооценке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книгах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нозировать содержание текста перед  чтение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 характеристики 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определения его   иде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поставлять разные произведения общей тематик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  <w:tab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ывать  мнение  сверстников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авыки сотрудничества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ересказывать прочитанное.  (К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 высказывание по предложенной теме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 </w:t>
            </w:r>
            <w:r>
              <w:rPr>
                <w:rFonts w:ascii="Times New Roman" w:hAnsi="Times New Roman"/>
                <w:sz w:val="24"/>
                <w:szCs w:val="24"/>
              </w:rPr>
              <w:t>правильно  и  выразитель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гноз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читаем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отношение автора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обосновы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д художественным приемом  противопоставления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ют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словесное иллюстрирование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  пл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Пересказывают  </w:t>
            </w:r>
            <w:r>
              <w:rPr>
                <w:rFonts w:ascii="Times New Roman" w:hAnsi="Times New Roman"/>
                <w:sz w:val="24"/>
                <w:szCs w:val="24"/>
              </w:rPr>
              <w:t>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 </w:t>
            </w:r>
            <w:r>
              <w:rPr>
                <w:rFonts w:ascii="Times New Roman" w:hAnsi="Times New Roman"/>
                <w:sz w:val="24"/>
                <w:szCs w:val="24"/>
              </w:rPr>
              <w:t>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  высказыва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 предложенной те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бирают   </w:t>
            </w:r>
            <w:r>
              <w:rPr>
                <w:rFonts w:ascii="Times New Roman" w:hAnsi="Times New Roman"/>
                <w:sz w:val="24"/>
                <w:szCs w:val="24"/>
              </w:rPr>
              <w:t>книги  по заданным параметрам 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читают  </w:t>
            </w:r>
            <w:r>
              <w:rPr>
                <w:rFonts w:ascii="Times New Roman" w:hAnsi="Times New Roman"/>
                <w:sz w:val="24"/>
                <w:szCs w:val="24"/>
              </w:rPr>
              <w:t>и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30. Дж.  Родари  «Солнце и туча»;  «Книги о щедрых и жадных»;  обобщ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все качества  навыка 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Характеризовать персонажей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приема противопостав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ираться на ключевые слов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дею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сказывать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носить произведения с пословицам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истематизировать  книги по подтемам,  жанрам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равственно-этические ориентиры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рабатывать способность  к нравственной оценк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личностную децентрацию. (Л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самооценке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удерживать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группе текстов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книгах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 характеристики 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определения его   иде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поставлять разные произведения общей тематик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бщать прочитанные произведения одного раздел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ифицировать      книги по жанрам,  подтем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  <w:tab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ывать  мнение  сверстников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авыки сотрудничества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сказывать   эпизоды  произведений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выразительно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д художественным приемом  противопоставления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обобщенного характера к прочитанным книг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читанные произведения с пословицам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ересказы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лассифиц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ниги, имеющиеся на выстав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общ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читанное  по заданиям рабочей тетрад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ллюстрируют </w:t>
            </w:r>
            <w:r>
              <w:rPr>
                <w:rFonts w:ascii="Times New Roman" w:hAnsi="Times New Roman"/>
                <w:sz w:val="24"/>
                <w:szCs w:val="24"/>
              </w:rPr>
              <w:t>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чебная  тема: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айное всегда становится явным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(11 ч.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31–32. B. Драгунский «Тайное становится явным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правильность и  выразительнос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поисковый способ ч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 текс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ыявлять мотивацию поведения персонаж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ричинно-следственные связи событ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личное отношение к персонажа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такого художественного средства, как гипербо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цитатный пла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сообщение, опираясь на личный опы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рабатывать способность  к нравственной оценке. (Л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рефлексию. (Л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удерживать учебную задачу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умение контроля и самоконтроля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тексте. (П-1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определения его эмоционального характера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для  выявления  мотивации поведения персонажей. 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для определения собственного отношения к персонажам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для  выявления  причинно-следственных связей событ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выявления  использования  гиперболы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авыки сотрудничества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высказывание на основе личного опыта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 </w:t>
            </w:r>
            <w:r>
              <w:rPr>
                <w:rFonts w:ascii="Times New Roman" w:hAnsi="Times New Roman"/>
                <w:sz w:val="24"/>
                <w:szCs w:val="24"/>
              </w:rPr>
              <w:t>правильно  и  выразительн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эмоциональный характер  текс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  </w:t>
            </w:r>
            <w:r>
              <w:rPr>
                <w:rFonts w:ascii="Times New Roman" w:hAnsi="Times New Roman"/>
                <w:sz w:val="24"/>
                <w:szCs w:val="24"/>
              </w:rPr>
              <w:t>мотивацию поведения персонаж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обосновы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личное отношение к персонажа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являют  </w:t>
            </w:r>
            <w:r>
              <w:rPr>
                <w:rFonts w:ascii="Times New Roman" w:hAnsi="Times New Roman"/>
                <w:sz w:val="24"/>
                <w:szCs w:val="24"/>
              </w:rPr>
              <w:t>причинно-следственные связи событ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такого   средства выразительности, как гипербо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цитатный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лан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 по ролям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лают  сообщение</w:t>
            </w:r>
            <w:r>
              <w:rPr>
                <w:rFonts w:ascii="Times New Roman" w:hAnsi="Times New Roman"/>
                <w:sz w:val="24"/>
                <w:szCs w:val="24"/>
              </w:rPr>
              <w:t>, опираясь на личный опы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33-34. Н. Носов «Огурцы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правильность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мотивацию поведения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ричинно-следственные связи событ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елять  из текста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цитатный пл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ходить в тексте  элементы сюж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носить пословицы с произведение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носить  иллюстрации и фрагменты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рабатывать способность  к нравственной оценк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удерживать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умение контроля и самоконтроля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тексте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для  выявления  мотивации поведения персонажей. 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для определения собственного отношения к персонаж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для  выявления  элементов сюж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  <w:tab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авыки  учебного сотрудничества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 </w:t>
            </w:r>
            <w:r>
              <w:rPr>
                <w:rFonts w:ascii="Times New Roman" w:hAnsi="Times New Roman"/>
                <w:sz w:val="24"/>
                <w:szCs w:val="24"/>
              </w:rPr>
              <w:t>правильно  и  выразитель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  </w:t>
            </w:r>
            <w:r>
              <w:rPr>
                <w:rFonts w:ascii="Times New Roman" w:hAnsi="Times New Roman"/>
                <w:sz w:val="24"/>
                <w:szCs w:val="24"/>
              </w:rPr>
              <w:t>мотивацию поведения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обосновы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являют  </w:t>
            </w:r>
            <w:r>
              <w:rPr>
                <w:rFonts w:ascii="Times New Roman" w:hAnsi="Times New Roman"/>
                <w:sz w:val="24"/>
                <w:szCs w:val="24"/>
              </w:rPr>
              <w:t>причинно-следственные связи событ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цитатный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лан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ходя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в тексте  элементы сюж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оотнося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словицы с произведение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ллюстрации и фрагменты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 по ролям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35-36.     В. Осеева «Почему?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осмысленность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мотивацию поведения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отношение автора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од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ричинно-следственные связи событ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елять  из текста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над ролью пейзажного описа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рабатывать способность  к нравственной оценк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способность к децентрации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удерживать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умение контроля и самоконтроля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тексте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для  выявления  мотивации поведения персонажей. 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для определения собственного отношения к персонаж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для определения  отношения  автора  к персонаж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для  выявления  подтекст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определения    роли пейзажного описа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  <w:tab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авыки  учебного сотрудничества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 </w:t>
            </w:r>
            <w:r>
              <w:rPr>
                <w:rFonts w:ascii="Times New Roman" w:hAnsi="Times New Roman"/>
                <w:sz w:val="24"/>
                <w:szCs w:val="24"/>
              </w:rPr>
              <w:t>правильно  и  выразитель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  </w:t>
            </w:r>
            <w:r>
              <w:rPr>
                <w:rFonts w:ascii="Times New Roman" w:hAnsi="Times New Roman"/>
                <w:sz w:val="24"/>
                <w:szCs w:val="24"/>
              </w:rPr>
              <w:t>мотивацию поведения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обосновы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тношение автора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являют  </w:t>
            </w:r>
            <w:r>
              <w:rPr>
                <w:rFonts w:ascii="Times New Roman" w:hAnsi="Times New Roman"/>
                <w:sz w:val="24"/>
                <w:szCs w:val="24"/>
              </w:rPr>
              <w:t>причинно-следственные связи событ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од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з текста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над ролью пейзажного описа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 по ролям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37-39.     Шведская сказка «Принцесса-лгунья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правильность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главных и второстепенных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мотивацию поведения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ричинно-следственные связи событ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  перечень вопросов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Читать по ролям.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рабатывать способность  к нравственной оценк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способность к децентрации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удерживать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тексте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выявления    главных и второстепенных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для  выявления  мотивации поведения персонажей. 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для определения собственного отношения к персонаж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  <w:tab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авыки  учебного сотрудничества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 </w:t>
            </w:r>
            <w:r>
              <w:rPr>
                <w:rFonts w:ascii="Times New Roman" w:hAnsi="Times New Roman"/>
                <w:sz w:val="24"/>
                <w:szCs w:val="24"/>
              </w:rPr>
              <w:t>правильно  и  выразитель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  </w:t>
            </w:r>
            <w:r>
              <w:rPr>
                <w:rFonts w:ascii="Times New Roman" w:hAnsi="Times New Roman"/>
                <w:sz w:val="24"/>
                <w:szCs w:val="24"/>
              </w:rPr>
              <w:t>мотивацию поведения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обосновы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являют  </w:t>
            </w:r>
            <w:r>
              <w:rPr>
                <w:rFonts w:ascii="Times New Roman" w:hAnsi="Times New Roman"/>
                <w:sz w:val="24"/>
                <w:szCs w:val="24"/>
              </w:rPr>
              <w:t>причинно-следственные связ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перечень вопросов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 по ролям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40-41. Л. Пантелеев «Честное слово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осмысленность, правильность 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и характеризовать  образ  рассказчи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мотивацию поведения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отношение автора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од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ричинно-следственные связи событ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пределять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носить пословицы с произведение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заглавливать  части текста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пл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сценировать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 текст-рассужд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рефлекс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удерживать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контролю и самоконтролю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тексте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для  выявления  и характеристики образа рассказчик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для  выявления  мотивации поведения персонажей. 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для определения собственного отношения к персонаж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для определения  отношения  автора  к персонаж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для  выявления  подтекст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для  определения   идеи текст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  <w:tab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авыки  учебного сотрудничества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 </w:t>
            </w:r>
            <w:r>
              <w:rPr>
                <w:rFonts w:ascii="Times New Roman" w:hAnsi="Times New Roman"/>
                <w:sz w:val="24"/>
                <w:szCs w:val="24"/>
              </w:rPr>
              <w:t>правильно  и  выразитель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образ  рассказчи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  </w:t>
            </w:r>
            <w:r>
              <w:rPr>
                <w:rFonts w:ascii="Times New Roman" w:hAnsi="Times New Roman"/>
                <w:sz w:val="24"/>
                <w:szCs w:val="24"/>
              </w:rPr>
              <w:t>мотивацию поведения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обосновы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тношение автора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являют  </w:t>
            </w:r>
            <w:r>
              <w:rPr>
                <w:rFonts w:ascii="Times New Roman" w:hAnsi="Times New Roman"/>
                <w:sz w:val="24"/>
                <w:szCs w:val="24"/>
              </w:rPr>
              <w:t>причинно-следственные связи событ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явл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д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оотнося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словицы с произведение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заглавл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части текста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  план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 по ролям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сцен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   текст</w:t>
            </w:r>
            <w:r>
              <w:rPr>
                <w:rFonts w:ascii="Times New Roman" w:hAnsi="Times New Roman"/>
                <w:sz w:val="24"/>
                <w:szCs w:val="24"/>
              </w:rPr>
              <w:t>-рассужд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чебная  тема: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Ежели вы вежливы...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(3 ч.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42. C. Маршак «Урок вежливости»;  И. Пивоварова «Вежливый ослик»;  Б. Заходер «Очень вежливый Индюк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все  компоненты  навыка чтения, прежде всего выразительность  ч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главного персонаж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 отношение  автора  к персонажам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сказывать и обосновывать свое   мнение о прочитанном.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одтекс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 персонажей разных произведе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умение  давать нравственную оценку поступкам и событиям. (Л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тие способности к рефлексии. (Л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удерживать учебную задачу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ировать себя при чтении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выявления подтекста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 персонажей разных произведений. 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ывать мнение сверстников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ыразительно вслу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твечают </w:t>
            </w:r>
            <w:r>
              <w:rPr>
                <w:rFonts w:ascii="Times New Roman" w:hAnsi="Times New Roman"/>
                <w:sz w:val="24"/>
                <w:szCs w:val="24"/>
              </w:rPr>
              <w:t>на вопросы  к произведени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главного персонаж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отношение автора   к персонажа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сказы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обосновы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свое   мнение относительно  прочитанного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дтекст.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ерсонажей разных произведе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43-44. В. Осеева «Волшебное слово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5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технику чт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нозировать читаем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ыявлять причинно-следственные связ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пределять идею произвед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елять эпизо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носить  пословицы с прочитанным произведе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сказывать прочитанно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сценирова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собственное высказывание  определенного жанра  на заданную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рефлекс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решать 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контролю и самоконтролю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гнозировать развитие событий. (Р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 целью выявления причинно-следственных связ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определения иде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ословицы с прочитанным текстом по  идейному содержанию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  <w:tab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авыки  сотрудничества при проведении  игр «Радиотеатр», «Театр»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сказывать прочитанное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собственное высказывание  на заданную тему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ыразительно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гноз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читаем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ичинно-следственные связ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эпизоды из 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ословицы с прочитанным произведение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ересказывают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по ролям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сценируют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собственное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высказывание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чебная  тема: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нег летает и сверкает...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(9 ч.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45. С. Есенин «Берёза»; М. Пришвин «Деревья в лесу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   выразительность ч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нозировать  характер текста перед чтение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разнообразных средств языковой выразительности (метафорой,  сравнением,  олицетворением, эпитетом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гащать словарный запа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(словесно) прочитанно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учивать наизус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предложения на заданную тем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экологическое сознание. (Л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гнозировать. (Р.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вить перед собой и реализовывать исполнительскую задачу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самооценке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 высказывания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гноз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характер текста перед чтение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ыразительно  вслу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я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ый характер текс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олицетворения     в художественно организованной ре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эпитета     в художественно организованной ре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 использованием  сравнения     в художественно организованной ре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 использованием  метафоры (без термина)     в художественно организованной ре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ловесно 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читанно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Заучив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изус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редложени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заданную тему, используя языковые средства выразительн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рок №  46. И. Никитин «Весело сияет месяц  над  селом...»;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. С. Пушкин «Зимний вечер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выразительность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место 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глагол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  средств языковой выразительности (сравнением,  олицетворением, эпитетом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гащать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овесно иллюстрировать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вить перед собой и реализовывать исполнительск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ировать себя при чтении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ыразительно 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ый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место 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олицетворения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эпитета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 использованием  сравнения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 использованием  глаголов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ловесно 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47.  А. Блок «Ветхая избушка»; И. Суриков «Детство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   правильность  и  выразительность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отношение поэта к героям его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елять и  озаглавливать словесные картин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  средств языковой выразительности (сравнением,  олицетворением, повтором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гащать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собственное высказывание на заданную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вить перед собой и реализовывать исполнительск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ировать себя при чтении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выявления отношения автора к  персонаж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  высказывание по заданной теме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ыразительно 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ый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отношение поэта к героям его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заглавлив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ловесные картин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олицетворения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художественного повтора     в поэтическом текс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 использованием  сравнения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л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собственное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сказывание </w:t>
            </w:r>
            <w:r>
              <w:rPr>
                <w:rFonts w:ascii="Times New Roman" w:hAnsi="Times New Roman"/>
                <w:sz w:val="24"/>
                <w:szCs w:val="24"/>
              </w:rPr>
              <w:t>на заданную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48. З. Александрова «Снежок»;  Саша Чёрный «На коньках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  выразительность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  средств языковой выразительности (точностью использования слов, метафорой, сравнением,  эпитетом, повтором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 над особенностями синтаксической организации стихотвор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бирать  сравнения  на заданную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носить иллюстрации с фрагментами текст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вить перед собой и реализовывать исполнительск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ировать себя при чтении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выразительно 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ый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эпитета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точность использования слов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метафоры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художественного повтора     в поэтическом текс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 использованием  сравнения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дбир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сравнения  на заданную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ллюстрации с фрагментами текст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49-50. B. Драгунский «Кот в сапогах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5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технику чтения, прежде всего правильность и выразительнос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 характеризовать  рассказчика в повествовательном текс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ричинно-следственные связ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елять эпизо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жанр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носить иллюстрацию с фрагментом тек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сценирова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авать нравственную оценку поступкам  персонажей.  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эмпат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решать 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контролю и самоконтролю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определения и характеристики образа рассказчик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 целью выявления причинно-следственных связ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  <w:tab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авыки  сотрудничества при проведении  игр «Радиотеатр», «Театр»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ыразительно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характеризу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рассказчика в повествовательном текс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ичинно-следственные связ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эпизоды из 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иллюстрацию с эпизодом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жан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по ролям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сценируют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51. С. Дрожжин «Снег летает и сверкает»;  К. Бальмонт «Снежинка»;  С. Есенин «Порош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   выразительность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лирического героя стихотво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разнообразных средств языковой выразительности (метафорой,  сравнением,  олицетворением,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эпитетом)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глаголов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(словесно)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партитуру для выразительного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учивать наизу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общать  к чтению русской поэзии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спитывать  эстетическое отношение к природ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вить перед собой и реализовывать исполнительск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оценке и  самооценке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 характеристики лирического геро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ывать мнение окружающих. (К.)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основы  учебного    сотрудничества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ыразительно 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ый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Характеризу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лирического героя стихотво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олицетворения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эпитета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 использованием  сравнения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 использованием  метафоры (без термина)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глаголов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артитур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для выразительного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овесно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Заучив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наизусть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52.  С. Есенин «Поёт зима, аукает...»; обобщ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   выразительность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нозировать  характер текста перед чтение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отношение автора к персонажам, к природным явлени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елять   картины (микротемы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разнообразных средств языковой выразительности (сравнением,  олицетворением, эпитетом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(словесно)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здавать сочинение-описание  по картине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кать  и читать книги по заданной те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учивать наизу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общать  к чтению русской поэзии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спитывать  эстетическое отношение к природ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самооценке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йствовать по инструкции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бщать прочитанное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здавать связное высказывание. (К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ыразительно 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ый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артины (микротемы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олицетворения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эпитета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 использованием  сравнения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Заучив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наизусть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здают сочине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 картин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ходя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книги    по заданной те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53.  «Книги о зиме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все качества  навыка 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истематизировать  книги по подтемам,  жанрам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екламировать стихотво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общать  к чтению русской поэзии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спитывать  эстетическое отношение к природ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удерживать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группе текстов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книгах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ифицировать      книги по жанрам,  подтем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  <w:tab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ывать  мнение  сверстников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авыки сотрудничества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выразительно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д  средствами языковой вырази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 к прочитанным произведени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лассифиц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ниги, находящиеся на выстав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Декламиру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тихотво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чебная  тема: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Каждый своё получил 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(18 ч.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54.     Эстонская сказка  «Каждый своё получил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технику чтения, прежде всего правильность    и выразительнос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отношение к  персонажа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 использование приема противопоставл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художественное своеобразие     народных волшебных сказок, в том числе  особенности их постро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и обосновывать тип   народной сказ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учебную задачу и реализовывать ее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соответствия его заглавия  идейному  содержанию текста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  с целью выявления  приема противопоставления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ерсонажей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  с целью определения  своего отношения к персонажам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ыразительно вслу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головок произведения с целью выявления  его соответствия идейному  содержанию текс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отношение к  персонажа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спользование приема противопоставл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художественное своеобразие     народных волшебных сказок, в том числе  особенности их постро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обосновы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тип   народной сказк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55.     Латышская сказка «Два брат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технику чтения, прежде всего правильность   и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личное  отношение к 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 использование приема противопостав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художественное своеобразие     народных волшебных сказок, в том числе  особенности их постро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сюжет народной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и обосновывать тип   народной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текст по заданным параметр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равственно-этические  ориентиры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учебную задачу и реализовывать ее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  с целью выявления  приема противопоставл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  с целью определения  своего отношения к персонаж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с целью выделения сюжетной лини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  его  идейного  содержа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 текст  по заданным параметрам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ыразительно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головок произведения с целью выявления  его соответствия идейному  содержанию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отношение к 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спользование приема противопостав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художественное своеобразие     народных волшебных сказок, в том числе  особенности их постро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явл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южет народной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обосновы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тип   народной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з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текс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 заданным параметр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56.     Ю. Ярмыш «Добрый Клён», «Озеро»; узбекская  сказка «Черепаха и скорпион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технику чтения, прежде всего правильность   и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личное  отношение к 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носить пословицы с текст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и обосновывать тип   народной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эмпат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оценке и самооценке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  с целью характеристики 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  с целью определения  своего отношения к персонаж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  его  идейного  содержа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  <w:tab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ыразительно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отношение к 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оотнося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словицы с текст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обосновы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тип   народной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Читают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57. И. Крылов «Чиж и Голубь»;  Л. Н. Толстой «Белка и волк», «Комар и лев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технику чтения, прежде всего понимание   и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личное  отношение к 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 (мораль)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носить пословицы с текст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 по их идейному содержа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текст с заданной иде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учивать наизу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ую  ориентацию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способность ставить перед собой исполнительскую задачу и следовать ей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навык      самоконтроля при чтении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тексте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 текст для выявления мотивации, причинно-следственных связ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 по  идейному содержа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бщать прочитанное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слушиваться к мнению одноклассников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и  сотрудничества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высказывание определенной идейной  направленности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слух осмысленно, правильно  и выразитель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к текст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личное  отношение к 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являют </w:t>
            </w:r>
            <w:r>
              <w:rPr>
                <w:rFonts w:ascii="Times New Roman" w:hAnsi="Times New Roman"/>
                <w:sz w:val="24"/>
                <w:szCs w:val="24"/>
              </w:rPr>
              <w:t>причинно-следственные связ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 (мораль)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оотнося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словицы с текст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здают  текс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 заданную  мораль.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 по ролям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изведения по их идейному содержа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аучивают  наизусть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58.     Г. Ладонщиков «В старой сказке»; русская народная сказка «Баба-Яга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правильность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мотивацию поведения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сказывать прочитанное от иного лиц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эмпат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личностную децентрац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сказывать прочитанное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мотивацию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Характеризуют </w:t>
            </w:r>
            <w:r>
              <w:rPr>
                <w:rFonts w:ascii="Times New Roman" w:hAnsi="Times New Roman"/>
                <w:sz w:val="24"/>
                <w:szCs w:val="24"/>
              </w:rPr>
              <w:t>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Пересказывают </w:t>
            </w:r>
            <w:r>
              <w:rPr>
                <w:rFonts w:ascii="Times New Roman" w:hAnsi="Times New Roman"/>
                <w:sz w:val="24"/>
                <w:szCs w:val="24"/>
              </w:rPr>
              <w:t>прочитанное от иного лиц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по ролям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ллюстрируют </w:t>
            </w:r>
            <w:r>
              <w:rPr>
                <w:rFonts w:ascii="Times New Roman" w:hAnsi="Times New Roman"/>
                <w:sz w:val="24"/>
                <w:szCs w:val="24"/>
              </w:rPr>
              <w:t>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59. Русская народная сказка  «Падчерица и  мачехина дочк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правильность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использование художественного приема противопостав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сопоставительную  характеристику  персонаж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3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   словесно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3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бирать книги по заданным  параметрам  и читать и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товить презентацию книг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йствовать по инструкции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навык самоконтроля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книгах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наблюдения над использованием приема противопоставл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сопоставительной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 </w:t>
            </w:r>
            <w:r>
              <w:rPr>
                <w:rFonts w:ascii="Times New Roman" w:hAnsi="Times New Roman"/>
                <w:sz w:val="24"/>
                <w:szCs w:val="24"/>
              </w:rPr>
              <w:t>использование художественного приема противопостав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Делают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опоставительную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характеристику  </w:t>
            </w:r>
            <w:r>
              <w:rPr>
                <w:rFonts w:ascii="Times New Roman" w:hAnsi="Times New Roman"/>
                <w:sz w:val="24"/>
                <w:szCs w:val="24"/>
              </w:rPr>
              <w:t>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ллюстрируют </w:t>
            </w:r>
            <w:r>
              <w:rPr>
                <w:rFonts w:ascii="Times New Roman" w:hAnsi="Times New Roman"/>
                <w:sz w:val="24"/>
                <w:szCs w:val="24"/>
              </w:rPr>
              <w:t>прочитанное (словесно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равнивают  </w:t>
            </w:r>
            <w:r>
              <w:rPr>
                <w:rFonts w:ascii="Times New Roman" w:hAnsi="Times New Roman"/>
                <w:sz w:val="24"/>
                <w:szCs w:val="24"/>
              </w:rPr>
              <w:t>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ходят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книги по заданной те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Готовят  презентацию </w:t>
            </w:r>
            <w:r>
              <w:rPr>
                <w:rFonts w:ascii="Times New Roman" w:hAnsi="Times New Roman"/>
                <w:sz w:val="24"/>
                <w:szCs w:val="24"/>
              </w:rPr>
              <w:t>книг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60.     Книги по  теме «Народные волшебные сказки о людях хороших и не очень хороших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беглость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ознакомительный и поисковый способы 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презентацию книг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авать нравственную оценку поступкам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навык самоконтроля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книгах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тизировать книг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тупать с презентацией перед сверстниками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ыразительно 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Характеризуют  </w:t>
            </w:r>
            <w:r>
              <w:rPr>
                <w:rFonts w:ascii="Times New Roman" w:hAnsi="Times New Roman"/>
                <w:sz w:val="24"/>
                <w:szCs w:val="24"/>
              </w:rPr>
              <w:t>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равнивают  </w:t>
            </w:r>
            <w:r>
              <w:rPr>
                <w:rFonts w:ascii="Times New Roman" w:hAnsi="Times New Roman"/>
                <w:sz w:val="24"/>
                <w:szCs w:val="24"/>
              </w:rPr>
              <w:t>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Классифицируют </w:t>
            </w:r>
            <w:r>
              <w:rPr>
                <w:rFonts w:ascii="Times New Roman" w:hAnsi="Times New Roman"/>
                <w:sz w:val="24"/>
                <w:szCs w:val="24"/>
              </w:rPr>
              <w:t>книг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Делают  презентацию </w:t>
            </w:r>
            <w:r>
              <w:rPr>
                <w:rFonts w:ascii="Times New Roman" w:hAnsi="Times New Roman"/>
                <w:sz w:val="24"/>
                <w:szCs w:val="24"/>
              </w:rPr>
              <w:t>книг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61–62.  Б. Заходер «Серая Звёздочк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правильность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и анализировать образ рассказчи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 формулировать тему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особенности построения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способность к нравственной оценк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 децентрации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образа рассказчика и его функции в тексте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личного отношения к персонаж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явл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образ рассказчи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формул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тему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являют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собенности построения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 по ролям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63–64.     Английская сказка «Хромая Молли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правильность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мотивацию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ричинно-следственные связи событ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 сюжетную линию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художественный  творческий пересказ    (от иного лиц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тип  народной 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текст по заданным параметр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способность к нравственной оценк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 децентрации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эмпат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способность к самоанализ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способность к оценке и самооценке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мотиваци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личного отношения к персонаж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выявления причинно-следственных связ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выявления сюжетной лини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типа сказк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вигать и обосновывать гипотезу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сказывать прочитанное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текст по заданным параметрам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мотивацию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ичинно-следственные связи событ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сюжетную линию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Дел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творческий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пересказ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(от иного лиц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тип  народной 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оз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текст </w:t>
            </w:r>
            <w:r>
              <w:rPr>
                <w:rFonts w:ascii="Times New Roman" w:hAnsi="Times New Roman"/>
                <w:sz w:val="24"/>
                <w:szCs w:val="24"/>
              </w:rPr>
              <w:t>по заданным параметр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65-66.          Чешская сказка «Златовласк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правильность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ширять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мотивацию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ричинно-следственные связи событ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тему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такого художественного средства, как звукоподража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над особенностями  волшебных сказок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тип  народной 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способность к нравственной оценк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эмпат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мотиваци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личного отношения к персонаж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выявления причинно-следственных связ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темы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типа сказк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наблюдения над особенностями  волшебных  сказок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мотивацию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ичинно-следственные связи событ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тему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тип  народной 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>над особенностями  волшебных сказок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роки  №  67-69.     Итальянская сказка «Дары феи Кренского 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зера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правильность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мотивацию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ричинно-следственные связи событ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микротему эпизод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сказывать прочитанное (выборочный и творческий пересказ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сценирова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  высказывание в качестве дополнения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ходить и читать книги по заданной те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  высказывание о прочитанном произведен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способность к нравственной оценк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 децентрации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звивать  эмпат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рефлекс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 смыслообразован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йствовать по инструкции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анировать  свою учебную дейтельность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 подбор и систематизацию информации по заданному параметру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елять  главное  в тексте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мотиваци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личного отношения к персонаж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выявления причинно-следственных связ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сказывать прочитанное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текст по заданным параметрам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мотивацию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ичинно-следственные связи событ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микротему эпизод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Дел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выборочный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ересказ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Дел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творческий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ересказ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 по ролям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сценируют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    высказыва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 качестве дополнения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ходя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книги по заданной те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    высказыва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 прочитанном произведен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70.  Книги по теме «Волшебные литературные сказки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беглость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ознакомительный и поисковый способы 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 высказывание о прочитанном произведен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авать нравственную оценку поступкам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навык самоконтроля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риентироваться в  книгах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тизировать книг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тупать с сообщением о прочитанном   произведении  перед сверстниками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ыразительно 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Характеризуют  </w:t>
            </w:r>
            <w:r>
              <w:rPr>
                <w:rFonts w:ascii="Times New Roman" w:hAnsi="Times New Roman"/>
                <w:sz w:val="24"/>
                <w:szCs w:val="24"/>
              </w:rPr>
              <w:t>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равнивают  </w:t>
            </w:r>
            <w:r>
              <w:rPr>
                <w:rFonts w:ascii="Times New Roman" w:hAnsi="Times New Roman"/>
                <w:sz w:val="24"/>
                <w:szCs w:val="24"/>
              </w:rPr>
              <w:t>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Классифицируют </w:t>
            </w:r>
            <w:r>
              <w:rPr>
                <w:rFonts w:ascii="Times New Roman" w:hAnsi="Times New Roman"/>
                <w:sz w:val="24"/>
                <w:szCs w:val="24"/>
              </w:rPr>
              <w:t>книг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Делают  сообщение  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прочитанном произведен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71.     Ю. Мориц «Песенка про сказку»; обобщ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все качества  навыка  чтения, прежде всего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тему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особенность  синтаксической  организации 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остроение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 музыкальное  иллюстрирование  стихотворного 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жан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авторскую принадлежность  произведения (народное, литературно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тип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сказывать  прочитанное (частично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равственно-этические ориентиры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удерживать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группе текстов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 выявления синтаксических особенностей текст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 выявления   особенностей построения  текст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определения его   темы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определения его   иде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поставлять разные произведения общей тематик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бщать прочитанные произведения одного раздел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ифицировать      произведения  по жанр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ифицировать      сказки  по тип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  <w:tab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ывать  мнение  сверстников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авыки сотрудничества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сказывать   эпизоды  произведений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выразительно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тему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явл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д  особенностями  синтаксической  организации  текста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д  особенностями  построения стихотворного   текста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обобщающего характера к прочитанным книг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жан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авторскую принадлежность  произведения (народное, литературно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тип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ллюстрируют  </w:t>
            </w:r>
            <w:r>
              <w:rPr>
                <w:rFonts w:ascii="Times New Roman" w:hAnsi="Times New Roman"/>
                <w:sz w:val="24"/>
                <w:szCs w:val="24"/>
              </w:rPr>
              <w:t>прочитанное (музыкальное  иллюстрир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ересказы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Учебная тема: Жизнь дана на добрые дела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(8 ч.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роки №  72–73. Ю. Мориц «Разговаривали вещи»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X. К. Андерсен «Пятеро из одного стручк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правильность и  выразительнос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поисковый способ ч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личное отношение  к  персонажа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 персонаж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ричинно-следственные связ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елять эпизо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блюдать за использованием такого  средства  языковой выразительности, как  художественный повтор.  Выделять   в тексте, определять   роль  в художественной речи.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художественный  творческий пересказ    (от иного лица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 (словесно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 децентрации. (Л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эмпатию. (Л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способность к самоконтролю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нжировать информацию. (П-1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мотивации персонажей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характеристики персонажей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личного отношения к персонажам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выявления причинно-следственных связей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наблюдения над использованием языковых средств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сказывать прочитанное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личное отношение к персонажа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мотивацию  персонаж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ерсонаж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ичинно-следственные связи событ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пизо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 использованием художественного повтор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Дел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творческий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пересказ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(от иного лица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читанное (словесно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по роля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74–75.  X. К. Андерсен «Ель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осмысленность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мотивацию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ричинно-следственные связи событ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блюдать за использованием такого  средства  языковой выразительности, как  художественный повтор.  Выделять   в тексте, определять   роль  в художественной речи.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художественный  творческий пересказ    (от иного лиц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текст по заданным параметр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 децентрации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мотиваци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личного отношения к персонаж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выявления причинно-следственных связ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сказывать прочитанное. ( 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текст по заданным параметрам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мотивацию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ичинно-следственные связи событ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 использованием такого  средства  языковой выразительности, как  художественный повтор.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Дел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творческий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ересказ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(от иного лиц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здают  текс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 заданным параметр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76–77.     Е. Пермяк «Некрасивая Ёлк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осмысленность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контекстный 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ширять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мотивацию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ричинно-следственные связи событ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ключевые слов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елять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текст-рассуждение  на заданную 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 децентрации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рефлекс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эмпат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итировать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мотиваци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выявления ключевых слов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выявления причинно-следственных связ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текст по заданным параметрам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асшир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мотивацию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ичинно-следственные связи событ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явл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лючевые слов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о ролям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оз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текс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 заданным параметр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78-79. Е. Клюев «Сказки Простого Карандаша»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обобщ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осмысленность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мотивацию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ричинно-следственные связи событ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текст-повествование  на заданную 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иться со сверстниками читательскими предпочтениям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нравственной оценке поступков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 децентрации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рефлекс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эмпат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анировать свою деятельность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группе произведений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мотиваци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выявления причинно-следственных связ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бщать прочитанное. 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текст по заданным параметрам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иться с одноклассниками  читательским опытом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эмоциональный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мотивацию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ичинно-следственные связи событ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оз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текст</w:t>
            </w:r>
            <w:r>
              <w:rPr>
                <w:rFonts w:ascii="Times New Roman" w:hAnsi="Times New Roman"/>
                <w:sz w:val="24"/>
                <w:szCs w:val="24"/>
              </w:rPr>
              <w:t>-повествование  на  заданную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лятс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о сверстниками читательским  опыт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чебная тема: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За доброе дело стой смел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(9 ч.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80–82.     Русская народная сказка  «Иван – крестьянский сын и чудо-юдо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правильность и  выразительнос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поисковый способ ч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личное отношение к персонажа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мотивацию персонаж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 персонаж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 художественные особенности  народной сказки (построения, языка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тип  народной  сказк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, удерживать  и выполнять поставленную учебную задачу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способность к оценке и самооценке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 мотивации персонажей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характеристики персонажей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типа сказки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мотивацию  персонаж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ерсонаж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художественные особенности  народной сказки (построения, языка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тип  народной  сказк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83. Н. Артюхова «Трусиха»;   Э. Киселёва «Мальчик-Огонёк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нозировать читаем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мотивацию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пл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носить пословицы с текст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 пересказ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 (графически и словесно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жан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 продолжение 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способность к нравственной оценк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 децентрации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эмпат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Интернете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мотиваци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личного отношения к персонаж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типа сказк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сказывать прочитанное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текст по заданным параметрам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гноз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читаем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мотивацию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лан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словицы с текст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лают   пересказ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читанное (графически и словесно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   жанр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з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продолжение 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84–85. Б. Полевой «Последний день Матвея  Кузьмин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технику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ширять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ричинно-следственные связ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главную мысль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носить пословицы с текст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жанр (документальный рассказ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спитывать  патриотизм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текст для характеристики персонаж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определения иде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выявления причинно-следственных связ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подбора соответствующей пословицы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  <w:tab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молча и выразительно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асшир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ичинно-следственные связ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дею 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ословицы с текст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ascii="Times New Roman" w:hAnsi="Times New Roman"/>
                <w:sz w:val="24"/>
                <w:szCs w:val="24"/>
              </w:rPr>
              <w:t>с произведением  нового жанр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86.     В. Высоцкий «Он не вернулся из боя»;  C. Баруздин  «Страшный клад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осмысленность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пределять эмоциональное состояние  лирического героя.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 лирического геро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блюдать за использованием такого  средства  языковой выразительности, как  художественный повтор.  Выделять   в тексте, определять   роль  в художественной речи.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цитатный пл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 (словесно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ходить и читать книги по заданной те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спитывать  патриотизм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эмпат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 определения  эмоционального  состояния  лирического геро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текст для характеристики  образа  лирического геро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 наблюдения  за использованием    художественного  повтор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  <w:tab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ыразительно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главие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эмоциональное состояние  лирического героя.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браз   лирического геро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такого  средства  языковой выразительности, как  художественный повтор.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в тексте, определяют    роль  в художественной речи.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оставл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цитатный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лан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ловесно  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ходя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книги по заданной те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87.   С. Маршак «Рассказ о неизвестном герое»; обобщ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технику чтения, прежде всего правильность и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ознакомительный и поисковый  способы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мотивацию персонаж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ричинно-следственные связ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главную мысль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блюдать за использованием такого  средства  языковой выразительности, как  художественный повтор.  Выделять   в тексте, определять   роль  в художественной речи.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над особенностями построения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ерсонажей разных произве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жан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поставлять  жанр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партитуру для выразительного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авать нравственную оценку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спитывать  патриотизм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рефлекс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группе произведений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выявления мотивации персонаж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ализировать текст для характеристики персонаж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определения иде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целью выявления причинно-следственных связ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бщать прочитанное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ифицировать книг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молча и выразительно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мотивацию персонаж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ичинно-следственные связ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дею 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такого  средства  языковой выразительности, как  художественный повтор.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над особенностями построения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ерсонажей разных произвед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жанр литературного 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поста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жанр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  партитур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для выразительного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риентируютс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 книг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88.  «Книги о подвигах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беглость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ознакомительный и поисковый способы 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 высказывание о прочитанном произведен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спитывать  патриотизм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навык самоконтроля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книгах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тизировать книг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тупать с сообщением о прочитанном   произведении  перед сверстниками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ыразительно 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 на вопрос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бобщающего характер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Характеризуют  </w:t>
            </w:r>
            <w:r>
              <w:rPr>
                <w:rFonts w:ascii="Times New Roman" w:hAnsi="Times New Roman"/>
                <w:sz w:val="24"/>
                <w:szCs w:val="24"/>
              </w:rPr>
              <w:t>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равнивают  </w:t>
            </w:r>
            <w:r>
              <w:rPr>
                <w:rFonts w:ascii="Times New Roman" w:hAnsi="Times New Roman"/>
                <w:sz w:val="24"/>
                <w:szCs w:val="24"/>
              </w:rPr>
              <w:t>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Классифицируют </w:t>
            </w:r>
            <w:r>
              <w:rPr>
                <w:rFonts w:ascii="Times New Roman" w:hAnsi="Times New Roman"/>
                <w:sz w:val="24"/>
                <w:szCs w:val="24"/>
              </w:rPr>
              <w:t>книг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Делают  сообщение  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прочитанн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чебная тема: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Кто родителей почитает, тот вовек не погибает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(14 ч.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89.  В. Осеева «Печенье», «Лекарство»; Б. Емельянов «Мамины руки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заглавие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мотивацию персонаж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 персонаж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ричинно-следственные связ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одтекс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тему текс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 персонажей из разных произведе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 продолжение  текс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 децентрации. (Л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рефлексию. (Л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эмпатию. (Л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заглавие произведения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мотивации персонажей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характеристики персонажей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выявления причинно-следственных связей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темы произведения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 персонажей из разных произведений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бщать прочитанное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продолжение  текста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 </w:t>
            </w:r>
            <w:r>
              <w:rPr>
                <w:rFonts w:ascii="Times New Roman" w:hAnsi="Times New Roman"/>
                <w:sz w:val="24"/>
                <w:szCs w:val="24"/>
              </w:rPr>
              <w:t>правильно  и  выразительн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главие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мотивацию персонаж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персонаж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ичинно-следственные связ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одтекс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тему текс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явл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дею произведени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жанр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персонажей из разных произведе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оз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должение  текс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90. Л. Яковлев «Альбом фотографий»;  Л. Квитко «Бабушкины руки»;   В. Драгунский «...Бы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творческо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пределять эмоциональный характер текста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 характеризовать образ рассказчи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над художественным своеобразием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жанр литературного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ражать личное мнение о произведен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    текст на заданную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рефлекс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 эмоционального характера текст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характеристики образа рассказчик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наблюдения  над художественным своеобразием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жанра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  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текст  на заданную тему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 </w:t>
            </w:r>
            <w:r>
              <w:rPr>
                <w:rFonts w:ascii="Times New Roman" w:hAnsi="Times New Roman"/>
                <w:sz w:val="24"/>
                <w:szCs w:val="24"/>
              </w:rPr>
              <w:t>правильно  и  выразитель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главие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эмоциональный 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образ рассказчи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д художественным своеобразием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жан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чин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текс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заданную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91.  Н. Артюхова «Трудный вечер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 аргументировать личное отношение к прочитанно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тему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   текст-рассужд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 децентрации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рефлекс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эмпат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темы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   текст-рассуждение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 </w:t>
            </w:r>
            <w:r>
              <w:rPr>
                <w:rFonts w:ascii="Times New Roman" w:hAnsi="Times New Roman"/>
                <w:sz w:val="24"/>
                <w:szCs w:val="24"/>
              </w:rPr>
              <w:t>правильно  и  выразитель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твечают </w:t>
            </w:r>
            <w:r>
              <w:rPr>
                <w:rFonts w:ascii="Times New Roman" w:hAnsi="Times New Roman"/>
                <w:sz w:val="24"/>
                <w:szCs w:val="24"/>
              </w:rPr>
              <w:t>на вопросы к текст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аргумент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вое отношение к прочитанно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тему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явл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ассуж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заданную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роки  №  92–93. М. Зощенко «Золотые слова»;  «Книг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. Зощенко о детях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ознакомительный и  поисковый  способы 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 аргументировать личное отношение к прочитанно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ширять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заглавие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 характеризовать образ рассказчи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над художественным своеобразием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   текст в виде  обращения к персонажам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ходить и читать книги по заданной те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презентацию книг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 децентрации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рефлекс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эмпат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 к  самоанализ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заглавие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 эмоционального  характера  текст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личного отношения к  прочитанному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характеристики образа рассказчик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выявления художественного своеобразия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авыки сотрудничества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небольшой текст.   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тупать перед одноклассниками с презентацией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 </w:t>
            </w:r>
            <w:r>
              <w:rPr>
                <w:rFonts w:ascii="Times New Roman" w:hAnsi="Times New Roman"/>
                <w:sz w:val="24"/>
                <w:szCs w:val="24"/>
              </w:rPr>
              <w:t>правильно  и  выразитель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главие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характеризу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браз рассказчика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д художественным своеобразием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 по ролям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з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небольшой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текст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ходя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книги по заданной те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лают  презентацию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ниг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94.     Адыгейская сказка «Девочка-птичк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осмысленность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ширять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 продолжение прочитанного  текста  по заданному параметр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 рефлекс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 эмоционального  характера  текст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личного отношения к персонаж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продолжение  текста  по заданному  параметру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Расшир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эмоциональный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з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продолжение прочитанного  текста  по заданному параметр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95-97.  Испанская сказка «Птица-Правд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правильность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ширять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над использованием приема противопостав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над использованием сравнения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тип  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художественный частичный пересказ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 одной темати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 эмпат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способность к личностной децентрации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 эмоционального  характера  текст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личного отношения к персонаж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наблюдения  над художественными особенностями 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типа сказк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авыки сотрудничества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художественный частичный пересказ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асшир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эмоциональный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над использованием приема противопостав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д   сравнением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тип  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Делают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удожественный частичный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ересказ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изведения одной темати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ллюстриру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 по ролям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98-99. A. Платонов «Разноцветная бабочк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осмыслен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ширять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персонаж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од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ричинно-следственные связ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пределять  тему 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над использованием выразительных языковых средств в художественно организованной речи (эпитетов,  сравнений, олицетворений и др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 рефлекс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 эмпат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личного отношения к персонаж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выявления  подтекст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выявления  причинно-следственных связ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темы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наблюдения  над художественными особенностями 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асшир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ерсонаж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явл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д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ичинно-следственные связ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над  использованием выразительных языковых средств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100-101.     Русская народная сказка  «Подземные царств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осмыслен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и творческое 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нозировать предстоящее чт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ширять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персонаж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над использованием  языковых средств выразительности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над особенностями построения народной волшебной 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носить иллюстрацию с эпизодом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заглавливать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рассказ по картин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ациональную идентичность. 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способность  анализировать и  оценивать высказывания сверстников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огнозировать характер произведения перед чтение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характеристики персонаж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темы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наблюдения  над художественными особенностями 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 наблюдения  над особенностями построения волшебной сказк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подбора иллюстраци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авыки сотрудничества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оставлять рассказ по картине. 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асшир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Характеризуют </w:t>
            </w:r>
            <w:r>
              <w:rPr>
                <w:rFonts w:ascii="Times New Roman" w:hAnsi="Times New Roman"/>
                <w:sz w:val="24"/>
                <w:szCs w:val="24"/>
              </w:rPr>
              <w:t>персонаж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тему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над использованием  языковых средств выразительности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над особенностями построения народной волшебной 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ллюстрацию с эпизодом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заглавл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  рассказ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 картин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102. «Книги о семье»; обобщ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беглость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ознакомительный и поисковый способы 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казываться  о прочитанном произведен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книгах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тизировать книг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бщать прочитанное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тупать с сообщением о прочитанном   произведении  перед сверстниками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ыразительно 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 на вопрос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бобщающего характер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Характеризуют  </w:t>
            </w:r>
            <w:r>
              <w:rPr>
                <w:rFonts w:ascii="Times New Roman" w:hAnsi="Times New Roman"/>
                <w:sz w:val="24"/>
                <w:szCs w:val="24"/>
              </w:rPr>
              <w:t>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разительно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декламируют </w:t>
            </w:r>
            <w:r>
              <w:rPr>
                <w:rFonts w:ascii="Times New Roman" w:hAnsi="Times New Roman"/>
                <w:sz w:val="24"/>
                <w:szCs w:val="24"/>
              </w:rPr>
              <w:t>стихотворные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равнивают  </w:t>
            </w:r>
            <w:r>
              <w:rPr>
                <w:rFonts w:ascii="Times New Roman" w:hAnsi="Times New Roman"/>
                <w:sz w:val="24"/>
                <w:szCs w:val="24"/>
              </w:rPr>
              <w:t>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Классифицируют </w:t>
            </w:r>
            <w:r>
              <w:rPr>
                <w:rFonts w:ascii="Times New Roman" w:hAnsi="Times New Roman"/>
                <w:sz w:val="24"/>
                <w:szCs w:val="24"/>
              </w:rPr>
              <w:t>книг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Делают  сообщение  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прочитанн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чебная  тема: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Весна идет, весне дорогу!..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(9 ч.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103. Ф. Тютчев «Зима недаром злится»;  М. Пришвин «Капля и камень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  осмысленность  и  выразительность ч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мотивацию персонаж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 средств языковой выразительности (художественным повтором,  олицетворением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глаголов в художественно организованной ре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гащать словарный запа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(словесно и графически) прочитанно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учивать наизус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экологическое сознание. (Л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вить перед собой и реализовывать исполнительскую задачу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самооценке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 высказывания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выразительно  вслу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я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ый характер тек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мотивацию персонажа.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олицетворения     в художественно организованной ре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глаголов     в художественно организованной ре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 использованием  повтора     в художественно организованной ре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ловесно и графическ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читанно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аучивают  наизусть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104.     В. Железников «Три ветки мимозы»; И. Северянин  «Отчего?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  осмысленность  и  выразительность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рассказчика в повествовательном текс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свое отношение к персонаж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мотивацию персонаж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персонаж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(словесно)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рефлекс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вить перед собой и реализовывать исполнительск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для определения рассказчик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мотивации персонаж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характеристики персонаж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своего отношения к  персонажу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выразительно 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рассказчика в повествовательном текс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ый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своё отношение к персонаж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мотивацию персонажа.</w:t>
              <w:tab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ерсонаж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ловесно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105. Г. Новицкая «Подснежник»;   B. Берестов «Мать-и-мачеха»;  Н. Гоголь «Весна, долго задерживаемая   холодами...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  правильность  и  выразительность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текста.  Определять тему 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заглавливать 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 средств языковой выразительности (метафорой, эпитетом,  олицетворением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антонимов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гащать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личать типы текстов (повествование, рассуждение, описание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экологическое сознани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вить перед собой и реализовывать исполнительск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самооценке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нализировать произведение для определения его темы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выразительно 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ый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тему 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заглавл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 использованием  метафоры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олицетворения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 использованием  эпитетов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антонимов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богащ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равнив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Различают  </w:t>
            </w:r>
            <w:r>
              <w:rPr>
                <w:rFonts w:ascii="Times New Roman" w:hAnsi="Times New Roman"/>
                <w:sz w:val="24"/>
                <w:szCs w:val="24"/>
              </w:rPr>
              <w:t>типы текстов (повествование, рассуждение, опис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роки  №  106–107. А. Плещеев   «Весна»  («Песни жаворонков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нова...»);  К. Паустовский «Стальное колечко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  осмысленность  и  выразительность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мотивацию персонаж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персонаж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пределять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 средств языковой выразительности (точностью использования слов, олицетворением, сравнением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глаголов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гащать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(словесно и графически)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текст в виде продолжения прочитанног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патриотизм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положительное отношение к природ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вить перед собой и реализовывать исполнительск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оценке  и самооценке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для характеристики персонаж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для выявления его иде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ывать мнение окружающих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 текст в виде продолжения прочитанного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выразительно 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ый характер тек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мотивацию персонажа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ерсонаж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олицетворения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 использованием  сравнения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глагола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огащ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овесно и графическ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з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текст </w:t>
            </w:r>
            <w:r>
              <w:rPr>
                <w:rFonts w:ascii="Times New Roman" w:hAnsi="Times New Roman"/>
                <w:sz w:val="24"/>
                <w:szCs w:val="24"/>
              </w:rPr>
              <w:t>в виде продолжения прочитанног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рок №  108. А. Майков «Ласточка примчалась...»;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. К. Толстой «Звонче жаворонка пенье...»;  А. Фет «Я пришёл к тебе с приветом...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  осмысленность  и  выразительность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мотивацию персонаж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 средств языковой выразительности (метафорой,     олицетворением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синтаксической  организацией 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партитуру для выразительного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(словесно и графически)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учивать наизу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экологическое сознани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вить перед собой и реализовывать исполнительск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самооценке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синтаксического своеобраз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выразительно 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ый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олицетворения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метафоры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 своеобразием синтаксического построения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  партитур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для выразительного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ловесно и графическ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Заучив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наизусть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109. А. Чехов «Весной»;    Я. Аким «Апрель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  осмысленность  и  выразительность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 средств языковой выразительности (художественным повтором,  олицетворением, метафорой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ить текст на ча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(словесно)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ходить и читать книги на заданную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нотировать прочитанную книг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экологическое сознани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йствовать по инструкции. 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 в  книгах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иться  читательским опытом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выразительно 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ый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олицетворения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метафоры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 использованием  повтора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ловесно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щут 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чит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ниги по заданной те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Делают аннотацию </w:t>
            </w:r>
            <w:r>
              <w:rPr>
                <w:rFonts w:ascii="Times New Roman" w:hAnsi="Times New Roman"/>
                <w:sz w:val="24"/>
                <w:szCs w:val="24"/>
              </w:rPr>
              <w:t>книг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рок №  110. А. Блок «Вербочки»;  Л. Чарская «Дивные звуки»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Е. Благинина «Черёмух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     выразительность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мотивацию персонаж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 средств языковой выразительности (художественным повтором,  эпитетом,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</w:rPr>
              <w:t>олицетворением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гащать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(словесно)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общать к национальной культуре. (Л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экологическое сознани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вить перед собой и реализовывать исполнительск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выразительно 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ый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олицетворения 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эпитета    в художественно организованной р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 использованием художественного повтор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богащ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ловесно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111.   «Книги о весне»;  обобщ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все качества  навыка 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ознакомительный  и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истематизировать  книги по подтемам,  жанрам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кламировать стихотво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нотировать  прочитанное произвед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учивать наизу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общать  к чтению русской поэзии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спитывать  эстетическое отношение к природ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удерживать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риентироваться в  группе текстов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книгах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ифицировать      книги по жанрам,  подтем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бщать прочитанное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  <w:tab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авыки сотрудничества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иться  читательским опытом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выразительно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д  средствами языковой вырази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 к прочитанным произведени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Аннотиру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читанное произвед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аучивают  наизусть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лассифиц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ниги, находящиеся на выстав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разительно декламиру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тихотво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чебная  тема: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Любовь — волшебная страна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(14 ч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112-114.    В. Берестов «Вечер. В мокрых цветах подоконник...»;  Н. Вагнер «Сказка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осмысленность и  выразительнос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поисковый способ ч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заглавие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рассказчика в повествовательном произведен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личное отношение к персонажа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мотивацию персонаж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 персонаж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ричинно-следственные связи событ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 роль  пейзажного описания в текст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 средств языковой выразительности (тавтологическим повтором,  эпитетом,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метафорой,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сравнением, сказочными словами и оборотами речи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выразительностью  использования   глагол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 приема противопоставл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 (словесно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продолжение  текста в стилистике автор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способность к нравственной оценке. (Л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 децентрации. (Л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звивать  эмпатию. (Л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, удерживать  и выполнять поставленную учебную задачу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способность к самоанализу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мотивации персонажей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характеристики персонажей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личного отношения к персонажам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выявления причинно-следственных связей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выявления роли пейзажного описания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наблюдения  над  использованием выразительных  средств  языка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наблюдения  над  использованием приема противопоставления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 продолжение  текста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главие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личное отношение к персонажа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мотивацию  персонаж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ерсонаж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ичинно-следственные связи событ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роль пейзажа в текст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  тавтологического повтора.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  эпитет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етафоры.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 использованием    сравне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    сказочных  слов  и оборотов ре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выразительностью  использования   глагол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 приема противопоставл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читанное (словесно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оз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должение  текста в стилистике произведения.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115.   Братья Гримм «Рапунцель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 элементы развития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носить иллюстрацию с эпизод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заглавливать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выявления элементов равзития действия.  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элементы развития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Дел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творческий пересказ    (от иного лиц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оотносят </w:t>
            </w:r>
            <w:r>
              <w:rPr>
                <w:rFonts w:ascii="Times New Roman" w:hAnsi="Times New Roman"/>
                <w:sz w:val="24"/>
                <w:szCs w:val="24"/>
              </w:rPr>
              <w:t>иллюстрацию с эпизод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заглавлив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116-117.     Французская сказка «Красавица и    чудовище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полнять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сопоставительную  характеристику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над  применением приема противопоставления в текс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 элементы развития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художественный  творческий пересказ    (от иного лиц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 (словесно и графическ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здавать продолжение  текста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способность к нравственной оценк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 децентрации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эмпатию. (Л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Формировать способность к самоанализ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способность к оценке и самооценке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выявления элементов развития действ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вигать и обосновывать гипотезу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ересказывать прочитанное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полн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л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сопоставительную  характеристику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над  применением приема противопоставления в текс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элементы развития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л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художественный  творческий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ересказ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(от иного лиц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читанное  (словесно и графическ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чин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должение  текста.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118.  X. К. Андерсен «Ромашк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правильность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мотивацию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 персонажей и их взаимоотнош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 средств языковой вырази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способность к нравственной оценк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 децентрации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звивать  эмпатию. (Л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 эмоционального  характера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личного отношения к персонаж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мотиваци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характеристики персонажей и их взаимоотношени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наблюдения  над использованием   средств языковой выразительност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вигать и обосновывать гипотезу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ый характе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мотивацию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ерсонажей и их взаимоотнош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над использованием   средств языковой вырази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читанное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119.  Ш. Сильверстайн «Щедрое дерево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од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ить текст на ча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пл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здавать текст-рассуждение.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Формировать  способность к нравственной оценк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 децентрации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рефлекс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способность к самоанализ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способность к оценке и самооценке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выявления  подтекст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личного отношения к персонаж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деления текста на част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вигать и обосновывать гипотезу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текст-рассуждение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од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по роля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оз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текс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-рассуждение.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120–122.     Русская народная сказка «Пёрышко Финиста-ясна сокола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мотивацию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 фабул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 языковые особенности  народной волшебной сказки (повторы, эпитеты,  устойчивые сказочные выраже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   особенности  построения народной волшебной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елять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 словесно и графичес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ересказывать прочитанное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ходить и читать книги по заданным параметр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рассказ о персонаж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способность к нравственной оценк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 децентрации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эмпатию. (Л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 в книгах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мотиваци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личного отношения к персонаж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выявления фабулы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темы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выявления   языковых особенностей  народной волшебной сказки (повторы, эпитеты,  устойчивые сказочные выраже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выявления    особенностей  построения народной волшебной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общать прочитанное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и сотрудничества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ересказывать прочитанное. ( 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рассказ о персонаже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мотивацию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фабул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языковые особенности  народной волшебной сказки (повторы, эпитеты,  устойчивые сказочные выраже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особенности  построения народной волшебной сказ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ересказы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читанное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ходя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ниги по заданным параметр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  рассказ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 персонаж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123-124.     Польская сказка «Каменный Принц и Прекрасная Померанца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осмысленность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над особенностями построения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 элементы развития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 (словесно и графическ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 децентрации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звивать  эмпатию. (Л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наблюдения над особенностями построения текст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выявления элементов развития действ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бщать прочитанное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над особенностями построения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элементы развития дей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читанное (словесно и графическ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ть по ролям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125.  «Книги о прекрасных женщинах»; А. Фет «Облаком волнистым...»;  И. Тургенев «Воробей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осмысленность  и  выразите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ознакомительный и поисковый способы 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ое состояние лирического героя, персонаж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 отношение автора к персонаж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дею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над  использованием   средств языковой вырази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(словесно)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тизировать  книг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казываться  о прочитанном произведен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учивать наизу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звивать рефлекс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текст с целью  определения  эмоционального состояния лирического героя, персонаж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 выявления  отношения автора к персонажу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наблюдения над  использованием   средств языковой выразительност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ифицировать книг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бщать прочитанное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тупать с сообщением о прочитанном   произведении  перед сверстниками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ыразительно 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 на вопрос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бобщающего характер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ое состояние лирического героя, персонаж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Характеризуют  </w:t>
            </w:r>
            <w:r>
              <w:rPr>
                <w:rFonts w:ascii="Times New Roman" w:hAnsi="Times New Roman"/>
                <w:sz w:val="24"/>
                <w:szCs w:val="24"/>
              </w:rPr>
              <w:t>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отношение автора к персонаж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дею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д  использованием   средств языковой вырази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ллюстриру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словесно)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разительно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декламируют </w:t>
            </w:r>
            <w:r>
              <w:rPr>
                <w:rFonts w:ascii="Times New Roman" w:hAnsi="Times New Roman"/>
                <w:sz w:val="24"/>
                <w:szCs w:val="24"/>
              </w:rPr>
              <w:t>стихотворные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равнивают  </w:t>
            </w:r>
            <w:r>
              <w:rPr>
                <w:rFonts w:ascii="Times New Roman" w:hAnsi="Times New Roman"/>
                <w:sz w:val="24"/>
                <w:szCs w:val="24"/>
              </w:rPr>
              <w:t>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Классифицируют </w:t>
            </w:r>
            <w:r>
              <w:rPr>
                <w:rFonts w:ascii="Times New Roman" w:hAnsi="Times New Roman"/>
                <w:sz w:val="24"/>
                <w:szCs w:val="24"/>
              </w:rPr>
              <w:t>книг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Делают  сообщение  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прочитанн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ауч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наизусть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Учебная тема: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Чудесное — рядом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(11 ч.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126–127.    Р. Сеф «Чудо»; А. Прокофьев «Люблю берёзку  русскую...»;  К. Паустовский «Заботливый цветок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  осмысленность  и  выразительность ч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заголовок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пределять идею произведени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 средств языковой выразительности (точностью использования слов, олицетворением, сравнением, эпитетами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гащать словарный запа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партитуру для выразительного ч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сказывать прочитанное  от иного лиц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сочинение по картин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авнивать  типы  ре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патриотизм. (Л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положительное отношение к природе. (Л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, удерживать и реализовывать учебную задачу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йствовать по инструкции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анировать свою деятельность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вить перед собой и реализовывать исполнительскую задачу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оценке  и самооценке. (Р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в тексте новую информацию. (П-1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е. (П-1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для выявления его идеи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 высказывания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ывать мнение окружающих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 сочинение  по картине. (К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выразительно  вслу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я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ый характер текс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дею произведени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за использованием  олицетворения     в художественно организованной ре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 использованием  эпитетов   в художественно организованной ре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огащ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словарный запа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  партитур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для выразительного ч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ересказы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читанное  от иного лиц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здают  сочине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 картин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типы  ре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риентируютс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 книг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рок №  128.     В. Жуковский «Родного неба милый  свет...»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Маршак «О том, как хороша природа»; Н. Абрамцева «Радуга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     выразительность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воссоздающее вообра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пределять эмоциональное состояние персонажа.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являть под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учивать наизу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опоставлять произведения, посвященные одной те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текст-рассуждение на заданную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чувство  патриотизма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экологическое сознани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тавить перед собой и реализовывать исполнительск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ланировать свою деятельность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определения эмоционального состояния персонаж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поставлять 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 текст-рассуждение на заданную тему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выразительно 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ый характер тек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эмоциональное состояние   персонажа.</w:t>
              <w:tab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явл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д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Заучив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наизусть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опоставляют  </w:t>
            </w:r>
            <w:r>
              <w:rPr>
                <w:rFonts w:ascii="Times New Roman" w:hAnsi="Times New Roman"/>
                <w:sz w:val="24"/>
                <w:szCs w:val="24"/>
              </w:rPr>
              <w:t>произведения, посвященные одной те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  текст</w:t>
            </w:r>
            <w:r>
              <w:rPr>
                <w:rFonts w:ascii="Times New Roman" w:hAnsi="Times New Roman"/>
                <w:sz w:val="24"/>
                <w:szCs w:val="24"/>
              </w:rPr>
              <w:t>-рассуждение на заданную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роки  №  129-130.  Ю. Могутин «Берег бродячих   камешков»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М. Пришвин «Дятел»;  В. Астафьев «Стрижонок Скрип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, прежде всего осмысленность и правиль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контекстн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нозировать читаем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 характеризовать образ рассказчи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ое состояние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 средств языковой вырази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елять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заглавливать 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гащать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  текст на основе своего жизненного опы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Формировать  способность к нравственной оценк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Формировать экологическое сознани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звивать  рефлекс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и характеристики образа рассказчик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эмоционального состояния 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личного отношения к персонаж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наблюдения  над  использованием   средств языковой выразительност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вигать  и обосновывать гипотезу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текст по заданным параметрам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гноз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читаем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контекстн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образ рассказчи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эмоциональное состояние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 использованием   средств языковой вырази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заглавлив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Пополн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риентируются </w:t>
            </w:r>
            <w:r>
              <w:rPr>
                <w:rFonts w:ascii="Times New Roman" w:hAnsi="Times New Roman"/>
                <w:sz w:val="24"/>
                <w:szCs w:val="24"/>
              </w:rPr>
              <w:t>в книг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здают   текс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основе своего жизненного опы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131-132.     О. Дриз «Счастье»; Б. Заходер «Что красивей всего?»;  белорусская сказка «Музыка-чародейник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навык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 поисковый 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нозировать читаем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дею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за использованием   средств языковой выразительности (олицетворение, метафора, сравн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елять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текст-рассуждение на заданную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способность к нравственной оценк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рефлекс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вить  и реализовывать исполнительск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авык самоконтроля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эмоционального характера текст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темы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иде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наблюдения  над  использованием   средств языковой выразительност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вигать  и обосновывать гипотезу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ывать  мнение  окружающих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вать текст-рассуждение  на заданную  тему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гноз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читаем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ый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тем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пределяют  </w:t>
            </w:r>
            <w:r>
              <w:rPr>
                <w:rFonts w:ascii="Times New Roman" w:hAnsi="Times New Roman"/>
                <w:sz w:val="24"/>
                <w:szCs w:val="24"/>
              </w:rPr>
              <w:t>идею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 использованием   средств языковой выразительности (олицетворение, метафора, сравн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эпиз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  текст</w:t>
            </w:r>
            <w:r>
              <w:rPr>
                <w:rFonts w:ascii="Times New Roman" w:hAnsi="Times New Roman"/>
                <w:sz w:val="24"/>
                <w:szCs w:val="24"/>
              </w:rPr>
              <w:t>-рассужд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и  №  133–134.     Итальянская сказка «Тайна Флорио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нозировать читаем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полнять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зовать персонаж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сопоставительную  характеристику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людать над  применением приема противопоставления в текс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являть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итирова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 жан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тать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сценирова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здавать продолжение  текста.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ходить и читать книги  по заданной те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товить презентацию книг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способность к нравственной оценк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способность к  децентрации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эмпатию. (Л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способность к самоконтролю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способность к оценке и самооценке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елять  в тексте наиболее важную информацию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ходить информацию в Интернете.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определения личного отношения к персонаж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 характеристики персонажей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иде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жанр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наблюдения над применением приема противопоставл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вигать и обосновывать гипотезу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чинять продолжение текста. ( 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молча и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полн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словарный запа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личное отношение к персонаж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ерсонаж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л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сопоставительную  характеристику   персонаж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над  применением приема противопоставления в текс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идею произведени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Цитирую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жан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читан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 по рол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сценирую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чин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должение  текста.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ходя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ниги  по заданной те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отовятся к  презентаци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книг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135.     И. Мазнин «Давайте дружить»;  Ю. Ким «Летучий ковёр»;  В. Шефнер «Миг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навык 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ть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заголовок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эмоциональный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пределять тему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дею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ь наизусть стихотворный 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вать  рефлексию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вить  и реализовывать исполнительск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навык самоконтроля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  произведения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эмоционального характера текст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темы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 с целью определения иде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выразительно  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к произведен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головок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моциональный характер текс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тему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дею произвед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чат  наизусть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тихотворный текс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№  136.     «Книги об обыкновенных чудесах», обобщ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все качества  навыка 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ознакомительный  и поисковый способ чт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книг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истематизировать  книги по подтемам,  жанрам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кламировать стихотво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ирова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ать презентацию книг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текст-рассужд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 мировоззрени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оспитывать  эстетическое отношение к природе. (Л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имать и удерживать учебную задачу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анировать  свою  читательскую деятельность. (Р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тексте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иентироваться в  группе текстов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риентироваться в  книгах.  (П-1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ифицировать      книги по жанрам,  подтемам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бщать прочитанное. (П-2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гументировать высказывания. (К.)</w:t>
              <w:tab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иться  читательским опытом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ять  текст-рассуждение. (К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ascii="Times New Roman" w:hAnsi="Times New Roman"/>
                <w:sz w:val="24"/>
                <w:szCs w:val="24"/>
              </w:rPr>
              <w:t>выразительно вслу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тают выборочно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д  средствами языковой вырази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вопросы   к прочитанным произведени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аучива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наизу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ллюстрирую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лассифицирую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ниги, находящиеся на выстав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ыразительно декламирую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тихотво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лают  презентацию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ниг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ставляют  текст</w:t>
            </w:r>
            <w:r>
              <w:rPr>
                <w:rFonts w:ascii="Times New Roman" w:hAnsi="Times New Roman"/>
                <w:sz w:val="24"/>
                <w:szCs w:val="24"/>
              </w:rPr>
              <w:t>-рассужд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>Для обозначения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видов УУД используются следующие условные обозначения: </w:t>
      </w:r>
      <w:r>
        <w:rPr>
          <w:rFonts w:ascii="Times New Roman" w:hAnsi="Times New Roman"/>
          <w:b/>
          <w:sz w:val="18"/>
          <w:szCs w:val="18"/>
        </w:rPr>
        <w:t xml:space="preserve">Л. – </w:t>
      </w:r>
      <w:r>
        <w:rPr>
          <w:rFonts w:ascii="Times New Roman" w:hAnsi="Times New Roman"/>
          <w:sz w:val="18"/>
          <w:szCs w:val="18"/>
        </w:rPr>
        <w:t xml:space="preserve">личностные качества; </w:t>
      </w:r>
      <w:r>
        <w:rPr>
          <w:rFonts w:ascii="Times New Roman" w:hAnsi="Times New Roman"/>
          <w:b/>
          <w:sz w:val="18"/>
          <w:szCs w:val="18"/>
        </w:rPr>
        <w:t xml:space="preserve">Р. – </w:t>
      </w:r>
      <w:r>
        <w:rPr>
          <w:rFonts w:ascii="Times New Roman" w:hAnsi="Times New Roman"/>
          <w:sz w:val="18"/>
          <w:szCs w:val="18"/>
        </w:rPr>
        <w:t xml:space="preserve">регулятивные УУД; </w:t>
      </w:r>
      <w:r>
        <w:rPr>
          <w:rFonts w:ascii="Times New Roman" w:hAnsi="Times New Roman"/>
          <w:b/>
          <w:sz w:val="18"/>
          <w:szCs w:val="18"/>
        </w:rPr>
        <w:t xml:space="preserve">П. – </w:t>
      </w:r>
      <w:r>
        <w:rPr>
          <w:rFonts w:ascii="Times New Roman" w:hAnsi="Times New Roman"/>
          <w:sz w:val="18"/>
          <w:szCs w:val="18"/>
        </w:rPr>
        <w:t xml:space="preserve">познавательные (обеспечивающие умение работать с информацией – </w:t>
      </w:r>
      <w:r>
        <w:rPr>
          <w:rFonts w:ascii="Times New Roman" w:hAnsi="Times New Roman"/>
          <w:b/>
          <w:sz w:val="18"/>
          <w:szCs w:val="18"/>
        </w:rPr>
        <w:t>П-1</w:t>
      </w:r>
      <w:r>
        <w:rPr>
          <w:rFonts w:ascii="Times New Roman" w:hAnsi="Times New Roman"/>
          <w:sz w:val="18"/>
          <w:szCs w:val="18"/>
        </w:rPr>
        <w:t xml:space="preserve">, выполнять различные мыслительные действия – </w:t>
      </w:r>
      <w:r>
        <w:rPr>
          <w:rFonts w:ascii="Times New Roman" w:hAnsi="Times New Roman"/>
          <w:b/>
          <w:sz w:val="18"/>
          <w:szCs w:val="18"/>
        </w:rPr>
        <w:t>П-2)</w:t>
      </w:r>
      <w:r>
        <w:rPr>
          <w:rFonts w:ascii="Times New Roman" w:hAnsi="Times New Roman"/>
          <w:sz w:val="18"/>
          <w:szCs w:val="18"/>
        </w:rPr>
        <w:t xml:space="preserve">; </w:t>
      </w:r>
      <w:r>
        <w:rPr>
          <w:rFonts w:ascii="Times New Roman" w:hAnsi="Times New Roman"/>
          <w:b/>
          <w:sz w:val="18"/>
          <w:szCs w:val="18"/>
        </w:rPr>
        <w:t>К.</w:t>
      </w:r>
      <w:r>
        <w:rPr>
          <w:rFonts w:ascii="Times New Roman" w:hAnsi="Times New Roman"/>
          <w:sz w:val="18"/>
          <w:szCs w:val="18"/>
        </w:rPr>
        <w:t xml:space="preserve"> – коммуникативные УУД. Формулировки УУД адаптированы с учётом этапа обучения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eastAsia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3043</Words>
  <Characters>154085</Characters>
  <CharactersWithSpaces>131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52:00Z</dcterms:created>
  <dc:creator>мой</dc:creator>
  <dc:description/>
  <dc:language>en-US</dc:language>
  <cp:lastModifiedBy/>
  <dcterms:modified xsi:type="dcterms:W3CDTF">2012-06-20T16:54:00Z</dcterms:modified>
  <cp:revision>22</cp:revision>
  <dc:subject/>
  <dc:title>Планируемые результаты форм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buykova</vt:lpwstr>
  </property>
</Properties>
</file>