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тивных контрольных работ за первое полугодие 2017-2018 учебного года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02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</w:rPr>
        <w:t>физика</w:t>
      </w:r>
      <w:r>
        <w:rPr>
          <w:b/>
          <w:sz w:val="28"/>
          <w:szCs w:val="28"/>
        </w:rPr>
        <w:tab/>
        <w:t xml:space="preserve">        учитель Декалова Л.А.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firstLine="708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tbl>
      <w:tblPr>
        <w:tblW w:w="16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992"/>
        <w:gridCol w:w="851"/>
        <w:gridCol w:w="850"/>
        <w:gridCol w:w="993"/>
        <w:gridCol w:w="567"/>
        <w:gridCol w:w="1275"/>
        <w:gridCol w:w="1134"/>
        <w:gridCol w:w="993"/>
        <w:gridCol w:w="5814"/>
        <w:gridCol w:w="11"/>
      </w:tblGrid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в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Cs w:val="24"/>
              </w:rPr>
              <w:t>Выпол</w:t>
            </w:r>
            <w:r>
              <w:rPr>
                <w:b/>
                <w:szCs w:val="24"/>
                <w:lang w:val="en-US"/>
              </w:rPr>
              <w:t>-</w:t>
            </w:r>
            <w:r>
              <w:rPr>
                <w:b/>
                <w:szCs w:val="24"/>
              </w:rPr>
              <w:t>нили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Качество    </w:t>
              <w:br/>
              <w:t xml:space="preserve">  знаний    в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Cs w:val="24"/>
              </w:rPr>
              <w:t xml:space="preserve">Средн.    </w:t>
              <w:br/>
              <w:t xml:space="preserve"> 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пе-вае-мост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b/>
                <w:szCs w:val="24"/>
              </w:rPr>
              <w:t xml:space="preserve">                        </w:t>
            </w:r>
            <w:r>
              <w:rPr>
                <w:b/>
                <w:szCs w:val="24"/>
              </w:rPr>
              <w:t>Допущенные ошибки</w:t>
            </w:r>
          </w:p>
        </w:tc>
      </w:tr>
      <w:tr>
        <w:trPr>
          <w:trHeight w:val="1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7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 xml:space="preserve">1.Нахождение скорости равномерного движения 25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Нахождение плотности тела 30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. Нахождение веса и силы тяжести 4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4. Объяснение ситуации на основе физического явления 1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5.  Единицы измерения физической величины 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7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6 ЗПР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 xml:space="preserve">1.Нахождение скорости равномерного движения 45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Нахождение плотности тела 50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. Нахождение веса и силы тяжести 2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4. Объяснение ситуации на основе физического явления 2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5.  Единицы измерения физической величины 3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16 ЗП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4,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>
                <w:sz w:val="22"/>
              </w:rPr>
            </w:pPr>
            <w:r>
              <w:rPr>
                <w:sz w:val="22"/>
              </w:rPr>
              <w:t>Количество теплоты при нагревании 6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>
                <w:sz w:val="22"/>
              </w:rPr>
            </w:pPr>
            <w:r>
              <w:rPr>
                <w:sz w:val="22"/>
              </w:rPr>
              <w:t>Количество теплоты при плавлении и испарении 18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>
                <w:sz w:val="22"/>
              </w:rPr>
            </w:pPr>
            <w:r>
              <w:rPr>
                <w:sz w:val="22"/>
              </w:rPr>
              <w:t>Уравнение теплового баланса 94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>
                <w:sz w:val="22"/>
              </w:rPr>
            </w:pPr>
            <w:r>
              <w:rPr>
                <w:sz w:val="22"/>
              </w:rPr>
              <w:t>Объяснение тепловых явлений на основе строения вещества 6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>
                <w:sz w:val="22"/>
              </w:rPr>
            </w:pPr>
            <w:r>
              <w:rPr>
                <w:sz w:val="22"/>
              </w:rPr>
              <w:t>Соотношение единиц измерения физической величины 48%</w:t>
            </w:r>
          </w:p>
        </w:tc>
      </w:tr>
      <w:tr>
        <w:trPr>
          <w:trHeight w:val="2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,3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1.Количество теплоты при нагревании 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2.Количество теплоты при плавлении и испарении 2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3.Уравнение теплового баланса 9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4.Объяснение тепловых явлений на основе строения вещества 3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5.Соотношение единиц измерения физической величины 32%</w:t>
            </w:r>
          </w:p>
        </w:tc>
      </w:tr>
      <w:tr>
        <w:trPr>
          <w:trHeight w:val="2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1.Количество теплоты при нагревании 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2.Количество теплоты при плавлении и испарении 1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3.Уравнение теплового баланса 9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4.Объяснение тепловых явлений на основе строения вещества 6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5.Соотношение единиц измерения физической величины 48%</w:t>
            </w:r>
          </w:p>
        </w:tc>
      </w:tr>
      <w:tr>
        <w:trPr>
          <w:trHeight w:val="2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5 ЗП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.Скорость и ускорение 1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.Перемещение при равноускоренном движении  3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3.Исполтзование законов Ньютона 4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4.Закон сохранения импульса 60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5.Закон всемирного тяготения 35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6.Движение тела по окружности 6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7.Соотношение единиц измерения физической величины 15%</w:t>
            </w:r>
          </w:p>
        </w:tc>
      </w:tr>
      <w:tr>
        <w:trPr>
          <w:trHeight w:val="2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6 ЗП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.Скорость и ускорение 1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.Перемещение при равноускоренном движении 4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3.Исполтзование законов Ньютона 4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4.Закон сохранения импульса 6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5.Закон всемирного тяготения 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6.Движение тела по окружности 5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7.Соотношение единиц измерения физической величины 25%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.Скорость и ускорение 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2.Перемещение при равноускоренном движении 4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3.Исполтзование законов Ньютона 3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4.Закон сохранения импульса 6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5.Закон всемирного тяготения 2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6.Сила упругости и сила трения 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7.Соотношение единиц измерения физической величины 18%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.Закон Ампера 14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2.ЭДС индукции 28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3.Магнитный поток 42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4. Период и частота электромагнитных колебаний 5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5.Электромагнитные волны 2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6.Соотношение единиц измерения физической величины 14%</w:t>
            </w:r>
          </w:p>
        </w:tc>
      </w:tr>
    </w:tbl>
    <w:p>
      <w:pPr>
        <w:pStyle w:val="Normal"/>
        <w:tabs>
          <w:tab w:val="clear" w:pos="708"/>
          <w:tab w:val="left" w:pos="346" w:leader="none"/>
          <w:tab w:val="center" w:pos="7285" w:leader="none"/>
        </w:tabs>
        <w:spacing w:lineRule="auto" w:line="240" w:before="0" w:after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6" w:leader="none"/>
          <w:tab w:val="center" w:pos="7285" w:leader="none"/>
        </w:tabs>
        <w:spacing w:lineRule="auto" w:line="240" w:before="0" w:after="0"/>
        <w:jc w:val="left"/>
        <w:rPr>
          <w:b/>
          <w:b/>
          <w:i/>
          <w:i/>
          <w:szCs w:val="24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</w:rPr>
        <w:t xml:space="preserve">астрономия       </w:t>
      </w:r>
      <w:r>
        <w:rPr/>
        <w:t xml:space="preserve">                                                                                                             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0"/>
        <w:gridCol w:w="1134"/>
        <w:gridCol w:w="851"/>
        <w:gridCol w:w="850"/>
        <w:gridCol w:w="993"/>
        <w:gridCol w:w="567"/>
        <w:gridCol w:w="1275"/>
        <w:gridCol w:w="1134"/>
        <w:gridCol w:w="993"/>
        <w:gridCol w:w="5953"/>
      </w:tblGrid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в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Cs w:val="24"/>
              </w:rPr>
              <w:t>Выпол</w:t>
            </w:r>
            <w:r>
              <w:rPr>
                <w:b/>
                <w:szCs w:val="24"/>
                <w:lang w:val="en-US"/>
              </w:rPr>
              <w:t>-</w:t>
            </w:r>
            <w:r>
              <w:rPr>
                <w:b/>
                <w:szCs w:val="24"/>
              </w:rPr>
              <w:t>нили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ачество  </w:t>
              <w:br/>
              <w:t xml:space="preserve"> 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Cs w:val="24"/>
              </w:rPr>
              <w:t>Средн.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пе-вае-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            </w:t>
            </w:r>
            <w:r>
              <w:rPr>
                <w:b/>
                <w:szCs w:val="24"/>
              </w:rPr>
              <w:t>Допущенные ошибки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1.Законы Кеплера 7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 Определение расстояний 3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3. Сравнение яркости , туманности и рассеянности 54%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</w:rPr>
        <w:t xml:space="preserve">математика       </w:t>
      </w:r>
      <w:r>
        <w:rPr/>
        <w:t xml:space="preserve">                                                                                                             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0"/>
        <w:gridCol w:w="1134"/>
        <w:gridCol w:w="851"/>
        <w:gridCol w:w="850"/>
        <w:gridCol w:w="993"/>
        <w:gridCol w:w="567"/>
        <w:gridCol w:w="1275"/>
        <w:gridCol w:w="1134"/>
        <w:gridCol w:w="993"/>
        <w:gridCol w:w="5953"/>
      </w:tblGrid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в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Cs w:val="24"/>
              </w:rPr>
              <w:t>Выпол</w:t>
            </w:r>
            <w:r>
              <w:rPr>
                <w:b/>
                <w:szCs w:val="24"/>
                <w:lang w:val="en-US"/>
              </w:rPr>
              <w:t>-</w:t>
            </w:r>
            <w:r>
              <w:rPr>
                <w:b/>
                <w:szCs w:val="24"/>
              </w:rPr>
              <w:t>нили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ачество  </w:t>
              <w:br/>
              <w:t xml:space="preserve"> 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н.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пе-вае-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            </w:t>
            </w:r>
            <w:r>
              <w:rPr>
                <w:b/>
                <w:szCs w:val="24"/>
              </w:rPr>
              <w:t>Допущенные ошибки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>1.Чтение графиков и числовых характеристик 8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2.Соотношение сторон и углов в треугольнике 7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3Тригонометрические выражения 58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>4. Логарифмические выражения 4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5.Степень числа с целым показателем 2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6.Нахождение площадей 14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sz w:val="28"/>
          <w:szCs w:val="28"/>
        </w:rPr>
        <w:t>Учитель: Декалова Л.А.             /________________/</w:t>
      </w:r>
    </w:p>
    <w:p>
      <w:pPr>
        <w:pStyle w:val="Normal"/>
        <w:spacing w:lineRule="auto" w:line="24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sz w:val="28"/>
          <w:szCs w:val="28"/>
        </w:rPr>
        <w:t>Зам. директора по УР:  Корнева Т.А.  /____________________/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49:00Z</dcterms:created>
  <dc:creator>Светлана</dc:creator>
  <dc:description/>
  <cp:keywords/>
  <dc:language>en-US</dc:language>
  <cp:lastModifiedBy>Пользователь</cp:lastModifiedBy>
  <dcterms:modified xsi:type="dcterms:W3CDTF">2017-12-24T11:09:00Z</dcterms:modified>
  <cp:revision>7</cp:revision>
  <dc:subject/>
  <dc:title/>
</cp:coreProperties>
</file>