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НКЕТА</w:t>
      </w:r>
    </w:p>
    <w:p>
      <w:pPr>
        <w:pStyle w:val="Normal"/>
        <w:keepNext w:val="true"/>
        <w:autoSpaceDE w:val="false"/>
        <w:spacing w:lineRule="auto" w:line="2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анализ интересов и направленности подростков»</w:t>
      </w:r>
    </w:p>
    <w:p>
      <w:pPr>
        <w:pStyle w:val="Normal"/>
        <w:keepNext w:val="true"/>
        <w:autoSpaceDE w:val="false"/>
        <w:spacing w:lineRule="auto" w:line="2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b/>
          <w:bCs/>
          <w:sz w:val="28"/>
          <w:szCs w:val="28"/>
        </w:rPr>
        <w:t>Цель анкетирования:</w:t>
      </w:r>
      <w:r>
        <w:rPr>
          <w:sz w:val="28"/>
          <w:szCs w:val="28"/>
        </w:rPr>
        <w:t xml:space="preserve"> выявить интересы и направленности подростков.</w:t>
      </w:r>
    </w:p>
    <w:p>
      <w:pPr>
        <w:pStyle w:val="Normal"/>
        <w:numPr>
          <w:ilvl w:val="0"/>
          <w:numId w:val="3"/>
        </w:numPr>
        <w:autoSpaceDE w:val="false"/>
        <w:spacing w:lineRule="auto" w:line="242"/>
        <w:jc w:val="both"/>
        <w:rPr>
          <w:rFonts w:ascii="Arial" w:hAnsi="Arial" w:cs="Arial"/>
          <w:lang w:val="en-US"/>
        </w:rPr>
      </w:pPr>
      <w:r>
        <w:rPr>
          <w:i/>
          <w:iCs/>
          <w:sz w:val="28"/>
          <w:szCs w:val="28"/>
        </w:rPr>
        <w:t>Любимые занятия (интереснее всего)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что делать ________________________________________;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б) что читать ________________________________________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 чем говорить ____________________________________.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Что у Вас получается лучше всего? ____________________.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Интересы научные и технические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любимые учебные предметы __________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б) интересные для Вас области науки _____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интересные для Вас области техники ___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самые интересные ученые, изобретатели 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область науки и техники, в какой Вы хотели бы заниматься сам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____________________________________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выдающиеся научные произведения ____________________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) выдающиеся изобретения _____________________________.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Эстетические интерес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любимый художник, его произведения __________________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б) любимый композитор, его произведения ________________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любимый скульптор, его произведения __________________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любимый архитектор, его произведения _________________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любимый писатель, его произведения ___________________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акой областью искусства интересуетесь ________________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i/>
          <w:iCs/>
          <w:sz w:val="28"/>
          <w:szCs w:val="28"/>
        </w:rPr>
        <w:t>5. Участие в кружках: предметных, технических, научных, литературных, музыкальных, спортивных, художественны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каких олимпиадах, конференциях принимали участие? ___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каких конкурсах участвовали? _______________________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) Какие призы и награды имеете и за что? _________________.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Интерес к професс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Какие профессии Вам кажутся привлекательными? ________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ем какой профессии Вы видите себя в будущем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Знаете ли Вы, кто является профессионалом в этой сфере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.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Чем привлекает Вас эта специальность? (Нужное подчеркнуть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зможностью приносить пользу обществу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мею работать по этой специальности и имею способности к ней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спективная специальность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хорошо оплачиваетс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интересная и увлекательная.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В какой мере Вы уверены, что осуществите мечту? (Нужное подчеркнуть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солютно уверен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деюсь, что удастся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не уверен, что удастс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уверен, что не удастся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Результаты анкеты</w:t>
      </w:r>
      <w:r>
        <w:rPr>
          <w:sz w:val="28"/>
          <w:szCs w:val="28"/>
        </w:rPr>
        <w:t xml:space="preserve"> используются для определения программы работы с подростками (как в плане воспитания интересов, так и возможности приобщить к уже существующим в классе, группе интересам новых ребя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ИЗУЧЕНИЕ МОТИВОВ УЧАСТИЯ ПОДРОСТКОВ </w:t>
        <w:br/>
        <w:t>В ДЕЯТЕЛЬНОСТИ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етодика Л. В. Байбородовой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вить мотивы учащихся в деятельности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опроса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определить, что и в какой степени привлекает их в совместной деятельности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используется следующая шкал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– привлекает очень сильно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– привлекает в значительной степен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– привлекает слабо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 – не привлекает совсе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привлекает в деятельност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нтересное дел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щение с разными людь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мощь товарищ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озможность передать свои зн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Творчество.                                 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иобретение новых знаний, ум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зможность руководить другими.            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ие в делах своего коллектива             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ероятность заслужить уважение товарищей.    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делать доброе дело для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Выделиться среди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Выработать у себя определенные черты характера.</w:t>
      </w:r>
    </w:p>
    <w:p>
      <w:pPr>
        <w:pStyle w:val="Normal"/>
        <w:autoSpaceDE w:val="false"/>
        <w:spacing w:lineRule="auto" w:line="252" w:before="0" w:after="60"/>
        <w:ind w:firstLine="360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>Обработка и интерпретация результатов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еобладающих мотивов следует выделить следующие блок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коллективистские мотивы (п. 3, 4, 8, 10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личностные мотивы (п. 1, 2, 5, 6, 12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рестижные мотивы (п. 7, 9, 1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внение средних оценок по каждому блоку позволяет определить преобладающие мотивы участия подростков в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keepNext w:val="tru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7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мотивов учения и уровня ответственности к уч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Куда бы Вы хотели поступить после 9–11 класса?</w:t>
      </w:r>
    </w:p>
    <w:p>
      <w:pPr>
        <w:pStyle w:val="Normal"/>
        <w:autoSpaceDE w:val="false"/>
        <w:spacing w:before="120" w:after="0"/>
        <w:ind w:firstLine="570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Чем определяется Ваш выбор?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а)</w:t>
      </w:r>
      <w:r>
        <w:rPr>
          <w:i/>
          <w:iCs/>
          <w:sz w:val="28"/>
          <w:szCs w:val="28"/>
        </w:rPr>
        <w:t xml:space="preserve"> Я слышал, что в </w:t>
      </w:r>
      <w:r>
        <w:rPr>
          <w:sz w:val="28"/>
          <w:szCs w:val="28"/>
        </w:rPr>
        <w:t>(наименование учебного заведения)</w:t>
      </w:r>
      <w:r>
        <w:rPr>
          <w:i/>
          <w:iCs/>
          <w:sz w:val="28"/>
          <w:szCs w:val="28"/>
        </w:rPr>
        <w:t xml:space="preserve"> очень интересно учиться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б)</w:t>
      </w:r>
      <w:r>
        <w:rPr>
          <w:i/>
          <w:iCs/>
          <w:sz w:val="28"/>
          <w:szCs w:val="28"/>
        </w:rPr>
        <w:t xml:space="preserve"> мне все равно где учиться, а </w:t>
      </w:r>
      <w:r>
        <w:rPr>
          <w:sz w:val="28"/>
          <w:szCs w:val="28"/>
        </w:rPr>
        <w:t xml:space="preserve">(наименование учебного заведения) </w:t>
      </w:r>
      <w:r>
        <w:rPr>
          <w:i/>
          <w:iCs/>
          <w:sz w:val="28"/>
          <w:szCs w:val="28"/>
        </w:rPr>
        <w:t>находиться близко от дома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в)</w:t>
      </w:r>
      <w:r>
        <w:rPr>
          <w:i/>
          <w:iCs/>
          <w:sz w:val="28"/>
          <w:szCs w:val="28"/>
        </w:rPr>
        <w:t xml:space="preserve"> я слышал, что в </w:t>
      </w:r>
      <w:r>
        <w:rPr>
          <w:sz w:val="28"/>
          <w:szCs w:val="28"/>
        </w:rPr>
        <w:t xml:space="preserve">(наименование учебного заведения) </w:t>
      </w:r>
      <w:r>
        <w:rPr>
          <w:i/>
          <w:iCs/>
          <w:sz w:val="28"/>
          <w:szCs w:val="28"/>
        </w:rPr>
        <w:t>легче всего поступить, а главное получить образование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г)</w:t>
      </w:r>
      <w:r>
        <w:rPr>
          <w:i/>
          <w:iCs/>
          <w:sz w:val="28"/>
          <w:szCs w:val="28"/>
        </w:rPr>
        <w:t xml:space="preserve"> мне очень нравится моя будущая специальность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специалисты, которых готовит </w:t>
      </w:r>
      <w:r>
        <w:rPr>
          <w:sz w:val="28"/>
          <w:szCs w:val="28"/>
        </w:rPr>
        <w:t>(наименование учебного заведения)</w:t>
      </w:r>
      <w:r>
        <w:rPr>
          <w:i/>
          <w:iCs/>
          <w:sz w:val="28"/>
          <w:szCs w:val="28"/>
        </w:rPr>
        <w:t>, нужны всюду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е)</w:t>
      </w:r>
      <w:r>
        <w:rPr>
          <w:i/>
          <w:iCs/>
          <w:sz w:val="28"/>
          <w:szCs w:val="28"/>
        </w:rPr>
        <w:t xml:space="preserve"> я давно увлекался специальностью ________________, а получить ее в нашем городе можно, только учась в</w:t>
      </w:r>
      <w:r>
        <w:rPr>
          <w:sz w:val="28"/>
          <w:szCs w:val="28"/>
        </w:rPr>
        <w:t xml:space="preserve"> (наименование учебного заведения)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ж)</w:t>
      </w:r>
      <w:r>
        <w:rPr>
          <w:i/>
          <w:iCs/>
          <w:sz w:val="28"/>
          <w:szCs w:val="28"/>
        </w:rPr>
        <w:t xml:space="preserve"> по другим причинам </w:t>
      </w:r>
      <w:r>
        <w:rPr>
          <w:sz w:val="28"/>
          <w:szCs w:val="28"/>
        </w:rPr>
        <w:t>(укажите по каким именно)</w:t>
      </w:r>
    </w:p>
    <w:p>
      <w:pPr>
        <w:pStyle w:val="Normal"/>
        <w:autoSpaceDE w:val="false"/>
        <w:ind w:firstLine="570"/>
        <w:jc w:val="both"/>
        <w:rPr/>
      </w:pPr>
      <w:r>
        <w:rPr>
          <w:i/>
          <w:iCs/>
          <w:sz w:val="28"/>
          <w:szCs w:val="28"/>
        </w:rPr>
        <w:t>___________________________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з)</w:t>
      </w:r>
      <w:r>
        <w:rPr>
          <w:i/>
          <w:iCs/>
          <w:sz w:val="28"/>
          <w:szCs w:val="28"/>
        </w:rPr>
        <w:t xml:space="preserve"> затрудняюсь ответить.</w:t>
      </w:r>
    </w:p>
    <w:p>
      <w:pPr>
        <w:pStyle w:val="Normal"/>
        <w:autoSpaceDE w:val="false"/>
        <w:spacing w:before="120" w:after="0"/>
        <w:ind w:firstLine="570"/>
        <w:rPr>
          <w:sz w:val="28"/>
          <w:szCs w:val="28"/>
        </w:rPr>
      </w:pPr>
      <w:r>
        <w:rPr>
          <w:sz w:val="28"/>
          <w:szCs w:val="28"/>
        </w:rPr>
        <w:t>3. Кто может повлиять на Ваше решение?</w:t>
      </w:r>
    </w:p>
    <w:p>
      <w:pPr>
        <w:pStyle w:val="Normal"/>
        <w:autoSpaceDE w:val="false"/>
        <w:ind w:firstLine="57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Какую профессию Вам советуют избрать родители (совпадают ли их советы с Вашими пожеланиями)? ___________________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Что Вам помогает преодолевать трудности, связанные с учебой? _______________________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Какие из нижеуказанных мотивов побуждают к учению; напишите сами, что влияет в первую очередь, во вторую, в третью, совсем не играет роли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Интерес к процессу усвоения знаний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рактическая значимость усвояемых знаний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ответственность перед родителям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тветственность за учебный труд перед коллективом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тветственность перед преподавателями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iCs/>
          <w:sz w:val="28"/>
          <w:szCs w:val="28"/>
        </w:rPr>
        <w:t>ответственность перед другими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ж) </w:t>
      </w:r>
      <w:r>
        <w:rPr>
          <w:i/>
          <w:iCs/>
          <w:sz w:val="28"/>
          <w:szCs w:val="28"/>
        </w:rPr>
        <w:t>что еще, напишите сами.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Охотно ли Вы учитесь?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Да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ет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трудняюсь ответи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. Чем вызвана неудовлетворенность?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еинтересны большинство занятий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епонятно то, что говорят на многих занятиях, а задавать вопросы стесняюсь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не успеваю подготовиться по многим предметам и из-за этого получаю плохие оценки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акой-либо другой ответ</w:t>
      </w:r>
      <w:r>
        <w:rPr>
          <w:sz w:val="28"/>
          <w:szCs w:val="28"/>
        </w:rPr>
        <w:t xml:space="preserve"> (укажите именно какой)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атрудняюсь ответить.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. Чем можно объяснить, что Вы учитесь ниже своих возможностей?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е удается себя пересилить и заставить регулярно заниматься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лишком занят общественной работой, не остается времени на занятия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ерьезно занимаюсь спортом, это изматывает, поэтому не хватает сил взяться за книгу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лишком много времени и сил уходит на самодеятельность и кружки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слишком часто отвлекают друзья, и не хватает силы воли отказаться, если куда-нибудь приглашают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iCs/>
          <w:sz w:val="28"/>
          <w:szCs w:val="28"/>
        </w:rPr>
        <w:t>какими-либо другими причинами (укажите какими именно)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Влияет ли коллектив Вашего класса на отношение к учению?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3. Ваши предложения по совершенствованию обучения в шк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</w:t>
        <w:br/>
        <w:t>«МОТИВЫ УЧЕБНОЙ ДЕЯТЕЛЬНОСТИ»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ить мотивы учебной деятельности школьника методом анкетирования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Ход работы: </w:t>
      </w:r>
      <w:r>
        <w:rPr>
          <w:sz w:val="28"/>
          <w:szCs w:val="28"/>
        </w:rPr>
        <w:t>учитель ставит перед учеником задачу: «Внимательно прочитайте анкету и подчеркните те пункты, которые соответствуют Вашим стремлениям и желаниям».</w:t>
      </w:r>
    </w:p>
    <w:p>
      <w:pPr>
        <w:pStyle w:val="Normal"/>
        <w:autoSpaceDE w:val="false"/>
        <w:spacing w:lineRule="auto" w:line="242" w:before="120" w:after="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чусь потому, что на уроках (по такому-то предмету) интерес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чусь потому, что заставляют родител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чусь потому, что хочу получать хорошие отмет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чусь для того, чтобы подготовиться к будущей професси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Учусь потому, что в наше время учатся все, незнайкой быть нельз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чусь потому, что хочу завоевать авторитет среди товарищей по учеб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Учусь потому, что нравится узнавать ново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Учусь потому, что нравится учитель (по такому-то предмету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чусь потому, что хочу избежать плохих отметок и неприят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усь потому, что хочу больше зна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усь потому, что люблю мыслить, думать, сообража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Учусь потому, что хочу быть первым ученик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ботка и анализ результатов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дите классификацию мотивов, их можно разделить на следующие групп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ирокие социальные мотивы – 4,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тивация благополучия – 1,1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стижная мотивация – 6,1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г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тивация содержания – 7,10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мотивация прессом – 2,9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узкие социальные мотивы – 3,8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делите ведущие мотивы учебной деятельности школьника, проведите качественный анализ на соответствие критерия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огатство и разнообразие мотивов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альная ценность мотив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сутствие в структуре мотивации познавательных интере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ЧЕСКИЙ ТЕСТ </w:t>
        <w:br/>
        <w:t>«СПОСОБНОСТИ ШКОЛЬНИКА»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ашиваемым школьникам выдаются разграфленные контрольные листы с номерами вопросов, рядом с которыми школьнику нужно вписать знак «+», если ответ положительный, и знак «–» при отрицательном ответе. Содержание вопросов зачитывается педагогом.</w:t>
      </w:r>
    </w:p>
    <w:p>
      <w:pPr>
        <w:pStyle w:val="Normal"/>
        <w:autoSpaceDE w:val="false"/>
        <w:spacing w:lineRule="auto" w:line="252"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tbl>
      <w:tblPr>
        <w:tblW w:w="60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674"/>
        <w:gridCol w:w="674"/>
        <w:gridCol w:w="674"/>
        <w:gridCol w:w="674"/>
        <w:gridCol w:w="674"/>
        <w:gridCol w:w="674"/>
        <w:gridCol w:w="674"/>
        <w:gridCol w:w="666"/>
      </w:tblGrid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autoSpaceDE w:val="false"/>
        <w:spacing w:lineRule="auto" w:line="252"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вопросов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Верно ли, что в детстве вы очень любил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долгу играть в подвижные игры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думывать игры и верховодить в них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грать в шашки, шахматы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Ломать игрушки, чтобы посмотреть, что внутр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итать стихи или петь песн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Разговаривать с незнакомыми или задавать вопросы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Слушать музыку и ритмично танцевать под не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Рисовать или наблюдать, как рисуют други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Слушать или сочинять сказки или истории?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Нравится ли вам сейчас: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Заниматься на уроках физкультуры или в спортшколе, секци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Добровольно брать на себя обязанности организатора дела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Помогать ребятам решать математические задач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Читать об известных открытиях и изобретениях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Участвовать в художественной самодеятельност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Помогать другим людям разбираться в их проблемах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Читать или узнавать что-то новое об искусств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Заниматься в изостудии, изокружк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Писать сочинения на свободную тему?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Получаете ли вы особое удовольствие: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От участия и борьбы в спортивных соревнованиях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 От своего умения расставить людей, распределить работу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1. От решения трудных математических задач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2. От исправления бытовых электро- или радиоприборов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3. От игры на сцен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4. От общения с людьм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5. От знакомств с новыми музыкальными инструментами, музыкальными произведениям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6. От посещения художественной выставк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7. От пересказа какого-то события, прочитанного или увиденного?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Часто ли вас тянет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28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длительным физическим упражнениям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9. К делам в группе, требующим твоей инициативы или настойчивост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. К разгадыванию математических шарад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1. К изготовлению каких-нибудь изделий (моделей)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2. Участвовать в постановке спектакля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3. Помочь людям, посочувствовать им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4. Поиграть на музыкальном инструменте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5. Порисовать красками или карандашами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6. Писать стихи, прозу или просто вести дневник?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Любите ли вы долгое время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7. Заниматься спортом или физическим трудо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8. Энергично работать вместе с другими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9. Заниматься черчением или шахматной комбинацией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0. Копаться в механизмах, приборах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1. Заботиться о младших, слабых или больных людях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2. Думать над судьбами людей, героев понравившихся книг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3. Исполнять музыкальные пьесы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4. Рисовать, лепить, фантазируя при это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5. Готовиться к докладу, сообщению, сочинению?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столбец (см. контрольный лист) по вертикали характеризует одно из направлений в развитии способностей личности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 – физические (спортивные) (1, 10, 19, 28, 37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 – организаторские (2, 11, 20, 29, 38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 – математические (3, 12, 21, 30, 39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V – конструкторско-технические (4, 13, 22, 31, 40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 – эмоционально-изобразительные (артистические) (5, 14, 23, 32, 41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I – коммуникативные (6, 15, 24, 33, 42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II – музыкальные (7, 16, 25, 34, 43);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VIII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художественно-изобразительные (8, 17, 26, 35, 44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X – филологические (9, 18, 27, 36, 4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обработке данных подсчитывается сумма положительных ответов по каждому столб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i/>
        <w:szCs w:val="28"/>
        <w:i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37:00Z</dcterms:created>
  <dc:creator>USer</dc:creator>
  <dc:description/>
  <cp:keywords/>
  <dc:language>en-US</dc:language>
  <cp:lastModifiedBy>USer</cp:lastModifiedBy>
  <dcterms:modified xsi:type="dcterms:W3CDTF">2007-01-31T22:44:00Z</dcterms:modified>
  <cp:revision>3</cp:revision>
  <dc:subject/>
  <dc:title>ДИАГНОСТИЧЕСКИЙ ТЕСТ </dc:title>
</cp:coreProperties>
</file>