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Урок как памятная встреч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Она волнует всякий раз.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Приходишь в класс- тебе навстреч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Живое пламя детских глаз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B050"/>
        </w:rPr>
      </w:pPr>
      <w:r>
        <w:rPr>
          <w:rFonts w:cs="Monotype Corsiva" w:ascii="Monotype Corsiva" w:hAnsi="Monotype Corsiva"/>
          <w:b/>
          <w:color w:val="00B050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В  них и вниманье, и тревога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 xml:space="preserve">И смелый вызов,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И задор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С чего начать 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Какой дорогой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Вести ребят в большой простор ?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B050"/>
        </w:rPr>
      </w:pPr>
      <w:r>
        <w:rPr>
          <w:rFonts w:cs="Monotype Corsiva" w:ascii="Monotype Corsiva" w:hAnsi="Monotype Corsiva"/>
          <w:b/>
          <w:color w:val="00B05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И вы с советом не спешите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Здесь будут лишними слова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</w:rPr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Здесь высшей мудрости права :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B050"/>
        </w:rPr>
        <w:t xml:space="preserve">                                                                                </w:t>
      </w:r>
      <w:r>
        <w:rPr>
          <w:rFonts w:cs="Monotype Corsiva" w:ascii="Monotype Corsiva" w:hAnsi="Monotype Corsiva"/>
          <w:b/>
          <w:color w:val="00B050"/>
        </w:rPr>
        <w:t>Здесь выбор делает Учитель !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B050"/>
          <w:sz w:val="28"/>
          <w:szCs w:val="28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</w:rPr>
        <w:t>И.А. Дружинин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B050"/>
          <w:sz w:val="28"/>
          <w:szCs w:val="28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D0D0D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Учитель – профессия особая</w:t>
      </w:r>
      <w:r>
        <w:rPr>
          <w:rFonts w:cs="Monotype Corsiva" w:ascii="Monotype Corsiva" w:hAnsi="Monotype Corsiva"/>
          <w:color w:val="0D0D0D"/>
          <w:sz w:val="28"/>
          <w:szCs w:val="28"/>
        </w:rPr>
        <w:t>. Её величие в том, что она служит развитию человека будущего. Любовью учителя воспитывается сердце ребёнка, разумом учителя формируется ум его питомцев, убеждения учителя определяют убеждения воспитанников, трудом учителя создаётся величайшая ценность на Земле – Человек.</w:t>
      </w:r>
    </w:p>
    <w:p>
      <w:pPr>
        <w:pStyle w:val="Normal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color w:val="0D0D0D"/>
          <w:sz w:val="28"/>
          <w:szCs w:val="28"/>
        </w:rPr>
        <w:t>Непосредственная задача учителя – словесника, на мой взгляд, - непосредственное воспитание читателя, способного получить эстетическое наслаждение от подлинных произведений искусства. Чтение хорошей литературы должно стать потребностью личности.</w:t>
      </w:r>
    </w:p>
    <w:p>
      <w:pPr>
        <w:pStyle w:val="Normal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color w:val="0D0D0D"/>
          <w:sz w:val="28"/>
          <w:szCs w:val="28"/>
        </w:rPr>
        <w:t>Я хочу поразмышлять о работе словесника в сельской школе, отметить «плюсы» и «минусы», достоинства и недостатки.</w:t>
      </w:r>
    </w:p>
    <w:p>
      <w:pPr>
        <w:pStyle w:val="Normal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color w:val="0D0D0D"/>
          <w:sz w:val="28"/>
          <w:szCs w:val="28"/>
        </w:rPr>
        <w:t>Литератор в сельской школе сталкивается с тем, например, что значительную часть своего времени школьники проводят у телевизора или компьютера, общаются с помощью сотового телефона, что далеко не все дети  интересуются классической литературой, не говоря уже о современных изданиях  ;  что не все ребята знают, что такое драма, потому что ни разу не были в театре. Но это оказывается не столь уж  важным, когда видишь широко раскрытые детские глаза, чуть приоткрытые губы, завороженные лица, ловящие каждое слово, каждую фразу, сказанную тобой или прочитанную  в умной, доброй книге.</w:t>
      </w:r>
    </w:p>
    <w:p>
      <w:pPr>
        <w:pStyle w:val="Normal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color w:val="0D0D0D"/>
          <w:sz w:val="28"/>
          <w:szCs w:val="28"/>
        </w:rPr>
        <w:t xml:space="preserve">Есть в сельской школе черты, обеспечивающие целостность формирования  личности  ребенка. Деревня - это распахнутый для чуткого сердца мир природы, ее рассветов и закатов, говорливых ручейков и медленных речек; мир, заключенный в капле росы, сверкающей на продрогшем за ночь искристо-зеленом листке. Именно такое общение создает потрясающие картины, рождающиеся в воображении моих учеников, И возникают еще не умелые, еще не смелые строки о своей деревне, о птичке, о ручейке, и льются из маленького сердечка; и знаешь, что твои уроки не проходят даром. </w:t>
      </w:r>
    </w:p>
    <w:p>
      <w:pPr>
        <w:pStyle w:val="Normal"/>
        <w:ind w:firstLine="708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color w:val="0D0D0D"/>
          <w:sz w:val="28"/>
          <w:szCs w:val="28"/>
        </w:rPr>
        <w:t xml:space="preserve">Урок литературы и русского языка – это урок, на котором изучается творчество.  Вот почему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девиз моей работы – «изучение творчества посредством собственного творчества»</w:t>
      </w:r>
      <w:r>
        <w:rPr>
          <w:rFonts w:cs="Monotype Corsiva" w:ascii="Monotype Corsiva" w:hAnsi="Monotype Corsiva"/>
          <w:color w:val="0D0D0D"/>
          <w:sz w:val="28"/>
          <w:szCs w:val="28"/>
        </w:rPr>
        <w:t>. Педагогика сотворчества – так можно определить её форму. Сотворчества писателя, учителя и ученика. Творческий диалог учителя и ученика расширяется до их совместного диалога с произведением, с его автором, с той «вселенной в малом преломлении», которая в нём заключена.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color w:val="0D0D0D"/>
          <w:sz w:val="28"/>
          <w:szCs w:val="28"/>
        </w:rPr>
        <w:t>Урок литературы наполняется творческой деятельностью, требующей всех сил души, вдохновения. Я приемлю такие формы работы, как урок – концерт, урок на природе, где можно раскрыть способность ребёнка творить и наслаждаться этим творением.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color w:val="0D0D0D"/>
          <w:sz w:val="28"/>
          <w:szCs w:val="28"/>
        </w:rPr>
        <w:t>Я стремлюсь, чтобы урок приобрёл форму взаимодействия, когда точка зрения учителя – одна из множества представленных в процессе обсуждения той или иной проблемы. Позиция учителя здесь равнозначна другим позициям и может быть оспорена.</w:t>
      </w:r>
    </w:p>
    <w:p>
      <w:pPr>
        <w:pStyle w:val="Normal"/>
        <w:ind w:firstLine="708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color w:val="0D0D0D"/>
          <w:sz w:val="28"/>
          <w:szCs w:val="28"/>
        </w:rPr>
        <w:t>Урок литературы – совместная работа учителя и учеников по интерпретации художественного текста. Мне важно, чтобы ученик побыл с текстом наедине ещё до урока, чтобы у него были свои любимые страницы, чтобы на уроке он открыл для себя что-то неожиданное. Как отрадно бывает слышать: «Никому не нравится Достоевский, а мне нравится, потому что в этом мне помогли уроки литературы». Но мне важно, чтобы урок продолжался и после звонка, чтобы ученику захотелось вновь вернуться к тексту. Продолжение урока – это потребность к самосовершенствованию, самовоспитанию, самообразованию.</w:t>
      </w:r>
    </w:p>
    <w:p>
      <w:pPr>
        <w:pStyle w:val="Normal"/>
        <w:ind w:firstLine="708"/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D0D0D"/>
          <w:sz w:val="28"/>
          <w:szCs w:val="28"/>
        </w:rPr>
        <w:t>На своих уроках мне хочется научить детей сопереживать, сочувствовать, соотносить свои поступки с поступками героев книги. Даю необычные темы сочинений: «Диалог с Базаровым», «Написала бы я письмо или нет, окажись я на месте Татьяны?» и радуюсь, когда в ученических строчках нахожу действительно их собственные мысли и отклики их собственной души.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D0D0D"/>
          <w:sz w:val="28"/>
          <w:szCs w:val="28"/>
        </w:rPr>
        <w:t>Но научить детей любить свой родной язык и родную литературу невозможно, если в учителе нет той яркой искорки, которая сможет разжечь эту любовь. Учитель сам должен любить свой предмет. Эту любовь и привязанность трудно объяснить словами. На этот вопрос так же трудно ответить, как и на вопрос «Почему я люблю жить?»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  <w:t>Я – сельская учительница. Родилась и выросла здесь, в селе Богородском, и меня трудно убедить в том, что жить где-то  - лучше , что работать и любить ту работу можно не в школе и не с детьми 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  <w:t xml:space="preserve">А я люблю литературу. Люблю, потому что это огромный мир знаний, уходящий корнями к моменту возникновения самого человека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Я люблю литературу</w:t>
      </w:r>
      <w:r>
        <w:rPr>
          <w:rFonts w:cs="Monotype Corsiva" w:ascii="Monotype Corsiva" w:hAnsi="Monotype Corsiva"/>
          <w:color w:val="0D0D0D"/>
          <w:sz w:val="28"/>
          <w:szCs w:val="28"/>
        </w:rPr>
        <w:t>, потому что она, как большой алмаз, преломляет и отражает через свои грани все сферы человеческой деятельно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Я люблю литературу</w:t>
      </w:r>
      <w:r>
        <w:rPr>
          <w:rFonts w:cs="Monotype Corsiva" w:ascii="Monotype Corsiva" w:hAnsi="Monotype Corsiva"/>
          <w:color w:val="0D0D0D"/>
          <w:sz w:val="28"/>
          <w:szCs w:val="28"/>
        </w:rPr>
        <w:t>, потому что это уникальный мир неразгаданных тайн человеческих душ. Знание родной литературы невозможно без знания родного языка. Я признаюсь в любви родному русскому языку.</w:t>
      </w:r>
    </w:p>
    <w:p>
      <w:pPr>
        <w:pStyle w:val="Normal"/>
        <w:tabs>
          <w:tab w:val="clear" w:pos="708"/>
          <w:tab w:val="left" w:pos="930" w:leader="none"/>
        </w:tabs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Я люблю русский язык</w:t>
      </w:r>
      <w:r>
        <w:rPr>
          <w:rFonts w:cs="Monotype Corsiva" w:ascii="Monotype Corsiva" w:hAnsi="Monotype Corsiva"/>
          <w:color w:val="0D0D0D"/>
          <w:sz w:val="28"/>
          <w:szCs w:val="28"/>
        </w:rPr>
        <w:t xml:space="preserve"> за его неисчерпаемое богатство, его мелодичность и напевность.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Я</w:t>
      </w:r>
      <w:r>
        <w:rPr>
          <w:rFonts w:cs="Monotype Corsiva" w:ascii="Monotype Corsiva" w:hAnsi="Monotype Corsiva"/>
          <w:color w:val="0D0D0D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люблю русский язык</w:t>
      </w:r>
      <w:r>
        <w:rPr>
          <w:rFonts w:cs="Monotype Corsiva" w:ascii="Monotype Corsiva" w:hAnsi="Monotype Corsiva"/>
          <w:color w:val="0D0D0D"/>
          <w:sz w:val="28"/>
          <w:szCs w:val="28"/>
        </w:rPr>
        <w:t>, потому что занятия этой наукой позволяют познакомиться с наследием многих поколений русских людей, позволяют смотреть на мир глазами знающего, а не равнодушного человек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Любить русский язык</w:t>
      </w:r>
      <w:r>
        <w:rPr>
          <w:rFonts w:cs="Monotype Corsiva" w:ascii="Monotype Corsiva" w:hAnsi="Monotype Corsiva"/>
          <w:color w:val="0D0D0D"/>
          <w:sz w:val="28"/>
          <w:szCs w:val="28"/>
        </w:rPr>
        <w:t xml:space="preserve"> – значит любить своих детей, значит не быть равнодушными к судьбе Родины, не быть равнодушным к трагедиям нации, к жестокости и несправедливости в этом тревожном мире. Я люблю свой предмет, потому что это путь в удивительный мир знаний, с которым невозможно расстатьс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Monotype Corsiva" w:cs="Monotype Corsiva" w:ascii="Monotype Corsiva" w:hAnsi="Monotype Corsiva"/>
          <w:color w:val="0D0D0D"/>
          <w:sz w:val="28"/>
          <w:szCs w:val="28"/>
        </w:rPr>
        <w:t xml:space="preserve">            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«Дать человеку радость любимого труда, писал В.А.Сухомлинский, - это помочь ему найти среди жизненных дорог ту, на которой ярче всего раскроются индивидуальные творческие силы и способности его личности».</w:t>
      </w:r>
    </w:p>
    <w:p>
      <w:pPr>
        <w:pStyle w:val="Normal"/>
        <w:tabs>
          <w:tab w:val="clear" w:pos="708"/>
          <w:tab w:val="left" w:pos="930" w:leader="none"/>
        </w:tabs>
        <w:rPr>
          <w:rFonts w:ascii="Monotype Corsiva" w:hAnsi="Monotype Corsiva" w:cs="Monotype Corsiva"/>
          <w:b/>
          <w:b/>
          <w:color w:val="0D0D0D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D0D0D"/>
          <w:sz w:val="28"/>
          <w:szCs w:val="28"/>
        </w:rPr>
        <w:t xml:space="preserve">             </w:t>
      </w:r>
      <w:r>
        <w:rPr>
          <w:rFonts w:cs="Monotype Corsiva" w:ascii="Monotype Corsiva" w:hAnsi="Monotype Corsiva"/>
          <w:b/>
          <w:color w:val="0D0D0D"/>
          <w:sz w:val="28"/>
          <w:szCs w:val="28"/>
        </w:rPr>
        <w:t>Я эту дорогу нашла…</w:t>
      </w:r>
    </w:p>
    <w:p>
      <w:pPr>
        <w:pStyle w:val="Normal"/>
        <w:tabs>
          <w:tab w:val="clear" w:pos="708"/>
          <w:tab w:val="left" w:pos="930" w:leader="none"/>
        </w:tabs>
        <w:rPr>
          <w:rFonts w:ascii="Monotype Corsiva" w:hAnsi="Monotype Corsiva" w:cs="Monotype Corsiva"/>
          <w:color w:val="0D0D0D"/>
          <w:sz w:val="28"/>
          <w:szCs w:val="28"/>
        </w:rPr>
      </w:pPr>
      <w:r>
        <w:rPr>
          <w:rFonts w:cs="Monotype Corsiva" w:ascii="Monotype Corsiva" w:hAnsi="Monotype Corsiva"/>
          <w:color w:val="0D0D0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cs="Monotype Corsiva" w:ascii="Monotype Corsiva" w:hAnsi="Monotype Corsiva"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45:00Z</dcterms:created>
  <dc:creator>X</dc:creator>
  <dc:description/>
  <cp:keywords/>
  <dc:language>en-US</dc:language>
  <cp:lastModifiedBy>Александр</cp:lastModifiedBy>
  <dcterms:modified xsi:type="dcterms:W3CDTF">2017-12-25T16:42:00Z</dcterms:modified>
  <cp:revision>9</cp:revision>
  <dc:subject/>
  <dc:title>               Учитель – профессия особая</dc:title>
</cp:coreProperties>
</file>