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  <w:t>Эмоциональная сфера личности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ость как черта личности проявляется в ожидании неблагополучного развития событий. Тревожность является субъективным проявлением неблагополучного состояния личности. Высокий уровень ее может наблюдаться у учащихся с завышенным уровнем притязаний, а также у учеников с чрезмерно низкой самооценкой. Тревожность определяет индивидуальную чувствительность к стрессу, поэтому учащимся с высокой тревожностью следует уделять особое внимание (при ответах у доски, на экзамене, при публичных выступлениях и т. п.)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читайте каждое из приведенных утверждений и выберите ответ в правой части таблицы (пометьте соответствующую цифру). Над вопросами долго задумываться не надо, потому что правильных и неправильных ответов нет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4"/>
        <w:gridCol w:w="854"/>
        <w:gridCol w:w="854"/>
        <w:gridCol w:w="854"/>
        <w:gridCol w:w="846"/>
      </w:tblGrid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гд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гд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всегда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 испытываю чувство собственного удовле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Я быстро устаю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Я легко могу заплакат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Я хотел бы быть таким же счастливым, как и други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ывает, что я проигрываю из-за того, что недостаточно быстро принимаю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Я чувствую себя бодры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Я спокоен, хладнокровен и бодр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жидание трудностей очень тревожит мен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Я слишком переживаю из-за пустяк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Я вполне счастли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Я принимаю все слишком близко к сердцу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Мне не хватает уверенности в себ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Я чувствую себя в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Я стараюсь избегать критических ситуаций и трудност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У меня бывает депресс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Всякие пустяки отвлекают и волнуют мен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Я бываю доволен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Я так сильно переживаю свои разочарования, что потом не могу о них забыт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Я уравновешенный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Меня охватывает сильное беспокойство, когда я думаю о своих делах и забота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О б р а б о т к а   р е з у л ь т а т о в. Из суммы ответов на вопросы: 2, 3, 4, 5, 8, 9, 11, 12, 14, 15, 17, 18, 20 (суждения, характеризующие напряженность, беспокойство, озабоченность – вычитается сумма ответов на вопросы: 1, 6, 7, 10, 13, 16, 19 (суждения, характеризующие отсутствие тревожности). К полученной разнице прибавляется 35 баллов. Итоговый показатель </w:t>
      </w:r>
      <w:r>
        <w:rPr>
          <w:rFonts w:cs="Times New Roman" w:ascii="Times New Roman" w:hAnsi="Times New Roman"/>
          <w:i/>
          <w:iCs/>
          <w:sz w:val="28"/>
          <w:szCs w:val="28"/>
        </w:rPr>
        <w:t>менее 30 баллов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низком уровне тревожности; </w:t>
      </w:r>
      <w:r>
        <w:rPr>
          <w:rFonts w:cs="Times New Roman" w:ascii="Times New Roman" w:hAnsi="Times New Roman"/>
          <w:i/>
          <w:iCs/>
          <w:sz w:val="28"/>
          <w:szCs w:val="28"/>
        </w:rPr>
        <w:t>30–45 баллов</w:t>
      </w:r>
      <w:r>
        <w:rPr>
          <w:rFonts w:cs="Times New Roman" w:ascii="Times New Roman" w:hAnsi="Times New Roman"/>
          <w:sz w:val="28"/>
          <w:szCs w:val="28"/>
        </w:rPr>
        <w:t xml:space="preserve"> – о среднем уровне; </w:t>
      </w:r>
      <w:r>
        <w:rPr>
          <w:rFonts w:cs="Times New Roman" w:ascii="Times New Roman" w:hAnsi="Times New Roman"/>
          <w:i/>
          <w:iCs/>
          <w:sz w:val="28"/>
          <w:szCs w:val="28"/>
        </w:rPr>
        <w:t>свыше 45 баллов</w:t>
      </w:r>
      <w:r>
        <w:rPr>
          <w:rFonts w:cs="Times New Roman" w:ascii="Times New Roman" w:hAnsi="Times New Roman"/>
          <w:sz w:val="28"/>
          <w:szCs w:val="28"/>
        </w:rPr>
        <w:t xml:space="preserve"> – о высоком уровне тревожности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5:00Z</dcterms:created>
  <dc:creator>Пользователь</dc:creator>
  <dc:description/>
  <cp:keywords/>
  <dc:language>en-US</dc:language>
  <cp:lastModifiedBy>Пользователь</cp:lastModifiedBy>
  <dcterms:modified xsi:type="dcterms:W3CDTF">2010-05-26T16:24:00Z</dcterms:modified>
  <cp:revision>4</cp:revision>
  <dc:subject>Анкета</dc:subject>
  <dc:title>Эмоциональная сфера личности</dc:title>
</cp:coreProperties>
</file>