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Глава 5. Ранняя коррекционная помощь детям с нарушениями в развитии. Проблемы и перспектив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Состояние системы ранней коррекционной помощи детям с ОВЗ в России на современном этап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Конституцией Российской Федерации наша страна является социальным государством, политика которого направлена на создание условий, обеспечивающих достойную жизнь и свободное развитие человеку. Каждый гражданин страны без каких-либо ограничений имеет право на образование. Государство гарантирует общедоступность и бесплатность дошкольного, основного общего и среднего профессионального образ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годня разрабатываются и внедряются различные варианты помощи детям с  ОВЗ, совершенствуется диагностическая и лечебно-коррекционная база, открываются дошкольные учреждения компенсирующего и комбинированного вида, группы кратковременного пребывания, в которых дети с ОВЗ могут получить квалифицированную помощ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ой из главных задач современного этапа развития отечественной специальной педагогики  и психологии является создание единой государственной системы ранней коррекционной помощи детям с отклонениями в развит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 сожалению, в настоящий момент в России отсутствует единая система раннего выявления и коррекции отклонений развития. Задача создания системы ранней помощи детям с проблемами в развитии была озвучена Министерством образования Российской Федерации в середине 90-х годов прошлого столетия. Ведущими сотрудниками Института коррекционной педагогики РАО была разработана государственная </w:t>
      </w:r>
      <w:r>
        <w:rPr>
          <w:i/>
        </w:rPr>
        <w:t xml:space="preserve">концепция системы ранней помощи детям с нарушениями развития. </w:t>
      </w:r>
      <w:r>
        <w:rPr/>
        <w:t xml:space="preserve"> Определены основные задачи реализации данной системы.  Для их реализации необходимо создание нового структурного элемента в системе специального образования – </w:t>
      </w:r>
      <w:r>
        <w:rPr>
          <w:b/>
        </w:rPr>
        <w:t xml:space="preserve">служб ранней помощи </w:t>
      </w:r>
      <w:r>
        <w:rPr/>
        <w:t xml:space="preserve"> детям с различными отклонениями в развит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нститутом коррекционной педагогики РАО Министерства Образования Российской Федерации был создан проект Программы единой государственной системы раннего (с первых месяцев жизни) выявления и ранней специальной помощи детям с отклонениями в развитии. Проект вошёл в программу «Развитие практической психологии в системе образования» (2003-2010 г.г.) Министерства образования Российской Феде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иболее известной моделью ранней помощи детям с отклонениями в развитии является санкт-петербургская городская социальная программа «Абилитация  младенцев». В Самарской области разработана межведомственная областная целевая программа «Реабилитация» (утверждена законом Самарской области 44-ГД 15 июня 2001 г.), одним из важных разделов которой стал раздел ранней помощи проблемному ребёнк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 многих городах создаются центры ранней помощи, но необходимо признать, что все эти службы действуют разрозненно, в условиях отсутствия необходимой нормативно-правовой базы, системы подготовки и переподготовки кадров, методического и технологического обеспечения процесса ранней помощ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ым условием существования таких служб должен стать механизм межведомственного взаимодействия, однако в настоящий момент приходится констатировать, что в регионах прослеживается тенденция межведомственной разобщённости, что также затрудняет внедрение моделей ранней помощ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Содержание коррекционной работы в группе кратковременного пребывания дошкольного отделения Ресурсного центра для детей с ОВЗ ( на примере работы с детьми с нарушением зрения на базе школы III- IV вида)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Инновационные процессы по развитию инклюзивного образования, происходящие в современной школе, требуют качественного изменения содержания образовательного процесса. Каждый ребёнок с ОВЗ должен иметь возможность реализовать конституционное право на образование в любом типе образовательного учреждения, включая дошкольное образовательное учреждение или массовую школу, и получать при этом необходимую ему специализированную помощ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дним из требований успешной интеграции детей с ограниченными возможностями здоровья (детей с ОВАЗ) в массовые школы является обязательная коррекционная поддержка системы общего образова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ети с ОВЗ, интегрированные в общеобразовательные детские сады и остро нуждающиеся в специализированной помощи, лишены её в стенах массового образовательного учреждения.  В связи с этим возникает необходимость создания ресурсных центров на базе специальных коррекционных образовательных учреждений, в которых имеется как материально-техническая база для проведения коррекционных занятий с детьми, интегрированными  в массовые общеобразовательные учреждения, так и методическая база для ознакомления педагогов этих учреждений со спецификой обучения особого ребён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здание ресурсных центров на базе специальных (коррекционных) образовательных учреждений позволяет расширить охват нуждающихся детей с ОВЗ  необходимой им специализированной психолого-педагогической помощью, обеспечить родителям таких детей возможность получения необходимой консультативной помощи, а педагогам массовых образовательных учреждений, работающих с интегрированными детьми, имеющими нарушения зрения, - постоянную и квалифицированную методическую поддержк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базе Ресурсного центра ГКСКОУ «Специальная (коррекционная) общеобразовательная школа-интернат III- IV вида г.Саратова», действующего в рамках федеральной экспериментальной площадки, создано дошкольное отделени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настоящий момент работа в дошкольном отделении проводится в отделении ранней коррекции; группе кратковременного пребывания дет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еятельность специалистов дошкольного отделения направлена на социально-личностное развитие детей дошкольного возраста в условиях игровой деятельности на основе коррекционной направленности процесса обучения и воспитания. Командная работа специалистов позволяет объективно оценить реабилитационный потенциал каждого ребёнка, построить индивидуальный образовательный маршрут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сихолого-педагогическое сопровождение на дому ребёнка раннего возраста с ОВЗ и его семья как инновационная модель ранней коррекционной помощи (на примере семей, имеющих детей с нарушение зрения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Синтез теоретических разработок российских учёных в области ранней коррекционной помощи детям с ограниченными возможностями здоровья (Э.И. Леонгард, Н.Н. Малофеевой , Е.М. Мастюковой, Л.И. Плаксиной, Ю.А. Разенковой, Л.И. Солнцевой, Е.А. Стребелевой, В.А. Феоктистовой и др.) и изучения практики психолого-педагогического сопровождения детей указанной категории и их родителей на дому, осуществляемой в США, позволил разработать модель раннего психолого-педагогического сопровождения детей со зрительной патологией и их родителей на дом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работанная модель апробирована студентами факультета психолого-педагогического и специального образования Саратовского государственного университета им. Н.Г. Чернышевского в семьях дошкольников с нарушением зрения, проживающих на территории г. Сарато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основу модели заложен принцип психолого-педагогического сопровождения на дому детей с нарушением зрения на раннем этапе их развития (от 0 до 3 лет) и их родителей. Модель является семейно-центрированной, направленной на помощь всей семье. Семейно-центрированный подход, лежащий в основе модели, позволяет охватить различные стороны развития ребёнка и его окруж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ль: создание условий для успешной интеграции в общество детей с нарушение зрения раннего возраста и членов их семей посредством  предоставления комплекса услуг  по психолого-педагогическому сопровождению на дом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основу системы раннего  психолого-педагогического сопровождения  на дому положены следующие иде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активная роль семьи в преодолении трудностей, вызванных болезнью или инвалидностью ребёнка с нарушением развит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ажность обучения родителей созданию наиболее благоприятных условий для развития ребёнк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необходимость совместных усилий и согласованность действий специалистов и родителей по ранней коррекционной помощи ребёнк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гиональным центром создаётся команда специалистов, которые проводят первичную диагностику на основу анализа документов, затем строят образовательный маршрут, определяют частоту посещения  центра, разрабатывают рекомендации. На этом этапе важно установить контакт с родителями. Специалисты центра выходят в семью работать с ребёнком и родителями. За несколько лет предполагается подготовить ребёнка к интеграции и инклюзивному обучению, как можно более максимально корригировать  имеющийся дефект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здание службы домашнего психолого-педагогического сопровождения является одним из вариантов нового подхода к решению задач оказания квалифицированной психолого-педагогической помощи семьям, имеющим детей с ограниченными возможностями здоровья. Такая служба будет способствовать развитию детей с ограниченными возможностями здоровья, решению жизненных задач, что, в конечном итоге, облегчит успешную интеграцию детей в социальную и образовательную среду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6:05:00Z</dcterms:created>
  <dc:creator>user</dc:creator>
  <dc:description/>
  <cp:keywords/>
  <dc:language>en-US</dc:language>
  <cp:lastModifiedBy>user</cp:lastModifiedBy>
  <dcterms:modified xsi:type="dcterms:W3CDTF">2016-12-18T17:23:00Z</dcterms:modified>
  <cp:revision>2</cp:revision>
  <dc:subject/>
  <dc:title>                 Глава 5</dc:title>
</cp:coreProperties>
</file>