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Улюкчиканская основная общеобразовательная школ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40"/>
          <w:szCs w:val="40"/>
          <w:lang w:eastAsia="ru-RU"/>
        </w:rPr>
        <w:t xml:space="preserve">Интеллектуальная игра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44"/>
          <w:szCs w:val="44"/>
          <w:lang w:eastAsia="ru-RU"/>
        </w:rPr>
        <w:t>«Англоговорящие страны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 английского языка: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лданова Жаргалма Жамьяновн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Улюкчикан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6г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: Балданова Жаргалма Жамьяновна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разователь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систематизация и обобщение знаний учащихся по данной теме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звивающ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способствовать развитию коммуникативных навыков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питатель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воспитывать у учащихся уважительное отношение к странам изучаемого языка, их истории и традициям; расширять кругозор учащихс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е проходит на английском языке. Вести и оценивать в составе жюри данное мероприятие могут как учителя, так и хорошо подготовленные ученики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ащение мероприятия: ноутбук, проектор с экраном, колонки; презентация с необходимым материалом (</w:t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iCs/>
            <w:sz w:val="24"/>
            <w:szCs w:val="24"/>
            <w:u w:val="single"/>
            <w:lang w:eastAsia="ru-RU"/>
          </w:rPr>
          <w:t>Приложение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(</w:t>
      </w:r>
      <w:hyperlink r:id="rId3">
        <w:r>
          <w:rPr>
            <w:rStyle w:val="InternetLink"/>
            <w:rFonts w:eastAsia="Times New Roman" w:cs="Times New Roman" w:ascii="Times New Roman" w:hAnsi="Times New Roman"/>
            <w:i/>
            <w:iCs/>
            <w:sz w:val="24"/>
            <w:szCs w:val="24"/>
            <w:u w:val="single"/>
            <w:lang w:eastAsia="ru-RU"/>
          </w:rPr>
          <w:t>Приложение 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раздаточный материал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мероприятия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. Организационный момент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тствие, целевая установка, беседа с учащимися по теме “Англо – говорящие страны”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II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а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ас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1. Answer the questions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America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) Who was the founder of Disneyland? (Walt Disney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) How many rooms are there in the White House? (132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3) What is the capital of the US? (Washington D.C.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4) What currency is used in the USA? (The American dollar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5) Who played the role of Rambo in the film of the same name? (Sylvester Stallone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Great Britain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) What is the name of the present British Queen? (Elizabeth II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) What is the capital of Wales? (Cardiff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3) Where is the National Shakespeare Theatre? (In Stratford-upon-Avon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4) What is the official name of Great Britain? (The United Kingdom of Great Britain and Northern Ireland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5) Where did the Beatles come from? (Liverpool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Australia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) Who are natives of Australia? (Aborigines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) What is the capital of Australia? (Canberra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3) Which tree-loving animal live in Australia? ( Koala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4) Who discovered Australia? (James Cook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5) What is the longest river in Australia? (The Darling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2. Combine these parts so as to get a name.</w:t>
      </w:r>
    </w:p>
    <w:tbl>
      <w:tblPr>
        <w:tblW w:w="17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1080"/>
      </w:tblGrid>
      <w:tr>
        <w:trPr/>
        <w:tc>
          <w:tcPr>
            <w:tcW w:w="70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a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ritain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rea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Zealand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ew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rancisco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oh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tarr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ing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arrison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eorg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cCartney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au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ennon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 xml:space="preserve">3. Find words to the topic ‘English-speaking countries’ which are hidden in this wordsearch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The words are up and down.</w:t>
      </w:r>
    </w:p>
    <w:tbl>
      <w:tblPr>
        <w:tblW w:w="64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"/>
        <w:gridCol w:w="242"/>
        <w:gridCol w:w="229"/>
        <w:gridCol w:w="242"/>
        <w:gridCol w:w="189"/>
        <w:gridCol w:w="242"/>
        <w:gridCol w:w="242"/>
        <w:gridCol w:w="242"/>
        <w:gridCol w:w="242"/>
        <w:gridCol w:w="229"/>
        <w:gridCol w:w="189"/>
        <w:gridCol w:w="242"/>
        <w:gridCol w:w="242"/>
        <w:gridCol w:w="242"/>
        <w:gridCol w:w="189"/>
        <w:gridCol w:w="242"/>
        <w:gridCol w:w="242"/>
        <w:gridCol w:w="242"/>
        <w:gridCol w:w="189"/>
        <w:gridCol w:w="189"/>
        <w:gridCol w:w="189"/>
        <w:gridCol w:w="242"/>
        <w:gridCol w:w="189"/>
        <w:gridCol w:w="242"/>
        <w:gridCol w:w="229"/>
        <w:gridCol w:w="229"/>
        <w:gridCol w:w="189"/>
        <w:gridCol w:w="242"/>
        <w:gridCol w:w="189"/>
      </w:tblGrid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</w:t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Q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Q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Z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Q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Q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</w:t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Q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</w:t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Z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</w:t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</w:t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</w:t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Q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Q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Q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Z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</w:t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Q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</w:t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</w:t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Z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</w:t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Q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Z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</w:t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Q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</w:t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Q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Q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</w:t>
            </w:r>
          </w:p>
        </w:tc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4. Copy the table and fill it using the words from the box.</w:t>
      </w:r>
    </w:p>
    <w:tbl>
      <w:tblPr>
        <w:tblW w:w="35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709"/>
        <w:gridCol w:w="1095"/>
        <w:gridCol w:w="962"/>
      </w:tblGrid>
      <w:tr>
        <w:trPr/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ountry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apital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ationality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anguage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/>
      </w:pPr>
      <w:r>
        <w:rPr/>
        <w:t> </w:t>
      </w:r>
    </w:p>
    <w:tbl>
      <w:tblPr>
        <w:tblW w:w="103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nglish, Australian, Ottawa, Italy, the USA, Canberra, Canadian, Italian, Russia, French, Rome, English, Paris, Italian, Canada, English/French, Great Britain, Washington, American, Russian, Moscow, English, Australia, Russian, France, French, London, English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5. Guess who it is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e is one of the members of the Royal Family. He is the youngest among the brothers. He studied at Cambridge University. He worked as a school teacher and as an actor at the theatre. Also he was an officer. His name is…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(Prince Edward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e is one of the members of the Royal Family. But he is not a monarch. He was born in Greece. He is a qualified pilot. Sometimes he gives interviews. The sphere of his interests is very wide: environment, wildlife, science and technology and sport. He is…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(Prince Philip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6. Guess the name of the country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5000" cy="12668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5000" cy="94297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5000" cy="126682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7. Write down the American versions of the English words</w:t>
      </w:r>
    </w:p>
    <w:p>
      <w:pPr>
        <w:pStyle w:val="Normal"/>
        <w:shd w:fill="FFFFFF" w:val="clear"/>
        <w:spacing w:before="0" w:after="0"/>
        <w:jc w:val="both"/>
        <w:rPr/>
      </w:pPr>
      <w:r>
        <w:rPr/>
        <w:t>(The winner will be the team that names as many words as possible).</w:t>
      </w:r>
    </w:p>
    <w:tbl>
      <w:tblPr>
        <w:tblW w:w="21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1247"/>
      </w:tblGrid>
      <w:tr>
        <w:trPr/>
        <w:tc>
          <w:tcPr>
            <w:tcW w:w="92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nglish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merican</w:t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 flat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n apartment</w:t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 lift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n elevator</w:t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 tin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 can</w:t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 sweet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 candy</w:t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 form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 grade</w:t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he tube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he subway</w:t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 cinema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 movie</w:t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olidays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acations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8. Listen to the anthems and guess which country they belong to (</w:t>
      </w:r>
      <w:hyperlink r:id="rId7">
        <w:r>
          <w:rPr>
            <w:rStyle w:val="InternetLink"/>
            <w:rFonts w:eastAsia="Times New Roman" w:cs="Times New Roman" w:ascii="Times New Roman" w:hAnsi="Times New Roman"/>
            <w:i/>
            <w:iCs/>
            <w:sz w:val="24"/>
            <w:szCs w:val="24"/>
            <w:u w:val="single"/>
            <w:lang w:eastAsia="ru-RU"/>
          </w:rPr>
          <w:t>Приложение</w:t>
        </w:r>
        <w:r>
          <w:rPr>
            <w:rStyle w:val="InternetLink"/>
            <w:rFonts w:eastAsia="Times New Roman" w:cs="Times New Roman" w:ascii="Times New Roman" w:hAnsi="Times New Roman"/>
            <w:i/>
            <w:iCs/>
            <w:sz w:val="24"/>
            <w:szCs w:val="24"/>
            <w:u w:val="single"/>
            <w:lang w:val="en-US" w:eastAsia="ru-RU"/>
          </w:rPr>
          <w:t xml:space="preserve"> 1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Do the crossword puzzle.</w:t>
      </w:r>
    </w:p>
    <w:tbl>
      <w:tblPr>
        <w:tblW w:w="5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"/>
        <w:gridCol w:w="195"/>
        <w:gridCol w:w="173"/>
        <w:gridCol w:w="173"/>
        <w:gridCol w:w="179"/>
        <w:gridCol w:w="215"/>
        <w:gridCol w:w="215"/>
        <w:gridCol w:w="215"/>
        <w:gridCol w:w="215"/>
        <w:gridCol w:w="255"/>
        <w:gridCol w:w="255"/>
        <w:gridCol w:w="255"/>
        <w:gridCol w:w="255"/>
        <w:gridCol w:w="255"/>
        <w:gridCol w:w="335"/>
        <w:gridCol w:w="255"/>
        <w:gridCol w:w="335"/>
        <w:gridCol w:w="335"/>
        <w:gridCol w:w="335"/>
        <w:gridCol w:w="335"/>
        <w:gridCol w:w="255"/>
        <w:gridCol w:w="255"/>
        <w:gridCol w:w="255"/>
      </w:tblGrid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)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)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)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)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)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)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)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/>
      </w:pPr>
      <w:r>
        <w:rPr/>
        <w:t> 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4"/>
        <w:gridCol w:w="2894"/>
      </w:tblGrid>
      <w:tr>
        <w:trPr/>
        <w:tc>
          <w:tcPr>
            <w:tcW w:w="7454" w:type="dxa"/>
            <w:tcBorders/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горизонтали: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вертикали:</w:t>
            </w:r>
          </w:p>
        </w:tc>
      </w:tr>
      <w:tr>
        <w:trPr/>
        <w:tc>
          <w:tcPr>
            <w:tcW w:w="7454" w:type="dxa"/>
            <w:tcBorders/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Эму (emu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Буйвол (buffalo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Кенгуру ( kangaroo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имородок-хохоту ( kookaburra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Кускус (сумчатое животное со стройным телом и длинным хвостом, живёт на деревьях, питается плодами и листьями) - (cuscus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Крыса (rat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Гофрированная ящерица (frilled lizard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Утконос (duckbill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утконос (platypus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ехидна (echidna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волнистый попугайчик (budgerigar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колючий муравьед (spiny anteater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лирохвост (lyrebird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динго (dingo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 какаду (cockatoo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) коала (koala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) крокодил (crocodil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) кролик (rabbit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) карликовая сумчатая летяга (sugar glider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) попугай (parrot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) регент шалашник (regent bowerbird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) название страны (Australia)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0.CAPTAINS’ CONTEST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w it’s time for the captains to think. Please come here. The task is to answer the questions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America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) What is Americans symbol of Freedom? (The Statue of Liberty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) Who was the “king” of rock-n-roll? (Elvis Presley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3) What place is the center of the American film Industry?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Hollywood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Great Britain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) What parts does Great Britain consists of? (England, Scotland, Northern Ireland, Wales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) What is the national musical instrument of Scotland? (Bagpipe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3) What is the kilt and who invented it? (A man’s skirt in Scotland invented by Englishman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Australia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) Which animal is considered to be the king of Australian animals? (Kangaroo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) What city hosted the 2002 Summer Olympic Games? (Sydney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3) What country is the hottest place in the Southern Hemisphere?(Australia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11. Name the animals, reptiles and birds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hyperlink r:id="rId8">
        <w:r>
          <w:rPr>
            <w:rStyle w:val="InternetLink"/>
            <w:rFonts w:eastAsia="Times New Roman" w:cs="Times New Roman" w:ascii="Times New Roman" w:hAnsi="Times New Roman"/>
            <w:i/>
            <w:iCs/>
            <w:sz w:val="24"/>
            <w:szCs w:val="24"/>
            <w:u w:val="single"/>
            <w:lang w:eastAsia="ru-RU"/>
          </w:rPr>
          <w:t>Приложение 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V. Заключительная часть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ведение итогов. Награждение победителе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исок использованной литературы:</w:t>
      </w:r>
    </w:p>
    <w:p>
      <w:pPr>
        <w:pStyle w:val="Style17"/>
        <w:numPr>
          <w:ilvl w:val="0"/>
          <w:numId w:val="3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П.Кузовлев, Н.М.Лапа «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 - 6» Просвещение, 2016г.</w:t>
      </w:r>
    </w:p>
    <w:p>
      <w:pPr>
        <w:pStyle w:val="Style17"/>
        <w:numPr>
          <w:ilvl w:val="0"/>
          <w:numId w:val="3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В.Логинов «Игры по английскому языку» (5-16 классы) Москва АСТ. Астрель 2008г.</w:t>
      </w:r>
    </w:p>
    <w:p>
      <w:pPr>
        <w:pStyle w:val="Style17"/>
        <w:numPr>
          <w:ilvl w:val="0"/>
          <w:numId w:val="3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В. Дзюина «Игровые уроки и внеклассные мероприятия на английском языке» Москва «ВАКО» 2007г.</w:t>
      </w:r>
    </w:p>
    <w:p>
      <w:pPr>
        <w:pStyle w:val="Style17"/>
        <w:numPr>
          <w:ilvl w:val="0"/>
          <w:numId w:val="3"/>
        </w:numPr>
        <w:spacing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. Кошманова «Внеклассное мерприятие по английскому языку» Москва Айрис-Пресс 2005г.</w:t>
      </w:r>
    </w:p>
    <w:p>
      <w:pPr>
        <w:pStyle w:val="Style17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учебно-методического обеспеч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ультимедиапроектор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экран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каты и таблиц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удиодиск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85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i1abbnckbmcl9fb.xn--p1ai/&#1089;&#1090;&#1072;&#1090;&#1100;&#1080;/636020/pril1.zip" TargetMode="External"/><Relationship Id="rId3" Type="http://schemas.openxmlformats.org/officeDocument/2006/relationships/hyperlink" Target="http://xn--i1abbnckbmcl9fb.xn--p1ai/&#1089;&#1090;&#1072;&#1090;&#1100;&#1080;/636020/pril2.pptx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http://xn--i1abbnckbmcl9fb.xn--p1ai/&#1089;&#1090;&#1072;&#1090;&#1100;&#1080;/636020/pril1.zip" TargetMode="External"/><Relationship Id="rId8" Type="http://schemas.openxmlformats.org/officeDocument/2006/relationships/hyperlink" Target="http://xn--i1abbnckbmcl9fb.xn--p1ai/&#1089;&#1090;&#1072;&#1090;&#1100;&#1080;/636020/pril2.pptx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5:09:00Z</dcterms:created>
  <dc:creator>2</dc:creator>
  <dc:description/>
  <dc:language>en-US</dc:language>
  <cp:lastModifiedBy>2</cp:lastModifiedBy>
  <dcterms:modified xsi:type="dcterms:W3CDTF">2017-12-25T15:25:00Z</dcterms:modified>
  <cp:revision>1</cp:revision>
  <dc:subject/>
  <dc:title/>
</cp:coreProperties>
</file>