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Использование </w:t>
      </w:r>
    </w:p>
    <w:p>
      <w:pPr>
        <w:pStyle w:val="Style16"/>
        <w:spacing w:before="0" w:after="0"/>
        <w:jc w:val="center"/>
        <w:rPr>
          <w:sz w:val="32"/>
          <w:szCs w:val="52"/>
        </w:rPr>
      </w:pPr>
      <w:r>
        <w:rPr>
          <w:b/>
          <w:sz w:val="32"/>
          <w:szCs w:val="36"/>
        </w:rPr>
        <w:t>игровых</w:t>
      </w:r>
      <w:r>
        <w:rPr>
          <w:b/>
          <w:i/>
          <w:sz w:val="32"/>
          <w:szCs w:val="36"/>
        </w:rPr>
        <w:t xml:space="preserve"> </w:t>
      </w:r>
      <w:r>
        <w:rPr>
          <w:b/>
          <w:sz w:val="32"/>
          <w:szCs w:val="36"/>
        </w:rPr>
        <w:t>макетов</w:t>
      </w:r>
      <w:r>
        <w:rPr>
          <w:b/>
          <w:i/>
          <w:sz w:val="32"/>
          <w:szCs w:val="36"/>
        </w:rPr>
        <w:t xml:space="preserve"> </w:t>
      </w:r>
      <w:r>
        <w:rPr>
          <w:b/>
          <w:sz w:val="32"/>
          <w:szCs w:val="52"/>
        </w:rPr>
        <w:t>в социализации старших  дошкольников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Игра с макетам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гра с макетами является более высокой степенью развития сюжетно-ролевых игр, она востребована детьми и способствует их развитию.    Организуя предметно-игровую среду с использованием макетов в старшей группе, педагог имеет возможность решать задачи, связанные с развитием сюжетосложения у детей. В жизни старших дошкольников большое место занимает новая форма сюжетной игры – режиссёрская — с мелкими игрушками, где ребёнок развёртывает события с персонажами-игрушками, отождествляя себя с ними или дистанцируясь, выполняя одну или несколько ролей. Для того чтобы игра получила своё развитие в дошкольном учрежд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ты условно делятся на два тип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кеты-модели, представляют собой уменьшенные целостные объек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кеты-карты, отображающие определённую территорию и направляющие ребёнка на развёртывание сюжетных событий, происходящих на этой территории и вокруг оформляющих её объект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снове этой работы должно лежать тесное взаимодействие с семьями воспитанников. Особенно интересно совместное изготовление макета-модели, который представляет собой небольшую плоскость с закреплёнными на ней устойчивыми сооружениями (дома, деревья, горы и т.д.), дополнением служат тематические фигурки-персонажи и предметы, обозначающие события-действия, антураж (деревья). Кукольные дома нужно обеспечить необходимым «жизненно важным» набором, некоторые части которого закреплены, а другие части играющие дети расставляют по своему желанию. Макеты-карты— большие плоскости с обозначенными на них местами для возможных объектов и несколькими ключевыми объектами – маркера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а. Так, на макете-карте «Улица города» цветом выделяются дороги, площадки для зданий, территория дополняется несколькими соразмерными объектами (дома, гаражи, мост-эстакада). Ландшафтный макет-карта– это плоскость с обозначенной цветом природной территорией (лес, река), которая дополняется несколькими свободно размещаемыми на ней мелкими маркерами – деревья, домик,изгородь.  Макет словно оживает, наполняется и дополняется разнообразным предметным материалом в зависимости от игровых замыслов детей, их индивидуальных особенностей. Для развития игры необходимо накапливать полифункциональный материал разнообразный по содержа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таких игр развивается творческая инициатива детей, возникаю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игровые замыслы. Они меняются, дополняются предметами, могут соединяться два или три макета. Дети придумывают сюжеты, соединяя реальные и сказочные, фантастические события, например, макеты «Зоопарк», «Парк динозавров», «Дом», «Наша улица», «Дорожное движение» и др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гры с макетами способствуют развитию инициативы и волевого усилия. Дети обозначают в игре конкретную цель, самостоятельно дополняют макеты по своему желанию, применяя продуктивную деятельность. У детей повышается уровень любознательности, они задают вопросы, касающиеся предметов и явлений, лежащих за кругом непосредственного наблюдения (о природе, исторических событиях, космосе, здоровье человека). Дети включают свои новые представления в сюжеты игр, в темы рисунк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ществуют приёмы, способствующие повышению интереса детей к играм с макетами. Это, прежде всего, художественная литература, которая создаёт в воображении детей разнообразные «миры» с удивительными персонажами и сюжетами. Обитатели-персонажи, дополнительные предметы к макету могут быть сделаны в процессе совместной продуктивной деятельности детей с воспитателем (из бумаги, картона, проволоки и другого бросового материала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</w:t>
      </w:r>
      <w:r>
        <w:rPr>
          <w:rFonts w:cs="Times New Roman" w:ascii="Times New Roman" w:hAnsi="Times New Roman"/>
          <w:b/>
          <w:sz w:val="28"/>
          <w:szCs w:val="28"/>
        </w:rPr>
        <w:t>что макет – это центральный элемент, организующий предметную среду для игры с мелкими игрушками. Он поднимает способность к сюжетосложению на новый уровень, содействует общему развитию дошкольников, является связующим звеном разных форм взросло-детской и свободной детской активно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обенности планирования игр с макета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. Макеты-моде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имеющегося макета с предметами (фигурки, маркеры пространства, предметы, помогающие производить действия) придумать сюжет и развить его одному или с партнёр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игры с макетом подбирать предметы-заместители, обогащая предметную среду иг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местно с детьми создавать предметную среду макетов, обогащая сюж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думывать новые сюжеты, объединяя несколько макетов, соединяя в сюжет реалистические и фантастические событ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ё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зентация дополнительного материала для игры-мак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а после игры — выделение интересного сюжета, ролевого поведения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местная игра с детьми с целью увлечь их, развить фантаз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полнение знаний детей по темам игр-макетов путём чтения, рассказывания, бесед, просмотра видеофильм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. Макеты-кар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ть на макете-карте свою игру , используя готовые игровы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предметы заместители, создавая свои дополн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стных играх с детьми включать разные формы общ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алог, коммуникативные игры, беседы) предварительно давать новые знания по теме игр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ые рекомендац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озданию игровых маке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ет «Зоопарк</w:t>
      </w:r>
      <w:r>
        <w:rPr>
          <w:rFonts w:cs="Times New Roman" w:ascii="Times New Roman" w:hAnsi="Times New Roman"/>
          <w:i/>
          <w:sz w:val="28"/>
          <w:szCs w:val="28"/>
        </w:rPr>
        <w:t>»–</w:t>
      </w:r>
      <w:r>
        <w:rPr>
          <w:rFonts w:cs="Times New Roman" w:ascii="Times New Roman" w:hAnsi="Times New Roman"/>
          <w:sz w:val="28"/>
          <w:szCs w:val="28"/>
        </w:rPr>
        <w:t xml:space="preserve"> тематический комплекс с реалистическими игрушкам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 из картона и пласти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входят предметы, выполняющие следующие сюжетообразующие фун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-фигурки персонажей (волк, лошадь, зебра, лев, носорог, ящерица, черепаха, обезьяна, страус, медведь и др.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ры пространства (клетки, вольеры, бассейн, деревья, строения и др.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связанные с событиями – транспорт (дополняется детьми п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и энциклопедии о животных, беседы и просмотр видеофильмов о животных, рассматривание иллюстраций, рисование на заданную тему , посещение зоопарка с родител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ет «Планета динозавров</w:t>
      </w:r>
      <w:r>
        <w:rPr>
          <w:rFonts w:cs="Times New Roman" w:ascii="Times New Roman" w:hAnsi="Times New Roman"/>
          <w:i/>
          <w:sz w:val="28"/>
          <w:szCs w:val="28"/>
        </w:rPr>
        <w:t>»–</w:t>
      </w:r>
      <w:r>
        <w:rPr>
          <w:rFonts w:cs="Times New Roman" w:ascii="Times New Roman" w:hAnsi="Times New Roman"/>
          <w:sz w:val="28"/>
          <w:szCs w:val="28"/>
        </w:rPr>
        <w:t xml:space="preserve"> макет-карта с изображением примерного доисторического простран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вход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-фигурки (различные виды динозавров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ры пространства (кусты, деревья, пальмы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обозначающие события (бросовый материал для создания сюже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чт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и о доисторических временах, чтение интересных фактов и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динозавров, беседы о динозаврах и их сородич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ет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Улиц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рода</w:t>
      </w:r>
      <w:r>
        <w:rPr>
          <w:rFonts w:cs="Times New Roman" w:ascii="Times New Roman" w:hAnsi="Times New Roman"/>
          <w:i/>
          <w:sz w:val="28"/>
          <w:szCs w:val="28"/>
        </w:rPr>
        <w:t>»–</w:t>
      </w:r>
      <w:r>
        <w:rPr>
          <w:rFonts w:cs="Times New Roman" w:ascii="Times New Roman" w:hAnsi="Times New Roman"/>
          <w:sz w:val="28"/>
          <w:szCs w:val="28"/>
        </w:rPr>
        <w:t xml:space="preserve"> выполнен на фанерной основе, дома оклее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ой, сделана разметка дорог, пешеходных переходов, озера, жилой з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вход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-фигурки (люд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ры пространства ( гараж, строения, деревья, дорожные знаки, светофор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ы, обозначающие события (модели автомобилей, бензовоз, пожарная машина, скорая помощь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меты переставляются легко, меняется расположение маркер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по улицам города, наблюдения за перекрёстком, беседы («Правила перехода перекрёстков», «Дорожные знаки», «Обязанности пешеходов и водителей»), настольные дидактические игры, рисование, конструиров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ет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Морск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жители</w:t>
      </w:r>
      <w:r>
        <w:rPr>
          <w:rFonts w:cs="Times New Roman" w:ascii="Times New Roman" w:hAnsi="Times New Roman"/>
          <w:i/>
          <w:sz w:val="28"/>
          <w:szCs w:val="28"/>
        </w:rPr>
        <w:t>»–</w:t>
      </w:r>
      <w:r>
        <w:rPr>
          <w:rFonts w:cs="Times New Roman" w:ascii="Times New Roman" w:hAnsi="Times New Roman"/>
          <w:sz w:val="28"/>
          <w:szCs w:val="28"/>
        </w:rPr>
        <w:t xml:space="preserve"> стеклянный аквариум с водорослями и морскими обитател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вход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-фигурки (рыбки, осьминоги, морская звезда, черепаха, улитка 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.); маркеры пространства (водоросли пластмассовые); предметы, обозначающие действия (удочк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 можно преобразовать в «</w:t>
      </w:r>
      <w:r>
        <w:rPr>
          <w:rFonts w:cs="Times New Roman" w:ascii="Times New Roman" w:hAnsi="Times New Roman"/>
          <w:b/>
          <w:sz w:val="28"/>
          <w:szCs w:val="28"/>
        </w:rPr>
        <w:t>Мор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арство</w:t>
      </w:r>
      <w:r>
        <w:rPr>
          <w:rFonts w:cs="Times New Roman" w:ascii="Times New Roman" w:hAnsi="Times New Roman"/>
          <w:sz w:val="28"/>
          <w:szCs w:val="28"/>
        </w:rPr>
        <w:t>», если добавить предметы-фигурки (царь морской, русалка, водяной и другие сказочные персонаж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, энциклопеди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просмотр телепередач, чтение сказ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рвара-краса – длинная коса», бесе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ет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Полё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другую планету</w:t>
      </w:r>
      <w:r>
        <w:rPr>
          <w:rFonts w:cs="Times New Roman" w:ascii="Times New Roman" w:hAnsi="Times New Roman"/>
          <w:i/>
          <w:sz w:val="28"/>
          <w:szCs w:val="28"/>
        </w:rPr>
        <w:t>»–</w:t>
      </w:r>
      <w:r>
        <w:rPr>
          <w:rFonts w:cs="Times New Roman" w:ascii="Times New Roman" w:hAnsi="Times New Roman"/>
          <w:sz w:val="28"/>
          <w:szCs w:val="28"/>
        </w:rPr>
        <w:t xml:space="preserve"> коробка оклеена бумагой и разрисована на тему космо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вход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-фигурки (космонавты, инопланетяне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обозначающие действия – космический корабль, луноход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ющая тарел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, энциклопедий, литератур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телепередач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рассматривание иллюстр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1:00Z</dcterms:created>
  <dc:creator>Галкина</dc:creator>
  <dc:description/>
  <dc:language>en-US</dc:language>
  <cp:lastModifiedBy>Галкина</cp:lastModifiedBy>
  <dcterms:modified xsi:type="dcterms:W3CDTF">2017-12-25T08:22:00Z</dcterms:modified>
  <cp:revision>1</cp:revision>
  <dc:subject/>
  <dc:title/>
</cp:coreProperties>
</file>