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 класс, 34 часа в год</w:t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</w:t>
      </w:r>
      <w:r>
        <w:rPr/>
        <w:t>ПРИРОДА И ХУДОЖНИК ДРЕВНЕГО МИРА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35"/>
        <w:gridCol w:w="426"/>
        <w:gridCol w:w="2799"/>
        <w:gridCol w:w="15"/>
        <w:gridCol w:w="15"/>
        <w:gridCol w:w="6"/>
        <w:gridCol w:w="9"/>
        <w:gridCol w:w="6"/>
        <w:gridCol w:w="2220"/>
      </w:tblGrid>
      <w:tr>
        <w:trPr>
          <w:trHeight w:val="136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деятельности учащихся  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и личностные  результат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ые универсальные учебные действия</w:t>
            </w:r>
          </w:p>
        </w:tc>
      </w:tr>
      <w:tr>
        <w:trPr>
          <w:trHeight w:val="195" w:hRule="atLeast"/>
        </w:trPr>
        <w:tc>
          <w:tcPr>
            <w:tcW w:w="7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ник и мир природы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Творческая папка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ятся с учебником и принятыми в нём условными обозначениями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инают разные художественные материалы, анализируют их выразительные качеств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творческую папку ученика, как форму хранения результатов детского изобразительного творчества (папка, альбом, коробка - возможные формы хранения творческих работ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уют рисунки сверстников на один и тот же сюжет: «Заботливая бабушка кормит кур» (учебник с. 6 - 7), которые имеют разные композиции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ют, что композиция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жнейший, организующий элемент рисунка, придающий ему единство и цельность, - это средство художественного выраж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вывод о том, что выразительность рисунка зависит от его композиции, что обложка творческой папки или альбома для рисования - визитная карточка автора-художник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Творческое зада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ю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сунок на свободную или заданную тему «Как я провел лето» любым графическим  материалом, например, чёрной шариковой или гелевой ручкой с последующим расцвечиванием цветными карандашами. Рисунок выполняют на четверти  альбомного листа или цветными фломастерами - на ½ альбомного листа, или используют специальный формат из Творческой папки.  Оформляют рисунок на обложку Творческой папки или альбома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образительные возможности разных художественных материал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исунок по собственному замыслу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лементарную композицию оформления рисунка на  бумажной основе папки или альбома (центр, справа, слева)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стетическую выразительность обложки папки или альбома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 результатов своей творческой деятельности и сверстников.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проявлять учебно-познавательный интерес к проблеме урока: как создать оригинальную творческую работу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принимать учебную задачу, понимать план действ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вступать в общение, выражать свою точку зрения, слушать другого, соблюдать правила общ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ьзоваться словарём с. 173-174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дуга-дуга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ятся с содержанием с.  9-11 учебник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произведения изобразительного искусства, в которых образ радуги представлен оригинально (с. 10-11 учебника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детские рисунки на с. 161 учебника, отмечают выразительные качества акварелей: умение детей по-своему изобразить композицию «Радуга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рубрики «Подумай и ответь?» (с. 10 учебника)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ворческое зад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ображают лучезарное солнце на восходе, в зените или на закате. Придумывают своей работе оригинальное название. 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образительные возможности разных художественных материал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 произведений изобразительного искусст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игинальный рисунок на тему «Радуга» или иллюстрировать стихотворение С.Я.Маршака «Радуга-дуга» с использованием акварельной техники по-сырому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позицию рисунка в выразительных целях, размещая дугу радуги на вертикальном, горизонтальном или квадратном листе бумаг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лу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ые оттенки цвета в технике акварели по-сыром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стетическую выразительность результатов своей и чужой продуктивной деятельности.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проявлять учебно-познавательный интерес к проблеме урока: как создать оригинальную творческую работу, высказывать свои пути решения проблем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ебную задачу, понимать план действий, придумывать оригинальный замысел предстоящей работы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частвовать в диалоге, выражать свою точку зрения, слушать другого, соблюдать правила общения</w:t>
            </w:r>
          </w:p>
        </w:tc>
      </w:tr>
      <w:tr>
        <w:trPr>
          <w:trHeight w:val="225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Ветер, ветер! Ты могуч…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содержанием с. 12-15 учебника, с зрительным материалом, отражающим силу и мощь ветр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 о том,  что в  Древней Греции Ника - богиня Победы изображалась крылатой («Победе, летящей к победителю, сопутствует попутный ветер…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текстом рубрики «Это интересно» (с.14  учебник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уют композицию рисунков сверстников на с.15 учебника.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ворческое 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Изображение композиции на тему «Я запускаю воздушного змея» с использованием выразительных средств графических материалов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зительность скульптуры (с.5. учебника) с «развевающимися от ветра складками одежды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ждения о выразительности воздушных змеев и своём опыте управления и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виды искусства: скульптура (с.13 и 5 учебника), декоративно-прикладное искусство (с.14 учебника), графика (с.15 учебни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дум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ысел, сочинять оригинальные названия будущей композиции, давая словесное описание её содержанию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игинальную композицию «Я запускаю воздушного змея», используя выразительные возможности формата и художественных материал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д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амом общем виде пропорции изображаемых объектов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 результатов своей творческой деятельности и сверстников.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проявлять учебно-познавательный интерес к проблеме урока: как создать оригинальную творческую работу, высказывать свои пути решения проблем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ебную задачу, понимать план действий, придумывать и воплощать оригинальный замысел предстоящей раб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частвовать в диалоге, выражать свою точку зрения, слушать другого, соблюдать правила общения. Осуществлять  анализ, сравнение, группировку материала по заданным критериям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устыни и оазисы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содержанием с. 16-19 учебника, с особенностями природного ландшафта пустынь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уют изображения Древнеегипетских пирамид Хеопса, Хефрена и Микерина (с. 18 учебника), высказывают свои суждения о размерах, функции, строительстве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размеры гигантских пирамид с человеческим росто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т отношение к рисункам сверстников на с. 19 учебника. Высказывают суждения о выразительности теплого и холодного колорита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ворческое зад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ображают солнечный пустынный пейзаж с караваном верблюдов или пирамидами, используя выразительные возможности формата и художественных материалов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зительность необычных природных форм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авнение, как средство выражения своего отношения к высоким объекта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ёплые и холодные  цвет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игинальную композицию, используя выразительные возможности теплого и холодного колорит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д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амом общем виде пропорции изображаемых объектов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 результатов своей творческой деятельности и сверстников.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проявлять учебно-познавательный интерес к проблеме урока: как создать оригинальную творческую работу, высказывать свои пути решения проблем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принимать учебную задачу, понимать план действий, придумывать и воплощать оригинальный замысел предстоящей работы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частвовать в диалоге, выражать свою точку зрения, слушать другого, соблюдать правила общения, пользоваться словарём с. 173-174.</w:t>
            </w:r>
          </w:p>
        </w:tc>
      </w:tr>
      <w:tr>
        <w:trPr>
          <w:trHeight w:val="355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актусы-гиганты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содержанием с.20-21 учебника, с природной красотой колючих кактус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рубрику учебника «Это интересно» (с.20), сравнивают человека с гигантским кактусом, живущим на американском континенте (с.20 учебника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 о  многообразии форм кактусов, анализируют выразительную красоту цветущих кактус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свои суждения о работах своих сверстников (с.164)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ворческое зад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ют образ кактуса с натуры или по представлению, используя любой художественный материал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зительность природных форм кактус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авнение, как средство выражения своего отношения к высоким и низким объектам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игинальную композицию и давать ей необычные названи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 результатов своей творческой деятельности и сверстников.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проявлять учебно-познавательный интерес к проблеме урока: как создать оригинальную творческую работу, высказывать свои пути решения проблем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принимать учебную задачу, понимать план  действий, придумывать и воплощать оригинальный замысел предстоящей работы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частвовать в диалоге, выражать свою точку зрения, слушать другого, соблюдать правила общения.</w:t>
            </w:r>
          </w:p>
        </w:tc>
      </w:tr>
      <w:tr>
        <w:trPr>
          <w:trHeight w:val="8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тюрморт в живописи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содержанием с. 22-26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ют представления о натюрморте, как жанре изобразительного искусства, картине, на которой изображаются предметы бы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рубрики «Подумай и ответь» (с.23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 о том, что идею изобилия и праздника можно предать через изображение богато украшенного стола, а идею  обыденности - через скромно оформленный ст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произведения живописи: натюрморты, созданные разными художниками (с.22-26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свои суждения по поводу композиции и цветового решения рисунков сверстников на с.25, 164, 16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выразительность контрастного и нюансного цветового решения натюрмортов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ворческое зад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ображают натюрморт с натуры или по представлению в теплом или холодном, контрастном или нюансном цветовом решении, используя любой цветной художественный материал. 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ёплые и холодные цвет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игинальную контрастную или нюансную композицию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чл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еобразие образного языка живописи, в которой цвет является основным средством выраж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 результатов своей творческой деятельности и сверстник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зительность творческого почерка разных художник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анры изобразительного искусства: натюрморт, пейзаж, портре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искусства: живопись (с. 22, 23,24,26: масло) и графика (с.162), а также  техники: аппликация (низ, с.25), пастель (верх с.25, с. 164 (верх, сухая пастель), с.165 (низ, масляная пастель), гуашь (с.165, верх).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проявлять учебно-познавательный интерес к проблеме урока: как создать оригинальную творческую работу, высказывать свои пути решения проблем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принимать учебную задачу, понимать план действий, придумывать и воплощать оригинальный замысел предстоящей работы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частвовать в диалоге, выражать свою точку зрения, слушать другого, соблюдать правила общения, пользоваться словарём с. 173-174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Орнамент – стиль эпохи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содержанием с. 27-29 учебника, узнают о том, что каждая национальная культура создает свой неповторимый образ искусст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знают, что орнамент – это украшение из растительных  или геометрических ритмически организованных элементов декор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и сравнивают орнаменты, характерные для культур Древнего Египта, Греции и Росси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ворческое зад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крашают окно или ворота для дворцов сказочных персонажей или мифологических героев. 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моциональные суждения о национальных орнамент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зительные средства декоративно-прикладного искусства:  ритм; геометрический или растительный орнамент; тёплая или холодная, нюансная или контрастная цветовая гамма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игинальную декоративную композицию, выражать через форму и цвет свое отношение к сказочному или мифологическому персонаж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зительные качества  изображений, придумывать оригинальные названия своим рисункам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едения декоративно-прикладного искусства от графики и живописи.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проявлять учебно-познавательный интерес к проблеме урока: как создать оригинальную творческую работу, высказывать свои пути решения проблем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принимать учебную задачу, понимать план действий, придумывать и воплощать оригинальный замысел работы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частвовать в диалоге, выражать свою точку зрения, слушать другого, соблюдать правила общения, пользоваться словарём с. 173-174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Витражная роз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содержанием с. 30-33 учебника, с выразительными образами витражей средневековых готических храм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 о том, что витраж – это картина или узор из цветного стекла, -  разновидность монументальной живопи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уют цветовое убранство и форму витражей (с.30 -33 учебника)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 технологические особенности изготовления эскиза витража из рубрики «Полезный совет» (с.32 учебник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ворческое 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выполняют эскиз витража «Роза» методом вырезания снежинки из цветной бумаги или по-друго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виды изобразительного искусства: архитектура, графика, живопись, скульптура, декоративно-прикладное искусств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раж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ысел через цветовое оформление узора в круге на тему «Окно-роза для дома сказочного или мифологического героя»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ые качества витража и умение автора выражать свое отношение к сказочному герою через ритмически организованную орнаментальную композицию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проявлять учебно-познавательный интерес к проблеме урока: как создать оригинальную творческую работу, высказывать свои пути решения проблем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ебную задачу, понимать план действий, придумывать и воплощать оригинальный замысел работы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частвовать в диалоге, выражать свою точку зрения, слушать другого, соблюдать правила общения, пользоваться словарём с. 173-174.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Чудо-дерево роз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содержанием с. 34-35 учебника, с выразительными иллюстрациями к сказке К.Чуковского «Чудо-дерево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ходят к выводу о том, что каждый художник по-своему иллюстрирует один  и тот же текст литературного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ют знания о выразительных средствах графики: точка,  линия, штрих, пят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ворческое 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выполняют иллюстрацию к сказке К.Чуковского «Чудо-дерево», используя любой графический материал или создают свой образ «Чудо-дерев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ют в художественное ло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виды изобразительного искусства: архитектура, графика, живопись, скульптура, декоративно-прикладное искусство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раж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ысел через создание оригинальной композиции на тему «Чудо-дерево»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ые качества своего рисунка и работ сверстник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ть в  «Художественное лото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проявлять учебно-познавательный интерес к проблеме урока: как создать оригинальную творческую работу, высказывать свои пути решения проблем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ебную задачу, понимать план действий, придумывать и воплощать оригинальный замысел работы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частвовать в диалоге, выражать свою точку зрения, слушать другого, соблюдать правила общения, участвовать в коллективных дидактических играх.</w:t>
            </w:r>
          </w:p>
        </w:tc>
      </w:tr>
      <w:tr>
        <w:trPr>
          <w:trHeight w:val="195" w:hRule="atLeast"/>
        </w:trPr>
        <w:tc>
          <w:tcPr>
            <w:tcW w:w="7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ник и мир животных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разы животных в мифах и сказках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содержанием с. 36-41 учебни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 о том, что в древние времена существовали верования в священных (тотемных) животных, образы которых закрепились в сказках и мифах разных народов и в предметах декоративно-прикладного значения (с.38 учебника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рубрики учебника «Подумай и ответь» (с. 39) и проверяют свои знания (с. 40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 сюжет мифа «Капитолийская волчица», анализируют римскую скульптуру (с.40) и детские рисунки на с.41 учебни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яют выразительные средства графики: линия, точка, штрих, пятно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ют приемы изображения: белое –  на черном, чёрное – на белом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ворческое 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выполняют иллюстрацию к мифу «Капитолийская волчица» или к любой сказке, в которой один из главных персонажей волк. 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ычность форм обитателей подводного мир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являть смекал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 разгадывании загадок про обитателей подводного царств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 скульптуры и графического изображе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люстрацию, используя средства художественной выразительности: линию, пятно, штрих, точку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зительные качества рисунка, основанного на черно-белом контраст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дум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игинальные названия творческим работа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проявлять учебно-познавательный интерес к проблеме урока: как создать оригинальную творческую работу, высказывать свои пути решения проблем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ебную задачу, понимать план действий, придумывать и воплощать оригинальный замысел предстоящей работы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частвовать в диалоге, выражать свою точку зрения, слушать другого, соблюдать правила общ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Собака – верный друг 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содержанием с. 42-47 учебника, узнают о разных породах собак. (с. 44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произведения изобразительного искусства (с. 42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рубрики «Подумай и ответь?» (с. 43 учебника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свои суждения о выразительности рисунков сверстников (с. 45 учебника), придумывают оригинальные замыслы для своих рисунков, на которых главным героем будет соба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памятники собаке (с.46 учебника) и этапы выполнения скульптурного изображения из пластилина (с.46-47)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ворческое зад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епят или рисуют образ собаки, придумывают оригинальное название своей работе.</w:t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ждения о повадках и характере собак, основанных на собственном опыт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дум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ысел, сочинять оригинальные названия будущей композиции, давать словесное описание её содержанию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ства художественного выражения для достижения замысла: в скульптуре - объём, пластика; в графике – точка, линия, штрих, пятно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зультаты своей творческой работы и сверстников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проявлять учебно-познавательный интерес к проблеме урока: как создать оригинальную творческую работу, высказывать свои пути решения проблем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принимать учебную задачу, понимать план действий, придумывать и воплощать оригинальный замысел предстоящей работы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частвовать в диалоге, выражать свою точку зрения, слушать другого, соблюдать правила общения. Проявлять импатийную способность, участвовать в игровых ситуациях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лёт птиц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содержанием с. 48-49 учебника. Узнают о том, что силуэт – это одноцветное контурное изобра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смекалку и угадывают птицу по её силуэ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произведениями художника-графика М.Эшера (с. 36, 49), обращают внимание на выразительность светлого и темного силуэ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ют словесное описание своей графической композиции «Полет птиц», отмечая возможность использования вертикального, горизонтального, квадратного или круглого формата для достижения замы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ворческое зад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ют силуэтное изображение одной или нескольких летящих птиц: белых на темном фоне или черных на светлом фоне, для работы используют любой графический материал или бумагу в технике апплик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виды художественной деятельности  (графика, живопись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дум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ысел, сочинять оригинальные названия будущей композиции, давая словесное описание её содержанию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зительные свойства разных материалов для достижения замысл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итмическое расположение птиц на листе, выражающих идею плавного полета, птичьего беспокойства или одиночества, или др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раж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ношение к черно-белому силуэтному рисунку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думыв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игинальные названия для своей композиции и сверстников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проявлять учебно-познавательный интерес к проблеме урока: как создать оригинальную творческую работу, высказывать свои пути решения проблем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принимать учебную задачу, понимать план действий, придумывать и воплощать оригинальный замысел предстоящей работы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частвовать в диалоге, выражать свою точку зрения, слушать другого, соблюдать правила общения. Участвовать в коллективных видах деятельност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раз лошади в изобразительном искусств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содержанием с. 50-54 учебни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произведения изобразительного и декоративно-прикладного искусства, на которых изображена лошад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, чем стилизованное декоративно-условное изображение лошади (с. 50) отличается от живописного (с. 51. 52) и графического (низ с.52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 о необычной технике граттажа - процарапывание по вощаной бумаге. Анализируют выразительные средства графики: линия, точка, штрих, пятно; приёмы изображения по вощеной бумаг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ают внимание на то, что одно и тоже литературное произведение Хорхе Гильена «Кони» разные ученики иллюстрируют по-разному (с.52-53 учебника)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ворческое зад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ыполняют сюжетную композицию, в которой лошадь является главным героем или иллюстрируют отрывок стихотворение Хорхе Гильена «Кони» (с. 53).</w:t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и суждения по поводу рассматриваемых иллюстраци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дум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ысел, сочинять оригинальные названия к своим рисунка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зительные средства графики для достижения своих изобразительных замысл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ждения о влиянии формы листа (круглый, квадратный, ромбовидный, треугольный или др.) на замысел рисунк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зительные качества детских рисунков, выполненных тушью, пером, гелевыми ручками или в технике граттажа.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проявлять учебно-познавательный интерес к проблеме урока: как создать оригинальную творческую работу, высказывать свои пути решения проблем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принимать учебную задачу, понимать план действий, придумывать и воплощать оригинальный замысел предстоящей работы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частвовать в диалоге, выражать свою точку зрения, слушать другого, соблюдать правила общения. Проявлять импатийную способность, участвовать в игровых ситуациях.</w:t>
            </w:r>
          </w:p>
        </w:tc>
      </w:tr>
      <w:tr>
        <w:trPr>
          <w:trHeight w:val="15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Медный всадни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содержанием с. 55-59 учебника, со скульптурным изваянием «Медный всадник», который находится  в Санкт-Петербурге, а также другими произведениями художников, изображающих коня (с.55-59 учебника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рубрики учебника «Подумай и ответь» (с.56-57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ятся с рекомендациями рубрики «Коллективная работа» (с.58)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о проговаривают или пластически показывают индивидуальный или коллективный замысел, придумывают название будущей скульптурной композици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ворческое зад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епят индивидуально (с. 168 учебника) или коллективно свою версию «Медного всадника» из пластилина с возможным включением подсобных материалов: коробок, банок, веток, палок, проволоки и т.п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бсуждении содержания памятнику Петру 1 в Санкт-Петербурге (с. 55) и Князю Юрию Долгорукову -  в Москве (с. 59 учебника) и д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раж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ё отношение к монументальности скульптурных изваяний, в которых лошадь является дополнительным постаментом для всадни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дум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ысел, сочиняя небольшие рассказы, раскрывающие сюжет будущей скульптурной композиции,  придумывать оригинальные названия к своим лепным поделка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ем и пластику пластилина как выразительные средства (гордый, торжественный, величественный и т.п.)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 результатов своей творческой деятельности и сверстников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проявлять учебно-познавательный интерес к проблеме урока: как создать оригинальную творческую работу, высказывать свои пути решения проблем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 принимать учебную задачу, понимать план действий, придумывать и воплощать оригинальный замысел раб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частвовать в диалоге, выражать свою точку зрения, слушать другого, соблюдать правила общения. Осуществлять  анализ, сравнение, группировку материала по заданным критериям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импатийную способность, участвовать в игровых ситуациях.</w:t>
            </w:r>
          </w:p>
        </w:tc>
      </w:tr>
      <w:tr>
        <w:trPr>
          <w:trHeight w:val="54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«Крокодил солнце в небе проглотил…»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содержанием с. 60-63 учебни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иллюстрации к стихотворению  «Краденое солнце» К.Чуковского, высказывают свои сужд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рубрики «Это интересно» (с.60) узнают миф о священном нильском крокодиле Себеке, появлению которого предшествовали наблюдения древних египтян за повадками и поведением крокодил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рисунки сверстников (с.62-63 учебника), которые иллюстрируют миф о священном нильском крокодиле. Рассуждают о том, как юные художники использовали выразительные средства графики: линию, точку, пятно, штрих для достижения своего замысл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о проговаривают образ будущей композиции «Крокодил солнце в небе проглотил…»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ворческое зад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епят образ крокодила (с.171 учебника) или иллюстрируют стихотворение К.Чуковского, или миф о нильском крокодиле Себек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моциональные суждения о природных ритмах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ые возможности графических материалов и ритм для достижения замысл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ждения о выразительных качествах ритмически организованных композици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люстрацию к стихотворению С.Маршака «Белая страница» или д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 результатов своей творческой деятельности и сверстников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ать графическое изображение от живописного и скульптруного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проявлять учебно-познавательный интерес к проблеме урока: как создать оригинальную творческую работу, высказывать свои пути решения проблем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принимать учебную задачу, понимать план действий, придумывать и воплощать оригинальный замысел работы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: участвовать в диалоге, выражать свою точку зрения, слушать другого, соблюдать правила общения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«Божья коровка, улети на небо…»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содержанием с. 64-66 учебни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рубрики «Это интересно» (с.64 учебника), узнают о том, что «солнечным жуком» в Древнем Египте считался жук скарабей, этот статус он получил из-за своей способности катать круглый комочек земли, в который он откладывал личин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образ жука скарабея с образом божьей коробки и майского жука, выявляют типичное и особенное (с.64,65,167 учебника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ювелирные украшения - произведения декоративно-прикладного искусства (с. 65 учебника), высказывают свои предпочтения, создают  зарисовки ювелирных украшений на классной доске или на листе бумаг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ворческое зад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исуют или лепят, или конструируют ожерелье-бусы, браслет, серьги, кольца; индивидуально или коллективно создают ювелирный комплект, используя стилизованное изображение жука, пчелы, божьей коровки или др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бсуждении содержания мифов про «солнечных жуков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имые темы искусства и отражать их в собственной художественно-творче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использовать способы работы различными художественными материалами для передачи замысла (солнечный, летящий, таинственный и т.п.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 результатов своей творческой деятельности и сверстник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едения декоративно-прикладного искусства от графических и живописных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проявлять учебно-познавательный интерес к проблеме урока: как создать оригинальную творческую работу, высказывать свои пути решения проблем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ебную задачу, понимать план действий, придумывать и воплощать оригинальный замысел предстоящей работы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частвовать в диалоге, выражать свою точку зрения, слушать другого, соблюдать правила общения, пользоваться словарём с. 173-174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Фантастические существа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содержанием с. 67-69 учебника, анализирую образы фантастических существ в произведениях декоративно-прикладного искусства (с. 67,68, с. 69 низ) и живописи (с. 69 верх) и в детском рисунке (с. 166 учебника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свои суждения о сочетании в одном образе животного и человека: Кентавр, Алконост, Сирена и д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особенности изображения фантастических существ в разных мировых культурах, их символическое значени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ворческое зад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ют образ мифологического или сказочного существа: птица радости или печали, кентавр или полкан и т.п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бсуждении содержания художественных произвед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виды изобразительного искусства: живопись, графика,  декоративно-прикладное искусство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зд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 или в группе образ фантастического существа, используя свойства разных художественных материал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 результатов своей творческой деятельности и сверстников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проявлять учебно-познавательный интерес к проблеме урока: как создать оригинальную творческую работу, высказывать свои пути решения проблем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ебную задачу, понимать план действий, придумывать и воплощать оригинальный замысел предстоящей работы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: участвовать в диалоге, выражать свою точку зрения, слушать другого, соблюдать правила общения. </w:t>
            </w:r>
          </w:p>
        </w:tc>
      </w:tr>
      <w:tr>
        <w:trPr>
          <w:trHeight w:val="11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Новогодняя игрушка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содержанием с. 70-71 учебника, вспоминают  о том, что существуют животные – символы Нового года по восточному и славянскому календарю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я рубрику учебника  «Это интересно» (с.70), узнают о зарождении в древности традиции украшать игрушками дерево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уют выразительность ёлочных игрушек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ятся с возможными вспомогательными материалами, которые можно использовать при изготовлении елочной игрушки: яйцо, цветная бумага, цветной пластилин  или др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о проговаривают  этапы выполнения ёлочной игруш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ют в художественное лото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ворческое зад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готавливают елочную игрушку, используя любые художественные и подручные материалы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моциональные суждения о выразительности елочных игрушек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виды изобразительного искусства: живопись, графика, скульптура и декоративно-прикладное искусство (дизайн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зд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игинальную ёлочную игрушку, придумать ей нестандартное назв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жать своё отношение к Новогоднему празднику через цветовое оформление ёлочной игруш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 результатов своей творческой деятельности и сверстников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проявлять учебно-познавательный интерес к проблеме урока: как создать оригинальную творческую работу, высказывать свои пути решения проблем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ебную задачу, понимать план действий, придумывать и воплощать оригинальный замысел предстоящей работы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частвовать в диалоге, выражать свою точку зрения, слушать другого, соблюдать правила общения. Осуществлять  анализ, сравнение, группировку материала по заданным критериям.</w:t>
            </w:r>
          </w:p>
        </w:tc>
      </w:tr>
      <w:tr>
        <w:trPr/>
        <w:tc>
          <w:tcPr>
            <w:tcW w:w="9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ник и мир челове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Галерея детского изобразительного творч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ятся с содержанием с. 74-77 учебника, узнают о том, что существуют международные и национальные музеи и галереи детского изобразительного творчеств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ядя на разворот (с.70-71), учебника, вычленяют основные виды пластических искусств: живопись, скульптура, архитектура,   декоративно-прикладное искусство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рубрики «Подумай и ответь» (с. 74 , 76 учебника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содержание детских рисунков (с.74-77 учебника), определяют тему, возраст автора, материалы, выявляют зависимость содержания рисунков от интересов и увлечений, характерных для мальчиков и девочек того или иного возраст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ворческое зад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ображают рисунок на свободную тему, оформляют его для участия в школьной выставке или для экспозиции в классе.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бсуждении содержания и выразительности произведений изобразительного искусства и продуктов детского творче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дум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ариативные названия персональной или коллективной выставке детского рисунк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д замыслом и его воплощением, используя выразительные возможности художественного материала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 результатов своей творческой деятельности и сверстников.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проявлять учебно-познавательный интерес к проблеме урока, высказывать свои пути решения проблем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принимать учебную задачу, понимать план действий, придумывать и воплощать оригинальный замысел работы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частвовать в диалоге, выражать свою точку зрения, слушать другого, соблюдать правила общения, пользоваться словарём с. 173-174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ртрет в скульптур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содержанием с. 78-81 учебника. Вспоминают выразительные средства скульптуры: объем, пласти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рубрики «Подумай и ответь» (с.78 учебника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римский скульптурный портрет (с.78,79 учебника) и этапы лепки портрета сказочного героя (с.80,81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ворческое зад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лепят из пластилина  портрет любого сказочного героя с использованием подсобных материалов: баночки или киндер-сюрприза в качестве основы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имые темы искусства и отражать их в изобразительной творче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виды: скульптура, живопись, графика, и жанры изобразительного искусства: пейзаж, портрет, натюрморт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раж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ё отношение к скульптурным образам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использовать способы работы пластилином для достижения своего замысл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 результатов своей творческой деятельности и сверстник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проявлять учебно-познавательный интерес к проблеме урока: как создать оригинальную творческую работу, высказывать свои пути решения проблем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принимать учебную задачу, понимать план действий, придумывать и воплощать оригинальный замысел раб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частвовать в диалоге, выражать свою точку зрения, слушать другого, соблюдать правила общения. Осуществлять  анализ, сравнение, группировку материала по заданным критериям, пользоваться словарём (с. 173-174 учебника)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еликаны и лилипу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содержанием с. 82-85 учебника. На примере анализа книжной иллюстрации (с.82,84 учебника) и скульптуры (с. 83 учебника), делают вывод о том, что сравнение большого и маленького объекта является средством передачи величия или уязвимости главного геро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ятся с содержанием рубрики «Это интересно» (с.83 учебника)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анализируют стихотворение Шела Сильверстайна «Маленький гном»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ают внимание на необходимость учёта основных пропорций в изображении частей человеческой фигуры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ворческое зад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ллюстрируют любую сказку или миф, в которых главный герой – маленький человек. Для работы используют любой художественный материал. </w:t>
            </w:r>
          </w:p>
        </w:tc>
        <w:tc>
          <w:tcPr>
            <w:tcW w:w="3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имые темы искусства и отражать их в изобразительной творческ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ее и особенное в произведениях разных видов искусств: иллюстрации и скульпт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раж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ё отношение к изображенным героям,  используя метод сравнения большого и маленького объект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зительные средства композиции: главный герой в центре или в углу листа или др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использовать способы работы  художественными материалами (гелевые ручки, фломастеры, цветные карандаши  или др.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передачи замысл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 результатов своей творческой деятельности и сверст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проявлять учебно-познавательный интерес к проблеме урока: как создать оригинальную творческую работу, высказывать свои пути решения проблем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принимать учебную задачу, понимать план действий, придумывать и воплощать оригинальный замысел раб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частвовать в диалоге, выражать свою точку зрения, слушать другого, соблюдать правила общения. Осуществлять  анализ, сравнение, группировку материала по заданным критериям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Женский профи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содержанием с. 86-87 учебника. Вспоминают о том, что портрет – жанр изобразительного искусства. Отвечают на вопрос рубрики «Подумай и ответь» (с. 87 учебника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изобразительные приемы  выражения отношения к портретируемому через изображение крупных глаз,  улыбку, красивую причёску и др. Повторяют основные пропорции лица, вспоминают выразительные средства графики: линию, точку, штрих, пятн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содержанием рубрики учебника «Полезный совет» (с.88)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ворческое зад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ыполняют несколько набросков с натуры, используя простой карандаш, гелевую или шариковую ручку.</w:t>
            </w:r>
          </w:p>
        </w:tc>
        <w:tc>
          <w:tcPr>
            <w:tcW w:w="3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имые темы искусства и отражать их в изобразительной творческ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ее и особенное в профильных портретных образах, созданных разными художни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раж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ё отношение к профильному женскому  портрету, на которых глаза намеренно увеличен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использовать способы работы  графическим художественными материалами для передачи замысл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 результатов своей творческой деятельности и сверстников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проявлять учебно-познавательный интерес к проблеме урока: как создать оригинальную творческую работу, высказывать свои пути решения проблем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принимать учебную задачу, понимать план действий, придумывать и воплощать оригинальный замысел работы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частвовать в диалоге, выражать свою точку зрения, слушать другого, соблюдать правила общения.</w:t>
            </w:r>
          </w:p>
        </w:tc>
      </w:tr>
      <w:tr>
        <w:trPr>
          <w:trHeight w:val="1444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Мужской профиль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содержанием с. 90-92 учебника. Узнают о рельефном изображении портрета в профил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портретные образы (с. 90, 91 учебника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рубрики «Подумай и ответь» (с.91 учебника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инают приёмы изображения на листе (или рельефной лепки) профиля мужского лиц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содержанием рубрики учебника «Полезный совет» (с.92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инают основные пропорции лица человек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ворческое зад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зображают мужской  с натуры или по представлению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имые темы искусства и отражать их в изобразительной творческ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раж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ё отношение к портретируемому, используя выразительные свойства художественного материал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д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амом общем виде пропорции человеческого лиц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 результатов своей творческой деятельности и сверстник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лич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изобразительного искусства: живопись, графика, скульптур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проявлять учебно-познавательный интерес к проблеме урока: как создать оригинальную творческую работу, высказывать свои пути решения проблем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принимать учебную задачу, понимать план действий, придумывать и воплощать оригинальный замысел работы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: участвовать в диалоге, выражать свою точку зрения, слушать другого, соблюдать правила общения. Осуществлять  анализ, сравнение, группировку материала по заданным критериям. 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Крепостные сте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содержанием с. 93-97 учебника. Анализируют фоторепродукции, на которых изображены крепостные архитектурные сооруж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содержанием рубрик «Это интересно» (с.95 учебника), «Подумай и ответь» (с. 96), «Полезный совет» (с. 97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леняют приёмы изображения печатным способом: при помощи штамп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леняют выразительные средства графики: точка, пятно, которые являются доминирующими средствами выражения в печат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ворческое зад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ют рисунок. На котором архитектурная постройка из кирпича, выполняется с использованием техники печати школьным резиновым ластиком (вместо ластика можно использовать, деревянный, картонный  или пробковый штамп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аств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бсуждении выразительных особенностей известных мировых архитектурных построек: крепостей, кремлей, замков, крепостных стен и т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раж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ё отношение к  самой длинной постройке мира – Великой Китайской стен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использовать способы печати для достижения изобразительного замысл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д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амом общем виде пропорции изображаемых объект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 результатов своей творческой деятельности и сверстник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ел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рхитектуру других видов пластических искусств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проявлять учебно-познавательный интерес к проблеме урока: как создать оригинальную творческую работу, высказывать свои пути решения проблем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принимать учебную задачу, понимать план действий, придумывать и воплощать оригинальный замысел раб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частвовать в диалоге, выражать свою точку зрения, слушать другого, соблюдать правила общ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 анализ, сравнение, группировку материала по заданным критериям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Золотое кольцо Ро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содержанием с. 98-102. учебника. Узнают о древнерусских городах, составляющих Золотое кольцо Росс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жают свои суждения о выразительности главных соборов и уникальности архитектурного убранства городов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гербами некоторых городов Золотого кольц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рубрики «Подумай и ответь» (с.101 учебника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способы выделения главного в изобразительной  композиции: ближе больше, дальше–меньше, приёмы загораживания, первый и второй план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инают о том, что цвет можно использовать как  средство художественного выражения. Анализируют выразительность тёплой и холодной гаммы цветов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ворческое зад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спользуя любой цветной художественный материал, рисуют иллюстрацию к фрагменту «Сказки о царе Салтане»  или изображают любой понравившийся древнерусский кремль или храм, опираясь на фоторепродукции учебника. </w:t>
            </w:r>
          </w:p>
        </w:tc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ждения о постройках городов Золотого кольца России, о значении храма в судьбе горо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виды пластических искусств: архитектура, скульптура. живопись, графика и декоративно-прикладное искусств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фику фоторепродукции от произведений изобразительного искус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раж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ё отношение к архитектурной постройке храма, подчёркивая её значительность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использовать способы работы цветными  художественными материалами (пастель, краски, цветные фломастеры или др.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передачи замысла («Величественный храм», «Дорога, идущая к храму» и др.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д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амом общем виде пропорции изображаемых объектов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 результатов своей творческой деятельности и сверстников.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проявлять учебно-познавательный интерес к проблеме урока: как создать оригинальную творческую работу, высказывать свои пути решения проблем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принимать учебную задачу, понимать план действий, придумывать и воплощать оригинальный замысел раб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частвовать в диалоге, выражать свою точку зрения, слушать другого, соблюдать правила общения. Осуществлять  анализ, сравнение, группировку материала по заданным критериям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Народная игруш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содержанием с. 103-105 учебника, с образами матрёшек разных народ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выразительность матрешек их красочность и декоративност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содержанием рубрики «Это интересно» (с. 104 учебника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ворческое зад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ют свой образ матрёшки, состоящей из трех фигурок, используя цветные художественные  материалы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имые темы искусства и отражать их в изобразительной творческ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виды пластических искусств: декоративно-прикладное искусство, скульптуру, живопись, графику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зительные свойства цвета для передачи замысл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дум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игинальные названия продуктам своей творческой деятельности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 результатов своей изобразительной деятельности и сверстников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проявлять учебно-познавательный интерес к проблеме урока: как создать оригинальную творческую работу, высказывать свои пути решения проблем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принимать учебную задачу, понимать план действий, придумывать и воплощать оригинальный замысел работы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частвовать в диалоге, выражать свою точку зрения, слушать другого, соблюдать правила общения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еобычная чаш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содержанием с.106-109 учебника, узнают об иконе А.Рублева «Троица» и символическом значении, изображенной им  чаши. Знакомятся с мифологическим сюжетом о таинственной чаше Граал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рубрики «Подумай и ответь» (с. 107 учебника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инают особенности симметричного и несимметричного изображ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ют зависимость внешнего облика предмета от того материала, из которого он изготовлен: стекло, камень, дерево, металл, керами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содержанием рубрики «Полезный совет» (с. 109 учебника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ворческое зад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ют свой образ чаши Грааля, используя любой художественный материал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аств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бсуждении легенды о священном Гра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ит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ые возможности художественных материалов для достижения замысл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мметричное изображение предмета в выразительных целях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 результатов своей творческой деятельности и сверстников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проявлять учебно-познавательный интерес к проблеме урока: как создать оригинальную творческую работу, высказывать свои пути решения проблем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ебную задачу, понимать план действий, придумывать и воплощать оригинальный замысел предстоящей работы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: участвовать в диалоге, выражать свою точку зрения, слушать другого, соблюдать правила общения.    </w:t>
            </w:r>
          </w:p>
        </w:tc>
      </w:tr>
      <w:tr>
        <w:trPr>
          <w:trHeight w:val="724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Знаменитые скульп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содержанием с.110-113 учебника. Узнают о монументальной героической скульптур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произведениями скульптора Е.Вучетича и  символическим смыслом его монументальных  скульптур на Мамаевом кургане  в Волгограде и в Трептов-парке в Берлин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содержанием рубрики «Это интересно» (с. 11 учебни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 рубрики учебника «Подумай и ответь» (с. 11, 112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особенности разных  памятников неизвестному солдату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ворческое зад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лепят индивидуально или коллективно проект памятника павшим войнам или работникам тыла в период Великой отечественной войны  или создают памятник, олицетворяющий идею жизни, счастья: цветок, дерево, солнце и т.п. 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ь монументальной героической скульптуры в жизни горо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бсуждении скульптурных произведе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ждения по поводу сходства и различия (всеобщего и уникального) в образах разных памятников неизвестному солдату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использовать способы работы  художественными материалами в процессе индивидуальной или коллективн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 результатов своей творческой деятельности и сверст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проявлять учебно-познавательный интерес к проблеме урока: как создать оригинальную творческую работу, высказывать свои пути решения проблем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принимать учебную задачу, понимать план действий, придумывать и воплощать оригинальный замысел работы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: участвовать в диалоге, выражать свою точку зрения, слушать другого, соблюдать правила общения. Осуществлять  анализ, сравнение, группировку материала по заданным критериям. Участвовать в индивидуальных и коллективных видах творческой деятельности.  </w:t>
            </w:r>
          </w:p>
        </w:tc>
      </w:tr>
      <w:tr>
        <w:trPr>
          <w:trHeight w:val="13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ник и мир искусст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антастическое рядом – музей космонавт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содержанием 116-19 учебника. Узнают об экспонатах некоторых музеев космонавтики  разных городов Росс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произведения живописи художников-космонавт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выразительные возможности тёплых и холодных цветов, контраста светлых и тёмных цветовых гам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т жанры изобразительного искусства: пейзаж, натюрморт, портрет, выделяют специфику фантастического пейзажного жанр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ворческое зад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ображают фантастический пейзаж с характерным для иной планеты пейзажем Зеленая планета, Фиолетовая планета, Оранжевая планета (с.170 учебника), планета туманности, Серая планета или др.), транспортом или архитектурными строениям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бсуждении  живописных произведений художников-фантаст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нры изобразительного искусства: пейзаж, портрет, натюрморт и др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еть предст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 основных отечественных музеях истории космонавти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использовать способы работы цветными материалами для передачи своего замысл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 результатов своей творческой деятельност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проявлять учебно-познавательный интерес к проблеме урока: как создать оригинальную творческую работу, высказывать свои пути решения проблем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принимать учебную задачу, понимать план действий, придумывать и воплощать оригинальный замысел работы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частвовать в диалоге, выражать свою точку зрения, слушать другого, соблюдать правила общения. Осуществлять  анализ, сравнение, группировку материала по заданным критериям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В мире книг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содержанием с. 120-123 учебника. Узнают о том, что обложка книги раскрывает не только название и автора книги, но и её жанр (сказка, рассказ, роман, стихи и т.п.). По стилю написания шрифтовой композиции названия  можно догадаться о  содержании книг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рубрики «Подумай и ответь» (с.123 учебника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рисунки своих сверстников – буквицы (с. 121, 122 учебника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оформление обложек разных книг (например, сказок братьев Гримм, с. 170 учебника). Обсуждают возможность украшения одной из страниц альбома или Творческой папки для хранения рисунков  шрифтовой композицие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вывод о том, что слово-образ (имя автора папки) или буква-образ (первая буква имени или фамилии или др.), помещенные на обложку папки, будут определённым образом  характеризовать автор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выразительные возможности тёплых и холодных цветов, контраста или нюанса светлых и тёмных цветов на обложке книг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ворческое зад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ют шрифтовую композицию для обложки книги или Творческой папки (альбома) для рисунков, используя цветные фломастеры или гелевые (шариковые) ручки.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бсуждении  выразительных средств книжной график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моциональные суждения о форме и цветовом оформлении букв своего имени или фамили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использовать способы работы цветными материалами для передачи в слове-образе своего характер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шрифтовую композицию в оформлении обложки своей творческой папки или альбом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 результатов своей творческ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чле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разделы макета книги: обложка, иллюстрации, буквица и др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проявлять учебно-познавательный интерес к проблеме урока: как создать оригинальную творческую работу, высказывать свои пути решения проблем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ебную задачу, понимать план действий, придумывать и воплощать оригинальный замысел предстоящей раб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частвовать в диалоге, выражать свою точку зрения, слушать другого, соблюдать правила общения, пользоваться словарём (с. 173-174 учебника)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В мире музык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содержанием с. 124-127 учебника, узнают о детском музыкальном театре имени Н.И.Сац, о что музыкальный театр – синтез слова, музыки и изображ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рубрики «Подумай и ответь» (с.127 учебника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картины художников, изображающих композиторов (с. 127 учебника) и детские рисунки (с.126, 128, 129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свои впечатления о посещении музыкального театра и о собственных занятиях музыкой (игра на инструменте, хор, сочинение музыки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поминают, что ритм в изобразительном искусстве – эт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чередование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аких-нибудь элемент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ворческое зад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ют эскиз музыкальной тарелочки (орнамент в круге) и придумывают ей музыкальное, (интонационное)  название (Тихая, Веселая, Грустная, Озорная, Маршевая, Танцевальная, Песенная, Величественная и т.п.) или изображают себя музыкантом, дирижером  композитором, используя любой художественный материал.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бсуждении  фасада и интерьеров детского музыкального театра имени Н.И.Сац, произведений живописи и результатов детского изобразительного творчест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пластических искусств: живопись (с. 127 учебника), декоративно-прикладное искусство (с.126, 125), архитектура (с.124), графика (детские рисунки на с. 128-129 относятся к цветной графике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ёмы ритмического изображения «музыкального узора» на круглой тарелке, с целью достижения творческого замысл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 результатов своей творческой деятельности и сверстников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проявлять учебно-познавательный интерес к проблеме урока: как создать оригинальную творческую работу, высказывать свои пути решения проблем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принимать учебную задачу, понимать план действий, придумывать и воплощать оригинальный замысел раб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частвовать в диалоге, выражать свою точку зрения, слушать другого, соблюдать правила общ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индивидуальных и коллективных видах творческой деятельности, пользоваться словарём (с. 173-174 учебника)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Театр мас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содержанием с. 130-133 учебника. Узнают о том, что у всех народов мира с древних временно существуют праздники, связанные с ежегодными циклами умирания и возрождения природы: в России это Масленица, Навруз, Сабантуй и друг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содержанием рубрики «Это интересно» (с.130 учебника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рубрики «Подумай и ответь» (с. 131, 133 учебника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 об античном театре, о зарождении маскарадов и символическом значении маскарадных и ритуальных масо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античные (с. 131, 132), маскарадные (с. 132) и ритуальные маски (с. 133), а также эскизы масок, выполненных детьми (с. 134-135 учебника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приёмами выполнения масок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ворческое зад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оздают характерную маску, используя любой художественный и подсобный материал.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имые темы искусства и отражать их в изобразительной творче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бсуждении особенностей конструкции античного театра и образного смысла масо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пластических искусств: архитектура (с. 130, 131 учебника), декоративно-прикладное искусство (с. 131 низ, 132, 133, 134, 135 верх), графики (с. 135 низ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раж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ё отношение к характеру маски, через цветовую гамм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использовать способы работы с подсобными и цветными  художественными материалами для передачи замысла: Маска смеха, Маска печали, Озорная маска, Маска «День и ночь» или др.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 результатов своей творческой деятельности и сверстников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проявлять учебно-познавательный интерес к проблеме урока: как создать оригинальную творческую работу, высказывать свои пути решения проблем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принимать учебную задачу, понимать план действий, придумывать и воплощать оригинальный замысел раб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частвовать в диалоге, выражать свою точку зрения, слушать другого, соблюдать правила общ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индивидуальных и коллективных видах творческой деятельности, пользоваться словарём (с. 173-174 учебника)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Танцы народов ми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содержанием с. 136-137 учебника. Узнают о том, у каждого народа существуют традиции -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едставления, обычаи, привычки и навыки деятельности, передаваемые из поколения в поколение. В народном танце и в костюме передается темперамент и особенности национального характе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греческим танцем сиртаки, древнегреческим женским и мужским костюмом, прическами, головными уборами и обувью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детские рисунки (с. 138, 139, 172 учебника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инают пропорции фигуры человека (голова укладывается в фигуре 6-7 раз), и этапы выполнения фигуры человека в движени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ворческое зад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зображают танцующих людей, греческий танец или музыкантов, используя любой художественный материал.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бсуждении традиций своего народа, семьи, школ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ые особенности произведений станковой живописи (с. 138 учебника) и монументальной живописи (с. 137 верх), графики (с. 137 низ), и детского рисунка (с. 138. 139, цветная графи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бирать и 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ы работы  художественными материалами для передачи замыс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давать основные пропорции фигуры человека в движен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 результатов своей творческой деятельности и сверст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проявлять учебно-познавательный интерес к проблеме урока: как создать оригинальную творческую работу, высказывать свои пути решения проблем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принимать учебную задачу, понимать план действий, придумывать и воплощать оригинальный замысел раб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частвовать в диалоге, выражать свою точку зрения, слушать другого, соблюдать правила общени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 анализ, сравнение, группировку материала по заданным критериям, пользоваться словарём 173-174 с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Афины – город-муз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содержанием с. 140-145 учебника. Узнают о том, что столица Греции – город Афины назван в честь древнегреческой богини мудрости. Главным архитектурным комплексом города является Акропол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 рубрики «Подумай и ответь» (с.141, 143 учебника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«читать» план-схему  афинского Акрополя (с. 142 учебника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архитектурными ордерами: дорический, ионический, коринфский (с. 144 учебника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, что в Парфеноне использованы дорические колонны, а в храме Эрехтейон афинского Акрополя – колонны-кариатид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т свои суждения по поводу выразительности древнегреческих храмов, высказывают свои впечатления от посещения Акропол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инают изобразительные приёмы выделения главного в композиции: ближе - больше, дальше – меньше, изображение первого и второго план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ворческое зад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зображают композиции с древнегреческой архитектурой и людьми в греческих костюмах или себя, или туристов в Греции.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раж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ё отношение к красоте столицы Греции – городу Афин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архитектурные ордера: дорический, ионический, коринфский, основные строения афинского Акропол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использовать способы работы   художественными материалам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передачи замысла, уметь придумывать оригинальные названия своей композиции: Я любуюсь Парфеноном, Я хочу увидеть Акрополь, Афина гуляет по Акрополю, Сильные кариатиды или д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д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амом общем виде пропорции изображаемых объектов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 результатов своей творческой деятельности и сверстников.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проявлять учебно-познавательный интерес к проблеме урока: как создать оригинальную творческую работу, высказывать свои пути решения проблем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принимать учебную задачу, понимать план действий, придумывать и воплощать оригинальный замысел раб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частвовать в диалоге, выражать свою точку зрения, слушать другого, соблюдать правила общ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 анализ, сравнение, группировку материала по заданным критериям, пользоваться словарём с.173-174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8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Государственный музей изобразительных искусств имени А.С.Пуш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содержанием с.146-153 учебника. Узнают, что Государственный музей изобразительных искусств имени А.С.Пушкина – крупнейший музей мира, памятник культуры, первым директором которого был И.В.Цветаев. Знакомятся с содержанием коллекции музея, с залами Древнего Египта, Древней Греции и Рима, Итальянским двориком и  др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свои суждения о выразительности фасада и интерьеров музе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выдающимися произведениями живописи, графики и скульптуры, хранящимися в ГМИИ им. А.С.Пушкина: П.Сезанн, В.Ван Гог, О.Ренуар, П.Пикассо, П.Синья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ют в художественное лото «Шедевры Государственного музея изобразительных искусств имени А.С.Пушкина»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ворческое зад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зображают композицию с использованием техники пуантилизма или изображают себя в залах ГМИИ им. А.С.Пушкина, глядя на фоторепродукции учебника.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раж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ё отношение к произведениям изобразительного искусства, хранящимся в ГМИИ им. А.С.Пушки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художественной деятельно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вопись, графика, скульптура, архитектура, декоративно-прикладное искусство и жанры изобразительного искусства: портрет, пейзаж, натюрморт, фантастический жанр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использовать способы работы   художественными материалами для передачи замысла: Я иду по лестнице ГМИИ им. А.С.Пушкина, Я хочу посмотреть картину П.Пикассо «Девочка на шаре», Я иду в музей, Я видел мумию фараона в ГМИИИ им. А.С.Пушкина или др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 результатов своей творческой деятельности и сверстников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проявлять учебно-познавательный интерес к проблеме урока: как создать оригинальную творческую работу, высказывать свои пути решения проблем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принимать учебную задачу, понимать план действий, придумывать и воплощать оригинальный замысел предстоящей раб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частвовать в диалоге, выражать свою точку зрения, слушать другого, соблюдать правила общ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 анализ, сравнение, группировку материала по заданным критериям, пользоваться словарём 173-174 с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ть в коллективную игру: художественное лото.</w:t>
            </w:r>
          </w:p>
        </w:tc>
      </w:tr>
      <w:tr>
        <w:trPr>
          <w:trHeight w:val="268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Лув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детского изобразительного творч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содержанием с.154-172 учебника. Узнают, что Лувр – это крупнейший музей мира, который находится в Париже во Франц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содержанием коллекции музея, шедеврами изобразительного и декоративно-прикладного искусства, хранящимися в музе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свои суждения о выразительности внешнего вида и интерьеров музе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выдающимися произведениями живописи, графики и скульптуры Лувра: Венера Милосская, картина Леонардо да Винчи «Джоконда» и д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рубрики «Подумай и ответь» (с. 159 учебника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ют в художественное лото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ворческое зад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зображают тематическую композицию и придумывают ей название: Я в залах Лувра, Я хочу увидеть картину Леонардо да Винчи «Джоконда», или изображают портрет Осени, Лета, Весны или Зимы по мотивам произведений Д. Арчимбольдо или д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ют содержание детских рисунков, созданных за год, или помещенных на с. 161-172 учебник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оформлении своей Творческой папки (альбома) или итоговой выставки детского рисунка (наклеивают свой лучший рисунок на паспорту, изготовляют этикетку, возможно с использованием компьютера).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ра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ё отношение к произведениям изобразительного искусства, хранящимся в Лув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пластических искусств: живопись, графика, скульптура, архитектура, декоративно-прикладное искусство и жанры изобразительного искусства: портрет, пейзаж, натюрморт, фантастический и анималистический жан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бирать и 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ы работы   художественными материалами для передачи творческого замыс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зительность результатов своей творческой деятельности и сверстни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верш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Творческой папки или альбо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аств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формлении итоговой выставки детского рисун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проявлять учебно-познавательный интерес к проблеме урока: как создать оригинальную творческую работу, высказывать свои пути решения проблем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принимать учебную задачу, понимать план действий, придумывать и воплощать оригинальный замысел раб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частвовать в диалоге, выражать свою точку зрения, слушать другого, соблюдать правила общения, пользоваться словарём с. 173-174 с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 анализ, сравнение, группировку материала по заданным критерия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ть в коллективную игру: художественное лото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оформлении итоговой выставки результатов детского изобразительного творчеств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Style17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1">
    <w:name w:val="Текст выноски Знак1"/>
    <w:basedOn w:val="Style14"/>
    <w:qFormat/>
    <w:rPr>
      <w:rFonts w:ascii="Tahoma" w:hAnsi="Tahoma" w:eastAsia="Calibri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1:19:00Z</dcterms:created>
  <dc:creator>Admin</dc:creator>
  <dc:description/>
  <cp:keywords/>
  <dc:language>en-US</dc:language>
  <cp:lastModifiedBy>Admin</cp:lastModifiedBy>
  <dcterms:modified xsi:type="dcterms:W3CDTF">2012-06-21T11:22:00Z</dcterms:modified>
  <cp:revision>2</cp:revision>
  <dc:subject/>
  <dc:title/>
</cp:coreProperties>
</file>