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изучения личности учащегос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_________</w:t>
        <w:tab/>
        <w:tab/>
        <w:tab/>
        <w:tab/>
        <w:tab/>
        <w:tab/>
        <w:tab/>
        <w:tab/>
        <w:t>Кл. руководитель ________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698"/>
        <w:gridCol w:w="1544"/>
        <w:gridCol w:w="1544"/>
        <w:gridCol w:w="1544"/>
        <w:gridCol w:w="1544"/>
        <w:gridCol w:w="1544"/>
        <w:gridCol w:w="1544"/>
        <w:gridCol w:w="1536"/>
      </w:tblGrid>
      <w:tr>
        <w:trPr>
          <w:trHeight w:val="57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амилия, им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ношение</w:t>
              <w:br/>
              <w:t>к учеб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нош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 труду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ношение</w:t>
              <w:br/>
              <w:t>к обще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ят-т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ношение</w:t>
              <w:br/>
              <w:t>к искусству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ношение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 физ-р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ношение</w:t>
              <w:br/>
              <w:t>к товарища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ровень</w:t>
              <w:br/>
              <w:t>воспитан.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 «+»  – наличие качества</w:t>
        <w:tab/>
        <w:tab/>
        <w:t>Уровень воспитанности: до 50 % – низкий;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–»  – отсутствие качества</w:t>
        <w:tab/>
        <w:tab/>
        <w:tab/>
        <w:tab/>
        <w:tab/>
        <w:t xml:space="preserve">    50–70 % – средний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свыше 70 % – высокий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05:00Z</dcterms:created>
  <dc:creator>Пользователь</dc:creator>
  <dc:description/>
  <cp:keywords/>
  <dc:language>en-US</dc:language>
  <cp:lastModifiedBy>Пользователь</cp:lastModifiedBy>
  <dcterms:modified xsi:type="dcterms:W3CDTF">2010-06-02T10:45:00Z</dcterms:modified>
  <cp:revision>4</cp:revision>
  <dc:subject>Таблица</dc:subject>
  <dc:title>Изучение личности учащегося</dc:title>
</cp:coreProperties>
</file>