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8" w:hanging="1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                     детский сад №7 «Сосенка»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jc w:val="center"/>
        <w:rPr/>
      </w:pPr>
      <w:r>
        <w:rPr>
          <w:b/>
          <w:sz w:val="28"/>
          <w:szCs w:val="28"/>
        </w:rPr>
        <w:t>Конспект спортивного праздника                                                                               «Папа, мама, я – спортивная семья!»</w:t>
      </w:r>
    </w:p>
    <w:p>
      <w:pPr>
        <w:pStyle w:val="Normal"/>
        <w:ind w:left="-708" w:hanging="1"/>
        <w:jc w:val="center"/>
        <w:rPr>
          <w:sz w:val="28"/>
          <w:szCs w:val="28"/>
        </w:rPr>
      </w:pPr>
      <w:r>
        <w:rPr>
          <w:sz w:val="28"/>
          <w:szCs w:val="28"/>
        </w:rPr>
        <w:t>Подготовила воспитатель: Журавлева Т.Д.</w:t>
      </w:r>
    </w:p>
    <w:p>
      <w:pPr>
        <w:pStyle w:val="Normal"/>
        <w:ind w:left="-708" w:hanging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2.02.2015 года         </w:t>
      </w:r>
    </w:p>
    <w:p>
      <w:pPr>
        <w:pStyle w:val="Normal"/>
        <w:ind w:left="-708" w:hanging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:      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здорового образа жизни семей детского сада;</w:t>
      </w:r>
      <w:bookmarkStart w:id="0" w:name="_GoBack"/>
      <w:bookmarkEnd w:id="0"/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физической культуры и нравственной сплоченности детей;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спортивных и двигательных навыков у детей и взрослых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/>
      </w:pPr>
      <w:r>
        <w:rPr>
          <w:b/>
          <w:sz w:val="28"/>
          <w:szCs w:val="28"/>
        </w:rPr>
        <w:t>Подготовительный этап: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Подготовить медали, памятные подарки, дипломы, приглашения на праздник, украсить зал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варительная работа с родителями и детьми; оформление выставки: « Мы - спортивная семья»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зыкальные и песенные паузы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Строительный набор, гимнастические палки, стойки, скакалки, воздушные шары, листы бумаги и др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</w:t>
      </w:r>
    </w:p>
    <w:p>
      <w:pPr>
        <w:pStyle w:val="Normal"/>
        <w:ind w:left="-708" w:hanging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Звучит музыка:</w:t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Участники соревнований входят в зал и строятся в шеренгу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/>
      </w:pPr>
      <w:r>
        <w:rPr>
          <w:sz w:val="28"/>
          <w:szCs w:val="28"/>
        </w:rPr>
        <w:t xml:space="preserve">Ведущий: 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Добро пожаловать гости дорогие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Веселья вам, да радости желаем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Давно мы вас ждем – поджидаем,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Праздник без вас не начинаем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Для спорта нет границ и расстояний! Понятен он народам всей Земли. Он всей планеты нашей достоянье! Спорт дарит счастье дружбы и любви!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1 реб. Сегодня здесь в спортивном зале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Мы  спорт, уменье совместим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Мы этот славный праздник с вами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В здоровье, счастье превратим.</w:t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2 реб. Все хотят соревноваться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Пошутить и посмеяться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Силу, ловкость показать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И сноровку доказать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3 реб. Этой встрече все мы рады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Собрались не для награды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Нам встречаться чаще нужно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Чтобы все мы жили дружно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Мы очень рады вас видеть на нашем празднике – «Папа, мама, я – спортивная семья!». Наш праздник приурочен  к 23 Февраля и 8 марта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На спортивную площадку приглашаем вас сейчас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Праздник спорта и здоровья начинается у нас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Приветствуем наши дружные, спортивные семьи: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Представление семей: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А сейчас я представлю вам наших смелых и сильных пап!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-Папы делают шаг вперед.</w:t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- Вот они перед вами – всегда бодрые, местами подтянутые и даже в чем-то непобедимые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А теперь наши замечательные мамочки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-Мамы делают шаг вперед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-Они всегда в форме, дают о себе знать постоянные тренировки: бег по магазинам, стирка, уборка. Мы уверены, что сегодня именно они будут задавать темп своим командам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И, наконец, самые маленькие участники соревнований – наши дети, Они всегда держат нас в форме. Мы от всей души приветствуем всех кто сегодня вышел на старт! Успехов вам мы будем болеть за вас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Ведущий: Оценивать ваши успехи будут жюри в составе: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1.Репина Ольга Александровна – председатель родительского комитета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2.Екимова Лилия Львовна – музыкальный руководитель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3.Тарутина Анна Сергеевна – заведующая детским садом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Звучит музыка из мультфильма «Барбарики»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д: Чья- то песенка слышна,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Кто же к нам спешит друзья?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Б.я. Здравствуйте ребятишки: девчонки и мальчишки!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Привет девчонки, салют мальчишки! Вы узнали меня?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А что вы здесь все собрались? Что делаете? ( Ответы детей)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Б.Я. Я тоже хочу участвовать в празднике. Хочу быть сильной, крепкой, здоровой. Буду с вами соревноваться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Вед. Ничего у тебя Баба яга не выйдет. Потому что у нас соревнования командные: все дети пришли с родителями, а ты одна.</w:t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Б.я. Да у меня есть друг Кощей Бессмертный, но он совсем обленился:</w:t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разъелся и просит каждый день разносолы, да шведский стол ему подавай. Я ему говорю: «Ты бы лучше по утрам каждый день, как дети в детском саду, делал утреннюю зарядку. А он поест и опять спать заваливается. Давайте-ка и я с вами стариной тряхну и сделаю с вами зарядку, а если вы меня не возьмете, то я буду вам мешать, вредничать и надоедать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Вед. Хорошо мы пустим тебя к нам на соревнования, но с условием: ты должна провести с участниками веселую разминку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Каждый день у нас ребятки начинается с зарядки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Сделать нас сильней немного упражнения эти могут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Даже утром самым хмурым веселит нас физкультура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И конечно очень важно чтоб зарядку делал каждый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Все повторяют движения за Б.я. под музыку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Вед. Молодцы, молодцы! Все ребята удальцы!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Дошколята, дошколята очень дружные ребята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А с родителями вдвойне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Торопитесь в ряд все встать, можно старт уже давать!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и встают на исходную позицию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Ребенок: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Полюбуйтесь, поглядите на веселых дошколят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Олимпийские надежды нынче ходит в детский сад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Кто с мячом, кто со скакалкой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За рекордом ждет рекорд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1 эстафета «Строители»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На противоположной стороне зала лежат обручи. А в них кольца от пирамидки участникам нужно собрать её без серединки. Собирать нужно по одному кольцу, передавая эстафету друг другу, пока не будет собрана вся пирамидка. Побеждает команда, которая собрала быстрей, и чтоб пирамидка стояла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2 эстафета «Веселая цепочка»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Сначала вокруг стойки бежит один игрок – папа, затем к нему обхватив за пояс прицепляется мама и они бегут вдвоем и т.д. Нужно обежать стойку и не расцепиться, та команда самая ловкая и смелая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А сейчас конкурс для болельщиков: « Угадай сказку»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Я отрывок читаю, а вы сказку назовите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1. Я от дедушки ушел, я от бабушки ушел…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2. Не садись на пенек , не ешь пирожок…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3. Не пей братец из копытца, козленочком станешь…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4. Яблонька, яблонька спрячь меня…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5. Лягушечка, лягушечка, отдай мою стрелу…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6. Чего тебе надобно старче…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7.По щучьему веленью по моему хотенью…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8. Сивка бурка вещая каурка встань передо мной, как лист перед травой.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3 эстафета «Кто быстрее доберется в детский сад»</w:t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Папа с мешком на голове обегает стойку, мама  на скакалке, ребенок проскачет на мяче, папа с ребенком на шее на четвереньках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Б.я. Чья семья синее всех?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Только здесь их ждет успех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Как скакать мы вам покажем и поможем и расскажем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В молодости моей на ступах летали, а теперь на скакалках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4 эстафета «Кенгуру»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Нужно проскакать с мячом между колен вокруг стойки и вернуться обратно. Выполняют все участники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5 эстафета «Самый ловкий папа»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Проводится игра «Ловишки» со всеми присутствующими детьми на празднике. Детям раздаются ленточки – хвостики. Выигрывает папа набравший больше лент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6 эстафета « Держи голову в холоде, а ноги в тепле»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Участвуют мамы – бег в мешках до ориентира и назад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7 эстафета « Лягушка путешественница»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 xml:space="preserve">Командам дается шест, ребенок цепляется  за него, родители берутся за концы шеста, и таким образом возвращаются назад. 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Вед. Не мешайте нам сейчас, уборка срочная у нас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Папа, мама ну и я – мы втроем сейчас порядок наведем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8 эстафета «Золушка»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Командам выдаются спортивные палки и мешки. По команде нужно закатывать мячи в мешок. Побеждает команда, которая соберет больше мячей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9 эстафета «Дружная семейка»</w:t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1. Папа расставляет стойки</w:t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2. Мама клюшкой ведет мяч между ними</w:t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3. Ребенок садится на кресло из сплетенных рук и собирает стойки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А сейчас пусть участники отдохнут. А зрители пусть отгадают загадки: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Соберем команду во дворе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И найдем большое поле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Пробиваем угловой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Забиваем головой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И в воротах пятый гол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Очень любим мы  (футбол)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Две дощечки на ногах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И две палочки в руках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Если мы дощечки смажем</w:t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Снежный экстра- класс покажем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Зимние рекорды ближе</w:t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Тем, кто очень любит  (лыжи)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Лента, мяч, бревно и брусья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Кольца с ними рядом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Перечислить не берусь я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Множество снарядов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Красоту и пластику дарим нам (гимнастика)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Мы не только летом рады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Встретиться с олимпиадой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Можем видеть лишь зимой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Слалом, биатлон, бобслей</w:t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На площадке ледяной - увлекательной (хоккей)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И мальчишки и девчонки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Очень любят нас зимой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Режут лед узором тонким</w:t>
      </w:r>
    </w:p>
    <w:p>
      <w:pPr>
        <w:pStyle w:val="Normal"/>
        <w:ind w:left="-708" w:hanging="1"/>
        <w:rPr/>
      </w:pPr>
      <w:r>
        <w:rPr>
          <w:sz w:val="28"/>
          <w:szCs w:val="28"/>
        </w:rPr>
        <w:t xml:space="preserve">Не хотят идти домой 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Мы изящны и легки мы фигурные  (коньки)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10 эстафета  «Не промочи ноги»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Каждому участнику выдается лист бумаги. Нужно обойти стойку по листочкам, передвигая лист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11 эстафета «Ночные снайперы»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Папы с завязанными глазами с поварешкой в руках ползут к кладу и стучат поварешкой по полу, а клад находится на средине комнаты под кастрюлей. Перед тем как ползти папы должны пять раз прокрутиться вокруг себя. Победит тот кто первым ударит по кастрюле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Вед. Сегодня проигравших нет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ть просто лучшие из лучших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Пусть в каждом сердце дружбы свет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Зажжет поступков добрых лучик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 xml:space="preserve">Б.я. пусть вам семейные старты запомнятся 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Пусть все невзгоды пройдут стороной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Пусть все желания ваши исполнятся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А физкультура станет родной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Пусть всё это только игра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Но ею сказать мы хотели:</w:t>
      </w:r>
    </w:p>
    <w:p>
      <w:pPr>
        <w:pStyle w:val="Normal"/>
        <w:ind w:left="-708" w:hanging="1"/>
        <w:rPr/>
      </w:pPr>
      <w:r>
        <w:rPr>
          <w:sz w:val="28"/>
          <w:szCs w:val="28"/>
        </w:rPr>
        <w:t xml:space="preserve">Великое чудо семья! 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Храните её, берегите её, нет в жизни важнее цели!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Награждение победителей и участников соревнований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  <w:t>Всем спасибо за внимание, за задор и звонкий смех,</w:t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За огонь соревнования, обеспечивший успех</w:t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Вот настал момент прощанья, будет краткой наша речь</w:t>
      </w:r>
    </w:p>
    <w:p>
      <w:pPr>
        <w:pStyle w:val="Normal"/>
        <w:ind w:left="-708" w:hanging="1"/>
        <w:rPr/>
      </w:pPr>
      <w:r>
        <w:rPr>
          <w:sz w:val="28"/>
          <w:szCs w:val="28"/>
        </w:rPr>
        <w:t>Говорим всем до свиданья, до счастливых новых встреч.</w:t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8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41:00Z</dcterms:created>
  <dc:creator>Валентина</dc:creator>
  <dc:description/>
  <dc:language>en-US</dc:language>
  <cp:lastModifiedBy>аня</cp:lastModifiedBy>
  <dcterms:modified xsi:type="dcterms:W3CDTF">2017-12-25T11:41:00Z</dcterms:modified>
  <cp:revision>2</cp:revision>
  <dc:subject/>
  <dc:title/>
</cp:coreProperties>
</file>