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е бюджетное дошкольное образовательное учреждение муниципального образования г.Саяногорс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</w:rPr>
        <w:t>детский сад №16 «Дюймовоч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в деревню Колобково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зыкально – театрализованное занятие в старшей группе)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: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нкова Татьяна Витальев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здание социальной ситуации развития детей в процессе организации музыкальной творческой деятельност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условия, способствующие созданию атмосферы сотрудничества, желанию детей участвовать в музыкально-творческой деятельност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евческое дыхание и умение сочинять песенку на заданный текст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567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держать ритм, передавать ритмический рисунок хлопками;</w:t>
      </w:r>
    </w:p>
    <w:p>
      <w:pPr>
        <w:pStyle w:val="Default"/>
        <w:numPr>
          <w:ilvl w:val="0"/>
          <w:numId w:val="1"/>
        </w:numPr>
        <w:ind w:left="567" w:firstLine="218"/>
        <w:jc w:val="both"/>
        <w:rPr/>
      </w:pPr>
      <w:r>
        <w:rPr>
          <w:rFonts w:eastAsia="Calibri"/>
        </w:rPr>
        <w:t>обеспечить условия для развития самостоятельности</w:t>
      </w:r>
      <w:r>
        <w:rPr/>
        <w:t xml:space="preserve">, детской инициативы, </w:t>
      </w:r>
      <w:r>
        <w:rPr>
          <w:rFonts w:eastAsia="Calibri"/>
        </w:rPr>
        <w:t>развития навыков взаимодействия, умения договариваться</w:t>
      </w:r>
      <w:r>
        <w:rPr/>
        <w:t>, учитывать интересы других</w:t>
      </w:r>
      <w:r>
        <w:rPr>
          <w:rFonts w:eastAsia="Calibri"/>
        </w:rPr>
        <w:t>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воображения, умения пантомимой передавать игровые образы, способствовать развитию эмоциональной сферы;</w:t>
      </w:r>
    </w:p>
    <w:p>
      <w:pPr>
        <w:pStyle w:val="Style18"/>
        <w:numPr>
          <w:ilvl w:val="0"/>
          <w:numId w:val="1"/>
        </w:numPr>
        <w:spacing w:lineRule="auto" w:line="240"/>
        <w:ind w:left="567" w:firstLine="2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тво, умение самостоятельно придумывать движения для персонажа, и выразительно их изображать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firstLine="21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использования детьми речи при выражении своих мыслей, чувств и жела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4"/>
          <w:szCs w:val="24"/>
        </w:rPr>
        <w:t>речевое развитие (сочинение песенки, обсуждение); физическое развитие (выполнение танцевальных движений,), познавательное развитие (знакомство с театром, фольклором), социально – коммуникативное (взаимодействие в группе и паре, игра-драматизац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и материалы: </w:t>
      </w:r>
      <w:r>
        <w:rPr>
          <w:rFonts w:cs="Times New Roman" w:ascii="Times New Roman" w:hAnsi="Times New Roman"/>
          <w:sz w:val="24"/>
          <w:szCs w:val="24"/>
        </w:rPr>
        <w:t>шляпа, стульчики 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леенными изображениями различных эмоций. Билеты с изображением различных эмоций. Компьютер, музыкальный центр, фортепиано. Декорации (домик), атрибуты для персонажей деда, бабы. Шапочки для колобка, зайца, волка, медведя, лисы. Цветы, веточки деревьев, елоч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просмотр мультфильма «Колобок», обсуждение музыки, характеризующей героев сказки. Беседа о мимике. Игра «Угадай настроение». Разучивание песни «Колобок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организованной образовательной 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4110"/>
        <w:gridCol w:w="2977"/>
        <w:gridCol w:w="262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тап образователь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ганизация рабочего простран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еятельность взросл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еятельность дете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сихолого-педагогические условия</w:t>
            </w:r>
          </w:p>
        </w:tc>
      </w:tr>
      <w:tr>
        <w:trPr>
          <w:trHeight w:val="31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рганизационный и мотивационный мо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ритмической модели привет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зал разделён на три зо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для приветствия детей и двигательной а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стульчики стоят парами друг за другом (вагончики поезда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зона исполнительской деятельн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:-</w:t>
              <w:tab/>
              <w:t>Ребята, утром я шла в детский сад и думала, как можно с вами интересно поздороваться и придумала. Послушайт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Добрый день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ак ещё можно поздороваться, кто нам покажет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ходят в музыкальный зал, под музыку «Мы едем, едем,…» и встают в круж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думывают и выполняют ритмическую модель, предложенную ребёнко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доброжелательной атмосферы, атмосферы сотрудни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роявления поисково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заимодействия детей друг с друго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детей в различных животных, зв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 эмо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овоз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дых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ни на заданный тек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песенного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анец «Бабочки» Терпсих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ка сказки «Колоб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Колоб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ть декорации гор, за которыми стоит дом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: Сегодня мне приснился удивительный город, очень красивый и необычный. В нём я побывала в «Магазине удивительных вещей». Вы не верите? Посмотрите, там я купила эту шляпу. Сейчас я её примерю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деваю и начинаю лаять, снимаю – умолка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роисходит? Я поняла – это необычная шляпа – это шляпа волшебных превращ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то её надевает, тот превращается в кого-нибудь. Кто хочет её помер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дагог одевает на ребён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: По-моему моя волшебная шляпа, ещё что-то хочет сказ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 надевает шляпу, изменив голос произнос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  <w:tab/>
              <w:t xml:space="preserve">«Внимание, внимание со станции «Детский сад «Дюймовочка» отправляется скорый поезд, следующий в деревню Колобков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нимает шляп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: - Вы когда-нибудь были в деревне Колобково? Хотите побывать? Как вы думаете, почему она так называ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гда нам нужно поторопиться. Ведь поезд скоро отправляется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ник? Где проводник? Поезд есть, проводника нет. Как же мы попадём внутрь. Ребята, подумайте…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 надевает шляпу и превращается в проводника, говорит, изменив голос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равствуйте, товарищи пассажиры! Вот ваши билеты, занимайте места согласно биле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ям раздаются карточки с графическим изображением различных эмоций, точно такие же изображения прикреплены к стульчикам. Воспитатель проверяет, правильно ли дети заняли свои м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Р. - Можно отправляться в пу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ит музыкальное сопрово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: - Давайте послушаем, как стучат колеса, большие колеса стучат вот так (прохлопывает четверти), а маленькие колеса стучат вот как (восьм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 предлагает детям прохлопать предлагаемые ритмические рису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: - Теперь, наши колёса будут звучат одновременно. Эта группа детей будет изображать большие колеса, а эта маленьк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: В нашем пути официант вам  предложит горячий чай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еваю шляп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разнос с чашечками, дети представляют, что в чашках горячий ча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жнение на развитие дыха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чашку подуем, чай мы остуди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: Посмотрите в окно, как интересно…Давайте сочиним песенку об увиденном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нце ярко светит,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 на свете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 –ля –ля, ля- ля-ля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 на свете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Р.: Вот мы и приехали. За этими горами наша деревня. И нам осталось преодолеть вот эти большие горы. Но как?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нужно перелететь… У меня есть «Волшебный порошок». Сейчас я посыплю вас, и вы превратитесь в лёгких баб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тям предлагается исполнить танцевальную импровизацию «Бабоч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: Вот мы и прибыли. Вот она – деревня Колобково. Сейчас я зайду в первый дом, постучу и узнаю, кто там жи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льный руководитель заходит в дом и надевает элементы русского костюма и предстает перед детьми, как жительница дерев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: Здравствуйте, гости дорогие! Добро пожаловать в деревню Колобково! А вы догадались, почему наша деревня так называется? Правильно, потому что мы очень любим, слушать сказку «Колобок». Вы знаете эту сказку? Я предлагаю вам в неё поиграть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предлагается выбрать себе роль любого персонаж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ценировка сказки «Колобок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мимо традиционных персонажей, детям предлагаются другие образы - солнышко, цветочки, елочки. Главное, что бы участвовали все 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 начинает рассказывать сказку (для каждого героя м.р. включает свою музыку и выполняет роль ведущего) при этом вводит новых персонажей. Дети «играют в сказку», используя при этом разнообразные выразительные движения. Когда настает момент встречи лисы с колобком, колобок убегает от лисички и прибегает к бабке с дедом. В этом ему  помогают цветочки, веточки деревьев. В конце сказки все дети поют песню «Колоб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нимание, внимание! От станции «Колобково» отправляется скорый поезд до детского сада «Дюймовочка». Просьба пассажирам занять свои ме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 музы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голосом, мимикой, жестами  изображает, в кого он преврати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сказывают, что нужно надеть «шляпу превращ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на соответствующие сту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хлопают, изображая большие кол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хлопают изображая маленькие кол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спроизводят ритмическое двухголос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полняют упражнение на дых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дох - через нос, выдох – ф-ф-ф-ф-ф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чиняют мелодию, и высказываются, почему песенка веселая по характ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ревращаются в бабочек, придумывают танец соответствующий музы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о желанию выбирают деда, бабку, колобка, зайчика, волка, медведя, лис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- «герои сказки» - под свою музыку изображают выбранного им персона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ми придумывают окончание сказ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для творческой актив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воображения, инициа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выражения детьми своих мы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взаимодействия, сотрудничества, умение распознавать графические из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для активизации внимания, для развития ритм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для развития ритмического слуха, формирование ритмического двухголось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друг с д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певческого дых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для развития сочинительских навы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воображения, учитывать интересы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танцевальной, двигательной активности; коммуникативны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мыслительной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боты в команде, умению договариватьс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творческой активности, инициативы, самостоятельности, взаимодействия детей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для выражения пантомимой передавать образ гер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развития сотрудничества, Условия для выражения своих эмоц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организовать самооценку воспитанников, их деятельности на занят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: Что понравилось на занят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каких персонажей понравилось больше всего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персонажей изображать было трудно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вы еще раз попали в такую игру - путешествие, то в какой сказке хотели бы оказ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мять о сегодняшнем путешествии я хочу подарить медали с изображением колоб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друг за другом, под музыкальное сопровождение выходят из за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ся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выражения мыслей, чувств, желани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6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29:00Z</dcterms:created>
  <dc:creator>tana_pana</dc:creator>
  <dc:description/>
  <cp:keywords/>
  <dc:language>en-US</dc:language>
  <cp:lastModifiedBy>ПК</cp:lastModifiedBy>
  <cp:lastPrinted>2017-10-26T21:28:00Z</cp:lastPrinted>
  <dcterms:modified xsi:type="dcterms:W3CDTF">2017-12-23T17:02:00Z</dcterms:modified>
  <cp:revision>11</cp:revision>
  <dc:subject/>
  <dc:title/>
</cp:coreProperties>
</file>