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ариант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А</w:t>
      </w:r>
    </w:p>
    <w:p>
      <w:pPr>
        <w:pStyle w:val="Normal"/>
        <w:shd w:fill="FFFFFF" w:val="clear"/>
        <w:tabs>
          <w:tab w:val="clear" w:pos="708"/>
          <w:tab w:val="left" w:pos="34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10"/>
          <w:sz w:val="18"/>
          <w:szCs w:val="18"/>
        </w:rPr>
        <w:t xml:space="preserve">А1. </w:t>
      </w:r>
      <w:r>
        <w:rPr>
          <w:rFonts w:cs="Times New Roman" w:ascii="Times New Roman" w:hAnsi="Times New Roman"/>
          <w:sz w:val="18"/>
          <w:szCs w:val="18"/>
        </w:rPr>
        <w:t>Верны ли следующие суждения о социальном знании?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Социальное знание связано с интересами субъектов со</w:t>
        <w:softHyphen/>
        <w:t>циального позна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. Социальному знанию присуще единообразие взглядов и подход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 только 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 только Б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ы оба сужд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а суждения неверны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А2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Верны ли следующие суждения?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Особенностью социального познания является влияние позиции исследователя на оценку фактов.</w:t>
      </w:r>
    </w:p>
    <w:p>
      <w:pPr>
        <w:pStyle w:val="Normal"/>
        <w:shd w:fill="FFFFFF" w:val="clear"/>
        <w:spacing w:before="0" w:after="200"/>
        <w:ind w:right="5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. Научное изучение общества требует объективного под</w:t>
        <w:softHyphen/>
        <w:t>хода к факт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 только 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 только Б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ы оба сужд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а суждения неверны</w:t>
      </w:r>
    </w:p>
    <w:p>
      <w:pPr>
        <w:pStyle w:val="Normal"/>
        <w:shd w:fill="FFFFFF" w:val="clear"/>
        <w:tabs>
          <w:tab w:val="clear" w:pos="708"/>
          <w:tab w:val="left" w:pos="34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9"/>
          <w:sz w:val="18"/>
          <w:szCs w:val="18"/>
        </w:rPr>
        <w:t xml:space="preserve">А3. </w:t>
      </w:r>
      <w:r>
        <w:rPr>
          <w:rFonts w:cs="Times New Roman" w:ascii="Times New Roman" w:hAnsi="Times New Roman"/>
          <w:spacing w:val="-2"/>
          <w:sz w:val="18"/>
          <w:szCs w:val="18"/>
        </w:rPr>
        <w:t>Верны ли следующие суждения о многообразии форм человече</w:t>
        <w:softHyphen/>
      </w:r>
      <w:r>
        <w:rPr>
          <w:rFonts w:cs="Times New Roman" w:ascii="Times New Roman" w:hAnsi="Times New Roman"/>
          <w:sz w:val="18"/>
          <w:szCs w:val="18"/>
        </w:rPr>
        <w:t>ского знания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Миф является одной из форм познания мир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. Миф является одной из форм научного познания ми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 только 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 только 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ы оба сужд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а суждения неверны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11"/>
          <w:sz w:val="18"/>
          <w:szCs w:val="18"/>
        </w:rPr>
        <w:t xml:space="preserve">А4. </w:t>
      </w:r>
      <w:r>
        <w:rPr>
          <w:rFonts w:cs="Times New Roman" w:ascii="Times New Roman" w:hAnsi="Times New Roman"/>
          <w:sz w:val="18"/>
          <w:szCs w:val="18"/>
        </w:rPr>
        <w:t>Какое из приведенных утверждений является научны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течет повсюду одинаково и ни от чего не зависи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дьба человека зависит от расположения на небе звезд в момент его рожд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лектрический ток течет по проводам так же, как вода по труба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ществует наследственная предрасположенность к от</w:t>
        <w:softHyphen/>
        <w:t>дельным заболеваниям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9"/>
          <w:sz w:val="18"/>
          <w:szCs w:val="18"/>
        </w:rPr>
        <w:t xml:space="preserve">А5. </w:t>
      </w:r>
      <w:r>
        <w:rPr>
          <w:rFonts w:cs="Times New Roman" w:ascii="Times New Roman" w:hAnsi="Times New Roman"/>
          <w:sz w:val="18"/>
          <w:szCs w:val="18"/>
        </w:rPr>
        <w:t>Только в состав научного знания входят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ные факт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спериментально обоснованные вывод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огические умозаключ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ы наблюдени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А6.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Философы-эмпирики так же, как и рационалис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считали возможным познание ми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дели в чувственном опыте основу позн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рили в существование врожденных моральных качест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читали логику основой истинных зн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</w:rPr>
        <w:t xml:space="preserve">А7.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Особенность познания общества заключается в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и научной картины мир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учении взаимодействия природы и обществ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зависимости от субъективной позиции исследовател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обходимости проведения эксперимент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А8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 Как эмпирические знания, так и теоретические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ираются на личные впечатления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приобретаются при познавательной активности субъекта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зволяют полностью понимать любые процессы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лияют на общественный прогрес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А9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 Верны ли суждения о чувственном познани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. Чувственное познание осуществляется в форме восприятия чего-либ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. Чувственное познание свойственно только де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1) верно только 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верно только Б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) оба суждения неверн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А10.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Формой рационального познания является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приятие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суждение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ставление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щущени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А11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В процессе рационального познания человек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ует представления о предмет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осредственно воспринимает предме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общает накопленный опы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исследует физическую природу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А12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Субъектом научного познания выступает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мировое научное сообщество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е жители планеты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ководители промышленных предприятий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ческая элит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А13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В отличие от других видов познания, в процессе научного познания обязательно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сходит отражение внешних признаков познаваемого объекта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теоретически обобщаются результаты многолетнего опыта и наблюдений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улируются возможные ответы на возникающие вопросы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страиваются предположения, основанные на опыт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А14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Термины «аксиома», «объективность», «эксперимент» используются при характеристике познания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удожественного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увственного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ранаучного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научного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15.</w:t>
      </w:r>
      <w:r>
        <w:rPr>
          <w:rFonts w:cs="Times New Roman" w:ascii="Times New Roman" w:hAnsi="Times New Roman"/>
          <w:sz w:val="18"/>
          <w:szCs w:val="18"/>
        </w:rPr>
        <w:t xml:space="preserve"> Отражение предметов и их свойств, непосредственно воздействующих на органы чувств в виде целостного образа, на</w:t>
        <w:softHyphen/>
        <w:t>зываетс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  <w:tab w:val="left" w:pos="265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4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онятием</w:t>
      </w:r>
      <w:r>
        <w:rPr>
          <w:rFonts w:cs="Times New Roman" w:ascii="Times New Roman" w:hAnsi="Times New Roman"/>
          <w:sz w:val="18"/>
          <w:szCs w:val="18"/>
        </w:rPr>
        <w:tab/>
        <w:t>3)восприятием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  <w:tab w:val="left" w:pos="264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ощущением</w:t>
      </w:r>
      <w:r>
        <w:rPr>
          <w:rFonts w:cs="Times New Roman" w:ascii="Times New Roman" w:hAnsi="Times New Roman"/>
          <w:sz w:val="18"/>
          <w:szCs w:val="18"/>
        </w:rPr>
        <w:tab/>
        <w:t>4) представлением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ЧАСТЬ В</w:t>
      </w:r>
    </w:p>
    <w:p>
      <w:pPr>
        <w:pStyle w:val="Default"/>
        <w:spacing w:before="0" w:after="0"/>
        <w:contextualSpacing/>
        <w:rPr/>
      </w:pPr>
      <w:r>
        <w:rPr>
          <w:b/>
          <w:sz w:val="18"/>
          <w:szCs w:val="18"/>
        </w:rPr>
        <w:t>В1</w:t>
      </w:r>
      <w:r>
        <w:rPr>
          <w:sz w:val="18"/>
          <w:szCs w:val="18"/>
        </w:rPr>
        <w:t xml:space="preserve">.  Ниже приведен перечень терминов. Все они, за исключением одного, связаны с понятием «истина» . </w:t>
      </w:r>
    </w:p>
    <w:p>
      <w:pPr>
        <w:pStyle w:val="Default"/>
        <w:spacing w:before="0" w:after="0"/>
        <w:contextualSpacing/>
        <w:rPr/>
      </w:pPr>
      <w:r>
        <w:rPr>
          <w:b/>
          <w:sz w:val="18"/>
          <w:szCs w:val="18"/>
        </w:rPr>
        <w:t>Отражение действительности; знание; конкретность; зависимость от человека; процесс.</w:t>
      </w:r>
      <w:r>
        <w:rPr>
          <w:sz w:val="18"/>
          <w:szCs w:val="18"/>
        </w:rPr>
        <w:t xml:space="preserve"> </w:t>
      </w:r>
    </w:p>
    <w:p>
      <w:pPr>
        <w:pStyle w:val="Default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Найдите и укажите термин, не связанный с понятием «истина».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В2</w:t>
      </w:r>
      <w:r>
        <w:rPr>
          <w:rFonts w:cs="Times New Roman" w:ascii="Times New Roman" w:hAnsi="Times New Roman"/>
          <w:color w:val="000000"/>
          <w:sz w:val="18"/>
          <w:szCs w:val="18"/>
        </w:rPr>
        <w:t>. Запишите слово, пропущенное в схем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drawing>
          <wp:inline distT="0" distB="0" distL="0" distR="0">
            <wp:extent cx="3391535" cy="103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74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spacing w:val="-2"/>
          <w:sz w:val="18"/>
          <w:szCs w:val="18"/>
        </w:rPr>
        <w:t>В3</w:t>
      </w:r>
      <w:r>
        <w:rPr>
          <w:rFonts w:cs="Times New Roman" w:ascii="Times New Roman" w:hAnsi="Times New Roman"/>
          <w:spacing w:val="-2"/>
          <w:sz w:val="18"/>
          <w:szCs w:val="18"/>
        </w:rPr>
        <w:t>. Установите соответствие между формой познания и ее особенно</w:t>
        <w:softHyphen/>
        <w:t>стью: к каждой позиции, данной в первом столбце, подберите позицию из второго столбца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A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миф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26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нание является побочным продуктом практической деятельно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аук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нание существует в форме художественных образо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B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быденно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е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нание раскрывается в процессе</w:t>
              <w:tab/>
              <w:t>повествова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 искусство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0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знание является результатом целенаправленной деятель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В4</w:t>
      </w:r>
      <w:r>
        <w:rPr>
          <w:rFonts w:cs="Times New Roman" w:ascii="Times New Roman" w:hAnsi="Times New Roman"/>
          <w:color w:val="000000"/>
          <w:sz w:val="18"/>
          <w:szCs w:val="18"/>
        </w:rPr>
        <w:t>. Найдите в приведенном ниже списке критерии научного познания и укажите цифры, под которыми они указаны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) образность и наглядность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воспроизводимость результата в одних и тех же условиях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) эмоциональная выразительность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) доказательность выдвигаемых положений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) использование особого языка, четко фиксирующего значения понятий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) разрозненность, несистематизированность знаний.</w:t>
      </w:r>
    </w:p>
    <w:p>
      <w:pPr>
        <w:pStyle w:val="Default"/>
        <w:ind w:right="3" w:hanging="0"/>
        <w:jc w:val="both"/>
        <w:rPr/>
      </w:pPr>
      <w:r>
        <w:rPr>
          <w:b/>
          <w:sz w:val="18"/>
          <w:szCs w:val="18"/>
        </w:rPr>
        <w:t>В5.</w:t>
      </w:r>
      <w:r>
        <w:rPr>
          <w:sz w:val="18"/>
          <w:szCs w:val="18"/>
        </w:rPr>
        <w:t xml:space="preserve"> Прочитайте приведенный ниже текст, каждое положение которого пронумеровано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1) Многие считают, что истина проста. (2) Истины, по мнению некоторых, вовсе не существует. (3) Представляется, что такие позиции не соответствуют реальности. (4) Истина — это процесс адекватного отражения действительности в сознании человека. </w:t>
      </w:r>
    </w:p>
    <w:p>
      <w:pPr>
        <w:pStyle w:val="Default"/>
        <w:ind w:right="3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пределите, какие положения текста носят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) фактический характер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характер оценочных суждений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ЧАСТЬ С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тайте текст и выполните задания C1—С4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пецифика познания общественных явлений, специфика обществознания определяется многими факторами. И, пожалуй, главный среди них — само общество (человек) как объект познания. Строго говоря, это и не объект ( в естественно-научном смысле этого слова). Дело в том, что общественная жизнь насквозь пронизана сознанием и волей человека, она, по существу, субъект- объектна, представляет в целом субъективную реальность. Получается, что субъект познает здесь субъекта же (познание оказывается самопознанием). Естественнонаучными методами, однако, этого делать нельзя. Естествознание охватывает и может осваивать мир лишь объектным (как объект-вещь) образом. Оно действительно имеет дело с ситуациями, когда объект и субъект находятся как бы по разные стороны баррикад и потому так различимы. Естествознание и субъекта превращает в объект. Но что значит превратить субъекта (человека, ведь, в конечном счете) в объект? Это значит убить в нем самое главное — его душу, сделать из него некую безжизненную схему, бездыханную конструкцию. &lt; . . . &gt; Субъект не может стать объектом, не перестав быть самим собой. Познать субъекта можно только субъектным же образом — через понимание (а не абстрактно-общее объяснение), чувствование, выживание, сопереживание, как бы изнутри (а не отстраненно, извне, как в случае с объектом). &lt; . . . &gt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пецифичен в обществознании не только объект (субъект-объект), но и субъект. Везде, в любой науке кипят страсти, без страстей, эмоций и чувств нет и не может быть человеческого поиска истины. Но в обществознании их накал, пожалуй, самый высокий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Гречко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К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бществознание: для поступающих в вузы. Часть I. Общество. История. Цивилизация. М., 1997. С. 80 - 81 ) 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C1</w:t>
      </w:r>
      <w:r>
        <w:rPr>
          <w:rFonts w:cs="Times New Roman" w:ascii="Times New Roman" w:hAnsi="Times New Roman"/>
          <w:color w:val="000000"/>
          <w:sz w:val="18"/>
          <w:szCs w:val="18"/>
        </w:rPr>
        <w:t>. Опираясь на текст, укажите главный фактор, который определяет специфику познания общественных явлений. Каковы, по мнению автора, особенности данного фактора?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2</w:t>
      </w:r>
      <w:r>
        <w:rPr>
          <w:rFonts w:cs="Times New Roman" w:ascii="Times New Roman" w:hAnsi="Times New Roman"/>
          <w:color w:val="000000"/>
          <w:sz w:val="18"/>
          <w:szCs w:val="18"/>
        </w:rPr>
        <w:t>. В чем заключается, по мнению автора, отличие обществознания от естествознания?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3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очему автор считает, что в обществознании накал страстей, эмоций и чувств является самым высоким? Дайте свое объяснение и приведите с опорой на знания обществоведческого курса и факты общественной жизни три примера «эмоциональности» познания общественных явлений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4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пецифика социального познания, как отмечает автор, характеризуется рядом особенностей, две из которых раскрыты в тексте. Опираясь на знания обществоведческого курса, укажите любые три особенности социального познания, не отраженные во фрагмент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веты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С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 xml:space="preserve">Главным фактором, который определяет специфику познания общественных явлений выступает его объект — само общество. Особенности объекта познания связаны с уникальностью общества, которое пронизано сознанием </w:t>
      </w:r>
      <w:r>
        <w:rPr>
          <w:rFonts w:cs="Times New Roman" w:ascii="Times New Roman" w:hAnsi="Times New Roman"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олей человека, что делает его субъективной реальностью: субъект познает субъекта же, т. е. познание оказывается самопознанием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С2.</w:t>
      </w:r>
      <w:r>
        <w:rPr>
          <w:rFonts w:cs="Times New Roman" w:ascii="Times New Roman" w:hAnsi="Times New Roman"/>
          <w:sz w:val="18"/>
          <w:szCs w:val="18"/>
        </w:rPr>
        <w:t xml:space="preserve"> По мнению автора, отличие обществознания от естествознания заключается в различии объектов познания, его методов. Так, в обществознании объект и субъект познания совпадают, а в естествознании или разведены, или существенно различаются, естествознание — это монологическая форма знания: интеллект созерцает вещь </w:t>
      </w:r>
      <w:r>
        <w:rPr>
          <w:rFonts w:cs="Times New Roman" w:ascii="Times New Roman" w:hAnsi="Times New Roman"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сказывается о ней, обществознание — это диалогическая форма знания: субъект как таковой не может восприниматься и изучаться как вещь, ибо как субъект он не может, оставаясь субъектом, стать безгласным; в обществознании познание осуществляется как бы изнутри, в естествознании — извне, отстранение, с помощью абстрактно-общих объяснений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С3</w:t>
      </w:r>
      <w:r>
        <w:rPr>
          <w:rFonts w:cs="Times New Roman" w:ascii="Times New Roman" w:hAnsi="Times New Roman"/>
          <w:sz w:val="18"/>
          <w:szCs w:val="18"/>
        </w:rPr>
        <w:t xml:space="preserve">. Автор считает, что в обществознании накал страстей, эмоций </w:t>
      </w:r>
      <w:r>
        <w:rPr>
          <w:rFonts w:cs="Times New Roman" w:ascii="Times New Roman" w:hAnsi="Times New Roman"/>
          <w:bCs/>
          <w:sz w:val="18"/>
          <w:szCs w:val="18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чувств является самым высоким, поскольку здесь всегда присутствует личностное отношение субъекта к объекту, жизненная заинтересованность в том, что познается. В качестве примеров «эмоциональности» познания общественных явлений могут быть приведены: сторонники республики, изучая формы государства, будут искать подтверждение преимуществ республиканского строя перед монархическим; монархисты особое внимание уделят доказательствам недостатков республиканской формы и достоинств монархической; всемирно-исторический процесс рассматривался в нашей стране в течение длительного времени с точки зрения классового подхода и др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С4.</w:t>
      </w:r>
      <w:r>
        <w:rPr>
          <w:rFonts w:cs="Times New Roman" w:ascii="Times New Roman" w:hAnsi="Times New Roman"/>
          <w:sz w:val="18"/>
          <w:szCs w:val="18"/>
        </w:rPr>
        <w:t xml:space="preserve"> В качестве примеров особенностей социального познания могут быть приведены следующие: объект познания, которым является общество, сложен по своей структуре и находится в постоянном развитии, что затрудняет установление социальных закономерностей, а открытые социальные законы носят вероятностный характер; в социальном познании ограничена возможность применения такого метода научного исследования, как эксперимент; 2 социальном познании исключительно велика роль мышления, его принципов и методов (например, научная абстракция); поскольку общественная жизнь изменяется достаточно быстро, то в процессе социального познания можно говорить об установлении только относительных истин и др.</w:t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003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9:00Z</dcterms:created>
  <dc:creator>Admin</dc:creator>
  <dc:description/>
  <cp:keywords/>
  <dc:language>en-US</dc:language>
  <cp:lastModifiedBy>Admin</cp:lastModifiedBy>
  <dcterms:modified xsi:type="dcterms:W3CDTF">2010-10-29T15:31:00Z</dcterms:modified>
  <cp:revision>10</cp:revision>
  <dc:subject/>
  <dc:title/>
</cp:coreProperties>
</file>