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по разделу «Духовная сфера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А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1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массовой культуре?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Массовая культура сформировалась одновременно с обществом массового производства и потребления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Массовая культура враждебна элитарной культуре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А2.</w:t>
      </w:r>
      <w:r>
        <w:rPr>
          <w:rFonts w:cs="Times New Roman" w:ascii="Times New Roman" w:hAnsi="Times New Roman"/>
          <w:sz w:val="18"/>
          <w:szCs w:val="18"/>
        </w:rPr>
        <w:t xml:space="preserve"> К мировым религиям относитс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иудаиз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синтоиз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буддиз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даосизм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3.</w:t>
      </w:r>
      <w:r>
        <w:rPr>
          <w:rFonts w:cs="Times New Roman" w:ascii="Times New Roman" w:hAnsi="Times New Roman"/>
          <w:sz w:val="18"/>
          <w:szCs w:val="18"/>
        </w:rPr>
        <w:t xml:space="preserve"> Какая из перечисленных религий является древнейшей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буддиз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католициз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исла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равославие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4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сущности религии?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Религия — это определенные взгляды и представления людей, основанные на вере в существование бога или богов, сверхъестественного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Религия — это соответствующие обряды и культы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5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сущности гуманизации образования?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Гуманизация образования означает повышение роли общественных дисциплин в учебном процессе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Гуманизация образования означает внимание школы, педагогов к личности учащегося, его интересам, запросам, индивидуальным особенностям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6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сущности гуманитаризации образования?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Гуманитаризация образования представляет собой интеграцию образовательных систем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Гуманитаризация образования представляет собой массовое распространение среднего и высшего образования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7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социальной функции образования?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Социальная функция образования заключается в том, что оно непосредственно регулирует социальные процессы в обществе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Социальная функция образования заключается в том, что человек овладевает социальным опытом, происходит социализация личности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18"/>
          <w:szCs w:val="18"/>
        </w:rPr>
        <w:t>А8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науке?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Наука направлена на постижение истины и открытие объективных законов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Наука отражает действительность в художественных образах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18"/>
          <w:szCs w:val="18"/>
        </w:rPr>
        <w:t>А9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науке?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. Науку можно рассматривать как систему знаний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. Науку можно рассматривать как одну из форм духовной культуры общества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верно только А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верно только Б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а суждения неверны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18"/>
          <w:szCs w:val="18"/>
        </w:rPr>
        <w:t>А10.</w:t>
      </w:r>
      <w:r>
        <w:rPr>
          <w:rFonts w:cs="Times New Roman" w:ascii="Times New Roman" w:hAnsi="Times New Roman"/>
          <w:sz w:val="18"/>
          <w:szCs w:val="18"/>
        </w:rPr>
        <w:t xml:space="preserve"> Искусство характеризуется тем, что оно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основано на вере в сверхъестественное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отражает действительность в образно-символической форме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ыполняет функцию социального управ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комплексно описывает и объясняет события и я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11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б образова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. </w:t>
      </w:r>
      <w:r>
        <w:rPr>
          <w:rFonts w:cs="Times New Roman" w:ascii="Times New Roman" w:hAnsi="Times New Roman"/>
          <w:sz w:val="18"/>
          <w:szCs w:val="18"/>
        </w:rPr>
        <w:t>Образование, школа в широком смысле этого слова, сегодня является непременным условием построения успешной карье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</w:rPr>
        <w:t>Современное общество диктует для образования новые требования, важнейшим из которых выступает идея непрерывности образования, возможность выбора человеком разнообразных образовательных траекторий на протяжении всей сознательной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верно только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верно только 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3) </w:t>
      </w:r>
      <w:r>
        <w:rPr>
          <w:rFonts w:cs="Times New Roman" w:ascii="Times New Roman" w:hAnsi="Times New Roman"/>
          <w:sz w:val="18"/>
          <w:szCs w:val="18"/>
        </w:rPr>
        <w:t>верны оба сужд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4) </w:t>
      </w:r>
      <w:r>
        <w:rPr>
          <w:rFonts w:cs="Times New Roman" w:ascii="Times New Roman" w:hAnsi="Times New Roman"/>
          <w:sz w:val="18"/>
          <w:szCs w:val="18"/>
        </w:rPr>
        <w:t>оба суждения неверн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В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18"/>
          <w:szCs w:val="18"/>
        </w:rPr>
        <w:t>В1.</w:t>
      </w:r>
      <w:r>
        <w:rPr>
          <w:rFonts w:cs="Times New Roman" w:ascii="Times New Roman" w:hAnsi="Times New Roman"/>
          <w:sz w:val="18"/>
          <w:szCs w:val="18"/>
        </w:rPr>
        <w:t xml:space="preserve"> Ниже приведен перечень терминов. Все они, за исключением одного, связаны с понятием «религия»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рование; обряд; магия; знание; политеиз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йдите и укажите термин, не связанный с понятием «религия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В2.</w:t>
      </w:r>
      <w:r>
        <w:rPr/>
        <w:t xml:space="preserve"> Установите соответствие между элементами духовной сферы жизни общества и их основными функциями: к каждой позиции, данной в первом столбце, подберите соответствующую позицию из второго столбца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040"/>
      </w:tblGrid>
      <w:tr>
        <w:trPr/>
        <w:tc>
          <w:tcPr>
            <w:tcW w:w="5282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ФУНКЦИИ </w:t>
            </w:r>
          </w:p>
        </w:tc>
        <w:tc>
          <w:tcPr>
            <w:tcW w:w="4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МЕНТЫ ДУХОВНОЙ СФЕРЫ ЖИЗНИ ОБЩЕСТВА 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восполнение ограниченности, зависимости, бессилия людей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наука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) выполнение роли производительной силы общества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религия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) упорядочивание помыслов, стремлений людей, их деятельности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) разработка планов и программ экономического и социального развития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) производство новых знаний о природе, обществе, мышлении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В3.</w:t>
      </w:r>
      <w:r>
        <w:rPr>
          <w:rFonts w:cs="Times New Roman" w:ascii="Times New Roman" w:hAnsi="Times New Roman"/>
          <w:sz w:val="18"/>
          <w:szCs w:val="18"/>
        </w:rPr>
        <w:t xml:space="preserve"> Установите соответствие между элементами духовной сферы жизни общества и их основными функциями. К каждой позиции, данной в первом столбце, подберите соответствующую позицию из второго столбца.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040"/>
      </w:tblGrid>
      <w:tr>
        <w:trPr/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ФУНКЦИИ</w:t>
            </w:r>
          </w:p>
        </w:tc>
        <w:tc>
          <w:tcPr>
            <w:tcW w:w="404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МЕНТЫ ДУХОВНОЙ СФЕРЫ ЖИЗНИ ОБЩЕСТВА 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формирование эстетических вкусов и потребностей человека, пробуждение в личности желания и умения творить по законам красоты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образование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) отражение и освоение тех сторон жизни, которые труднодоступны науке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искусство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) создание условий и предпосылок для социальной мобильности человека или социальной группы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) сохранение и ретрансляция культурного достояния общества из поколения в поколение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восстановление в сфере духа гармонии, утраченной человеком в реальной действительности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ногообразие и диалог культур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Многообразие культур – отличительная черта мировой культуры, а также форма проявления мировой цивилизации. Широкий диапазон культурного и этнического разнообразия в стране, принимаемый и оцениваемый как позитивное явление большинством населения страны, называется поликультурностью. Поликультурная модель общества противопоставляется модели ассимилятивной (т.е., модели уподобления), при котором меньшинства теряют свои культурные традиции и ценности, заменяя и традициями и ценностями большинства населения (группы большинства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Между разными культурами могут существовать самые разные формы взаимодействия, начиная с простого обмена ценностями и диалогом и заканчивая насильственным покорением или присоединением к доминирующей культуре. Мирные формы обмена культурными ценностями между двумя или несколькими народами называют культурным диалогом. В отличие от узкого понимания диалога как общения двух человек, культурный диалог – более широкое понятие. К универсальным формам распространения культуры, а распространение культуры – простейшая разновидность культурного диалога, относят заимствования, диффузию и открытия. Кроме них выделяют частные формы, например культурную трансмиссию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какая культура не может быть самодостаточной. Творческое развитие культуры возможно только при взаимодействии с другими культурами, при всемерном обогащении собственного опыта. Замкнутость и изолированность приводят к стагнации, поэтому обращение к ценностям иных культур — залог развития и обновления. Заимствование культурных черт существовало на протяжении всей истории человечеств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ьтурная диффузия – взаимное проникновение культурных черт и комплексов из одного общества в другое при их соприкосновении; пространственное распространение культурных достижений из одной страны в другую. Культурная диффузия, т.е. стихийное и никем не контролируемое заимствование культурных ценностей, имеет как позитивные, так и негативные аспекты. С одной стороны, она позволяет народам больше общаться между собой и узнавать друг о друге. Общение и познание способствует сближению народов. С другой стороны, чрезмерно активное общение и заимствование опасно потерей культурной самобытност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ьтурная трансмиссия – процесс передачи соответствующих данной культуре знаний, навыков, умений, традиций, обычаев и ценностей от одного индивида к другому, от одной культуры к другой и, наконец, от предшествующих поколений к последующим через научение. Базовым институтом культурной трансмиссии является образование, благодаря которому культурные ценности передаются от старшего поколения (учител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и) к младшему (от школьников младших классов до студентов) через узаконенные государством формы и механизмы обучения. Культурная экспансия представляет собой расширение сферы влияния доминирующей (национальной) культуры за первоначальные пределы или государственные границы. Ныне культурная экспансия осуществляется прежде всего через современные аудиовизуальные средства - телевидение, радио, кино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А.И.Кравченк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1.</w:t>
      </w:r>
      <w:r>
        <w:rPr>
          <w:rFonts w:cs="Times New Roman" w:ascii="Times New Roman" w:hAnsi="Times New Roman"/>
          <w:sz w:val="18"/>
          <w:szCs w:val="18"/>
        </w:rPr>
        <w:t xml:space="preserve"> С опорой на текст, сформулируйте определение поликультурной модели общества. Какой модели общества она противопоставляется? Охарактеризуйте, с опорой на текст, противоположную поликультурной модель общества. Опираясь на знание курсов истории и обществознания, проиллюстрируйте ее любым конкретным прим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2.</w:t>
      </w:r>
      <w:r>
        <w:rPr>
          <w:rFonts w:cs="Times New Roman" w:ascii="Times New Roman" w:hAnsi="Times New Roman"/>
          <w:sz w:val="18"/>
          <w:szCs w:val="18"/>
        </w:rPr>
        <w:t xml:space="preserve"> С опорой на авторский текст, сформулируйте понятие </w:t>
      </w:r>
      <w:r>
        <w:rPr>
          <w:rFonts w:cs="Times New Roman" w:ascii="Times New Roman" w:hAnsi="Times New Roman"/>
          <w:b/>
          <w:bCs/>
          <w:sz w:val="18"/>
          <w:szCs w:val="18"/>
        </w:rPr>
        <w:t>«диалог культур»</w:t>
      </w:r>
      <w:r>
        <w:rPr>
          <w:rFonts w:cs="Times New Roman" w:ascii="Times New Roman" w:hAnsi="Times New Roman"/>
          <w:sz w:val="18"/>
          <w:szCs w:val="18"/>
        </w:rPr>
        <w:t>. Какой признак автор выделяет в этом понятии как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едущий? Опираясь на знание курса, приведите любое иное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рректное определение этого по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3</w:t>
      </w:r>
      <w:r>
        <w:rPr>
          <w:rFonts w:cs="Times New Roman" w:ascii="Times New Roman" w:hAnsi="Times New Roman"/>
          <w:sz w:val="18"/>
          <w:szCs w:val="18"/>
        </w:rPr>
        <w:t>. Какие формы культурного диалога, взаимодействия культур, указывает автор? Перечислите и охарактеризуйте, с опорой на текст, три из них. Опираясь на знание курсов истории и обществознание, проиллюстрируйте каждую из форм конкретным пример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4</w:t>
      </w:r>
      <w:r>
        <w:rPr>
          <w:rFonts w:cs="Times New Roman" w:ascii="Times New Roman" w:hAnsi="Times New Roman"/>
          <w:sz w:val="18"/>
          <w:szCs w:val="18"/>
        </w:rPr>
        <w:t>. Автор утверждает: «Никакая культура не может быть самодостаточной. Творческое развитие культуры возможно только при взаимодействии с другими культурами, при всемерном обогащении собственного опыта. Замкнутость и изолированность приводят к стагнации…» Как вы понимаете смысл авторского суждения? Приведите три пояснения (аргумента) в обоснование приведенного суж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1.</w:t>
      </w:r>
      <w:r>
        <w:rPr>
          <w:rFonts w:cs="Times New Roman" w:ascii="Times New Roman" w:hAnsi="Times New Roman"/>
          <w:sz w:val="20"/>
          <w:szCs w:val="20"/>
        </w:rPr>
        <w:t xml:space="preserve"> С опорой на текст, сформулируйте определение поликультурной модели общества. Какой модели общества она противопоставляется? Охарактеризуйте, с опорой на текст, противоположную поликультурной модель общества. Опираясь на знание курсов истории и обществознания, проиллюстрируйте ее любым конкретным прим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ый ответ должен содержать следующие элемен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сформулировано определение: «Поликультурная модель общества отличается широким диапазоном культурного и этнического многообразия, оцениваемого и принимаемого большинством населения как позитивный фактор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казана противостоящая модель обще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ассимилятивная (модель уподобле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 дана ее характеристика: при ассимилятивной модели меньшинства теряют свои культур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радиции и ценности, заменяя и традициями и ценностями большинства населения (группы большинст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иведен конкретный пример, допусти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многие небольшие по численности угро-финские и летто-литовские племена ассимилировались с племенами славян, переселившимися на Восточноевропейскую равнину, приняв их язык и тради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тюркоязычные болгарские племена во время Великого переселения народов мигрировали на Балканы и ассимилировались с южными славян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быть приведены иные адекватные прим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определение, указана противостоящая модел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а ее характеристика , приведен конкретный пример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определение, указана противостоящая модель 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, конкретный пример не приведен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определение, противоположная модель указа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еявно, но приведен конкретный пример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определение, ИЛИ указана противополож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ь ИЛИ ответ неправильный. 0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ксимальный балл </w:t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2.</w:t>
      </w:r>
      <w:r>
        <w:rPr>
          <w:rFonts w:cs="Times New Roman" w:ascii="Times New Roman" w:hAnsi="Times New Roman"/>
          <w:sz w:val="20"/>
          <w:szCs w:val="20"/>
        </w:rPr>
        <w:t xml:space="preserve"> С опорой на авторский текст, сформулируйте понятие </w:t>
      </w:r>
      <w:r>
        <w:rPr>
          <w:rFonts w:cs="Times New Roman" w:ascii="Times New Roman" w:hAnsi="Times New Roman"/>
          <w:b/>
          <w:bCs/>
          <w:sz w:val="20"/>
          <w:szCs w:val="20"/>
        </w:rPr>
        <w:t>«диалог культур»</w:t>
      </w:r>
      <w:r>
        <w:rPr>
          <w:rFonts w:cs="Times New Roman" w:ascii="Times New Roman" w:hAnsi="Times New Roman"/>
          <w:sz w:val="20"/>
          <w:szCs w:val="20"/>
        </w:rPr>
        <w:t>. Какой признак автор выделяет в этом понятии ка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дущий? Опираясь на знание курса, приведите любое ино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ное определение этого по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авильном ответе должны быть указаны следующие эле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формулировано авторское определение понят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«Мирные формы обмена культурными ценностями между двумя или несколькими народами называют культурным диалогом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ыделен ведущий признак понятия в авторской трактовк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мирный характер культурного взаимопроникнов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иведено собственное определение, наприме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«диалог культур – взаимосвязь и взаимопроникновение различных культур друг в друга, обмен определенными культурными традициями и явлениям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быть приведены иные корректные определения по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ы авторское определение понятия, выделен веду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, сформулировано собственное определение понятия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ы авторское определение понятия, выделен веду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, собственное определение понятия не сформулировано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ы авторское определение, признак не выделен, 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собственное определение понятия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сформулировано собственное определение понятия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ы авторское определение понятия ИЛИ выдел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ий признак ИЛИ ответ неправильный. 0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ксимальный балл </w:t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3</w:t>
      </w:r>
      <w:r>
        <w:rPr>
          <w:rFonts w:cs="Times New Roman" w:ascii="Times New Roman" w:hAnsi="Times New Roman"/>
          <w:sz w:val="20"/>
          <w:szCs w:val="20"/>
        </w:rPr>
        <w:t>. Какие формы культурного диалога, взаимодействия культур, указывает автор? Перечислите и охарактеризуйте, с опорой на текст, три из них. Опираясь на знание курсов истории и обществознание, проиллюстрируйте каждую из форм конкретным прим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авильном ответе должны быть приведены элемен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Указаны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формы взаимодействия культур </w:t>
      </w:r>
      <w:r>
        <w:rPr>
          <w:rFonts w:cs="Times New Roman" w:ascii="Times New Roman" w:hAnsi="Times New Roman"/>
          <w:sz w:val="20"/>
          <w:szCs w:val="20"/>
        </w:rPr>
        <w:t>с опорой на текст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ы иллюстрирующие их примеры, допусти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«Культурная диффузия – взаимное проникновение культу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т и комплексов из одного общества в другое при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икосновении; пространственное распространение культу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й из одной страны в другую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ме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 результате путешествия Марко Поло, в Италию впер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никло искусство изготовления спагет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 результате крестовых походов европейцы заимствовали с 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ычку мыть руки перед ед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«Культурная трансмиссия – процесс передачи соответству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ой культуре знаний, навыков, умений, традиций, обычае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ностей от одного индивида к другому, от одной культуры к друг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наконец, от предшествующих поколений к последующим чер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е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ме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 процессе школьного образования учащиеся осваивают 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к, знания и опыты, накопленные предыдущими поколени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учреждениями, осуществляющими культурную трансмисс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имо школы, служат этнографические, краеведческ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ческие и художественные музе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«Культурная экспансия представляет собой расширение сф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ияния доминирующей (национальной) культуры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начальные пределы или государственные границ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ме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 период после Второй мировой войны активно происход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никновение традиций и норм американской культуры в друг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ны, например, широкое распространение голливудских фильм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 процессе колониальных захватов происходит внедрение нор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ычаев, одежды европейце в страны Востока, так называем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ернизац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быть приведены иные прим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ы три формы взаимодействия культур и иллюстрирующие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и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ы три формы взаимодействия культур и один-д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люстрирующих их примера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ы две формы взаимодействия культур и два иллюстриру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х примера  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ы две-три формы взаимодействия культур без при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ов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ы две формы и один иллюстрирующий ее пример   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а одна форма без примера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 неправильный. 0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ксимальный балл </w:t>
      </w: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4</w:t>
      </w:r>
      <w:r>
        <w:rPr>
          <w:rFonts w:cs="Times New Roman" w:ascii="Times New Roman" w:hAnsi="Times New Roman"/>
          <w:sz w:val="20"/>
          <w:szCs w:val="20"/>
        </w:rPr>
        <w:t>. Автор утверждает: «Никакая культура не может быть самодостаточной. Творческое развитие культуры возможно только при взаимодействии с другими культурами, при всемерном обогащении собственного опыта. Замкнутость и изолированность приводят к стагнации…» Как вы понимаете смысл авторского суждения? Приведите три пояснения (аргумента) в обоснование приведенного суж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авильном ответе могут быть указаны следующие элемен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) Сформулировано понимание и собственное </w:t>
      </w:r>
      <w:r>
        <w:rPr>
          <w:rFonts w:cs="Times New Roman" w:ascii="Times New Roman" w:hAnsi="Times New Roman"/>
          <w:b/>
          <w:bCs/>
          <w:sz w:val="20"/>
          <w:szCs w:val="20"/>
        </w:rPr>
        <w:t>отношение к слов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втора</w:t>
      </w:r>
      <w:r>
        <w:rPr>
          <w:rFonts w:cs="Times New Roman" w:ascii="Times New Roman" w:hAnsi="Times New Roman"/>
          <w:sz w:val="20"/>
          <w:szCs w:val="20"/>
        </w:rPr>
        <w:t>, наприме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Автор убежден, что культура народа может развиваться только в условиях контакта с другими народами, в конструктивном диалоге куль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С подобным мнением нельзя не согласиться, так как весь опыт истории человечества убеждает нас в его справедлив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) Приведены </w:t>
      </w:r>
      <w:r>
        <w:rPr>
          <w:rFonts w:cs="Times New Roman" w:ascii="Times New Roman" w:hAnsi="Times New Roman"/>
          <w:b/>
          <w:bCs/>
          <w:sz w:val="20"/>
          <w:szCs w:val="20"/>
        </w:rPr>
        <w:t>пояснения (аргументы)</w:t>
      </w:r>
      <w:r>
        <w:rPr>
          <w:rFonts w:cs="Times New Roman" w:ascii="Times New Roman" w:hAnsi="Times New Roman"/>
          <w:sz w:val="20"/>
          <w:szCs w:val="20"/>
        </w:rPr>
        <w:t>, наприм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заимообогащение культур, приведшее к развитию народа, всех сфер его жизни можно подтвердить на примере истории древней Руси. Принятие христианства из Византии способствовало развитию политических, торговых, культурных контактов. На Руси возникло монументальное зодчество, иконопись, мозаика и фресковая живопись, книгопис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Япония в средние века заимствовала у китайцев письменность, многие культурные традиции, дополнив и обогатив их своим национальным опытом и спецификой. Наряду с ценностями буддизма, заимствованными у китайцев, сохраняется и традиционная японская религия син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И, наоборот, изоляционизм, как правило, приводил страны и народы к историческому тупику и деградации. Пример: китайское общество, всячески сопротивлявшееся контактам с внешним миром, потерпело крах в столкновении с европейским вторжением в Китай в середине, второй половине XIX 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приводиться и иные пояснения (аргумент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понимание слов автора и отношение к ни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ы три пояснения (аргумента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понимание слов автора и отношение к ни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ы одно–два пояснения (аргумента)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понимание слов автора, отношение к ним выраже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явно, приведены два пояснения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слов автора сформулировано неявно, отношение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ено, но приведены три пояс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понимание слов автора и отношение к ним,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ы одно–два пояснения (аргумента)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приведены одно–два пояс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ормулировано понимание слов автора ИЛИ только отношение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м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 неправи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ксимальный балл </w:t>
      </w: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" w:hAnsi="NewtonC;Times" w:eastAsia="Times New Roman" w:cs="NewtonC;Times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31:00Z</dcterms:created>
  <dc:creator>Admin</dc:creator>
  <dc:description/>
  <cp:keywords/>
  <dc:language>en-US</dc:language>
  <cp:lastModifiedBy>Admin</cp:lastModifiedBy>
  <dcterms:modified xsi:type="dcterms:W3CDTF">2012-04-13T15:31:00Z</dcterms:modified>
  <cp:revision>2</cp:revision>
  <dc:subject/>
  <dc:title/>
</cp:coreProperties>
</file>