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рольная работа по разделу «Право»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.</w:t>
      </w:r>
      <w:r>
        <w:rPr>
          <w:rFonts w:cs="Times New Roman" w:ascii="Times New Roman" w:hAnsi="Times New Roman"/>
          <w:bCs/>
          <w:sz w:val="20"/>
          <w:szCs w:val="20"/>
        </w:rPr>
        <w:t xml:space="preserve"> Законы, закрепляющие основы общественного и государственного устройства, называю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конституционным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обыкновенными (текущими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подзаконными нормативными акт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чрезвычайными законами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2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иновным деянием может (могут) считать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мысли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чувст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бездейств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ничего из вышеперечисленного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3.</w:t>
      </w:r>
      <w:r>
        <w:rPr>
          <w:rFonts w:cs="Times New Roman" w:ascii="Times New Roman" w:hAnsi="Times New Roman"/>
          <w:bCs/>
          <w:sz w:val="20"/>
          <w:szCs w:val="20"/>
        </w:rPr>
        <w:t xml:space="preserve"> Основанием для разграничения правонарушений на преступления и проступки являе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определение закон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количество совершаемых правонарушений данного вид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общественный вред правонаруш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судебное решение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4.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нцип, обеспечивающий обязательность исполнения законов для всех, в том числе и для органов государственной вла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принцип сдержек и противовесов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принцип верховенства закон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принцип взаимной ответственности граждан и государ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принцип федерализм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5.</w:t>
      </w:r>
      <w:r>
        <w:rPr>
          <w:rFonts w:cs="Times New Roman" w:ascii="Times New Roman" w:hAnsi="Times New Roman"/>
          <w:bCs/>
          <w:sz w:val="20"/>
          <w:szCs w:val="20"/>
        </w:rPr>
        <w:t xml:space="preserve"> Определение: «Общеобязательное правило поведения, установленное государством и закрепленное в нормативных правовых актах» относится к понятию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норма пр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отрасль прав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норма мора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институт прав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6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ерны ли следующие суждения о текущих законах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Текущие законы принимаются на основе федеральных конституционных законов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Текущие законы регулируют различные стороны экономической, социальной, политической, культурной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жизни обществ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верно только 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ерны оба су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7.</w:t>
      </w:r>
      <w:r>
        <w:rPr>
          <w:rFonts w:cs="Times New Roman" w:ascii="Times New Roman" w:hAnsi="Times New Roman"/>
          <w:bCs/>
          <w:sz w:val="20"/>
          <w:szCs w:val="20"/>
        </w:rPr>
        <w:t xml:space="preserve"> Цель юридической ответственности состоит в том, чтоб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перевоспитать правонарушител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наказать правонарушител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предупредить совершение противоправных действий в будущ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все вышеперечисленное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8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ажнейшим экономическом правом, закрепленным в Конституции РФ, являе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утверждение приоритета государственной собственно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запрет наемного труд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предоставление дополнительных прав лицам, занятым предпринимательской деятельностью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утверждение свободы предпринимательской деятельности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9.</w:t>
      </w:r>
      <w:r>
        <w:rPr>
          <w:rFonts w:cs="Times New Roman" w:ascii="Times New Roman" w:hAnsi="Times New Roman"/>
          <w:bCs/>
          <w:sz w:val="20"/>
          <w:szCs w:val="20"/>
        </w:rPr>
        <w:t xml:space="preserve"> К функциям Президента РФ не относи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выступать гарантом Конституции РФ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разрабатывать бюджет Росс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принимать меры по охране суверенитета РФ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4) определять основные направления внутренней и внешней политики Российского государств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0.</w:t>
      </w:r>
      <w:r>
        <w:rPr>
          <w:rFonts w:cs="Times New Roman" w:ascii="Times New Roman" w:hAnsi="Times New Roman"/>
          <w:bCs/>
          <w:sz w:val="20"/>
          <w:szCs w:val="20"/>
        </w:rPr>
        <w:t xml:space="preserve"> К компетенции Правительства РФ не относи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обеспечение согласованных действий всех структур исполнительной вла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осуществление руководства всеми основными сферами и отраслями экономик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осуществление представительской функц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руководство исполнительной властью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1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ерны ли следующие суждения о путях приобретения гражданства России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Гражданство России предоставляется по праву рождени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Гражданство России предоставляется в результате приема в него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2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ерны ли следующие суждения о действии Конституции РФ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Конституция РФ закрепляет положения, обладающие высшей юридической силой и составляющие основу всей системы правового регулировани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Конституция РФ юридически оформляет важнейшие институты государства и обществ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3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ерны ли следующие суждения о парламенте России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Конституция РФ разделяет функции обеих палат парламента Росси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Конституция РФ именует парламент России Государственной Думой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4.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езидент РФ федеральные закон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утверждает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подписывает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одобряе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принимает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5.</w:t>
      </w:r>
      <w:r>
        <w:rPr>
          <w:rFonts w:cs="Times New Roman" w:ascii="Times New Roman" w:hAnsi="Times New Roman"/>
          <w:bCs/>
          <w:sz w:val="20"/>
          <w:szCs w:val="20"/>
        </w:rPr>
        <w:t xml:space="preserve"> Уголовная ответственность четырнадцатилетних не наступает з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хулиганство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изнасилование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зяточничеств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разбой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6.</w:t>
      </w:r>
      <w:r>
        <w:rPr>
          <w:rFonts w:cs="Times New Roman" w:ascii="Times New Roman" w:hAnsi="Times New Roman"/>
          <w:bCs/>
          <w:sz w:val="20"/>
          <w:szCs w:val="20"/>
        </w:rPr>
        <w:t xml:space="preserve"> К обязанностям работника относи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соблюдение трудовой дисциплин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предоставление своевременной оплаты труд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обеспечение оборудованием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существление социального страхования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7.</w:t>
      </w:r>
      <w:r>
        <w:rPr>
          <w:rFonts w:cs="Times New Roman" w:ascii="Times New Roman" w:hAnsi="Times New Roman"/>
          <w:bCs/>
          <w:sz w:val="20"/>
          <w:szCs w:val="20"/>
        </w:rPr>
        <w:t xml:space="preserve"> Нормы трудового права используются в случа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хулиганских действий на производств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невыполнения служебных обязанностей, приведших к гибели человек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подписания контракта о поставке оборудования на предприяти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выполнения сверхурочных работ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8.</w:t>
      </w:r>
      <w:r>
        <w:rPr>
          <w:rFonts w:cs="Times New Roman" w:ascii="Times New Roman" w:hAnsi="Times New Roman"/>
          <w:bCs/>
          <w:sz w:val="20"/>
          <w:szCs w:val="20"/>
        </w:rPr>
        <w:t xml:space="preserve"> За нарушение договорных обязательств имущественного характера наступае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административная ответственност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уголовная ответственност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гражданско-правовая ответственност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дисциплинарная ответственность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19.</w:t>
      </w:r>
      <w:r>
        <w:rPr>
          <w:rFonts w:cs="Times New Roman" w:ascii="Times New Roman" w:hAnsi="Times New Roman"/>
          <w:bCs/>
          <w:sz w:val="20"/>
          <w:szCs w:val="20"/>
        </w:rPr>
        <w:t xml:space="preserve"> Вынесение приговора по особо тяжким преступлениям осуществляе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прокуратурой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Президентом РФ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судом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рганами внутренних дел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20</w:t>
      </w:r>
      <w:r>
        <w:rPr>
          <w:rFonts w:cs="Times New Roman" w:ascii="Times New Roman" w:hAnsi="Times New Roman"/>
          <w:bCs/>
          <w:sz w:val="20"/>
          <w:szCs w:val="20"/>
        </w:rPr>
        <w:t>. Верны ли следующие суждения о сущности преступления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Преступление предполагает совершение только общественно опасного действи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Преступление может быть выражено как в общественно опасном действии, так и в бездействи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21.</w:t>
      </w:r>
      <w:r>
        <w:rPr>
          <w:rFonts w:cs="Times New Roman" w:ascii="Times New Roman" w:hAnsi="Times New Roman"/>
          <w:bCs/>
          <w:sz w:val="20"/>
          <w:szCs w:val="20"/>
        </w:rPr>
        <w:t xml:space="preserve"> Верны ли следующие суждения о сущности административного правонарушения?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Административное правонарушение — это посягательство на установленный порядок государственног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правления, институт собственности, права и законные интересы граждан, а также нарушение обязательных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авил поведени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Административное правонарушение — это проступок, совершенный в сфере имущественных и связанных с ним личных неимущественных отношений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) верно только 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) верно только Б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оба суждения неверны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22.</w:t>
      </w:r>
      <w:r>
        <w:rPr>
          <w:rFonts w:cs="Times New Roman" w:ascii="Times New Roman" w:hAnsi="Times New Roman"/>
          <w:bCs/>
          <w:sz w:val="20"/>
          <w:szCs w:val="20"/>
        </w:rPr>
        <w:t xml:space="preserve"> К перечню конституционных обязанностей граждан РФ не относи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охрана природы и окружающей сред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получение основного общего образова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трудовая деятельность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уплата налогов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23.</w:t>
      </w:r>
      <w:r>
        <w:rPr>
          <w:rFonts w:cs="Times New Roman" w:ascii="Times New Roman" w:hAnsi="Times New Roman"/>
          <w:bCs/>
          <w:sz w:val="20"/>
          <w:szCs w:val="20"/>
        </w:rPr>
        <w:t xml:space="preserve"> К основным обязанностям граждан РФ не относитс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защита Отечест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уплата налогов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сохранение исторического и культурного наслед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защита семьи, материнства, детств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24.</w:t>
      </w:r>
      <w:r>
        <w:rPr>
          <w:rFonts w:cs="Times New Roman" w:ascii="Times New Roman" w:hAnsi="Times New Roman"/>
          <w:bCs/>
          <w:sz w:val="20"/>
          <w:szCs w:val="20"/>
        </w:rPr>
        <w:t xml:space="preserve"> Российская Федерация является светским государством, что означае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отделение церкви от государст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верховенство закон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обеспечение достойного уровня жизн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власть многонационального народа Росс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1.</w:t>
      </w:r>
      <w:r>
        <w:rPr>
          <w:rFonts w:cs="Times New Roman" w:ascii="Times New Roman" w:hAnsi="Times New Roman"/>
          <w:bCs/>
          <w:sz w:val="20"/>
          <w:szCs w:val="20"/>
        </w:rPr>
        <w:t xml:space="preserve"> Запишите пропущенное в схеме слов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drawing>
          <wp:inline distT="0" distB="0" distL="0" distR="0">
            <wp:extent cx="350393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2</w:t>
      </w:r>
      <w:r>
        <w:rPr>
          <w:rFonts w:cs="Times New Roman" w:ascii="Times New Roman" w:hAnsi="Times New Roman"/>
          <w:bCs/>
          <w:sz w:val="20"/>
          <w:szCs w:val="20"/>
        </w:rPr>
        <w:t>. Ниже приведен перечень терминов. Все они, за исключением одного, связаны с понятием «виды административног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ания »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упреждение; штраф; исправительные работы; лишение специального права; арест до 15 суток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йдите и укажите термин, не связанный с понятием «виды административного наказания»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3.</w:t>
      </w:r>
      <w:r>
        <w:rPr>
          <w:rFonts w:cs="Times New Roman" w:ascii="Times New Roman" w:hAnsi="Times New Roman"/>
          <w:bCs/>
          <w:sz w:val="20"/>
          <w:szCs w:val="20"/>
        </w:rPr>
        <w:t xml:space="preserve"> Найдите в приведенном ниже списке источники права и укажите цифры, под которыми они указаны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правовой прецеден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норма морал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отрасль пра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договор с нормативным содержанием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)законопроек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) правовой обыча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4.</w:t>
      </w:r>
      <w:r>
        <w:rPr>
          <w:rFonts w:cs="Times New Roman" w:ascii="Times New Roman" w:hAnsi="Times New Roman"/>
          <w:bCs/>
          <w:sz w:val="20"/>
          <w:szCs w:val="20"/>
        </w:rPr>
        <w:t xml:space="preserve"> Найдите в приведенном ниже списке основания, освобождающие от уголовной ответственности, и обвед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цифры, под которыми они указ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деятельное раска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примирение обвиняемого с потерпевш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необходимая обор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изменение обстан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) крайняя необходим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) совершение преступления с использованием документов представителя в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5.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очитайте приведенный ниже текст, в котором пропущен ряд слов. Выберите из предлагаемого списка сло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оторые необходимо вставить на место пропусков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0"/>
          <w:szCs w:val="20"/>
        </w:rPr>
        <w:t>«По Конституции РФ Президент России призван обеспечить единство государственной власти, согласован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ее отраслей, устойчивость _____ (1). Президент РФ является _____ (2) Конституции, прав, свобод человека и гражданина. Законодательная инициатива позволяет ему приводить текущее законодательство в соответствие с действующими положениями Конституции РФ, обладая правом _____(3) на стадии подписания федеральных законов. Президент издает _____(4), направленные на защиту правового положения граждан. Он решает вопросы _____ (5) и предоставления политического убежища; награждает государственными наградами РФ, присваивает почетные звания РФ; осуществляет _____(6)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Слова в списке даны в именительном падеже, единственном числе. Выбирайте последовательно одно слово з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другим, мысленно заполняя словами каждый пропуск. Обратите внимание на то, что в списке слов больше, ч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ам потребуется для заполнения пропус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указ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Б) гаран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B) полити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Г) закон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) ве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Е) помил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Ж) зак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3) государств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) гражданство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003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41:00Z</dcterms:created>
  <dc:creator>Admin</dc:creator>
  <dc:description/>
  <cp:keywords/>
  <dc:language>en-US</dc:language>
  <cp:lastModifiedBy>Admin</cp:lastModifiedBy>
  <dcterms:modified xsi:type="dcterms:W3CDTF">2010-11-26T15:35:00Z</dcterms:modified>
  <cp:revision>1</cp:revision>
  <dc:subject/>
  <dc:title/>
</cp:coreProperties>
</file>