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Контрольная работа по разделу «Социальная сфе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ЧАСТЬ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</w:t>
      </w:r>
      <w:r>
        <w:rPr>
          <w:rFonts w:cs="TimesNewRoman;Times New Roman" w:ascii="TimesNewRoman;Times New Roman" w:hAnsi="TimesNewRoman;Times New Roman"/>
          <w:sz w:val="20"/>
          <w:szCs w:val="20"/>
        </w:rPr>
        <w:t>. Семью как социальную группу отличает от других социальных групп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общественная активность женщи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осуществление социального контрол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социализация подрастающего поколения</w:t>
      </w:r>
    </w:p>
    <w:p>
      <w:pPr>
        <w:pStyle w:val="Normal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выполнение репродуктивной фун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2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Правовая норма, в отличие от других социальных норм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является регулятором поведения люде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передается в устной форм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охраняется государством</w:t>
      </w:r>
    </w:p>
    <w:p>
      <w:pPr>
        <w:pStyle w:val="Normal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распространяется только на гражд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3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ых нормах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Социальные нормы – это стандарты поведения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Социальные нормы отражают социальные ценности обществ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4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Авторы учебника получили государственную премию. Это пример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социального статус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социальной санкци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социальной нормы</w:t>
      </w:r>
    </w:p>
    <w:p>
      <w:pPr>
        <w:pStyle w:val="Normal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социальной ро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5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Межнациональные противоречия в современном мире могут быть вызва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ущемлением прав национальных меньшин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признанием приоритета прав и свобод граждан вне зависимости от их национальной принадлежност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существованием национальных законов о государственном язы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) всесторонним развитием в многонациональных государствах национальных языков и культу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6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К восходящей социальной мобильности относитс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переезд из удаленного района в центр город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переход из мелкой фирмы в более крупную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смена гражданств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брак с представителем высшего кла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7</w:t>
      </w:r>
      <w:r>
        <w:rPr>
          <w:rFonts w:cs="TimesNewRoman;Times New Roman" w:ascii="TimesNewRoman;Times New Roman" w:hAnsi="TimesNewRoman;Times New Roman"/>
          <w:sz w:val="20"/>
          <w:szCs w:val="20"/>
        </w:rPr>
        <w:t>. Удовлетворение потребностей во внимании, поддержке, взаимопомощи – пример проявления функции семь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репродуктивно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оспитательно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досугово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эмоциона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8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ом статусе человека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В традиционном обществе многие статусы даны человеку от рождения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В традиционном обществе большинство статусов достигается человеком в процессе жизни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9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К числу основных признаков этнической общности относитс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государственный суверенитет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общее гражданство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общая экономик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щий язы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0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Религиозные нормы во всех странах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распространяются на все населени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обеспечиваются силой государственного прин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регулируют отношения между личностью и властью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поддерживаются моральным созна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1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Какую функцию семьи иллюстрирует ежемесячное составление предварительной росписи предполагаемых доходов и расходов семьи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репродуктивную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социального контрол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социально-статусную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хозяйственно-экономическ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2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ой мобильности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Социальные революции способствуют усилению социальной мобильности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Социальная мобильность индивида всегда приводит к изменению его социального статус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3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Люмпены – это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опустившиеся на «дно» выходцы из различных классов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ынужденные переселенц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низкооплачиваемые слои насел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перебравшиеся в город сельские жите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4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К формальным позитивным санкциям относят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лестные отзывы колле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дружеское признание лучших качеств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доброжелательное расположени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государственные награ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5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ых процессах в современной России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В современной России идут процессы социальной дифференциации населения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В современной России государство признало задачу борьбы с бедностью одной из главных задач социальной политики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6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ом статусе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Смена одного статуса на другой предполагает переход человека из одной социальной группы в другую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Смена одного статуса на другой означает, как правило, изменение социальных ролей человек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7</w:t>
      </w:r>
      <w:r>
        <w:rPr>
          <w:rFonts w:cs="TimesNewRoman;Times New Roman" w:ascii="TimesNewRoman;Times New Roman" w:hAnsi="TimesNewRoman;Times New Roman"/>
          <w:sz w:val="20"/>
          <w:szCs w:val="20"/>
        </w:rPr>
        <w:t>. К этническим общностям относятс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общи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люмпе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маргинал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народ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8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Группа людей, занимающая промежуточное, неустойчивое положение в социальной структуре, получила названи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люмпенов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интеллигенци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маргиналов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пролетари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19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социальной мобильности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Социальная мобильность – это разделение общества на группы, занимающие разное положение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Вертикальная социальная мобильность предполагает изменение социального статуса человек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А20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Верны ли следующие суждения о межнациональных отношениях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. Одной из причин межнациональных конфликтов являются территориальные споры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. Способом преодоления противоречий в межнациональных отношениях является расширение культурных связей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ЧАСТЬ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1</w:t>
      </w:r>
      <w:r>
        <w:rPr>
          <w:rFonts w:cs="TimesNewRoman;Times New Roman" w:ascii="TimesNewRoman;Times New Roman" w:hAnsi="TimesNewRoman;Times New Roman"/>
          <w:sz w:val="20"/>
          <w:szCs w:val="20"/>
        </w:rPr>
        <w:t>. Запишите слово, пропущенное в схеме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136525</wp:posOffset>
                </wp:positionV>
                <wp:extent cx="350647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0" cy="0"/>
                          <a:chOff x="0" y="0"/>
                          <a:chExt cx="35064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6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10.75pt;width:276.1pt;height:0pt" coordorigin="940,215" coordsize="5522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0;top:2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06;top:2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2;top:2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                   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>Примеры общностей, образованных по . . . признаку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преподаватели                                    врачи                                                    инженер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2</w:t>
      </w:r>
      <w:r>
        <w:rPr>
          <w:rFonts w:cs="TimesNewRoman;Times New Roman" w:ascii="TimesNewRoman;Times New Roman" w:hAnsi="TimesNewRoman;Times New Roman"/>
          <w:sz w:val="20"/>
          <w:szCs w:val="20"/>
        </w:rPr>
        <w:t>. Ниже приведен перечень терминов, характеризующих социальные статусы мужчины. Все из них, за исключением одного, относятся к достигаемым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b/>
          <w:b/>
          <w:i/>
          <w:i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b/>
          <w:i/>
          <w:iCs/>
          <w:sz w:val="20"/>
          <w:szCs w:val="20"/>
        </w:rPr>
        <w:t>Ученый, отец семейства, член партии, сын академика, мастер спорт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Найдите и укажите социальный статус, «выпадающий» из общего ря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3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Установите соответствие между социальной общностью и критерием ее выделения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СОЦИАЛЬНАЯ ОБЩНОСТЬ                                            КРИТЕР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А) москвичи                                                                    1) территориальны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) русские                                                                       2) этносоциальны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В) воронежцы                                                                 3) конфессиональный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Г) православны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Д) украинц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4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Найдите в приведенном ниже списке черты, общие для моральных и правовых норм. Запишите цифры, под которыми они указаны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выражают социальные ожидания «должного» повед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) исходят от государств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имеют обязательный для исполнения характер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регулируют общественные отношен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5) содержатся в специальных нормативных актах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6) осваиваются в процессе социал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5</w:t>
      </w:r>
      <w:r>
        <w:rPr>
          <w:rFonts w:cs="TimesNewRoman;Times New Roman" w:ascii="TimesNewRoman;Times New Roman" w:hAnsi="TimesNewRoman;Times New Roman"/>
          <w:sz w:val="20"/>
          <w:szCs w:val="20"/>
        </w:rPr>
        <w:t>. Прочитайте приведённый ниже текст, каждое положение которого пронумеровано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(1)В наиболее развитых странах Запада средний класс составляет большинство населения – от 60 до 80%. (2)К нему принято относить врачей, преподавателей, служащих, предпринимателей, руководителей (менеджеров). (3)В российском обществе доля среднего класса составляет по разным оценкам от 12 до 25%. (4)Предполагаем, что по мере развития промышленности и подъема экономики нашей страны удельный вес среднего класса будет возрастать, а его состав – приближаться к обычному для стран Запада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  <w:t>Определите, какие положения текста носят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) фактический характер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) характер оценочных сужд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В6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«Термин «стратификация» пришел из геологии, где он обозначает расположение пластов Земли по вертикали. Социология уподобила строение ________ (1) строению Земли и разместила социальные слои (страты) также по вертикали. Основанием служит лестница ________ (2): менее обеспеченные занимают более низкую ступеньку. Богатые из высшего слоя имеют, как правило, более высокий уровень образования. Они имеют также и больший объем ________ (3). Кроме того, в общественном ________ (4) та или иная_______ (5), должность, род занятий пользуется разной степенью уважения. Поэтому все существующие в обществе профессии можно расположить сверху вниз на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лестнице профессионального ________ (6)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А) престиж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Б) мобильность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В) доход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Г) мнение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Д) неравенство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Е) професс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Ж) власть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З) авторитет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И) общество</w:t>
      </w:r>
    </w:p>
    <w:sectPr>
      <w:type w:val="nextPage"/>
      <w:pgSz w:w="11906" w:h="16838"/>
      <w:pgMar w:left="85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1:00Z</dcterms:created>
  <dc:creator>Admin</dc:creator>
  <dc:description/>
  <cp:keywords/>
  <dc:language>en-US</dc:language>
  <cp:lastModifiedBy>Admin</cp:lastModifiedBy>
  <dcterms:modified xsi:type="dcterms:W3CDTF">2011-02-15T14:49:00Z</dcterms:modified>
  <cp:revision>1</cp:revision>
  <dc:subject/>
  <dc:title/>
</cp:coreProperties>
</file>