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нтрольная работа по теме «Человек и общество»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1. </w:t>
      </w:r>
      <w:r>
        <w:rPr>
          <w:rFonts w:cs="Times New Roman" w:ascii="Times New Roman" w:hAnsi="Times New Roman"/>
          <w:sz w:val="20"/>
          <w:szCs w:val="20"/>
        </w:rPr>
        <w:t xml:space="preserve">Какой из признаков характеризует общество как систему? </w:t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постоянное развитие </w:t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часть материального мира </w:t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обособление от природ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пособы взаимодействия люде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ерны ли следующие суждения об основных сферах жизни общества?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. Основные сферы жизни общества достаточно автономны и вместе с тем неразрывно связаны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. Изменения в одной сфере жизни общества не влияют на другие сферы и общество в целом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верно только 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пределение: «Процесс перехода от традиционного, аграрного общества к обществам современным, индустриальным» относится к понятию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модернизация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эволюция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революц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реформ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ерны ли следующие суждения об индустриальном обществе?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. Для индустриального общества характерны машинное производство, конвейер, стандартизация, научная организация труд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. Для индустриального общества в политическом отношении характерен деспотический режим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верно только 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акой признак относится к постиндустриальному обществу?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развитие индивидуализированного сознания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возникновение и лидерство массовой культуры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наличие однородного характера культур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преобладание устной передачи информаци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6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ерны ли следующие суждения о традиционном обществе?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» В традиционном обществе преобладает индивидуализм, а ценность человека заключается в нем самом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. В традиционном обществе люди стремятся властвовать над природой, подчиняя ее и извлекая из нее максимально возможную пользу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верно только 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Верны ли следующие суждения о формационном подходе к анализу общественного развития?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. Формационный подход позволяет увидеть то общее, что было в историческом развитии различных народов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. Формационный подход ставит в центр исследования человека и его деятельность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верно только 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8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ерны ли следующие суждения о цивилизационном подходе к анализу общественного развития?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. Цивилизационный подход позволяет глубоко изучить историю конкретных обществ и народов во всем их многообразии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. Цивилизационный подход ставит в центр исследования человека и его деятельность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верно только 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9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ерны ли следующие суждения о причинах возникновения глобальных проблем?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. Причина возникновения глобальных проблем заключается в невиданном расцвете производительных сил, в результате которого техногенная нагрузка на Землю резко возросл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. Причина возникновения глобальных проблем состоит в том, что человек оказался недостаточно разумен, чтобы вовремя предусмотреть пагубные последствия технического влияния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верно только 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10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 глобальным проблемам ~ современности относится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проблема войны и мир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проблема религиозных конфликтов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проблема развития торговых связе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проблема развития стран СН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1.</w:t>
      </w:r>
      <w:r>
        <w:rPr>
          <w:rFonts w:cs="Times New Roman" w:ascii="Times New Roman" w:hAnsi="Times New Roman"/>
          <w:sz w:val="20"/>
          <w:szCs w:val="20"/>
        </w:rPr>
        <w:t xml:space="preserve"> Запишите слово, пропущенное в схе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4581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9367" r="-3" b="53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2.</w:t>
      </w:r>
      <w:r>
        <w:rPr>
          <w:rFonts w:cs="Times New Roman" w:ascii="Times New Roman" w:hAnsi="Times New Roman"/>
          <w:sz w:val="20"/>
          <w:szCs w:val="20"/>
        </w:rPr>
        <w:t xml:space="preserve"> Установите соответствие между типами общества и их основными черт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31590" cy="122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очитайте приведенный ниже текст, каждое положение которого пронумеровано.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1) Общество — продукт совокупной деятельности множества людей. (2) По мнению древнегреческого философа Аристотеля, только люди способны добровольно и сознательно объединяться в общество, что делает человека «политическим животным». (3) Как способ существования людей общество должно выполнять набор определенных функций, для реализации которых формируются соответствующие организации (институты) и отношения. (4) На наш взгляд, одна из самых злободневных проблем современности, от решения которой зависит будущее человечества, является проблема взаимосвязи общества и природы. 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Определите, какие положения текста носят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) фактический характер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) характер оценочных суждений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4.</w:t>
      </w:r>
      <w:r>
        <w:rPr>
          <w:rFonts w:cs="Times New Roman" w:ascii="Times New Roman" w:hAnsi="Times New Roman"/>
          <w:sz w:val="20"/>
          <w:szCs w:val="20"/>
        </w:rPr>
        <w:t xml:space="preserve">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Понятия «индустриальное общество» и «индустриальная  ________________(1)» можно использовать как синонимы. Французский философ и социолог Р. Арон описывает процесс поступательного развития общества как переход от отсталого аграрного «традиционного» общества, в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ором господствуют натуральное __________________(2)  и сословная ____________(3), к передовому, промышленно развитому «индустриальному обществу». С точки зрения сторонников данной теории, именно характеристики крупной ____________(4) и обусловливают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(5) во всех иных ___________(6) общественной жизни»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лова в списке даны в именительном падеже, единственном числе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фер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)государство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) хозяйство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) сознание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) процесс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Е) революц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Ж) промышленность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цивилизац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) иерарх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акой смысл вкладывают обществоведы в понятие «цивилизация». Привлекая знания обществоведческого курса, составьте два предложения, содержащие информацию о цивилизаци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2.</w:t>
      </w:r>
      <w:r>
        <w:rPr>
          <w:rFonts w:cs="Times New Roman" w:ascii="Times New Roman" w:hAnsi="Times New Roman"/>
          <w:sz w:val="20"/>
          <w:szCs w:val="20"/>
        </w:rPr>
        <w:t xml:space="preserve"> Проиллюстрируйте тремя примерами взаимосвязь проблем, относящихся к увеличению разрыва между развитыми странами и странами «третьего мира», с проблемой предотвращения новой мировой войны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3.</w:t>
      </w:r>
      <w:r>
        <w:rPr>
          <w:rFonts w:cs="Times New Roman" w:ascii="Times New Roman" w:hAnsi="Times New Roman"/>
          <w:sz w:val="20"/>
          <w:szCs w:val="20"/>
        </w:rPr>
        <w:t xml:space="preserve"> При характеристике глобальных проблем современности приходится слышать мнение о том, что человечество идет к своему концу, у людей нет сил спасти самих себя, провозглашается обреченность мирового сообщества. Назовите три важнейших признака глобальных проблем. Согласны ли вы с приведенным мнением? Свою позицию аргументируйт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before="0" w:after="0"/>
        <w:contextualSpacing/>
        <w:rPr/>
      </w:pPr>
      <w:r>
        <w:rPr/>
        <w:t xml:space="preserve">С1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ятие «цивилизация» используется в нескольких значениях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ступень исторического развития человечества, следующая за варварством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синоним культуры;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уровень (ступень) развития того или иного региона, отдельного этноса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определенная стадия в развитии локальных культур, стадия их деградации и упадка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меры предложений: В современных условиях известны такие основные цивилизации, как западная, восточноевропейская, мусульманская, индийская, китайская, японская, латиноамериканская. Каждая цивилизация базируется на ценностях культуры, которые она выражает, развивает и воплощает в процессе жизненного цикла, Цивилизация является глубинной и длительной социальной общностью с точки зрения своей истории. Цивилизация не сводится только к одному параметру развития общества, а включает другие компоненты, что обусловливает ее неповторимость и уникальность и др. </w:t>
            </w:r>
          </w:p>
        </w:tc>
      </w:tr>
    </w:tbl>
    <w:p>
      <w:pPr>
        <w:pStyle w:val="Default"/>
        <w:spacing w:before="0" w:after="0"/>
        <w:contextualSpacing/>
        <w:rPr/>
      </w:pPr>
      <w:r>
        <w:rPr/>
        <w:t xml:space="preserve">С2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В качестве примеров, иллюстрирующих взаимосвязь проблем, относящихся к увеличению разрыва между развитыми странами и странами «третьего мира», с проблемой предотвращения новой мировой войны, могут быть приведены: Значительное количество локальных вооруженных конфликтов приходится на страны «третьего мира», некоторые из которых располагают ядерным оружием (например, индо-пакистанский конфликт). Из-за обострения проблемы обеспечения сырьем и знергоресурсами наиболее развитые страны мира провоцируют, а иногда и сами участвуют в войнах за контроль над источниками сырья (например, война в Персидском заливе или американо-иракская война). Бедность отдельных регионов планеты способствует распространению в них наиболее радикальных, воинственных идеологий, приверженцы которых борются против развитых стран (например, исламские террористические организации) и др.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before="0" w:after="0"/>
        <w:contextualSpacing/>
        <w:rPr/>
      </w:pPr>
      <w:r>
        <w:rPr/>
        <w:t xml:space="preserve">С3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 понятие «глобальные проблемы» предполагает, что им присущи следующие важнейшие признаки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ни порождены деятельностью не одной страны или группы стран, а человечеством в целом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ни угрожают существованию всего человечества, основам жизни на Земл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ни решаемы лишь при условии объединения усилий всего мирового со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исходящая в современных условиях информационная революция создает реальные технико-технологические основы для решения глобальных проблем. Все большее распространение получает экономика, построенная на сочетании рыночных механизмов и государственного регулирования стихийных экономических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ссов, позволяющая осуществлять эффективную социальную защиту населения, преодолевать конфликт между эффективностью производства и социальными интересами людей. Постепенно утверждается в умах политиков и становится реальностью идея ненасилия, решения возникающих проблем не силой, а переговорами, поиском компромиссов. Уходит в прошлое непримиримое идейное противостояние, выливавшееся в психологическую войну. Основы для терпимости и взаимного сотрудничества в рамках мирового сообщества постепенно укрепляются, что создает условия совместных действий по решению глобальных проблем.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JVQ M+ Helvetica">
    <w:altName w:val="Arial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JVQ M+ Helvetica;Arial" w:hAnsi="SEJVQ M+ Helvetica;Arial" w:eastAsia="Times New Roman" w:cs="SEJVQ M+ Helvetica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2003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7:12:00Z</dcterms:created>
  <dc:creator>Admin</dc:creator>
  <dc:description/>
  <cp:keywords/>
  <dc:language>en-US</dc:language>
  <cp:lastModifiedBy>Admin</cp:lastModifiedBy>
  <dcterms:modified xsi:type="dcterms:W3CDTF">2010-12-17T17:45:00Z</dcterms:modified>
  <cp:revision>1</cp:revision>
  <dc:subject/>
  <dc:title/>
</cp:coreProperties>
</file>