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по разделу «Социальная сфер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.</w:t>
      </w:r>
      <w:r>
        <w:rPr>
          <w:rFonts w:cs="Times New Roman" w:ascii="Times New Roman" w:hAnsi="Times New Roman"/>
          <w:sz w:val="20"/>
          <w:szCs w:val="20"/>
        </w:rPr>
        <w:t xml:space="preserve"> Верны ли следующие суждения о девиантном поведении?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. </w:t>
      </w:r>
      <w:r>
        <w:rPr>
          <w:rFonts w:cs="Times New Roman" w:ascii="Times New Roman" w:hAnsi="Times New Roman"/>
          <w:sz w:val="20"/>
          <w:szCs w:val="20"/>
        </w:rPr>
        <w:t>Девиантное поведение всегда содержит определенный вызов обществу, устоявшейся в нем системе отношений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. </w:t>
      </w:r>
      <w:r>
        <w:rPr>
          <w:rFonts w:cs="Times New Roman" w:ascii="Times New Roman" w:hAnsi="Times New Roman"/>
          <w:sz w:val="20"/>
          <w:szCs w:val="20"/>
        </w:rPr>
        <w:t>Позитивная девиация может быть связана с особой одаренностью, талантом личности, нетривиальностью самореал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верно только 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ерно только 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2.</w:t>
      </w:r>
      <w:r>
        <w:rPr>
          <w:rFonts w:cs="Times New Roman" w:ascii="Times New Roman" w:hAnsi="Times New Roman"/>
          <w:sz w:val="20"/>
          <w:szCs w:val="20"/>
        </w:rPr>
        <w:t xml:space="preserve"> Примерами социальной стратификации, характерной для традиционного общества, могу служ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траты и сло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общественные клас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интеллектуальные и бизнес эли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касты и сослов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3</w:t>
      </w:r>
      <w:r>
        <w:rPr>
          <w:rFonts w:cs="Times New Roman" w:ascii="Times New Roman" w:hAnsi="Times New Roman"/>
          <w:sz w:val="20"/>
          <w:szCs w:val="20"/>
        </w:rPr>
        <w:t>. Родители проявляют заботу о нравственном облике своих детей, объясняют им правила и нормы поведения в обществе. Какую функцию семьи можно проиллюстрировать приведенным примеро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оциально-статусну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репродуктивну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социального контроля (воспитательную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досуговую (рекреационную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4.</w:t>
      </w:r>
      <w:r>
        <w:rPr>
          <w:rFonts w:cs="Times New Roman" w:ascii="Times New Roman" w:hAnsi="Times New Roman"/>
          <w:sz w:val="20"/>
          <w:szCs w:val="20"/>
        </w:rPr>
        <w:t xml:space="preserve"> В обществе возникают конфликты на разных уровнях взаимодействия между людьми и их группами. Какой пример среди приведенных ситуаций иллюстрирует </w:t>
      </w:r>
      <w:r>
        <w:rPr>
          <w:rFonts w:cs="Times New Roman" w:ascii="Times New Roman" w:hAnsi="Times New Roman"/>
          <w:b/>
          <w:bCs/>
          <w:sz w:val="20"/>
          <w:szCs w:val="20"/>
        </w:rPr>
        <w:t>межличностный конфликт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упруги после ссоры решили разъехаться и какое-то время пожить пороз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между учащимися профильного юридического класса и обычного класса школы возник конфликт, приведший к сс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</w:t>
      </w:r>
      <w:r>
        <w:rPr>
          <w:rFonts w:cs="Times New Roman" w:ascii="Times New Roman" w:hAnsi="Times New Roman"/>
          <w:sz w:val="20"/>
          <w:szCs w:val="20"/>
        </w:rPr>
        <w:t>учителя и администрация школы разошлись с представителям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печительского совета по вопросу о распределени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небюджет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между коллективами предприятий возник конфликт о принадлежности спорного имуще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5.</w:t>
      </w:r>
      <w:r>
        <w:rPr>
          <w:rFonts w:cs="Times New Roman" w:ascii="Times New Roman" w:hAnsi="Times New Roman"/>
          <w:sz w:val="20"/>
          <w:szCs w:val="20"/>
        </w:rPr>
        <w:t xml:space="preserve"> Верны ли следующие суждения о социальном контроле?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. </w:t>
      </w:r>
      <w:r>
        <w:rPr>
          <w:rFonts w:cs="Times New Roman" w:ascii="Times New Roman" w:hAnsi="Times New Roman"/>
          <w:sz w:val="20"/>
          <w:szCs w:val="20"/>
        </w:rPr>
        <w:t>Социальный контроль проявляется как в воздействии общества на личность, так и в воздействии внутренних поведенческих мотивов и установок самой личност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. </w:t>
      </w:r>
      <w:r>
        <w:rPr>
          <w:rFonts w:cs="Times New Roman" w:ascii="Times New Roman" w:hAnsi="Times New Roman"/>
          <w:sz w:val="20"/>
          <w:szCs w:val="20"/>
        </w:rPr>
        <w:t>Формирование механизмов самоконтроля возможно в отрыве от взаимодействия личности с обществом, и не связано с социализаци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верно только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ерно только 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ерны оба су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6.</w:t>
      </w:r>
      <w:r>
        <w:rPr>
          <w:rFonts w:cs="Times New Roman" w:ascii="Times New Roman" w:hAnsi="Times New Roman"/>
          <w:sz w:val="20"/>
          <w:szCs w:val="20"/>
        </w:rPr>
        <w:t xml:space="preserve"> Каждый человек в обществе обладает рядом статусных ролей. Часть из них носит достигаемый характер, часть – предписанный. Предписанным статусом личности является стату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коммерсан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аристокра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гуманитар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стихотворе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7.</w:t>
      </w:r>
      <w:r>
        <w:rPr>
          <w:rFonts w:cs="Times New Roman" w:ascii="Times New Roman" w:hAnsi="Times New Roman"/>
          <w:sz w:val="20"/>
          <w:szCs w:val="20"/>
        </w:rPr>
        <w:t xml:space="preserve"> Процесс, в результате которого члены одной этнической группы утрачивают свою первоначальную культуру и усваивают культуру другой этнической группы, с которой они находятся в непосредственном контакте, называ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миграц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адаптац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дифференциаци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ассимиляц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8.</w:t>
      </w:r>
      <w:r>
        <w:rPr>
          <w:rFonts w:cs="Times New Roman" w:ascii="Times New Roman" w:hAnsi="Times New Roman"/>
          <w:sz w:val="20"/>
          <w:szCs w:val="20"/>
        </w:rPr>
        <w:t xml:space="preserve"> К функциям социальных норм ученые относя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регулирование общего хода процесса социал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систематизацию объективных знаний о действи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заботу общества о престарелых и малолетни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создание благоприятного психологического клима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9.</w:t>
      </w:r>
      <w:r>
        <w:rPr>
          <w:rFonts w:cs="Times New Roman" w:ascii="Times New Roman" w:hAnsi="Times New Roman"/>
          <w:sz w:val="20"/>
          <w:szCs w:val="20"/>
        </w:rPr>
        <w:t xml:space="preserve"> Верны ли следующие суждения о социальных санкциях?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. </w:t>
      </w:r>
      <w:r>
        <w:rPr>
          <w:rFonts w:cs="Times New Roman" w:ascii="Times New Roman" w:hAnsi="Times New Roman"/>
          <w:sz w:val="20"/>
          <w:szCs w:val="20"/>
        </w:rPr>
        <w:t>Во многих жизненных ситуациях социальные санкции носят неформальный характер, к примеру, аплодисменты, улыбка или дружеская похвал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. </w:t>
      </w:r>
      <w:r>
        <w:rPr>
          <w:rFonts w:cs="Times New Roman" w:ascii="Times New Roman" w:hAnsi="Times New Roman"/>
          <w:sz w:val="20"/>
          <w:szCs w:val="20"/>
        </w:rPr>
        <w:t>К неформальным негативным санкциям можно объявление выговора, лишение работника премии, увольнение с должности по инициативе админист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верно только 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ерно только 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верны оба сужд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0.</w:t>
      </w:r>
      <w:r>
        <w:rPr>
          <w:rFonts w:cs="Times New Roman" w:ascii="Times New Roman" w:hAnsi="Times New Roman"/>
          <w:sz w:val="20"/>
          <w:szCs w:val="20"/>
        </w:rPr>
        <w:t xml:space="preserve"> Какой из примеров иллюстрирует деятельность государства 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оциальной </w:t>
      </w:r>
      <w:r>
        <w:rPr>
          <w:rFonts w:cs="Times New Roman" w:ascii="Times New Roman" w:hAnsi="Times New Roman"/>
          <w:sz w:val="20"/>
          <w:szCs w:val="20"/>
        </w:rPr>
        <w:t>сфер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Правительство рассмотрело поправки в налоговое законодательство, были изменены ставки налога на прибы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Согласно проводимой в стране пенсионной реформе, был увеличен пенсионный возраст для женщин и выделена накопительная часть пенс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Президент страны совершил поездку в ряд зарубежных стран, договариваясь о поставках металлургической прод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После многочисленных поправок был утвержден парламентом новый закон о средствах массовой информ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1.</w:t>
      </w:r>
      <w:r>
        <w:rPr>
          <w:rFonts w:cs="Times New Roman" w:ascii="Times New Roman" w:hAnsi="Times New Roman"/>
          <w:sz w:val="20"/>
          <w:szCs w:val="20"/>
        </w:rPr>
        <w:t xml:space="preserve"> Среди основных форм социальной мобильности ученые выделяют горизонтальную и вертикальную. Какой из приведенных примеров иллюстрирует </w:t>
      </w:r>
      <w:r>
        <w:rPr>
          <w:rFonts w:cs="Times New Roman" w:ascii="Times New Roman" w:hAnsi="Times New Roman"/>
          <w:b/>
          <w:bCs/>
          <w:sz w:val="20"/>
          <w:szCs w:val="20"/>
        </w:rPr>
        <w:t>вертикальную социальную мобильность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Молодой чиновник быстро поднялся от специалиста отдела министерства до начальника 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Сотрудник банка, операционист-кассир был переведен в новое отделение ба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ладелец крупной сети салонов мобильной связи открыл филиалы своей фирмы в двух провинциальных городах стр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Воспитательница детского сада перешла на работу в другой детский сад ближе к до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2.</w:t>
      </w:r>
      <w:r>
        <w:rPr>
          <w:rFonts w:cs="Times New Roman" w:ascii="Times New Roman" w:hAnsi="Times New Roman"/>
          <w:sz w:val="20"/>
          <w:szCs w:val="20"/>
        </w:rPr>
        <w:t xml:space="preserve"> Верны ли следующие суждения о межнациональных отношениях?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. </w:t>
      </w:r>
      <w:r>
        <w:rPr>
          <w:rFonts w:cs="Times New Roman" w:ascii="Times New Roman" w:hAnsi="Times New Roman"/>
          <w:sz w:val="20"/>
          <w:szCs w:val="20"/>
        </w:rPr>
        <w:t>Демократические принципы межнациональных отношений заключаются в равноправии представителей разных национальностей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. </w:t>
      </w:r>
      <w:r>
        <w:rPr>
          <w:rFonts w:cs="Times New Roman" w:ascii="Times New Roman" w:hAnsi="Times New Roman"/>
          <w:sz w:val="20"/>
          <w:szCs w:val="20"/>
        </w:rPr>
        <w:t>В демократическом государстве каждый гражданин волен указывать этническую принадлежность по своему усмотр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верно только 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ерно только 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верны оба сужден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3.</w:t>
      </w:r>
      <w:r>
        <w:rPr>
          <w:rFonts w:cs="Times New Roman" w:ascii="Times New Roman" w:hAnsi="Times New Roman"/>
          <w:sz w:val="20"/>
          <w:szCs w:val="20"/>
        </w:rPr>
        <w:t xml:space="preserve"> Семья А. владеет однокомнатной квартирой в спальном районе города. У нее есть автомобиль, на котором семья регулярно совершает загородные поездки. Какой признак позволит определить семью А. как </w:t>
      </w:r>
      <w:r>
        <w:rPr>
          <w:rFonts w:cs="Times New Roman" w:ascii="Times New Roman" w:hAnsi="Times New Roman"/>
          <w:b/>
          <w:bCs/>
          <w:sz w:val="20"/>
          <w:szCs w:val="20"/>
        </w:rPr>
        <w:t>нуклеарную (ядерную)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В семье четко разделены обязанности: муж — кормилец, жена — хозяй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Семья обладает большим количеством родственников, к которым ходит в г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 состав семьи входят муж, жена и ребен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Муж работает на одном из предприятий города в должности менеджера, жена – медицинская сестра в больниц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4</w:t>
      </w:r>
      <w:r>
        <w:rPr>
          <w:rFonts w:cs="Times New Roman" w:ascii="Times New Roman" w:hAnsi="Times New Roman"/>
          <w:sz w:val="20"/>
          <w:szCs w:val="20"/>
        </w:rPr>
        <w:t>. Верны ли следующие суждения о молодежи как социальной группе?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Молодежь является особой социальной группой, для которой характерно стремление к перемене статуса, активному освоению новых социальных ролей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Для молодежи в наиболее обостренной форме может протекать конфликт, связанный с противоречием между социальными ожиданиями и реальными возможност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верно только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ерно только 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ерны оба су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5.</w:t>
      </w:r>
      <w:r>
        <w:rPr>
          <w:rFonts w:cs="Times New Roman" w:ascii="Times New Roman" w:hAnsi="Times New Roman"/>
          <w:sz w:val="20"/>
          <w:szCs w:val="20"/>
        </w:rPr>
        <w:t xml:space="preserve"> Верны ли следующие суждения о социальном конфликте?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</w:rPr>
        <w:t xml:space="preserve"> Для достижения успеха переговоров при разрешении конфликта важное условие – готовность обеих сторон на уступк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Б.</w:t>
      </w:r>
      <w:r>
        <w:rPr>
          <w:rFonts w:cs="Times New Roman" w:ascii="Times New Roman" w:hAnsi="Times New Roman"/>
          <w:sz w:val="20"/>
          <w:szCs w:val="20"/>
        </w:rPr>
        <w:t xml:space="preserve"> Конфликты в обществе играют разрушительную, деструктивную роль и не способны содействовать поступательному развит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верно только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ерно только 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ерны оба су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ба суждения неверн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1.</w:t>
      </w:r>
      <w:r>
        <w:rPr>
          <w:rFonts w:cs="Times New Roman" w:ascii="Times New Roman" w:hAnsi="Times New Roman"/>
          <w:sz w:val="20"/>
          <w:szCs w:val="20"/>
        </w:rPr>
        <w:t xml:space="preserve"> Прочитайте приведённый ниже текст, каждое положение которого обозначено определённой бук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А) В столице в минувшие выходные прошли многолюдные митинги, участники которых говорили о нарушениях при подсчете голосов на парламентских выборах. (Б) Многие пришедшие на митинг согласовали свое участие в социальных сетях в Интернет. (В) По всей видимости, возрастает влияние информационных технологий и Интернета на формирование и развитие демократических институтов. (Г) Власти теперь уже явно недостаточно контролировать центральное телеви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пределите, какие положения текста нося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фактический характер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характер оценочных сужд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>
          <w:rFonts w:cs="Times New Roman" w:ascii="Times New Roman" w:hAnsi="Times New Roman"/>
          <w:sz w:val="20"/>
          <w:szCs w:val="20"/>
        </w:rPr>
        <w:t xml:space="preserve"> Ниже приведен ряд терминов. Все они, за исключением одного, относятся к понятию «социальные санкци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Осуждение, бойкот, обычай, похвальная грамота, почетное зва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йдите и укажите термин, «выпадающий» из общего ря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3.</w:t>
      </w:r>
      <w:r>
        <w:rPr>
          <w:rFonts w:cs="Times New Roman" w:ascii="Times New Roman" w:hAnsi="Times New Roman"/>
          <w:sz w:val="20"/>
          <w:szCs w:val="20"/>
        </w:rPr>
        <w:t xml:space="preserve"> Укажите в приведенном ниже списке примеры, иллюстрирующие проявление социальной стратификации в </w:t>
      </w:r>
      <w:r>
        <w:rPr>
          <w:rFonts w:cs="Times New Roman" w:ascii="Times New Roman" w:hAnsi="Times New Roman"/>
          <w:b/>
          <w:bCs/>
          <w:sz w:val="20"/>
          <w:szCs w:val="20"/>
        </w:rPr>
        <w:t>индустриально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бществ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Разорившись, вчерашние крестьяне переходили жить в города, устраивались на заводы и фабрики, становясь пролетар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Принадлежащий к касте брахманов в Индии мог занимать должность советников при правителях – радж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 Советском Союзе в структуре общества выделяли два основных класса: пролетариат и колхозное крестьянство, а также социальную прослойку – трудовую интеллигенц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Большинство трудящихся было занято на крупных промышленных предприятиях, фабриках и завод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5) </w:t>
      </w:r>
      <w:r>
        <w:rPr>
          <w:rFonts w:cs="Times New Roman" w:ascii="Times New Roman" w:hAnsi="Times New Roman"/>
          <w:sz w:val="20"/>
          <w:szCs w:val="20"/>
        </w:rPr>
        <w:t>В социальной структуре общества ведущее место заняли «белые воротнички» и работники сферы услу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4.</w:t>
      </w:r>
      <w:r>
        <w:rPr/>
        <w:t xml:space="preserve"> Установите соответствие между социальным статусом личности и его видом: к каждой позиции, данной в первом столбце, подберите соответствующую позицию из второго столбца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АЛЬНЫЙ СТАТУС ЛИЧ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СТАТУС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резидент промышленной компан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обретённы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оеннослужащ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едписанны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андидат технических нау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мужч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28-летний челов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супр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заданиям С1-С3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ой человек, занимающий высокую социальную позицию в обществе, стремится соответствовать своему статусу и вести себя должным образом. От человека, обладающего статусом банкира, окружающие ждут вполне конкретных поступков и не ждут других, которые не соответствуют их представлениям об этом статусе. Следовательно, статус и социальную роль связывают ожидания людей. Если ожидания формально выражены и зафиксированы в каких-либо актах (законах) или в обычаях, традициях, ритуалах, они носят характер социальных норм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Хотя ожидания могут и не фиксироваться, однако от этого они не перестают быть ожиданиями. Несмотря на это, от обладателя конкретного статуса люди ожидают, что он будет играть вполне определённую роль в соответствии с теми требованиями, которые к этой роли они предъявляют. Требования и нормы поведения общество предписывает статусу заранее. За правильное исполнение роли индивид вознаграждается, за неправильное наказываетс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Модель поведения, ориентированная на определённый статус, включает в себя совокупность статусных прав и обязанностей. Права означают возможность совершать определённые действия, обусловленные статусом. Чем выше статус, тем бoльшими правами наделяется его обладатель и тем бoльший круг обязанностей на него возлагаетс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Модель поведения, ориентированная на определённый статус, имеет и внешние знаки отличия. Одежда является социальным символом, который выполняет три основные функции: обеспечение комфорта, соблюдение приличий и демонстративное выражение. Функцию статусных символов выполняют также жильё, язык, манеры поведения, досу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Р.Т. Муха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1.</w:t>
      </w:r>
      <w:r>
        <w:rPr>
          <w:rFonts w:cs="Times New Roman" w:ascii="Times New Roman" w:hAnsi="Times New Roman"/>
          <w:sz w:val="20"/>
          <w:szCs w:val="20"/>
        </w:rPr>
        <w:t xml:space="preserve"> Что, на взгляд автора, связывает социальный статус и социальную роль? В чём выражается эта связ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2.</w:t>
      </w:r>
      <w:r>
        <w:rPr>
          <w:rFonts w:cs="Times New Roman" w:ascii="Times New Roman" w:hAnsi="Times New Roman"/>
          <w:sz w:val="20"/>
          <w:szCs w:val="20"/>
        </w:rPr>
        <w:t xml:space="preserve"> Какие два условия необходимы для закрепления ролевого поведения в качестве социальной нормы? Как общество поддерживает правильность выполнения социальных нор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3.</w:t>
      </w:r>
      <w:r>
        <w:rPr>
          <w:rFonts w:cs="Times New Roman" w:ascii="Times New Roman" w:hAnsi="Times New Roman"/>
          <w:sz w:val="20"/>
          <w:szCs w:val="20"/>
        </w:rPr>
        <w:t xml:space="preserve"> Какие три основные функции одежды как социального символа выделяет автор? Используя обществоведческие и исторические знания, проиллюстрируйте любые две из них пример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4.</w:t>
      </w:r>
      <w:r>
        <w:rPr>
          <w:rFonts w:cs="Times New Roman" w:ascii="Times New Roman" w:hAnsi="Times New Roman"/>
          <w:sz w:val="20"/>
          <w:szCs w:val="20"/>
        </w:rPr>
        <w:t xml:space="preserve"> Какой смысл обществоведы вкладывают в понятие «социальная стратификация»? Привлекая знания обществоведческого курса, составьте два предложения, содержащие информацию о социальной стратифик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5.</w:t>
      </w:r>
      <w:r>
        <w:rPr>
          <w:rFonts w:cs="Times New Roman" w:ascii="Times New Roman" w:hAnsi="Times New Roman"/>
          <w:sz w:val="20"/>
          <w:szCs w:val="20"/>
        </w:rPr>
        <w:t xml:space="preserve"> В «Домострое» (XVI в.) содержится следующее предписание: «Жены мужей своих вопрошают о всяком благочинии… И что муж накажет, то с любовью принимати и со страхом внимати, и творити по его наказанию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аком типе семьи идет речь в этом фрагменте? Укажите признак, по которому вы это определили. Назовите два любых других признака семьи данного тип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Ответы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751"/>
        <w:gridCol w:w="752"/>
        <w:gridCol w:w="751"/>
        <w:gridCol w:w="752"/>
        <w:gridCol w:w="752"/>
        <w:gridCol w:w="752"/>
        <w:gridCol w:w="752"/>
        <w:gridCol w:w="804"/>
        <w:gridCol w:w="627"/>
        <w:gridCol w:w="627"/>
        <w:gridCol w:w="627"/>
        <w:gridCol w:w="627"/>
        <w:gridCol w:w="62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1 – </w:t>
      </w:r>
      <w:r>
        <w:rPr>
          <w:rFonts w:cs="Times New Roman" w:ascii="Times New Roman" w:hAnsi="Times New Roman"/>
          <w:sz w:val="20"/>
          <w:szCs w:val="20"/>
        </w:rPr>
        <w:t>А1, Б1, В2, Г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2 </w:t>
      </w:r>
      <w:r>
        <w:rPr>
          <w:rFonts w:cs="Times New Roman" w:ascii="Times New Roman" w:hAnsi="Times New Roman"/>
          <w:sz w:val="20"/>
          <w:szCs w:val="20"/>
        </w:rPr>
        <w:t>– обыча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3</w:t>
      </w:r>
      <w:r>
        <w:rPr>
          <w:rFonts w:cs="Times New Roman" w:ascii="Times New Roman" w:hAnsi="Times New Roman"/>
          <w:sz w:val="20"/>
          <w:szCs w:val="20"/>
        </w:rPr>
        <w:t>- 1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4 </w:t>
      </w:r>
      <w:r>
        <w:rPr>
          <w:rFonts w:cs="Times New Roman" w:ascii="Times New Roman" w:hAnsi="Times New Roman"/>
          <w:sz w:val="20"/>
          <w:szCs w:val="20"/>
        </w:rPr>
        <w:t>– А1, Б1, В1, Г2, Д1, Е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1.</w:t>
      </w:r>
      <w:r>
        <w:rPr>
          <w:rFonts w:cs="Times New Roman" w:ascii="Times New Roman" w:hAnsi="Times New Roman"/>
          <w:sz w:val="20"/>
          <w:szCs w:val="20"/>
        </w:rPr>
        <w:t xml:space="preserve"> Что, на взгляд автора, связывает социальный статус и социальную роль? В чём выражается эта связь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авильный ответ должен содержать следующие элементы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указано связующее звено между статусом и ролью: ожидани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людей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раскрыт характер связи статуса и роли, например: заняти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определённого положения (статуса) предполагает определённо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оведение (человек ведёт себя должным образом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Элементы ответа могут быть приведены в иных, близких по смыслу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формулировках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о связующее звено, раскрыт характер связи 2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о только связующее звено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Раскрыт только характер связи 1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Ответ неправильный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Максимальный балл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2.</w:t>
      </w:r>
      <w:r>
        <w:rPr>
          <w:rFonts w:cs="Times New Roman" w:ascii="Times New Roman" w:hAnsi="Times New Roman"/>
          <w:sz w:val="20"/>
          <w:szCs w:val="20"/>
        </w:rPr>
        <w:t xml:space="preserve"> Какие два условия необходимы для закрепления ролевого поведения в качестве социальной нормы? Как общество поддерживает правильность выполнения социальных норм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авильный ответ должен содержать следующие элементы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два условия закрепления ожидаемого ролевого поведени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в качестве социальной нор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ожидания формально выраже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они зафиксированы в каких-либо актах, обычаях, традициях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ритуалах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механизм поддержания ролевого поведения, например: з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авильное выполнение своей роли индивид вознаграждается, з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неправильное наказываетс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Элементы ответа могут быть приведены в иных, близких по смыслу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формулировках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ы два условия, и показан механизм 2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ы только два услови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Показан только механизм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Указано одно любое условие и механиз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о только одно условие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Ответ неверный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Максимальный балл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3.</w:t>
      </w:r>
      <w:r>
        <w:rPr>
          <w:rFonts w:cs="Times New Roman" w:ascii="Times New Roman" w:hAnsi="Times New Roman"/>
          <w:sz w:val="20"/>
          <w:szCs w:val="20"/>
        </w:rPr>
        <w:t xml:space="preserve"> Какие три основные функции одежды как социального символа выделяет автор? Используя обществоведческие и исторические знания, проиллюстрируйте любые две из них примерам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авильный ответ должен содержать следующие элементы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три функции одежды как социального символ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обеспечение комфор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соблюдение прилич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демонстративное выражение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Функции могут быть приведены в иных, близких по смыслу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формулировках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два примера, допусти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переход по соображениям комфорта от одежды из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синтетических тканей к вещам из натурального материала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сейчас одежда из хлопка или льна воспринимается как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символ достатка, тогда как полвека назад таким символо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была одежда из синтет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одежда многих женщин-мусульманок призван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одемонстрировать образ женщины, следующей строги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нормам шариата, выполняющей все принятые в обществ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авила прилич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19"/>
          <w:szCs w:val="19"/>
        </w:rPr>
        <w:t>−</w:t>
      </w:r>
      <w:r>
        <w:rPr>
          <w:rFonts w:eastAsia="SymbolMT" w:cs="SymbolMT" w:ascii="SymbolMT" w:hAnsi="SymbolMT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демонстрационную функцию выполняет любая форменна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одежда: военных, милиции и др. Она позволяет выделя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людей данной группы, а также в ряде случаев отражает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социальное положение (форма майора отличается от форм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генерала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Могут быть приведены другие уместные пример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ы три функции, приведены два примера 3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ы две-три функции, приведён один пример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Указаны две функции, приведены два примера 2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а одна функция, приведены один-два примера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Указаны только три функци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Функции в явном виде не указаны, но понятны из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приведённых двух примеров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Указаны только одна-две функци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Приведён только один пример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ИЛИ Ответ неправильны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Максимальный балл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5.</w:t>
      </w:r>
      <w:r>
        <w:rPr>
          <w:rFonts w:cs="Times New Roman" w:ascii="Times New Roman" w:hAnsi="Times New Roman"/>
          <w:sz w:val="20"/>
          <w:szCs w:val="20"/>
        </w:rPr>
        <w:t xml:space="preserve"> В «Домострое» (XVI в.) содержится следующее предписание: «Жены мужей своих вопрошают о всяком благочинии… И что муж накажет, то с любовью принимати и со страхом внимати, и творити по его наказанию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аком типе семьи идет речь в этом фрагменте? Укажите признак, по которому вы это определили. Назовите два любых других признака семьи данного тип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вете должны содержаться следующие эле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тип семьи – патриархальная (традиционна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изнак – признание безусловного приоритета мужчин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ь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ва других признака, наприме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</w:t>
      </w:r>
      <w:r>
        <w:rPr>
          <w:rFonts w:cs="Times New Roman" w:ascii="Times New Roman" w:hAnsi="Times New Roman"/>
          <w:sz w:val="20"/>
          <w:szCs w:val="20"/>
        </w:rPr>
        <w:t>совместное проживание как минимум трех поко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</w:t>
      </w:r>
      <w:r>
        <w:rPr>
          <w:rFonts w:cs="Times New Roman" w:ascii="Times New Roman" w:hAnsi="Times New Roman"/>
          <w:sz w:val="20"/>
          <w:szCs w:val="20"/>
        </w:rPr>
        <w:t>исполнение старшим мужчиной роли лид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</w:t>
      </w:r>
      <w:r>
        <w:rPr>
          <w:rFonts w:cs="Times New Roman" w:ascii="Times New Roman" w:hAnsi="Times New Roman"/>
          <w:sz w:val="20"/>
          <w:szCs w:val="20"/>
        </w:rPr>
        <w:t>экономическая зависимость женщины от супру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</w:t>
      </w:r>
      <w:r>
        <w:rPr>
          <w:rFonts w:cs="Times New Roman" w:ascii="Times New Roman" w:hAnsi="Times New Roman"/>
          <w:sz w:val="20"/>
          <w:szCs w:val="20"/>
        </w:rPr>
        <w:t>функционально четкое разделение сфер семейной жизн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ие мужских и женских обязан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быть названы иные вер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назван тип семьи, признак по условию задачи и д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изн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назван тип семьи, и указаны два любых призна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тип семьи явно не указан, но приведенные три призн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идетельствуют о его понима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назван тип семьи, и указан один любой призна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тип семьи явно не указан, но приведенные два призн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идетельствуют о его понима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назван только тип семь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неправильно назван тип семьи при любом количе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приведен только один призна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ответ неправи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Максимальный балл 3</w:t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6:00Z</dcterms:created>
  <dc:creator>Admin</dc:creator>
  <dc:description/>
  <cp:keywords/>
  <dc:language>en-US</dc:language>
  <cp:lastModifiedBy>Admin</cp:lastModifiedBy>
  <dcterms:modified xsi:type="dcterms:W3CDTF">2012-12-25T13:36:00Z</dcterms:modified>
  <cp:revision>5</cp:revision>
  <dc:subject/>
  <dc:title/>
</cp:coreProperties>
</file>