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ЗАПАДНОЕ ОКРУЖНОЕ УПРАВЛЕНИЕ ОБРАЗОВАНИЯ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Государственное бюджет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Центр развития ребенка - детский сад №272.</w:t>
      </w:r>
    </w:p>
    <w:p>
      <w:pPr>
        <w:pStyle w:val="Normal"/>
        <w:spacing w:lineRule="auto" w:line="240" w:before="0" w:after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КОНСПЕКТ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1"/>
          <w:sz w:val="36"/>
          <w:szCs w:val="36"/>
        </w:rPr>
        <w:t>Непосредстве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во второй  младшей  группе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1"/>
          <w:sz w:val="36"/>
          <w:szCs w:val="36"/>
        </w:rPr>
        <w:t>Интеграция образовательных областей: «Физическая культура»,  «Познание»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spacing w:val="-1"/>
          <w:sz w:val="36"/>
          <w:szCs w:val="36"/>
        </w:rPr>
        <w:t xml:space="preserve">Составила воспитатель </w:t>
      </w:r>
    </w:p>
    <w:p>
      <w:pPr>
        <w:pStyle w:val="Normal"/>
        <w:spacing w:lineRule="auto" w:line="240" w:before="0" w:after="0"/>
        <w:jc w:val="right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по физической культуре</w:t>
      </w:r>
    </w:p>
    <w:p>
      <w:pPr>
        <w:pStyle w:val="Normal"/>
        <w:spacing w:lineRule="auto" w:line="240" w:before="0" w:after="0"/>
        <w:jc w:val="right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Гуськова Ольга Васильев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сква 2012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 «Физическая культу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- Образовательные:  </w:t>
      </w:r>
      <w:r>
        <w:rPr>
          <w:rFonts w:cs="Times New Roman" w:ascii="Times New Roman" w:hAnsi="Times New Roman"/>
          <w:sz w:val="36"/>
          <w:szCs w:val="36"/>
        </w:rPr>
        <w:t>учить детей ходить и бегать в колонне по одному. Ходить с высоким подниманием колен. Упражнять в прыжках с продвижением вперед, добиваясь  мягкого приземления. Упражнять в ходьбе на четвереньках, опираясь на стопы и ладони. Повторить  подвижную игру Воробушки и автомоби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b/>
          <w:sz w:val="36"/>
          <w:szCs w:val="36"/>
        </w:rPr>
        <w:t>Оздоровительные:</w:t>
      </w:r>
      <w:r>
        <w:rPr>
          <w:rFonts w:cs="Times New Roman" w:ascii="Times New Roman" w:hAnsi="Times New Roman"/>
          <w:sz w:val="36"/>
          <w:szCs w:val="36"/>
        </w:rPr>
        <w:t xml:space="preserve"> Следить за формированием правильной осанки. Учить правильно, дышать при выполнении физических упражнений. Укреплять костно-мышечную, сердечно - сосудистую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-Развивающие:</w:t>
      </w:r>
      <w:r>
        <w:rPr>
          <w:rFonts w:cs="Times New Roman" w:ascii="Times New Roman" w:hAnsi="Times New Roman"/>
          <w:sz w:val="36"/>
          <w:szCs w:val="36"/>
        </w:rPr>
        <w:t xml:space="preserve"> Развивать внимание и координацию движений, эмоциональную сферу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-Воспитательные:</w:t>
      </w:r>
      <w:r>
        <w:rPr>
          <w:rFonts w:cs="Times New Roman" w:ascii="Times New Roman" w:hAnsi="Times New Roman"/>
          <w:sz w:val="36"/>
          <w:szCs w:val="36"/>
        </w:rPr>
        <w:t xml:space="preserve"> Воспитывать умение детей действовать по сигналу, уверенность в себе, прививать желание заниматься физической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 «Коммуник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вивать свободное общение в игре  со взрослыми 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 «П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репить умение детей сравнивать предметы по цвету и величине. Упражнять в составлении групп отдельных предметов. Закрепить понятие много, м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 «Здоровь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ледить за формированием правильной осанки. Учить правильно, дышать при выполнении физических упражнений. Укреплять костно-мышечную, сердечно - сосудистую системы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обие:</w:t>
      </w:r>
      <w:r>
        <w:rPr>
          <w:rFonts w:cs="Times New Roman" w:ascii="Times New Roman" w:hAnsi="Times New Roman"/>
          <w:sz w:val="36"/>
          <w:szCs w:val="36"/>
        </w:rPr>
        <w:t xml:space="preserve"> обручи разноцветные (диаметром 55), игрушки: лунтик, мячики пушинки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зыкальное оформление: Буренина. Самолетик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одная часть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входят в зал. Воспитатель здоров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«Ребята вы хотите  отправиться со мной в путешествие в страну игрушек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уда мы поедим  на цветных автомобильчиках.  (дает в руки каждому ребенку  разноцветный обруч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встает впереди колонны и ведет ребят по круг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ьба обычная, медленный бег по кругу, ходьба на пятках, бег по кругу, ходьба с высоким подниманием кол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ча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 Вот  автомобильчики приехали в гараж, поставьте ваш автомобиль в гараж такого же цвета, как руль вашей машин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У с колеч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)И. п.: ноги вместе,  руки вытянуты вдоль туловища,  колечко в правой ру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тянуть руку вперед с колечком со словами: «Вот колечк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рятать руки за спину со словами «Нет колечка»- (4-5 ра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)Повороты. И. п.: ноги на ширине плеч, колечко в двух руках, руки опущены вниз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вернуться вправо, показать свое колечко своему д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вернуться влево, показать колечко своему другу (4-5 раз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Приседание. И. п.: основная стойка колечко в правой рук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исесть положить колечко на по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стать хлопок перед собой  (4-5 ра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) И. п.: сидя на полу, колечко под ногами, ноги вытянуты вперед, упор руками за спи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- Подняли ноги, «Вот колечко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 Опустили ноги, «Нет колечка» (4-5 раз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Прыжки. И. п.: ноги вместе, колечко двумя руками держим на голове. Прыжки на двух ногах, чередуются с ходьбой вокруг обруча  (2 ра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лее воспитатель читает стихи, и дети собирают из колечек пирамид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чень нравится ребяткам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ирамидку собирать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ные цвета по ней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можно изучать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ое кольцо большое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жно здесь внизу такое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уверенней стоять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на стержень длинный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азмерам уменьшая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ноцветные колечк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се вместе надеваем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.Громов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«Ребята что мы собрали?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отвечают: «Пирамидку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берутся за руки и идут по кругу вокруг пирамид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: «Правильно, </w:t>
        <w:tab/>
        <w:t>получилась пирамида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ядная, красивая,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еная, и красная,</w:t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 желтая, и синяя.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ноцветная</w:t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.Радченко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ВД. Ходьба на четвереньках с опорой на ладони и стопы ног, и прыжки на двух ногах с продвижением вперед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 пойдемте,  я познакомлю вас с жителями страны игрушек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подводит детей к игрушечному медведю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шка, мишка! Что с тобой?</w:t>
        <w:br/>
        <w:t>Почему ты спишь зимой?</w:t>
        <w:br/>
        <w:t>-Потому, что снег и лёд -</w:t>
        <w:br/>
        <w:t>Не малина и не мёд!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мы хотели показать тебе , что мы умеем ходить как ты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ходят как мишки.  (2 раза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лее дети подходят к зайчику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. Зайке скучно здесь  стоять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Надо зайке поскакать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а давайте мы тоже как зайчики попрыга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и прыгают как зайчики. (2 раз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движная игра.</w:t>
      </w:r>
      <w:r>
        <w:rPr>
          <w:rFonts w:cs="Times New Roman" w:ascii="Times New Roman" w:hAnsi="Times New Roman"/>
          <w:sz w:val="32"/>
          <w:szCs w:val="32"/>
        </w:rPr>
        <w:t xml:space="preserve"> Кот и мыш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. Воспитатель обращает внимание детей на игрушечного кота, который мяука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т. Я за вами наблюд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Для игры вас поджид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А вы хотите со мной поиг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авила игры. По периметру зала в «норках» (обручи диаметром 55), стоят дети «Мыши». В центре зала у пирамиды Кот (игрушка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«Мыши вылезли из норок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>Нет ли где-то хлебных корок?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ыходят из обручей и на носочках бегают по зал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«Мышки – серые воришк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>Сыр нашли в кладовке мышки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егают в центр, приседают, берут крошки и снова выбегают из круга. (повторяется 2-3 раза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«Но не спит хозяйский кот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>Кот кладовку стережет. Мяу!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т игрушки в руки и идет за детьми, а дети убегают в «норки» (повторяется 2-3 раз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ительная часть:  </w:t>
      </w:r>
      <w:r>
        <w:rPr>
          <w:rFonts w:cs="Times New Roman" w:ascii="Times New Roman" w:hAnsi="Times New Roman"/>
          <w:sz w:val="32"/>
          <w:szCs w:val="32"/>
        </w:rPr>
        <w:t>Игра малой подви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шки книжечку наш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ткрыли, и проч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закрыли,  всё заб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нова откры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ё повтор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закрыли, опят заб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дошки прижаты друг к другу, пальцы расположены горизонтально, на слово «открыли», - ладони открыли, мизинцы прижаты друг к другу. На слова «закрыли» - ладони прижимаются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шки ниточки мотали     (делают вертушки перед соб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лубочки прода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олько стоит? 3 рубля    (показывают 3 паль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упайте у меня.               (хлопают в ладош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благодарит детей за интересное путешествие в страну игрушек.  И дарит им мячики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24:00Z</dcterms:created>
  <dc:creator>123</dc:creator>
  <dc:description/>
  <cp:keywords/>
  <dc:language>en-US</dc:language>
  <cp:lastModifiedBy>GEG</cp:lastModifiedBy>
  <cp:lastPrinted>2012-04-12T07:28:00Z</cp:lastPrinted>
  <dcterms:modified xsi:type="dcterms:W3CDTF">2012-04-12T03:51:00Z</dcterms:modified>
  <cp:revision>12</cp:revision>
  <dc:subject/>
  <dc:title/>
</cp:coreProperties>
</file>