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аю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МБДОУ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ского сада №26 «Орленок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А.М. Скоробогатова</w:t>
      </w:r>
    </w:p>
    <w:p>
      <w:pPr>
        <w:pStyle w:val="Normal"/>
        <w:numPr>
          <w:ilvl w:val="0"/>
          <w:numId w:val="0"/>
        </w:numPr>
        <w:spacing w:before="280" w:after="0"/>
        <w:ind w:firstLine="709"/>
        <w:jc w:val="center"/>
        <w:outlineLvl w:val="2"/>
        <w:rPr>
          <w:color w:val="984806"/>
          <w:sz w:val="28"/>
          <w:szCs w:val="28"/>
          <w:lang w:eastAsia="en-US"/>
        </w:rPr>
      </w:pPr>
      <w:r>
        <w:rPr>
          <w:color w:val="98480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0"/>
        <w:ind w:firstLine="709"/>
        <w:jc w:val="center"/>
        <w:outlineLvl w:val="2"/>
        <w:rPr>
          <w:color w:val="984806"/>
          <w:sz w:val="28"/>
          <w:szCs w:val="28"/>
          <w:lang w:eastAsia="en-US"/>
        </w:rPr>
      </w:pPr>
      <w:r>
        <w:rPr>
          <w:color w:val="98480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0"/>
        <w:ind w:firstLine="709"/>
        <w:jc w:val="center"/>
        <w:outlineLvl w:val="2"/>
        <w:rPr>
          <w:rStyle w:val="StrongEmphasis"/>
          <w:sz w:val="36"/>
          <w:szCs w:val="36"/>
          <w:u w:val="single"/>
        </w:rPr>
      </w:pPr>
      <w:r>
        <w:rPr>
          <w:color w:val="98480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2"/>
        <w:rPr>
          <w:rStyle w:val="StrongEmphasis"/>
          <w:rFonts w:ascii="Bookman Old Style" w:hAnsi="Bookman Old Style" w:cs="Bookman Old Style"/>
          <w:i/>
          <w:i/>
          <w:sz w:val="44"/>
          <w:szCs w:val="44"/>
        </w:rPr>
      </w:pPr>
      <w:r>
        <w:rPr>
          <w:rStyle w:val="StrongEmphasis"/>
          <w:rFonts w:cs="Bookman Old Style" w:ascii="Bookman Old Style" w:hAnsi="Bookman Old Style"/>
          <w:i/>
          <w:sz w:val="44"/>
          <w:szCs w:val="44"/>
        </w:rPr>
        <w:t xml:space="preserve">Краткосрочный проект 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2"/>
        <w:rPr/>
      </w:pPr>
      <w:r>
        <w:rPr>
          <w:rStyle w:val="StrongEmphasis"/>
          <w:rFonts w:cs="a_AlgeriusCaps" w:ascii="a_AlgeriusCaps" w:hAnsi="a_AlgeriusCaps"/>
          <w:sz w:val="70"/>
          <w:szCs w:val="70"/>
        </w:rPr>
        <w:t xml:space="preserve">"Моя семья"  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2"/>
        <w:rPr>
          <w:rStyle w:val="StrongEmphasis"/>
          <w:rFonts w:ascii="Bookman Old Style" w:hAnsi="Bookman Old Style" w:cs="Bookman Old Style"/>
          <w:i/>
          <w:i/>
          <w:sz w:val="44"/>
          <w:szCs w:val="44"/>
        </w:rPr>
      </w:pPr>
      <w:r>
        <w:rPr>
          <w:rStyle w:val="StrongEmphasis"/>
          <w:rFonts w:cs="Bookman Old Style" w:ascii="Bookman Old Style" w:hAnsi="Bookman Old Style"/>
          <w:i/>
          <w:sz w:val="44"/>
          <w:szCs w:val="44"/>
        </w:rPr>
        <w:t>Средняя группа</w:t>
      </w:r>
    </w:p>
    <w:p>
      <w:pPr>
        <w:pStyle w:val="Normal"/>
        <w:numPr>
          <w:ilvl w:val="0"/>
          <w:numId w:val="0"/>
        </w:numPr>
        <w:spacing w:before="280" w:after="0"/>
        <w:ind w:firstLine="709"/>
        <w:jc w:val="center"/>
        <w:outlineLvl w:val="2"/>
        <w:rPr>
          <w:rStyle w:val="StrongEmphasis"/>
          <w:rFonts w:ascii="Bookman Old Style" w:hAnsi="Bookman Old Style" w:cs="Bookman Old Style"/>
          <w:i/>
          <w:i/>
          <w:sz w:val="36"/>
          <w:szCs w:val="36"/>
          <w:u w:val="single"/>
        </w:rPr>
      </w:pPr>
      <w:r>
        <w:rPr/>
      </w:r>
    </w:p>
    <w:p>
      <w:pPr>
        <w:pStyle w:val="Normal"/>
        <w:ind w:right="-2" w:hanging="0"/>
        <w:jc w:val="center"/>
        <w:rPr>
          <w:rStyle w:val="StrongEmphasis"/>
          <w:rFonts w:eastAsia="Calibri"/>
          <w:b/>
          <w:b/>
          <w:sz w:val="52"/>
          <w:szCs w:val="52"/>
          <w:u w:val="single"/>
          <w:lang w:eastAsia="en-US"/>
        </w:rPr>
      </w:pPr>
      <w:r>
        <w:rPr/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Рудянова А.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ссентуки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Проект 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«Моя семья»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ип проекта:</w:t>
      </w:r>
      <w:r>
        <w:rPr>
          <w:sz w:val="28"/>
          <w:szCs w:val="28"/>
        </w:rPr>
        <w:t xml:space="preserve"> краткосрочный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редней группы, родители, педагоги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 детей понятие «семь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представления о семье, профессии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любовь и уважение  к членам семьи, учить проявлять заботу о родных люд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стиль партнёрских отношений. Развивать коммуникативные навык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огащать детско-родительские отношения опытом совместной твор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е итоги реализации проек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ние детьми информации о своей семь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ние детьми значимости семьи в жизни каждого человек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е организовать сюжетно-ролевые игры на основе имеющихся знаний о семь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явление заботы и уважения ко всем членам семь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работка проек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нести до участников проекта важность данной темы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развивающую среду: подобрать материалы, игрушки, атрибуты, для игровой, театрализованной деятельности; дидактические игры, иллюстрированный материал, художественную литературу по теме «Семья»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добрать материал для продуктивной деятельности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ить перспективный план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полнение проек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овмест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навательно-речевое развит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ц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ление творческих рассказов на тему «Моя семья», «Мой домашний любимец», «Как я помогаю дома»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льчиковая гимнастика «Моя семь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ни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Тематические беседы «Права и обязанности в семье», «Моё имя»,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дбор фотографий  на тему «Моя семья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мейных фотоальбом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ство с профессиями родителей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ословицы и поговорки о семь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«Кем быть», «Кому что нужно для работы», «Чьи детки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рассказов:</w:t>
      </w:r>
    </w:p>
    <w:p>
      <w:pPr>
        <w:pStyle w:val="Normal"/>
        <w:rPr/>
      </w:pPr>
      <w:r>
        <w:rPr>
          <w:sz w:val="28"/>
          <w:szCs w:val="28"/>
        </w:rPr>
        <w:t>К.Д.Ушинский «Лекарство», «Петушок с семье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як «Для чего руки нужны»,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Стихи:</w:t>
      </w:r>
      <w:r>
        <w:rPr>
          <w:sz w:val="28"/>
          <w:szCs w:val="28"/>
        </w:rPr>
        <w:t xml:space="preserve"> С.Чёрный «Когда никого нет дома», А.Майков «Внуч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Благинина «Посидим в тишине»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Сказки:</w:t>
      </w:r>
      <w:r>
        <w:rPr>
          <w:sz w:val="28"/>
          <w:szCs w:val="28"/>
        </w:rPr>
        <w:t xml:space="preserve"> «Сестрица Алёнушка и братец Иванушка», «Гуси – лебед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ецкая сказка «Кук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о-личнос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изац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южетно-ролевые игры: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Семья», «День рожденья», «Магазин», «Больница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троительные игры «Мебель для дома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гры-драматизации по сказкам «Красная Шапочка», «Репка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нсценировки «Три мамы», «Сказка для мамочки»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тимулировать желание детей участвовать в трудовой деятельности, помогая взрослым: поможем убрать игрушки, накрыть на стол, полить цветы и т.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удожественный тру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готовление подарков для мам, приглашений, открыток для членов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опа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Игровая ситуация «Помогаем маме…» Соблюдение правил безопасности при организаци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гра-тренинг   «Я потерял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удожественно-эстетическое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е творчеств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Рисование карандашами «Моя семья»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исование пальчиком «Мой дом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исование красками «Моя любимая мама"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ппликация " Моя рука-моя семья" (рука в руке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пка "Семейный    талисман" (божья   ко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узык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и  исполнение песен о семье и её член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ое развити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ур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оздание условий для п/игр и игровых упражнений с пособиями и атрибутами физкультурного уголка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, игровые упражнения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, гимнастика после дневного сн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Бабушкино лукошко»  (продукты, полезные для здоровь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 «Почему папа заболел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редные для здоровья поступки и привычки люд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условий для самостоятельной деятельности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нижный угол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, художественная литература по теме «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нтр сюжетно-ролевых игр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создание предметно-развивающей среды и совместное изготовление атрибутов для игр: «Дом», «Магазин». «Бо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продуктив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инструменты для рисования, лепки, аппликации и художествен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семьё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онсультация «Мама, папа, я – счастливая семья или незабываемый выходной»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Рассказы родителей о своей професси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ние альбомов «Моя семья»,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ставка семейных фотографий «Как мы играем дома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пуск стенгазеты  к дню Матери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Семейный досуг   «Папа, мама, я –  дружн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информативно - творческий, кратк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оспитатели, музыкальный руководитель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оспитание любви к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формирование у детей положительного эмоционального отношения к членам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оспитание любви к маме, папе и к другим членам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формирование первоначальных знаний о родственных отношениях в сем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пределение внимание детей на то, что у каждого члена семьи есть свои  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одбор стихотворений о семье, о членах семьи, русских народных сказок и расска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Изготовление атрибутов, элементов костюмов для проведения открытого занятия с родственниками детей, дидактических иг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ыполнение родителями и детьми творческих домашни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Разработка сценария открытого занятия «Дружная семья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Заучивание стихов о семье: маме, папе, сестрах, братьях, бабушке, дедуш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Творческое рассказывание: «Моя мама лучше всех», «Мой папа лучший друг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Беседы: «Я и моя семья», «Мои братья и сестры», «Мои обязанн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Чтение стихотворений о семье, русских народных сказок,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I 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оведение открытого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Изготовление альбома «Моя семья»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_AlgeriusCaps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Шрифт абзаца по умолчанию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9:00Z</dcterms:created>
  <dc:creator>user</dc:creator>
  <dc:description/>
  <cp:keywords/>
  <dc:language>en-US</dc:language>
  <cp:lastModifiedBy>typ-01</cp:lastModifiedBy>
  <cp:lastPrinted>2017-12-25T17:37:00Z</cp:lastPrinted>
  <dcterms:modified xsi:type="dcterms:W3CDTF">2017-12-25T14:37:00Z</dcterms:modified>
  <cp:revision>4</cp:revision>
  <dc:subject/>
  <dc:title>Проект   «Моя  семья»</dc:title>
</cp:coreProperties>
</file>