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геометрии в 10 классе профильного уровня (2 часа в неделю)</w:t>
      </w:r>
    </w:p>
    <w:p>
      <w:pPr>
        <w:pStyle w:val="Normal"/>
        <w:ind w:left="-180" w:firstLine="180"/>
        <w:rPr>
          <w:b/>
          <w:b/>
        </w:rPr>
      </w:pPr>
      <w:r>
        <w:rPr>
          <w:b/>
        </w:rPr>
      </w:r>
    </w:p>
    <w:tbl>
      <w:tblPr>
        <w:tblW w:w="148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992"/>
        <w:gridCol w:w="5245"/>
        <w:gridCol w:w="1205"/>
        <w:gridCol w:w="1205"/>
        <w:gridCol w:w="1971"/>
      </w:tblGrid>
      <w:tr>
        <w:trPr>
          <w:trHeight w:val="3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цель уро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урок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цель – сформировать представления об основных понятиях и аксиомах стереометрии, их использование при решении стандартных задач логического характера, а также об изображениях точек, прямых и плоскостей на проекционном чертеже при различном их взаимном расположении в пространств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стереометрии. Аксиомы стереомет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 учащихся с содержанием курса стереометрии; изучить аксиомы о взаимном расположении точек, прямых и плоскостей в пространств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.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аксиомы планиметрии; выучить аксиомы А1-А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следствия из акси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ь применение аксиом к решению задач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.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,3, стр.4-7. Повторить А1-А3.№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аксиом стереометрии и их 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навык применения аксиом стереометрии и их следствий при решении зада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.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1-3;  № 9,1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 аксиом стереометрии и их 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навыки решения задач на применение аксиом стереометрии и их следствий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 №№ 4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Аксиомы стереометрии и их следств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знания и умения учащихся по данной тем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.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/р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Параллельность прямых и плоск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цель – дать учащимся систематические сведения о параллельности прямых и плоскостей в пространств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 в простран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ть взаимное расположение 2-х прямых в пространстве. Ввести понятие параллельных и скрещивающихся прямых;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.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,5, теоремы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трёх пря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ть возможные случаи взаимного расположения прямой и плоскости в пространстве; ввести понятие параллельности прямой и плоск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.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 (а), 19,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 в пространстве. Параллельность трёх прям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ть расположения прямой и плоскости в пространстве; ввести понятие параллельности 3 х прямых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.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 №№ 6,7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прямой и плоск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ть расположения прямой и плоскости в пространстве; ввести понятие параллельности 3 х прямых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 №№ 18(а), 19, 2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>.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 №№ 8, 9</w:t>
            </w:r>
          </w:p>
        </w:tc>
      </w:tr>
      <w:tr>
        <w:trPr>
          <w:trHeight w:val="4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  «Параллельность прямой и плоскости"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теоретический материал, закрепить навык применения изученных теорем при решении зада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 №№ 10, 11, 12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щивающие прям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определение, признак и свойства скрещивающихся прям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, № 35,36,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щивающиеся прям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 РТ №№ 13, 14, 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ы с сонаправленными сторонами. Угол между прямы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формулировку и доказательство теоремы о равенстве углов с сонаправленными сторонам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.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,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«Скрещивающиеся прямы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навык решения задач по данной тем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.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,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Параллельность прямых и плоскост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знания и умения учащихся по данной тем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  <w:r>
              <w:rPr/>
              <w:t>.1</w:t>
            </w:r>
            <w:r>
              <w:rPr>
                <w:lang w:val="en-US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-9, вопросы 9-1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стр.31-32)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6,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 по теме «Аксиомы стереометрии. Параллельность прямых и плоск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нтролировать знания, умения и навыки учащихся по данной тем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лоскости. Признак параллельности двух плоск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понятие параллельных плоскостей; доказать признак параллельности двух плоскос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0, № 55,56,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параллельных плоск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ть свойства параллельных плоскостей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1, пов., п 1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9, 63(а),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ллельность плоскостей. Свойства параллельных плоскосте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навык применения изученных свойств при решении зада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>.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2,1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7(а),76,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эд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сти понятия тетраэдр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.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4,стр. 27 № 104,1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епип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понятия параллелепипе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.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95, 96 №№ 852, 854, 856, 8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остроение сечений параллелепип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ать навыки решения задач на построение сечений тетраэдра и параллелепипе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.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4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79(б), 81, 87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араллельность прямых и плоскост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умения решать задачи по данной тем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.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2 В-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2 по теме " Параллельность плоскос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контролировать знания, умения и навыки по данной теме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.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 Перпендикулярность прямых и плоск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цель – дать учащимся систематические сведения о перпендикулярности прямых и плоскостей в пространстве; ввести понятие углов между прямыми и плоскостями, между плоскостя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ые прямые в пространст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понятие перпендикулярных  прямых в пространстве, доказать лемму о перпендикулярности двух параллельных прямых к третьей прямо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.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5,вопрос 1 (стр 54)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ерпендикулярности прямой и плоск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ать признак перпендикулярности прямой и плоск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6, вопрос 2 ( стр 54)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прямой, перпендикулярной к плос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ризнак перпендикулярности прямой и плоскости; доказать теорему существования и единственности прямой, перпендикулярной плоск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.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3,1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ерпендикулярность прямой и плос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умения решать задачи по данной тем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.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5,16, 17, 18</w:t>
            </w:r>
          </w:p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129, 1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ерпендикулярность прямой и плос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ать навыки решения основных типов задач на перпендикулярность прямой и плоск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.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§ 1, с. 34-3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ерпендикулярность прямой и плос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умения и навыки решени задач по данной тем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  <w:r>
              <w:rPr/>
              <w:t>.</w:t>
            </w:r>
            <w:r>
              <w:rPr>
                <w:lang w:val="en-US"/>
              </w:rPr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/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от точки до плос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понятие расстояния от точки до плоск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9, 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4, 140, 153, 1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трёх перпендикуляр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ать теорему о трёх перпендикулярах и показать её применение при решении зада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0,№ 153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прямой и плоскость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понятие угла между прямой и плоскостью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3,1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теоремы о трех перпендикуля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формировать умения решать задачи с использованием теоремы о трёх перпендикулярах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ь § 2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7, 151</w:t>
            </w:r>
          </w:p>
        </w:tc>
      </w:tr>
      <w:tr>
        <w:trPr>
          <w:trHeight w:val="3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 37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ерпендикуляр и наклонная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умения и навыки  решения задач по теме «Перпендикуляр и наклонная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.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1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4,165</w:t>
            </w:r>
          </w:p>
        </w:tc>
      </w:tr>
      <w:tr>
        <w:trPr>
          <w:trHeight w:val="3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.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гранный уг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сти понятие двугранного угла и его линейного угла;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7,1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ерпендикулярности двух плоск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понятие угла между плоскостями;  дать определение перпендикулярных плоскостей; доказать признак перпендикулярности 2-х плоскос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.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3,1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лепип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вести понятия прямоугольного параллелепипеда, рассмотреть свойства его граней, двугранных углов, диагонал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.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7 (б), 193 (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свойства прямоугольного параллелепип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войства прямоугольного параллелепипеда, решать задачи на свойств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2,194</w:t>
            </w:r>
          </w:p>
        </w:tc>
      </w:tr>
      <w:tr>
        <w:trPr>
          <w:trHeight w:val="4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 4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ерпендикулярность прямых и плоскостей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умения и навыки решения задач по теме «Перпендикулярность прямых и плоскостей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/р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.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3 по теме " Перпендикулярность прямых и плоскос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контролировать знания, умения и навыки по данной теме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.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. пп.15-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теме «Параллельность прямых и плоскост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нтролировать знания, умения и навыки по данной теме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.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Многогран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цель – дать учащимся систематические сведения об основных видах многогранник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многогран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понятие многогранника и его элемен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  <w:r>
              <w:rPr/>
              <w:t>.0</w:t>
            </w:r>
            <w:r>
              <w:rPr>
                <w:lang w:val="en-US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ма. Площадь поверхности приз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понятие призмы и его элемен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.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5 (а,б)</w:t>
            </w:r>
          </w:p>
        </w:tc>
      </w:tr>
      <w:tr>
        <w:trPr>
          <w:trHeight w:val="6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 5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вычисление площади поверхности приз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навыки и умения решать  задачи на вычисления площади поверхности призм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.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3-8 к главе 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29 (б,в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ми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понятие пирамиды и её элемен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2 №№ 243,24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ая пирами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понятие правильной пирамиды; доказать теорему о площади боковой поверхности правильной пирамид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.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5</w:t>
            </w:r>
          </w:p>
        </w:tc>
      </w:tr>
      <w:tr>
        <w:trPr>
          <w:trHeight w:val="3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 5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</w:t>
            </w:r>
          </w:p>
          <w:p>
            <w:pPr>
              <w:pStyle w:val="Normal"/>
              <w:rPr/>
            </w:pPr>
            <w:r>
              <w:rPr/>
              <w:t>«Пирамида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ть задачи на вычисление площади поверхности произвольной пирамиды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.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9</w:t>
            </w:r>
          </w:p>
        </w:tc>
      </w:tr>
      <w:tr>
        <w:trPr>
          <w:trHeight w:val="3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  <w:r>
              <w:rPr/>
              <w:t>.0</w:t>
            </w:r>
            <w:r>
              <w:rPr>
                <w:lang w:val="en-US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чённая пирамида. Площадь поверхности усечённой пирами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понятие усечённой пирамиды, доказать теорему о площади поверхности правильной усечённой пирамид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  <w:r>
              <w:rPr/>
              <w:t>.0</w:t>
            </w:r>
            <w:r>
              <w:rPr>
                <w:lang w:val="en-US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4  вопрос 1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равильного многогранника.  Элементы симметрии правильных многогр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сти понятие  правильного многогранника ; рассмотреть пять видов правильных многогранников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36, 37, №  287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</w:t>
            </w:r>
          </w:p>
          <w:p>
            <w:pPr>
              <w:pStyle w:val="Normal"/>
              <w:rPr/>
            </w:pPr>
            <w:r>
              <w:rPr/>
              <w:t>«Многогранн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 теорию  и порешать  задачи по теме «Многогранники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73,2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4 по теме " Многогранни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контролировать знания, умения и навыки по данной теме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. пп. 27-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теме «Многогранн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нтролировать знания, умения и навыки по данной теме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>.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Векторы в простран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ятие вектора в простран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определение вектора в пространстве и равенства вектор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.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38, 39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 320(б), 3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жение и вычитание век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ть правила треугольника и параллелограмма сложения векторов в пространстве, законы сложения вектор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.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40, 41</w:t>
            </w:r>
          </w:p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327(в.г,е), 330 (а,б,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вектора на чи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ть правило умножения вектора на число и основные свойства этого действ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.0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2</w:t>
            </w:r>
          </w:p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349, 3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анарные векторы. Правило параллелепип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определение компланарных векторов, рассмотреть признак компланарности трёх векторов и правило параллелепипе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.0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3, 44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 358, 3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вектора по трём некомпланарным вект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ть теорему о разложении вектора по трём некомпланарным вектора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0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5</w:t>
            </w:r>
          </w:p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362, 3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ао теме «Векторы в пространств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умения решать задачи по теме «Векторы в пространстве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0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365, 3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5 по теме «Векторы в пространств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контролировать знания, умения и навыки по данной теме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.0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вторение курса геометрии 10 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аксиом стерио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 систематизировать основные вопросы курса стереометрии 10 класса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.0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араллельности прямой и плоск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решение задач по теме «Многогранн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firstLine="18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900" w:right="63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1:11:00Z</dcterms:created>
  <dc:creator>RPU</dc:creator>
  <dc:description/>
  <cp:keywords/>
  <dc:language>en-US</dc:language>
  <cp:lastModifiedBy>User</cp:lastModifiedBy>
  <cp:lastPrinted>2013-09-14T19:34:00Z</cp:lastPrinted>
  <dcterms:modified xsi:type="dcterms:W3CDTF">2017-09-08T03:08:00Z</dcterms:modified>
  <cp:revision>36</cp:revision>
  <dc:subject/>
  <dc:title>№</dc:title>
</cp:coreProperties>
</file>