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лендарно-тематическое планирование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лгебре и началам анализа в 10 классе профильного уровня (4 часа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"/>
        <w:gridCol w:w="968"/>
        <w:gridCol w:w="4253"/>
        <w:gridCol w:w="937"/>
        <w:gridCol w:w="3467"/>
        <w:gridCol w:w="3240"/>
        <w:gridCol w:w="1080"/>
      </w:tblGrid>
      <w:tr>
        <w:trPr>
          <w:trHeight w:val="2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урок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сновная образовательная цел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мечания</w:t>
            </w:r>
          </w:p>
        </w:tc>
      </w:tr>
      <w:tr>
        <w:trPr>
          <w:trHeight w:val="51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 Корни.  Степени.  Логарифмы.  72 часов. + 2ч. (к/с)</w:t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1. Действительные  числа. 12 часов.</w:t>
            </w:r>
          </w:p>
        </w:tc>
      </w:tr>
      <w:tr>
        <w:trPr>
          <w:trHeight w:val="38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 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4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действительного числа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.Р. №3</w:t>
            </w:r>
            <w:r>
              <w:rPr>
                <w:bCs/>
              </w:rPr>
              <w:t xml:space="preserve"> «Квадратное уравнение. Теорема Виета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.1 № 1.4, 1.5, 1.7, 1.8, 1.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(б,г,е,з,к,м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тизировать и обобщить знания учащихся о действительных числах, их свойств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ь основные способы доказательства числовых неравенст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чить учащихся решать простейшие комбинаторные задачи с использованием формул перестановок, размещений, сочетаний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6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.1. № 1.12, 1.14, 1.15, 1.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(б,г,е,з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 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ножества чисел. Свойства действительных чисел </w:t>
            </w:r>
            <w:r>
              <w:rPr>
                <w:b/>
                <w:bCs/>
              </w:rPr>
              <w:t>С.Р. №1</w:t>
            </w:r>
            <w:r>
              <w:rPr>
                <w:bCs/>
              </w:rPr>
              <w:t xml:space="preserve"> «Действительные числа»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.Р. №2</w:t>
            </w:r>
            <w:r>
              <w:rPr>
                <w:bCs/>
              </w:rPr>
              <w:t xml:space="preserve"> «Применение ФСУ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.2. № 1.22, 1.23, 1.24, 1.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(б,г,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8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.2. № 1.26,1.27,1.28(б,г,е,з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 математической индук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.Р. №8</w:t>
            </w:r>
            <w:r>
              <w:rPr>
                <w:bCs/>
              </w:rPr>
              <w:t xml:space="preserve"> «Метод математической индукции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.1.3 №№ 1.35, 1.36 (б,г)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танов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.4. № 1.46, 1.47(б,г,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щ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.5. № 1.48, 1.50, 1.53(б,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етания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.Р. №9</w:t>
            </w:r>
            <w:r>
              <w:rPr>
                <w:bCs/>
              </w:rPr>
              <w:t xml:space="preserve"> «Перестановки, размещения, сочетания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.5. №  № 1.58, 1.59(б,г,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60, 1.61,1.62(б,г,е)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казательство числовых неравенств </w:t>
            </w:r>
            <w:r>
              <w:rPr>
                <w:b/>
                <w:bCs/>
              </w:rPr>
              <w:t>С.Р. №7</w:t>
            </w:r>
            <w:r>
              <w:rPr>
                <w:bCs/>
              </w:rPr>
              <w:t xml:space="preserve"> «Доказательство числовых неравенств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.7. № 1.76, 1.77(б.г,е,з,к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целых чисе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.8 №№ 1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авнения по модулю </w:t>
            </w:r>
            <w:r>
              <w:rPr>
                <w:bCs/>
                <w:i/>
                <w:lang w:val="en-US"/>
              </w:rPr>
              <w:t>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.9 №№ 1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с целочисленными неизвестным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.10 №№ 1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2. Рациональные уравнения и неравенства. 18 часов. + 1ч. (вх. к/р)</w:t>
            </w:r>
          </w:p>
        </w:tc>
      </w:tr>
      <w:tr>
        <w:trPr>
          <w:trHeight w:val="95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циональные выра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.Р. №4</w:t>
            </w:r>
            <w:r>
              <w:rPr>
                <w:bCs/>
              </w:rPr>
              <w:t xml:space="preserve"> «Алгебраические дроби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1. № 2.6, 2.7, 2.8, 2.9 (б,г,е,з,к,м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тизировать и обобщить знания учащихся о способах и методах решения рациона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ная контрольная работа по материалам ГИ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 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улы бинома Ньютона, суммы и разности степеней </w:t>
            </w:r>
            <w:r>
              <w:rPr>
                <w:b/>
                <w:bCs/>
              </w:rPr>
              <w:t>С.Р. №10</w:t>
            </w:r>
            <w:r>
              <w:rPr>
                <w:bCs/>
              </w:rPr>
              <w:t xml:space="preserve"> «Формула бинома Ньютона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2. № 2.17, 2.18, 2.19, 2.20(б,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2. № 2.21, 2.22, 2.23, 2.24(б,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 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2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циональные уравнения </w:t>
            </w:r>
            <w:r>
              <w:rPr>
                <w:b/>
                <w:bCs/>
              </w:rPr>
              <w:t>С.Р. №5</w:t>
            </w:r>
            <w:r>
              <w:rPr>
                <w:bCs/>
              </w:rPr>
              <w:t xml:space="preserve"> «Рациональные уравнения» </w:t>
            </w:r>
            <w:r>
              <w:rPr>
                <w:b/>
                <w:bCs/>
              </w:rPr>
              <w:t>С.Р. 6</w:t>
            </w:r>
            <w:r>
              <w:rPr>
                <w:bCs/>
              </w:rPr>
              <w:t xml:space="preserve"> «Замена неизвестного при решении рациональных уравнений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3. № 2.45, 2.46, 2.47, 2.48(б,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4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3. № 2.49, 2.50, 2.51,2.53,2.5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2.55(б,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 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5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ы рациональных уравнений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7. № 2.56, 2.57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6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7. № 2.58, 2.59*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,22, 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9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тод интервалов решения неравенств </w:t>
            </w:r>
            <w:r>
              <w:rPr>
                <w:b/>
                <w:bCs/>
              </w:rPr>
              <w:t>С.Р. №11</w:t>
            </w:r>
            <w:r>
              <w:rPr>
                <w:bCs/>
              </w:rPr>
              <w:t xml:space="preserve"> «Деление многочленов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8. № 2.65, 2.66, 2.67(б,г,е,з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8. № 2.68, 2.69,2.70 (б,г.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8. № 2.71, 2.72(б,г.е,з,к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 25, 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циональные неравенства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9. № 2.74,2.75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9. № 2.76, 2.77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9. № 2.78, 2.79(б,г,е,з,к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 28, 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трогие неравен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.Р. №12</w:t>
            </w:r>
            <w:r>
              <w:rPr>
                <w:bCs/>
              </w:rPr>
              <w:t xml:space="preserve"> «Рациональные неравенства (1-2)», </w:t>
            </w:r>
            <w:r>
              <w:rPr>
                <w:b/>
                <w:bCs/>
              </w:rPr>
              <w:t>С.Р. №13</w:t>
            </w:r>
            <w:r>
              <w:rPr>
                <w:bCs/>
              </w:rPr>
              <w:t xml:space="preserve"> «Замена неизвестного при решении рациональных нервенств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.2.10. № 2.82, 2.83, 2.84, 2.85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2.86(б,г.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10. № 2.87, 2.88, 2.89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10. № 2.90, 2.91, 2.92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истемы рациональных неравенств </w:t>
            </w:r>
            <w:r>
              <w:rPr>
                <w:b/>
                <w:bCs/>
              </w:rPr>
              <w:t>С.Р. №12</w:t>
            </w:r>
            <w:r>
              <w:rPr>
                <w:bCs/>
              </w:rPr>
              <w:t xml:space="preserve">»Рациональные неравенства (3)» ,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.11. № № 2.95, 2.96, 2.97(б,г)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.98, 2.99, 2.100(б,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 № 1 </w:t>
            </w:r>
            <w:r>
              <w:rPr>
                <w:b/>
                <w:i/>
              </w:rPr>
              <w:t>«Действительные числа. Рациональные уравнения и неравенств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§ 3. Корень степени </w:t>
            </w:r>
            <w:r>
              <w:rPr>
                <w:b/>
                <w:bCs/>
                <w:i/>
              </w:rPr>
              <w:t>п</w:t>
            </w:r>
            <w:r>
              <w:rPr>
                <w:b/>
                <w:bCs/>
              </w:rPr>
              <w:t>.  12 часов.</w:t>
            </w:r>
          </w:p>
        </w:tc>
      </w:tr>
      <w:tr>
        <w:trPr>
          <w:trHeight w:val="46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функции и её граф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3.1. № 3.2, 3.3, 3.4, 3.5,3.6(б,г,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ать понятие корня </w:t>
            </w:r>
            <w:r>
              <w:rPr>
                <w:bCs/>
                <w:i/>
              </w:rPr>
              <w:t>п</w:t>
            </w:r>
            <w:r>
              <w:rPr>
                <w:bCs/>
              </w:rPr>
              <w:t xml:space="preserve">-ой степени, сформулировать свойства корня </w:t>
            </w:r>
            <w:r>
              <w:rPr>
                <w:bCs/>
                <w:i/>
              </w:rPr>
              <w:t>п</w:t>
            </w:r>
            <w:r>
              <w:rPr>
                <w:bCs/>
              </w:rPr>
              <w:t xml:space="preserve"> – ой степени, научить учащихся применять их для преобразования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 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6</w:t>
            </w:r>
            <w:r>
              <w:rPr>
                <w:b/>
                <w:bCs/>
              </w:rPr>
              <w:t>.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Функция  </w:t>
            </w:r>
            <w:r>
              <w:rPr>
                <w:bCs/>
                <w:i/>
              </w:rPr>
              <w:t>у = х</w:t>
            </w:r>
            <w:r>
              <w:rPr>
                <w:bCs/>
                <w:i/>
                <w:vertAlign w:val="superscript"/>
              </w:rPr>
              <w:t>п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3.2. № 3.12, 3.14, 3.15, 3.16(б,г,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8</w:t>
            </w:r>
            <w:r>
              <w:rPr>
                <w:b/>
                <w:bCs/>
              </w:rPr>
              <w:t>.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3.2. № 3.17, 3.18, 3.19, 3.20(б,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</w:t>
            </w:r>
            <w:r>
              <w:rPr>
                <w:b/>
                <w:bCs/>
              </w:rPr>
              <w:t>.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нятие корня  степени </w:t>
            </w:r>
            <w:r>
              <w:rPr>
                <w:bCs/>
                <w:i/>
              </w:rPr>
              <w:t>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3.3. № 3.25, 3.27, 3.31, 3.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(б,г,е)         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 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ни чётной и нечётной степеней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3.4. № 3.40, 3.41, 3.42, 3.43(б,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3.4 № 3.44, 3.45, 3.46, 3.47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 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ифметический корень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3.5. № 3.54, 3.55, 3.56, 3.5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3.59(б,г,е,з)          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3.5. № 3.60, 3.61, 3.62, 3.6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 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11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Свойства корней степени </w:t>
            </w:r>
            <w:r>
              <w:rPr>
                <w:bCs/>
                <w:i/>
              </w:rPr>
              <w:t>п.</w:t>
            </w:r>
            <w:r>
              <w:rPr>
                <w:bCs/>
              </w:rPr>
              <w:t xml:space="preserve">С.Р. №16 «Корень степени </w:t>
            </w:r>
            <w:r>
              <w:rPr>
                <w:bCs/>
                <w:i/>
              </w:rPr>
              <w:t>п</w:t>
            </w:r>
            <w:r>
              <w:rPr>
                <w:bCs/>
              </w:rPr>
              <w:t>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.3.6. № 3.67, 3.68, 3.69, 3.70, 3.72           (б,г,е,з)                                           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11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3.6. № 3.71, 3.73, 3.74, 3.7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3.76, 3.77, 3.79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я </w:t>
            </w:r>
            <w:r>
              <w:rPr>
                <w:bCs/>
                <w:i/>
              </w:rPr>
              <w:t>у=</w:t>
            </w:r>
            <w:r>
              <w:rPr>
                <w:bCs/>
                <w:i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bCs/>
                <w:i/>
              </w:rPr>
              <w:t xml:space="preserve">, х ≥ </w:t>
            </w:r>
            <w:r>
              <w:rPr>
                <w:bCs/>
              </w:rPr>
              <w:t xml:space="preserve">0. С.Р. №17 «Функция </w:t>
            </w:r>
            <w:r>
              <w:rPr>
                <w:bCs/>
                <w:i/>
              </w:rPr>
              <w:t>у=</w:t>
            </w:r>
            <w:r>
              <w:rPr>
                <w:bCs/>
                <w:i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bCs/>
                <w:i/>
              </w:rPr>
              <w:t>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3.7. № 3.83, 3.84 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 № 2 </w:t>
            </w:r>
            <w:r>
              <w:rPr>
                <w:b/>
                <w:i/>
              </w:rPr>
              <w:t>«Корень степени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en-US"/>
              </w:rPr>
              <w:t>n</w:t>
            </w:r>
            <w:r>
              <w:rPr>
                <w:b/>
              </w:rPr>
              <w:t>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§ 4. Степень положительного числа. 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lang w:val="en-US"/>
              </w:rPr>
              <w:t>3</w:t>
            </w:r>
            <w:r>
              <w:rPr>
                <w:b/>
                <w:bCs/>
              </w:rPr>
              <w:t xml:space="preserve">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степени с рациональным показателе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.1. № 4.2, 4.3, 4.4, 4.5, 4.6, 4.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(б,г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ть понятие степени  с рациональным показателем. Сформулировать свойства степени с рациональным показателем. Дать понятие бесконечно убывающей геометрической прогрессии, на её примере сформировать у учащихся представление о пределе последователь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 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войства степени с рациональным показателем. </w:t>
            </w:r>
            <w:r>
              <w:rPr>
                <w:b/>
                <w:bCs/>
              </w:rPr>
              <w:t>С.Р. №18</w:t>
            </w:r>
            <w:r>
              <w:rPr>
                <w:bCs/>
              </w:rPr>
              <w:t xml:space="preserve"> «Степень с рациональным показателем"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.4.2. № 4.17, 4.18, 4.19, 4.20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4.21(б,г,е,з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.2. № 4.22, 4.23 (б,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 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предела последова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.3. № 4.29, 4.30 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9</w:t>
            </w:r>
            <w:r>
              <w:rPr>
                <w:b/>
                <w:bCs/>
              </w:rPr>
              <w:t>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.3. № 4.31. 4.32, 4.33 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 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  <w:r>
              <w:rPr>
                <w:b/>
                <w:bCs/>
              </w:rPr>
              <w:t>.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войства пределов </w:t>
            </w:r>
            <w:r>
              <w:rPr>
                <w:b/>
                <w:bCs/>
              </w:rPr>
              <w:t>С.Р. №19</w:t>
            </w:r>
            <w:r>
              <w:rPr>
                <w:bCs/>
              </w:rPr>
              <w:t xml:space="preserve"> №Предел последовательности2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.4 № 4.35 (б,г,е,з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1</w:t>
            </w:r>
            <w:r>
              <w:rPr>
                <w:b/>
                <w:bCs/>
              </w:rPr>
              <w:t>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.4. № 4.36, 4.37 (б,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4</w:t>
            </w:r>
            <w:r>
              <w:rPr>
                <w:b/>
                <w:bCs/>
              </w:rPr>
              <w:t>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конечно убывающая геометрическая прогресс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.5. № 4.38, 4.39, 4.41 (б, 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6</w:t>
            </w:r>
            <w:r>
              <w:rPr>
                <w:b/>
                <w:bCs/>
              </w:rPr>
              <w:t>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исло </w:t>
            </w:r>
            <w:r>
              <w:rPr>
                <w:bCs/>
                <w:i/>
              </w:rPr>
              <w:t>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.6. № 4.47, 4.48 (б.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степени  с иррациональным показателе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.7. № 4.51, 4.52 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 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8</w:t>
            </w:r>
            <w:r>
              <w:rPr>
                <w:b/>
                <w:bCs/>
              </w:rPr>
              <w:t>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ьная функц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.8. № 4.54, 4.55, 4,58 (б,г,е,з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.8. № 4.60, 4.61 (б,г,е,з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 № 3 </w:t>
            </w:r>
            <w:r>
              <w:rPr>
                <w:b/>
                <w:i/>
              </w:rPr>
              <w:t>«Степень положительного числ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5. Логарифмы. 6 часов. + 1ч. (к/с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 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логарифма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5.1. № 5.4, 5.5, 5.7 (б,г,е,з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5.1. № 5.8, 5.9 (б,г.е,з,к,м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формировать понятие логарифма, изучить его свойства, научить применять их. Познакомить учащихся с логарифмической функцией, её свойствами и графико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 60, 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логарифмов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.Р. №20</w:t>
            </w:r>
            <w:r>
              <w:rPr>
                <w:bCs/>
              </w:rPr>
              <w:t xml:space="preserve"> «Логарифмы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5.2. № 5.11, 5.12, 5.13, 5.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5.15, 5.16 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5.2. № 5.17, 5.18, 5.19, 5.2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5.21,5.22, 5.23 (б,г,е,з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5.2. № 5.24, 5.25, 5.26, 5.27 (б,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ый срез знаний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полугод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ь материал первого полугод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гарифмическая функц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5.3. № 5.32, 5.33, 5.35 (б,г,е,з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§ 6. Показательные и логарифмические уравнения и неравенства. 11 часов.</w:t>
            </w:r>
          </w:p>
        </w:tc>
      </w:tr>
      <w:tr>
        <w:trPr>
          <w:trHeight w:val="7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тейшие показательные уравн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6.1. № № 6.4, 6.5, 6.6, 6.7, 6.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чить учащихся решать простейшие показательные и логарифмические уравнения и неравенства, причём решение показательных и логарифмических уравнений основывается на свойствах степени и определении логарифма, а решение показательных и логарифмических неравенств – на свойствах показательной и логарифмической функ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тейшие логарифмические уравн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.Р. №21</w:t>
            </w:r>
            <w:r>
              <w:rPr>
                <w:bCs/>
              </w:rPr>
              <w:t xml:space="preserve"> «Показательные и логарифмические уравнения» (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6.2. №№ 6.10, 6.11, 6.12, 6.13, 6.14, 6.15 (б,г.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 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, сводящиеся к простейшим заменой  неизвестного. </w:t>
            </w:r>
            <w:r>
              <w:rPr>
                <w:b/>
                <w:bCs/>
              </w:rPr>
              <w:t>С.Р. №21</w:t>
            </w:r>
            <w:r>
              <w:rPr>
                <w:bCs/>
              </w:rPr>
              <w:t xml:space="preserve"> «Показательные и логарифмические уравнения» (2-3). </w:t>
            </w:r>
            <w:r>
              <w:rPr>
                <w:b/>
                <w:bCs/>
              </w:rPr>
              <w:t>С.Р. №23</w:t>
            </w:r>
            <w:r>
              <w:rPr>
                <w:bCs/>
              </w:rPr>
              <w:t xml:space="preserve"> «Однородные показательные и логарифмические уравнения» (1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.6.3. № 6.16, 6.17, 6.18, 6.19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6.20, 6.21 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6.3. № 6.22, 6.23, 6.24, 6.2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6.26 (б, 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 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>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тейшие показательные неравенства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6.4. № 6.31, 6.32, 6.33 (б,г,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5</w:t>
            </w:r>
            <w:r>
              <w:rPr>
                <w:b/>
                <w:bCs/>
              </w:rPr>
              <w:t>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6.4. № 6.34, 6.35 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 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</w:t>
            </w:r>
            <w:r>
              <w:rPr>
                <w:b/>
                <w:bCs/>
              </w:rPr>
              <w:t>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стейшие логарифмические неравенства. </w:t>
            </w:r>
            <w:r>
              <w:rPr>
                <w:b/>
                <w:bCs/>
              </w:rPr>
              <w:t>С.Р. №22</w:t>
            </w:r>
            <w:r>
              <w:rPr>
                <w:bCs/>
              </w:rPr>
              <w:t xml:space="preserve"> «Показательные уравнения и неравенства» (1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6.5 № 6.39, 6.40, 6.41 (б,г,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</w:t>
            </w:r>
            <w:r>
              <w:rPr>
                <w:b/>
                <w:bCs/>
              </w:rPr>
              <w:t>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6.5 № 6.42, 6.43, 6.44 (б,г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 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9</w:t>
            </w:r>
            <w:r>
              <w:rPr>
                <w:b/>
                <w:bCs/>
              </w:rPr>
              <w:t>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равенства, сводящиеся к простейшим заменой неизвестного. </w:t>
            </w:r>
            <w:r>
              <w:rPr>
                <w:b/>
                <w:bCs/>
              </w:rPr>
              <w:t>С.Р. №22</w:t>
            </w:r>
            <w:r>
              <w:rPr>
                <w:bCs/>
              </w:rPr>
              <w:t xml:space="preserve"> «Показательные уравнения и неравенства» (2-3). </w:t>
            </w:r>
            <w:r>
              <w:rPr>
                <w:b/>
                <w:bCs/>
              </w:rPr>
              <w:t>С.Р. №23</w:t>
            </w:r>
            <w:r>
              <w:rPr>
                <w:bCs/>
              </w:rPr>
              <w:t xml:space="preserve"> «Однородные показательные и логарифмические уравнения» (2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6.6. № 6.45, 6.46, 6.47, 6.48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6.49, 6.50 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6.6. № 6.51, 6.52, 6.53, 6.5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55, 6.56, 6.57, 6.58,6.59  (б,г,е)     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 №4 </w:t>
            </w:r>
            <w:r>
              <w:rPr>
                <w:b/>
              </w:rPr>
              <w:t>«Логарифмы. Показательные и логарифмические уравнения и неравенств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 Тригонометрические формулы. Тригонометрические функции. 45 часов. + 1ч.(к/с)</w:t>
            </w:r>
          </w:p>
        </w:tc>
      </w:tr>
      <w:tr>
        <w:trPr>
          <w:trHeight w:val="15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7. Синус, косинус угла.  7 часов.</w:t>
            </w:r>
          </w:p>
        </w:tc>
      </w:tr>
      <w:tr>
        <w:trPr>
          <w:trHeight w:val="33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>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угл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7.1. № 7.5, 7.6, 7.7, 7.9, 7.11(б, г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воить понятия синуса, косинуса произвольного угла (выраженного как в градусах, так и в радианах), изучить свойства функций угла: </w:t>
            </w:r>
            <w:r>
              <w:rPr>
                <w:bCs/>
                <w:lang w:val="en-US"/>
              </w:rPr>
              <w:t>si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α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и </w:t>
            </w:r>
            <w:r>
              <w:rPr>
                <w:bCs/>
                <w:i/>
                <w:lang w:val="en-US"/>
              </w:rPr>
              <w:t>cos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α</w:t>
            </w:r>
            <w:r>
              <w:rPr>
                <w:bCs/>
              </w:rPr>
              <w:t>, доказать основные формулы для них. Ввести понятия арксинуса и арккосинуса числ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дианная мера угла. </w:t>
            </w:r>
            <w:r>
              <w:rPr>
                <w:b/>
                <w:bCs/>
              </w:rPr>
              <w:t>С.Р. №24</w:t>
            </w:r>
            <w:r>
              <w:rPr>
                <w:bCs/>
              </w:rPr>
              <w:t xml:space="preserve"> «Градусная и радианная мера угла». </w:t>
            </w:r>
            <w:r>
              <w:rPr>
                <w:b/>
                <w:bCs/>
              </w:rPr>
              <w:t>С.Р. №25</w:t>
            </w:r>
            <w:r>
              <w:rPr>
                <w:bCs/>
              </w:rPr>
              <w:t xml:space="preserve"> «Запись углов, заданных точками единичной окружности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7.2. № 7.16, 7.17, 7.21, 7.22 (б,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ределение синуса и косинуса угла. </w:t>
            </w:r>
            <w:r>
              <w:rPr>
                <w:b/>
                <w:bCs/>
              </w:rPr>
              <w:t>С.Р. №26</w:t>
            </w:r>
            <w:r>
              <w:rPr>
                <w:bCs/>
              </w:rPr>
              <w:t xml:space="preserve"> «Синус и косинус угл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7.3 № 7.28 – 7.32,  7.35 – 7.3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78</w:t>
            </w:r>
            <w:r>
              <w:rPr>
                <w:bCs/>
              </w:rPr>
              <w:t>, 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ые формулы д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si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α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и </w:t>
            </w:r>
            <w:r>
              <w:rPr>
                <w:bCs/>
                <w:i/>
                <w:lang w:val="en-US"/>
              </w:rPr>
              <w:t>cos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α</w:t>
            </w:r>
            <w:r>
              <w:rPr>
                <w:bCs/>
                <w:i/>
              </w:rPr>
              <w:t>.</w:t>
            </w:r>
            <w:r>
              <w:rPr>
                <w:b/>
                <w:bCs/>
              </w:rPr>
              <w:t>С.Р. №27</w:t>
            </w:r>
            <w:r>
              <w:rPr>
                <w:bCs/>
              </w:rPr>
              <w:t xml:space="preserve"> «Формулы для </w:t>
            </w:r>
            <w:r>
              <w:rPr>
                <w:bCs/>
                <w:lang w:val="en-US"/>
              </w:rPr>
              <w:t>si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α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и </w:t>
            </w:r>
            <w:r>
              <w:rPr>
                <w:bCs/>
                <w:i/>
                <w:lang w:val="en-US"/>
              </w:rPr>
              <w:t>cos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α</w:t>
            </w:r>
            <w:r>
              <w:rPr>
                <w:bCs/>
                <w:i/>
              </w:rPr>
              <w:t>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7.4 № 7.54 – 7.59 (б,г,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1</w:t>
            </w:r>
            <w:r>
              <w:rPr>
                <w:b/>
                <w:bCs/>
              </w:rPr>
              <w:t>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7.4 № 7.61 – 7.70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2</w:t>
            </w:r>
            <w:r>
              <w:rPr>
                <w:b/>
                <w:bCs/>
              </w:rPr>
              <w:t>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ксину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7.5 № 7.78 – 7.80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5</w:t>
            </w:r>
            <w:r>
              <w:rPr>
                <w:b/>
                <w:bCs/>
              </w:rPr>
              <w:t>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рккосинус. </w:t>
            </w:r>
            <w:r>
              <w:rPr>
                <w:b/>
                <w:bCs/>
              </w:rPr>
              <w:t>С.Р. №28</w:t>
            </w:r>
            <w:r>
              <w:rPr>
                <w:bCs/>
              </w:rPr>
              <w:t xml:space="preserve"> «Арксинус и арккосинус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7.6 № 7.87 – 7.89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8.  Тангенс и котангенс угла.  6 часов.</w:t>
            </w:r>
          </w:p>
        </w:tc>
      </w:tr>
      <w:tr>
        <w:trPr>
          <w:trHeight w:val="65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ределение тангенса и котангенса угла. </w:t>
            </w:r>
            <w:r>
              <w:rPr>
                <w:b/>
                <w:bCs/>
              </w:rPr>
              <w:t>С.Р. №29</w:t>
            </w:r>
            <w:r>
              <w:rPr>
                <w:bCs/>
              </w:rPr>
              <w:t xml:space="preserve"> «Тангенс и котангенс угл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8.1 № 8.4 – 8.6, 8.10 – 8.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б, г, е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воить понятия тангенса, котангенса произвольного угла, изучить свойства функций угла: </w:t>
            </w:r>
            <w:r>
              <w:rPr>
                <w:bCs/>
                <w:lang w:val="en-US"/>
              </w:rPr>
              <w:t>t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α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и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ctg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lang w:val="en-US"/>
              </w:rPr>
              <w:t>α</w:t>
            </w:r>
            <w:r>
              <w:rPr>
                <w:bCs/>
              </w:rPr>
              <w:t xml:space="preserve">, доказать основные формулы для них. Ввести понятия арктангенса и арккотанген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 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8</w:t>
            </w:r>
            <w:r>
              <w:rPr>
                <w:b/>
                <w:bCs/>
              </w:rPr>
              <w:t>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Основные формулы для </w:t>
            </w:r>
            <w:r>
              <w:rPr>
                <w:bCs/>
                <w:lang w:val="en-US"/>
              </w:rPr>
              <w:t>tg</w:t>
            </w:r>
            <w:r>
              <w:rPr>
                <w:bCs/>
              </w:rPr>
              <w:t xml:space="preserve"> 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 </w:t>
            </w:r>
            <w:r>
              <w:rPr>
                <w:bCs/>
                <w:lang w:val="en-US"/>
              </w:rPr>
              <w:t>ctg</w:t>
            </w:r>
            <w:r>
              <w:rPr>
                <w:bCs/>
              </w:rPr>
              <w:t xml:space="preserve"> α. </w:t>
            </w:r>
            <w:r>
              <w:rPr>
                <w:b/>
                <w:bCs/>
              </w:rPr>
              <w:t>С.Р. №30</w:t>
            </w:r>
            <w:r>
              <w:rPr>
                <w:bCs/>
              </w:rPr>
              <w:t xml:space="preserve"> « Формулы для </w:t>
            </w:r>
            <w:r>
              <w:rPr>
                <w:bCs/>
                <w:lang w:val="en-US"/>
              </w:rPr>
              <w:t>tg</w:t>
            </w:r>
            <w:r>
              <w:rPr>
                <w:bCs/>
              </w:rPr>
              <w:t xml:space="preserve"> α и </w:t>
            </w:r>
            <w:r>
              <w:rPr>
                <w:bCs/>
                <w:lang w:val="en-US"/>
              </w:rPr>
              <w:t>ctg</w:t>
            </w:r>
            <w:r>
              <w:rPr>
                <w:bCs/>
              </w:rPr>
              <w:t xml:space="preserve"> α.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8.2 № 8.18 – 8.22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9</w:t>
            </w:r>
            <w:r>
              <w:rPr>
                <w:b/>
                <w:bCs/>
              </w:rPr>
              <w:t>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8.2 № 8.23 – 8.27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ктанген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8.3 № 8.32 – 8.36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рккотангенс. </w:t>
            </w:r>
            <w:r>
              <w:rPr>
                <w:b/>
                <w:bCs/>
              </w:rPr>
              <w:t>С.Р. №31</w:t>
            </w:r>
            <w:r>
              <w:rPr>
                <w:bCs/>
              </w:rPr>
              <w:t xml:space="preserve"> «Арктангенс и арккотангенс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8.4 № 8.39 – 8.43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5</w:t>
            </w:r>
            <w:r>
              <w:rPr>
                <w:b/>
                <w:bCs/>
              </w:rPr>
              <w:t>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 № 5 </w:t>
            </w:r>
            <w:r>
              <w:rPr>
                <w:b/>
                <w:i/>
              </w:rPr>
              <w:t>«Тригонометрические функции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9.  Формулы сложения.  11 часов. + 1ч. (к/с)</w:t>
            </w:r>
          </w:p>
        </w:tc>
      </w:tr>
      <w:tr>
        <w:trPr>
          <w:trHeight w:val="1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 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  <w:r>
              <w:rPr>
                <w:b/>
                <w:bCs/>
              </w:rPr>
              <w:t>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синус разности и косинус суммы двух углов.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9.1 № 9.2 – 9.9 (б, г, е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ить формулы косинуса и синуса суммы и разности двух углов, выработать умение выполнять тождественные преобразования тригонометрических выражений с использованием выведенных форму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9</w:t>
            </w:r>
            <w:r>
              <w:rPr>
                <w:b/>
                <w:bCs/>
              </w:rPr>
              <w:t>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9.1 № 9.10 – 9. 18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>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улы для дополнительных углов. </w:t>
            </w:r>
            <w:r>
              <w:rPr>
                <w:b/>
                <w:bCs/>
              </w:rPr>
              <w:t>С.Р. №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9.2 № 9.20 – 9.24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 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инус суммы и синус разности двух углов </w:t>
            </w:r>
            <w:r>
              <w:rPr>
                <w:b/>
                <w:bCs/>
              </w:rPr>
              <w:t>С.Р. №32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9.3 № 9.27 – 9.30 (б, г, е) п.9.3 № 9.31 – 9.33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 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мма и разность синусов и косинусов. </w:t>
            </w:r>
            <w:r>
              <w:rPr>
                <w:b/>
                <w:bCs/>
              </w:rPr>
              <w:t>С.Р. №34</w:t>
            </w:r>
            <w:r>
              <w:rPr>
                <w:bCs/>
              </w:rPr>
              <w:t xml:space="preserve">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9.4 № 9.35 –  9.39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1</w:t>
            </w:r>
            <w:r>
              <w:rPr>
                <w:b/>
                <w:bCs/>
              </w:rPr>
              <w:t>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9.4 № 9.40 – 9.44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 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2</w:t>
            </w:r>
            <w:r>
              <w:rPr>
                <w:b/>
                <w:bCs/>
              </w:rPr>
              <w:t>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улы для двойных и половинных углов. </w:t>
            </w:r>
            <w:r>
              <w:rPr>
                <w:b/>
                <w:bCs/>
              </w:rPr>
              <w:t>С.Р.№35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9.5 № 9.47 – 9.55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5</w:t>
            </w:r>
            <w:r>
              <w:rPr>
                <w:b/>
                <w:bCs/>
              </w:rPr>
              <w:t>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9.5 № 9.56 – 9.64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едение синусов и косинусов. </w:t>
            </w:r>
            <w:r>
              <w:rPr>
                <w:b/>
                <w:bCs/>
              </w:rPr>
              <w:t>С.Р. №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9.6 № 9.65 – 9.68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9</w:t>
            </w:r>
            <w:r>
              <w:rPr>
                <w:b/>
                <w:bCs/>
              </w:rPr>
              <w:t>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улы для тангенсов. </w:t>
            </w:r>
            <w:r>
              <w:rPr>
                <w:b/>
                <w:bCs/>
              </w:rPr>
              <w:t>С.Р. №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9.7 № 9.73 – 9.83 (б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й срез по теме «Формулы тригонометрии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10.  Тригонометрические функции числового аргумента.  9 часов.</w:t>
            </w:r>
          </w:p>
        </w:tc>
      </w:tr>
      <w:tr>
        <w:trPr>
          <w:trHeight w:val="451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 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я y = </w:t>
            </w:r>
            <w:r>
              <w:rPr>
                <w:bCs/>
                <w:lang w:val="en-US"/>
              </w:rPr>
              <w:t>sin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х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0.1 № 10.3, 10.6, 10.7 (б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ить свойства основных тригонометрических функций и их график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0.1 №  10.8, 10.9  (б, 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 1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  <w:r>
              <w:rPr>
                <w:b/>
                <w:bCs/>
              </w:rPr>
              <w:t>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я y = </w:t>
            </w:r>
            <w:r>
              <w:rPr>
                <w:bCs/>
                <w:i/>
                <w:lang w:val="en-US"/>
              </w:rPr>
              <w:t>cos</w:t>
            </w:r>
            <w:r>
              <w:rPr>
                <w:bCs/>
                <w:i/>
              </w:rPr>
              <w:t xml:space="preserve"> х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0.2 № 10.12, 10.15, 10.16 (б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9</w:t>
            </w:r>
            <w:r>
              <w:rPr>
                <w:b/>
                <w:bCs/>
              </w:rPr>
              <w:t>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0.2 № 10.17, 10.18 (б, г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 1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я y = </w:t>
            </w:r>
            <w:r>
              <w:rPr>
                <w:bCs/>
                <w:lang w:val="en-US"/>
              </w:rPr>
              <w:t>tg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х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0.3 № 10.20, 10.2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0.3 № 10.22, 10.2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 1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я y = с</w:t>
            </w:r>
            <w:r>
              <w:rPr>
                <w:bCs/>
                <w:lang w:val="en-US"/>
              </w:rPr>
              <w:t>tg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 xml:space="preserve">х. </w:t>
            </w:r>
            <w:r>
              <w:rPr>
                <w:b/>
                <w:bCs/>
              </w:rPr>
              <w:t>С.Р. №38</w:t>
            </w:r>
            <w:r>
              <w:rPr>
                <w:bCs/>
              </w:rPr>
              <w:t xml:space="preserve"> «Тригонометрические функции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0.4 № 10.28, 10.2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2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0.4 № 10.30, 10.3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4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 №6 </w:t>
            </w:r>
            <w:r>
              <w:rPr>
                <w:b/>
                <w:i/>
              </w:rPr>
              <w:t>«Тригонометрические функции числового аргумент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4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11.  Тригонометрические уравнения и неравенства.  12 ча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 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5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стейшие тригонометрические уравнения. </w:t>
            </w:r>
            <w:r>
              <w:rPr>
                <w:b/>
                <w:bCs/>
              </w:rPr>
              <w:t>С.Р. №39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1.1 № 11.2 – 11.3 (б, г, е, з, к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формировать умение решать тригонометрические уравнения и неравен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6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1.1 № 11.4 – 11.6 (б, г, е, з, к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 1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9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равнения, сводящиеся к простейшим заменой неизвестного. </w:t>
            </w:r>
            <w:r>
              <w:rPr>
                <w:b/>
                <w:bCs/>
              </w:rPr>
              <w:t>С.Р. №40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1.2  № 11.8 – 11.10 (б, г, е, з. к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1.2 № 11.11 – 11.14 (б, г, е, з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 1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менение основных тригонометрических формул для решения уравнений. </w:t>
            </w:r>
            <w:r>
              <w:rPr>
                <w:b/>
                <w:bCs/>
              </w:rPr>
              <w:t>С.Р. №41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1.3 № 11.15 – 11.18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1.3 № 11.19 – 11.23 (б, г, е, з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родные уравнения. </w:t>
            </w:r>
            <w:r>
              <w:rPr>
                <w:b/>
                <w:bCs/>
              </w:rPr>
              <w:t>С.Р. №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1.4 № 11.26 – 11.31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тейшие неравенства для синуса и косинус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1.5 № 11.34 – 11.37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9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тейшие неравенства для тангенса и котангенс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1.6 № 11.39 – 11.42 (б, г, е, з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равенства, сводящиеся к простейшим заменой неизвестного </w:t>
            </w:r>
            <w:r>
              <w:rPr>
                <w:b/>
                <w:bCs/>
              </w:rPr>
              <w:t>С.Р. №43</w:t>
            </w:r>
            <w:r>
              <w:rPr>
                <w:bCs/>
              </w:rPr>
              <w:t xml:space="preserve"> «Тригонометрические неравенств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1.7 № 11.43 – 11.45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ведение вспомогательного угл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.Р. №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1.8 № 11.48 – 11.52 (б, г, е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 № 7 </w:t>
            </w:r>
            <w:r>
              <w:rPr>
                <w:b/>
                <w:i/>
              </w:rPr>
              <w:t>«Тригонометрические уравнения и неравенств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12.  Вероятность события.  6 часов.</w:t>
            </w:r>
          </w:p>
        </w:tc>
      </w:tr>
      <w:tr>
        <w:trPr>
          <w:trHeight w:val="21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 122. 1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вероятности событ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2.1 №  12.3 – 12.7 (б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ладеть классическим понятием вероятности события, изучить его свойства и научиться применять их при решении неслож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2.1 № 12.8 – 12.12 (б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2.1 № 12.13 – 12.17 (б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 125, 1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2</w:t>
            </w:r>
            <w:r>
              <w:rPr>
                <w:b/>
                <w:bCs/>
              </w:rPr>
              <w:t>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вероятностей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2.2 № 12.18 – 12.21 (б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3</w:t>
            </w:r>
            <w:r>
              <w:rPr>
                <w:b/>
                <w:bCs/>
              </w:rPr>
              <w:t>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2.2 № 12.22 – 12.24 (б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2.2 № 12.25 – 12.27 (б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13.  Частота. Условная вероятность.   2 часа.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носительная частота событ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ладеть понятиями частоты событий; научить применять их при решении неслож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ая вероятность. Независимые событ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овторение курса алгебры и начал математического анализа за 10 класс. </w:t>
            </w:r>
            <w:r>
              <w:rPr>
                <w:b/>
                <w:bCs/>
                <w:color w:val="FF0000"/>
                <w:lang w:val="en-US"/>
              </w:rPr>
              <w:t>9</w:t>
            </w:r>
            <w:r>
              <w:rPr>
                <w:b/>
                <w:bCs/>
              </w:rPr>
              <w:t xml:space="preserve"> часов.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циональные и иррациональные уравнения и неравен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ить и систематизировать знания, умения и навыки учащихся при повторении курса  алгебры  и начал математического анализа за 10 кла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.Р. №14</w:t>
            </w:r>
            <w:r>
              <w:rPr>
                <w:bCs/>
              </w:rPr>
              <w:t xml:space="preserve"> «Замена неизвестного при решении иррациональных уравнений и неравенств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казательные и логарифмические уравнения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</w:t>
            </w:r>
            <w:r>
              <w:rPr>
                <w:b/>
                <w:bCs/>
              </w:rPr>
              <w:t>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казательные и логарифмические неравен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</w:t>
            </w:r>
            <w:r>
              <w:rPr>
                <w:b/>
                <w:bCs/>
              </w:rPr>
              <w:t>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игонометрические преобразования. Тригонометрические уравн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.Р. №45</w:t>
            </w:r>
            <w:r>
              <w:rPr>
                <w:bCs/>
              </w:rPr>
              <w:t xml:space="preserve"> «Замена неизвестного при решении систем уравнений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ая контрольная работа № 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итоговой контрольной рабо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6:02:00Z</dcterms:created>
  <dc:creator>бухгалтерия</dc:creator>
  <dc:description/>
  <cp:keywords/>
  <dc:language>en-US</dc:language>
  <cp:lastModifiedBy>User</cp:lastModifiedBy>
  <cp:lastPrinted>2014-09-12T12:26:00Z</cp:lastPrinted>
  <dcterms:modified xsi:type="dcterms:W3CDTF">2017-09-07T04:51:00Z</dcterms:modified>
  <cp:revision>40</cp:revision>
  <dc:subject/>
  <dc:title>Календарно-тематическое планирование</dc:title>
</cp:coreProperties>
</file>