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 по  литературному чтению в 1 классе</w:t>
      </w:r>
    </w:p>
    <w:p>
      <w:pPr>
        <w:pStyle w:val="Normal"/>
        <w:jc w:val="both"/>
        <w:rPr/>
      </w:pPr>
      <w:r>
        <w:rPr>
          <w:b/>
          <w:i/>
        </w:rPr>
        <w:t>Раздел:</w:t>
      </w:r>
      <w:r>
        <w:rPr/>
        <w:t xml:space="preserve"> Сказки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>Тема:</w:t>
      </w:r>
      <w:r>
        <w:rPr/>
        <w:t xml:space="preserve">  Русские народные сказки. «Лисичка – сестричка и волк».</w:t>
      </w:r>
    </w:p>
    <w:p>
      <w:pPr>
        <w:pStyle w:val="Normal"/>
        <w:jc w:val="both"/>
        <w:rPr/>
      </w:pPr>
      <w:r>
        <w:rPr>
          <w:b/>
          <w:i/>
        </w:rPr>
        <w:t>Тип урока:</w:t>
      </w:r>
      <w:r>
        <w:rPr/>
        <w:t xml:space="preserve"> Урок по ознакомлению с новым материалом.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>
          <w:b/>
        </w:rPr>
        <w:t xml:space="preserve">Цель урока:  </w:t>
      </w:r>
      <w:r>
        <w:rPr/>
        <w:t>систематизировать знания учащихся по теме «Русские народные сказки»; учить оценивать  характер персонажей, их поступки, настро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ируемый результат: </w:t>
      </w:r>
      <w:r>
        <w:rPr/>
        <w:t>систематизация знаний учащихся по сказкам; умение оценивать героев по их поступк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ичностные:  </w:t>
      </w:r>
    </w:p>
    <w:p>
      <w:pPr>
        <w:pStyle w:val="Normal"/>
        <w:rPr>
          <w:i/>
          <w:i/>
        </w:rPr>
      </w:pPr>
      <w:r>
        <w:rPr>
          <w:b/>
        </w:rPr>
        <w:t xml:space="preserve">-  </w:t>
      </w:r>
      <w:r>
        <w:rPr/>
        <w:t>развитие самостоятельности;</w:t>
      </w:r>
    </w:p>
    <w:p>
      <w:pPr>
        <w:pStyle w:val="Normal"/>
        <w:rPr>
          <w:i/>
          <w:i/>
        </w:rPr>
      </w:pPr>
      <w:r>
        <w:rPr/>
        <w:t>- развитие навыков сотрудничества.</w:t>
      </w:r>
    </w:p>
    <w:p>
      <w:pPr>
        <w:pStyle w:val="Normal"/>
        <w:rPr>
          <w:b/>
          <w:b/>
        </w:rPr>
      </w:pPr>
      <w:r>
        <w:rPr>
          <w:b/>
        </w:rPr>
        <w:t xml:space="preserve">Предметные: </w:t>
      </w:r>
    </w:p>
    <w:p>
      <w:pPr>
        <w:pStyle w:val="Normal"/>
        <w:rPr>
          <w:b/>
          <w:b/>
        </w:rPr>
      </w:pPr>
      <w:r>
        <w:rPr/>
        <w:t>- развитие  устной речи;  образное и логическое мышление, артикуляционный аппарат;</w:t>
      </w:r>
    </w:p>
    <w:p>
      <w:pPr>
        <w:pStyle w:val="Normal"/>
        <w:rPr>
          <w:b/>
          <w:b/>
        </w:rPr>
      </w:pPr>
      <w:r>
        <w:rPr/>
        <w:t>умение анализировать и обобщать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shd w:fill="FFFFFF" w:val="clear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Личностные УУД: </w:t>
      </w:r>
    </w:p>
    <w:p>
      <w:pPr>
        <w:pStyle w:val="Normal"/>
        <w:jc w:val="both"/>
        <w:rPr/>
      </w:pPr>
      <w:r>
        <w:rPr/>
        <w:t>Формирование учебной мотивации, адекватной самооценки, осознания смысла учения и личной ответственности за будущий результат; готовность открыто выражать свою позицию на уро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гулятивные УУД:</w:t>
      </w:r>
    </w:p>
    <w:p>
      <w:pPr>
        <w:pStyle w:val="Normal"/>
        <w:jc w:val="both"/>
        <w:rPr/>
      </w:pPr>
      <w:r>
        <w:rPr/>
        <w:t>Формирование  умения осуществлять действие по образцу; оценивания процесса и результата деятельност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знавательные УУД:</w:t>
      </w:r>
    </w:p>
    <w:p>
      <w:pPr>
        <w:pStyle w:val="Normal"/>
        <w:jc w:val="both"/>
        <w:rPr/>
      </w:pPr>
      <w:r>
        <w:rPr/>
        <w:t>Подведение под понятие на основе выделения существенных признаков; осуществление смыслового чтения; поиск и выделение необходимой информации из текста; заполнение предложенных схем с опорой на прочитанный текст; работа с двумя источниками информаци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ммуникативные УУД:</w:t>
      </w:r>
    </w:p>
    <w:p>
      <w:pPr>
        <w:pStyle w:val="Normal"/>
        <w:rPr>
          <w:b/>
          <w:b/>
          <w:u w:val="single"/>
        </w:rPr>
      </w:pPr>
      <w:r>
        <w:rPr/>
        <w:t>Формирование умения слышать и слушать учителя, одноклассника; вести устный диалог; чтение по ролям; сотрудничать с другими людьми в решении учебных задач; адекватно оценивать себя, работу других ученик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Задачи урок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учебно-информационных умений (умения работать  с текстом, с таблицей, находить главное, существенное); учить оценивать персонажей по их поступкам и особенностям речи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коммуникативных навыков (умения общаться, взаимодействовать друг с другом);</w:t>
      </w:r>
    </w:p>
    <w:p>
      <w:pPr>
        <w:pStyle w:val="Style16"/>
        <w:numPr>
          <w:ilvl w:val="0"/>
          <w:numId w:val="1"/>
        </w:numPr>
        <w:spacing w:before="0" w:after="280"/>
        <w:rPr>
          <w:i/>
          <w:i/>
          <w:iCs/>
        </w:rPr>
      </w:pPr>
      <w:r>
        <w:rPr/>
        <w:t xml:space="preserve">воспитывать уважение к истокам культуры своего народа;  нравственность через анализ содержания художественного произведения;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b/>
        </w:rPr>
        <w:t xml:space="preserve">Основные понятия урока:  </w:t>
      </w:r>
      <w:r>
        <w:rPr/>
        <w:t>сказка, персонаж,  класте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975"/>
        <w:gridCol w:w="293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Этапы урока, время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еятельность учител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ействия учащихс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lang w:val="en-US"/>
              </w:rPr>
              <w:t>I</w:t>
            </w:r>
            <w:r>
              <w:rPr>
                <w:rFonts w:eastAsia="Calibri"/>
                <w:b/>
              </w:rPr>
              <w:t>. Самоопределение к деятельности</w:t>
            </w:r>
            <w:r>
              <w:rPr>
                <w:rFonts w:eastAsia="Calibri"/>
              </w:rPr>
              <w:t xml:space="preserve"> и</w:t>
            </w:r>
            <w:r>
              <w:rPr>
                <w:rFonts w:eastAsia="Calibri"/>
                <w:b/>
              </w:rPr>
              <w:t xml:space="preserve"> постановка учебной задачи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организационный момент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Цель: включение учащихся в деятельность на личностно-значимом уровне; проговаривание темы и  цели урока  в виде вопросов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i/>
              </w:rPr>
              <w:t xml:space="preserve">Методы: </w:t>
            </w:r>
            <w:r>
              <w:rPr>
                <w:rFonts w:eastAsia="Calibri"/>
              </w:rPr>
              <w:t xml:space="preserve"> подводящий к теме диалог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eastAsia="Calibri"/>
              </w:rPr>
            </w:pPr>
            <w:r>
              <w:rPr>
                <w:rFonts w:eastAsia="Calibri"/>
              </w:rPr>
              <w:t>Прозвенел опять  звонок.</w:t>
            </w:r>
          </w:p>
          <w:p>
            <w:pPr>
              <w:pStyle w:val="Normal"/>
              <w:ind w:left="709" w:hanging="0"/>
              <w:rPr>
                <w:rFonts w:eastAsia="Calibri"/>
              </w:rPr>
            </w:pPr>
            <w:r>
              <w:rPr>
                <w:rFonts w:eastAsia="Calibri"/>
              </w:rPr>
              <w:t>Мы начинаем наш урок.</w:t>
            </w:r>
          </w:p>
          <w:p>
            <w:pPr>
              <w:pStyle w:val="Normal"/>
              <w:ind w:left="709" w:hanging="0"/>
              <w:rPr>
                <w:rFonts w:eastAsia="Calibri"/>
              </w:rPr>
            </w:pPr>
            <w:r>
              <w:rPr>
                <w:rFonts w:eastAsia="Calibri"/>
              </w:rPr>
              <w:t>Любознательные в классе дети</w:t>
            </w:r>
          </w:p>
          <w:p>
            <w:pPr>
              <w:pStyle w:val="Normal"/>
              <w:ind w:left="709" w:hanging="0"/>
              <w:rPr>
                <w:rFonts w:eastAsia="Calibri"/>
              </w:rPr>
            </w:pPr>
            <w:r>
              <w:rPr>
                <w:rFonts w:eastAsia="Calibri"/>
              </w:rPr>
              <w:t>Обо всём хотят знать на свете.</w:t>
            </w:r>
          </w:p>
          <w:p>
            <w:pPr>
              <w:pStyle w:val="Normal"/>
              <w:ind w:left="709" w:hanging="0"/>
              <w:rPr>
                <w:rFonts w:eastAsia="Calibri"/>
              </w:rPr>
            </w:pPr>
            <w:r>
              <w:rPr>
                <w:rFonts w:eastAsia="Calibri"/>
              </w:rPr>
              <w:t>С добрым утром!</w:t>
            </w:r>
          </w:p>
          <w:p>
            <w:pPr>
              <w:pStyle w:val="Normal"/>
              <w:ind w:left="709" w:hanging="0"/>
              <w:rPr>
                <w:rFonts w:eastAsia="Calibri"/>
              </w:rPr>
            </w:pPr>
            <w:r>
              <w:rPr>
                <w:rFonts w:eastAsia="Calibri"/>
              </w:rPr>
              <w:t>Начат день.</w:t>
            </w:r>
          </w:p>
          <w:p>
            <w:pPr>
              <w:pStyle w:val="Normal"/>
              <w:ind w:left="709" w:hanging="0"/>
              <w:rPr>
                <w:rFonts w:eastAsia="Calibri"/>
              </w:rPr>
            </w:pPr>
            <w:r>
              <w:rPr>
                <w:rFonts w:eastAsia="Calibri"/>
              </w:rPr>
              <w:t>Первым делом гоним лень.</w:t>
            </w:r>
          </w:p>
          <w:p>
            <w:pPr>
              <w:pStyle w:val="Normal"/>
              <w:ind w:left="709" w:hanging="0"/>
              <w:rPr>
                <w:rFonts w:eastAsia="Calibri"/>
              </w:rPr>
            </w:pPr>
            <w:r>
              <w:rPr>
                <w:rFonts w:eastAsia="Calibri"/>
              </w:rPr>
              <w:t>На уроке не скучать,</w:t>
            </w:r>
          </w:p>
          <w:p>
            <w:pPr>
              <w:pStyle w:val="Normal"/>
              <w:ind w:left="709" w:hanging="0"/>
              <w:rPr>
                <w:rFonts w:eastAsia="Calibri"/>
              </w:rPr>
            </w:pPr>
            <w:r>
              <w:rPr>
                <w:rFonts w:eastAsia="Calibri"/>
              </w:rPr>
              <w:t>А  работать  и читать!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FF0000"/>
                <w:sz w:val="32"/>
                <w:szCs w:val="32"/>
              </w:rPr>
            </w:pPr>
            <w:r>
              <w:rPr>
                <w:rFonts w:eastAsia="Calibri"/>
              </w:rPr>
              <w:t xml:space="preserve">Перед вами иллюстрации к знакомым вам произведениям.  К какому жанру литературы они относятся? </w:t>
            </w:r>
            <w:r>
              <w:rPr>
                <w:rFonts w:eastAsia="Calibri"/>
                <w:color w:val="FF0000"/>
                <w:sz w:val="32"/>
                <w:szCs w:val="32"/>
              </w:rPr>
              <w:t>Слайд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Как вы думаете о чем пойдет речь на нашем уроке?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годня на уроке мы не только начнём знакомство  с новым произведением, но и вспомним классификацию сказок, а также   поработаем над обогащением словарного запаса. На протяжении всего урока вы будете не просто слушателями, а внимательными, думающими читателями и исследователями.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 что значит быть внимательными читателями?</w:t>
            </w: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- Читать правильно, четко произносить звуки, слушать чтение других, понимать, о чем говориться в тексте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lang w:val="en-US"/>
              </w:rPr>
              <w:t>II</w:t>
            </w:r>
            <w:r>
              <w:rPr>
                <w:rFonts w:eastAsia="Calibri"/>
                <w:b/>
              </w:rPr>
              <w:t>. Актуализация зна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Цель: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закрепить знания учащихся о классификации сказок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  <w:i/>
              </w:rPr>
              <w:t>Метод:</w:t>
            </w:r>
            <w:r>
              <w:rPr>
                <w:rFonts w:eastAsia="Calibri"/>
              </w:rPr>
              <w:t xml:space="preserve"> диалог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Calibri"/>
                <w:i/>
              </w:rPr>
              <w:t>Продуктивное задание:</w:t>
            </w:r>
            <w:r>
              <w:rPr>
                <w:rFonts w:eastAsia="Calibri"/>
              </w:rPr>
              <w:t xml:space="preserve"> дополнение схем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Calibri"/>
                <w:i/>
              </w:rPr>
              <w:t>Мотивирующий приём:</w:t>
            </w:r>
            <w:r>
              <w:rPr>
                <w:rFonts w:eastAsia="Calibri"/>
              </w:rPr>
              <w:t xml:space="preserve"> загадки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-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Чем отличается сказка от других жанров литературы?  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  <w:t>- Посмотрите, на какие две большие группы можно разделить все сказки?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  <w:t>- Назовите авторские сказки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  <w:t>- Назовите народные сказки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Calibri"/>
              </w:rPr>
              <w:t>- Дополните схему.</w:t>
            </w:r>
            <w:r>
              <w:rPr>
                <w:rFonts w:eastAsia="Calibri"/>
                <w:b/>
                <w:color w:val="FF0000"/>
                <w:sz w:val="32"/>
                <w:szCs w:val="32"/>
              </w:rPr>
              <w:t>Слайд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53260</wp:posOffset>
                      </wp:positionH>
                      <wp:positionV relativeFrom="paragraph">
                        <wp:posOffset>134620</wp:posOffset>
                      </wp:positionV>
                      <wp:extent cx="6858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53.8pt;margin-top:10.6pt;width:53.95pt;height:35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628900" cy="1600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00200"/>
                                <a:chOff x="0" y="0"/>
                                <a:chExt cx="262908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84360" y="113760"/>
                                  <a:ext cx="1214640" cy="852840"/>
                                </a:xfrm>
                                <a:custGeom>
                                  <a:avLst/>
                                  <a:gdLst>
                                    <a:gd name="textAreaLeft" fmla="*/ 0 w 688680"/>
                                    <a:gd name="textAreaRight" fmla="*/ 689040 w 688680"/>
                                    <a:gd name="textAreaTop" fmla="*/ 0 h 483480"/>
                                    <a:gd name="textAreaBottom" fmla="*/ 483840 h 483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10800" y="0"/>
                                      </a:moveTo>
                                      <a:lnTo>
                                        <a:pt x="15100" y="4334"/>
                                      </a:lnTo>
                                      <a:lnTo>
                                        <a:pt x="13000" y="4334"/>
                                      </a:lnTo>
                                      <a:lnTo>
                                        <a:pt x="13000" y="8600"/>
                                      </a:lnTo>
                                      <a:lnTo>
                                        <a:pt x="17266" y="8600"/>
                                      </a:lnTo>
                                      <a:lnTo>
                                        <a:pt x="17266" y="65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266" y="15100"/>
                                      </a:lnTo>
                                      <a:lnTo>
                                        <a:pt x="17266" y="13000"/>
                                      </a:lnTo>
                                      <a:lnTo>
                                        <a:pt x="4334" y="13000"/>
                                      </a:lnTo>
                                      <a:lnTo>
                                        <a:pt x="4334" y="15100"/>
                                      </a:lnTo>
                                      <a:lnTo>
                                        <a:pt x="0" y="10800"/>
                                      </a:lnTo>
                                      <a:lnTo>
                                        <a:pt x="4334" y="6500"/>
                                      </a:lnTo>
                                      <a:lnTo>
                                        <a:pt x="4334" y="8600"/>
                                      </a:lnTo>
                                      <a:lnTo>
                                        <a:pt x="8600" y="8600"/>
                                      </a:lnTo>
                                      <a:lnTo>
                                        <a:pt x="8600" y="4334"/>
                                      </a:lnTo>
                                      <a:lnTo>
                                        <a:pt x="6500" y="43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народные</w:t>
                                    </w:r>
                                  </w:p>
                                </w:txbxContent>
                              </wps:txbx>
                              <wps:bodyPr anchor="t" rot="108000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685080" cy="456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1028880"/>
                                  <a:ext cx="685800" cy="456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26pt" coordorigin="0,0" coordsize="4140,2520">
                      <v:rect id="shape_0" stroked="f" o:allowincell="t" style="position:absolute;left:0;top:0;width:413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82" coordsize="21600,21600" o:spt="182" adj="5400,5400,5400" path="m0@14l@5@13l@5@15l@9@15l@9@5l@6@5l10800,l@7@5l@10@5l@10@15l@11@15l@11@13l21600@14l@11,21600l@11@16l@5@16l@5,21600xe">
                        <v:stroke joinstyle="miter"/>
                        <v:formulas>
                          <v:f eqn="val #1"/>
                          <v:f eqn="prod @0 2 1"/>
                          <v:f eqn="val #2"/>
                          <v:f eqn="sum 21600 0 @1"/>
                          <v:f eqn="prod @3 1 2"/>
                          <v:f eqn="val #0"/>
                          <v:f eqn="sum 10800 0 @0"/>
                          <v:f eqn="sum 10800 @0 0"/>
                          <v:f eqn="prod 1 @2 2"/>
                          <v:f eqn="sum 10800 0 @8"/>
                          <v:f eqn="sum 10800 @8 0"/>
                          <v:f eqn="sum width 0 @5"/>
                          <v:f eqn="prod 2 @0 1"/>
                          <v:f eqn="sum height 0 @12"/>
                          <v:f eqn="sum height 0 @0"/>
                          <v:f eqn="sum @14 0 @8"/>
                          <v:f eqn="sum @14 @8 0"/>
                          <v:f eqn="prod @8 @5 @0"/>
                          <v:f eqn="sum width 0 @17"/>
                        </v:formulas>
                        <v:path gradientshapeok="t" o:connecttype="rect" textboxrect="@17,@15,@18,@16"/>
                        <v:handles>
                          <v:h position="@9,@5"/>
                          <v:h position="@6,0"/>
                          <v:h position="21600,@5"/>
                        </v:handles>
                      </v:shapetype>
                      <v:shape id="shape_0" fillcolor="white" stroked="t" o:allowincell="t" style="position:absolute;left:1078;top:179;width:1912;height:1342;mso-wrap-style:square;v-text-anchor:top;rotation:180;mso-position-horizontal-relative:char" type="_x0000_t18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народны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0;top:180;width:1078;height:718;mso-wrap-style:none;v-text-anchor:middle;mso-position-horizontal-relative:char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39;top:1620;width:1079;height:718;mso-wrap-style:none;v-text-anchor:middle;mso-position-horizontal-relative:char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изминутка для глаз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Calibri"/>
              </w:rPr>
              <w:t xml:space="preserve">Сказки просят:  </w:t>
            </w:r>
            <w:r>
              <w:rPr>
                <w:rFonts w:eastAsia="Calibri"/>
                <w:b/>
                <w:color w:val="FF0000"/>
                <w:sz w:val="32"/>
                <w:szCs w:val="32"/>
              </w:rPr>
              <w:t>Слайд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А сейчас вы, друзья, узнайте нас! </w:t>
            </w:r>
            <w:r>
              <w:rPr>
                <w:rFonts w:eastAsia="Calibri"/>
                <w:b/>
              </w:rPr>
              <w:t>(Карточки) (дети читают отрывки)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 А дорога – далека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 корзина – нелегк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сть бы на пенёк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Calibri"/>
              </w:rPr>
              <w:t xml:space="preserve">Съесть бы пирожок…    </w:t>
            </w:r>
            <w:r>
              <w:rPr>
                <w:rFonts w:eastAsia="Calibri"/>
                <w:b/>
                <w:color w:val="FF0000"/>
                <w:sz w:val="32"/>
                <w:szCs w:val="32"/>
              </w:rPr>
              <w:t>Слайды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Calibri"/>
                <w:b/>
                <w:color w:val="FF0000"/>
                <w:sz w:val="32"/>
                <w:szCs w:val="32"/>
              </w:rPr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Fonts w:eastAsia="Calibri"/>
              </w:rPr>
              <w:t>2.Возле леса, на опушке,</w:t>
              <w:br/>
              <w:t xml:space="preserve">Трое их живет в избушке. </w:t>
              <w:br/>
              <w:t>Там три стула и три кружки,</w:t>
              <w:br/>
              <w:t xml:space="preserve">Три кроватки, три подушки. </w:t>
              <w:br/>
              <w:t>Угадайте без подсказки,</w:t>
              <w:br/>
              <w:t xml:space="preserve">Кто герои этой сказки?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  <w:t>3. Нет ни речки, ни пруда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Где воды напиться?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  <w:t>Очень вкусная вода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В ямке от копытца!...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  <w:t>4. Колотил да колотил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о тарелке носом –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  <w:t>Ничего не проглотил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 остался с носом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одумайте, какая сказка будет «лишняя»  и почему?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</w:rPr>
              <w:t>- В сказке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бывает всегда все необычное, волшебное, там звери, птицы и вещи умеют разговаривать, носят одежду. Еще бывают разные волшебные вещи: ковер-самолет, волшебное зеркальце, скатерть-самобранка и другие. В сказках есть необычные существа: Баба-Яга, гномы,  Кощей Бессмертный и т.д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- Народные и авторские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- «Доктор Айболит», «Сказка о царе Салтане»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- «Репка», «Колобок», «Кот, лиса и петух»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- Сказки о животных, бытовые сказки и волшебные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Маша и медведь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spacing w:lineRule="auto" w:line="276" w:before="280" w:after="0"/>
              <w:jc w:val="center"/>
              <w:rPr/>
            </w:pPr>
            <w:r>
              <w:rPr>
                <w:rFonts w:eastAsia="Calibri"/>
              </w:rPr>
              <w:t>«Три медведя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Сестрица Алёнушка и братец Иванушка»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Лиса и журавль»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«Сестрица Алёнушка и братец Иванушка», потому что это волшебная сказка, а остальные о животных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b/>
                <w:lang w:val="en-US"/>
              </w:rPr>
              <w:t>III</w:t>
            </w:r>
            <w:r>
              <w:rPr>
                <w:rFonts w:eastAsia="Calibri"/>
                <w:b/>
              </w:rPr>
              <w:t>. «Открытие нового знания»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ль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Calibri"/>
                <w:i/>
              </w:rPr>
              <w:t>Способы:</w:t>
            </w:r>
            <w:r>
              <w:rPr>
                <w:rFonts w:eastAsia="Calibri"/>
              </w:rPr>
              <w:t xml:space="preserve"> диалог, парная работа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>Мотивирующий приём:</w:t>
            </w:r>
            <w:r>
              <w:rPr>
                <w:rFonts w:eastAsia="Calibri"/>
              </w:rPr>
              <w:t xml:space="preserve"> викторина, «волшебная шкатулочка»,  прослушивание сказки в исполнении актёров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76" w:before="0" w:after="20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71780</wp:posOffset>
                  </wp:positionV>
                  <wp:extent cx="1144270" cy="626745"/>
                  <wp:effectExtent l="0" t="0" r="0" b="0"/>
                  <wp:wrapTight wrapText="bothSides">
                    <wp:wrapPolygon edited="0">
                      <wp:start x="-169" y="0"/>
                      <wp:lineTo x="-169" y="21283"/>
                      <wp:lineTo x="21600" y="21283"/>
                      <wp:lineTo x="21425" y="0"/>
                      <wp:lineTo x="-169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</w:rPr>
              <w:t xml:space="preserve">- Отгадайте ребус и вы узнаете имя героя сказки, о  котором мы будем вести речь. </w:t>
            </w:r>
            <w:r>
              <w:rPr>
                <w:rFonts w:eastAsia="Calibri"/>
                <w:b/>
                <w:color w:val="FF0000"/>
                <w:sz w:val="32"/>
                <w:szCs w:val="32"/>
              </w:rPr>
              <w:t xml:space="preserve"> Слайд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Calibri"/>
              </w:rPr>
              <w:t>Лиса – один из самых известных героев русских народных сказок.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Проведём небольшую </w:t>
            </w:r>
            <w:r>
              <w:rPr>
                <w:rFonts w:eastAsia="Calibri"/>
                <w:b/>
              </w:rPr>
              <w:t>викторину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ети читают с листочко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</w:rPr>
              <w:t>Подсказка: во всех сказках главная героиня – лис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Calibri"/>
                <w:b/>
                <w:color w:val="FF0000"/>
                <w:sz w:val="32"/>
                <w:szCs w:val="32"/>
              </w:rPr>
              <w:t xml:space="preserve">Слайд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i/>
              </w:rPr>
              <w:t>) Идёт лисичка-сестричк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стучала в окошко и спрашивает: терем-теремок! Кто в тереме живёт?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i/>
              </w:rPr>
              <w:t>) А она им с печи: Как выскочу, как выпрыгну, пойдут клочки по закоулочкам! Собаки испугались и убежали!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3) </w:t>
            </w:r>
            <w:r>
              <w:rPr>
                <w:rFonts w:eastAsia="Calibri"/>
                <w:i/>
              </w:rPr>
              <w:t>Лиса влезла на чердак и до половины мёд-то и поела. Опять воротилась и легла, а медведь-то её и спрашивает: кума, а кума, как назвали-то?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 xml:space="preserve">4) </w:t>
            </w:r>
            <w:r>
              <w:rPr>
                <w:rFonts w:eastAsia="Calibri"/>
                <w:i/>
              </w:rPr>
              <w:t>Пустили её. Легла лисичка на лавочку, хвостик под лавочку, скалочку под печку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ейчас вы познакомитесь ещё с одной сказкой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Угадайте о какой сказке пойдет речь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 xml:space="preserve">5)- </w:t>
            </w:r>
            <w:r>
              <w:rPr>
                <w:rFonts w:eastAsia="Calibri"/>
                <w:i/>
              </w:rPr>
              <w:t>А лисичка собрала всю разбросанную рыбку в кучку, уселась на дорогу и кушает себе. Приходит к ней Серый Волк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то русская народная сказка 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 xml:space="preserve">Но вначале проведём </w:t>
            </w:r>
            <w:r>
              <w:rPr>
                <w:rFonts w:eastAsia="Calibri"/>
                <w:b/>
              </w:rPr>
              <w:t>словарную разминку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словарная разминка: 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ит лисица, откуда зарниц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востом веером туч не развеял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очитайте шепотом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  <w:tab/>
              <w:t>вполголоса убыстряя темп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Calibri"/>
              </w:rPr>
              <w:t>Прочитать быстро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то может прочитать быстрее.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- Как вы понимаете слова: </w:t>
            </w:r>
            <w:r>
              <w:rPr>
                <w:rFonts w:eastAsia="Calibri"/>
                <w:b/>
              </w:rPr>
              <w:t>«свернуться калачиком»?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изминутка для глаз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 - А сейчас мы с вами прослушаем первую часть этой сказки в исполнении замечательной актрисы </w:t>
            </w:r>
            <w:r>
              <w:rPr>
                <w:rFonts w:eastAsia="Calibri"/>
                <w:b/>
              </w:rPr>
              <w:t>Т.Пельтцер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- Это лиса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Теремок»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Заюшкина избушка»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«Лиса и медведь»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«Лисичка со скалочкой»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«Лисичка-сестричка и волк»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- Сжаться, согнуть ноги в коленях, тесно прижать голову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IV</w:t>
            </w:r>
            <w:r>
              <w:rPr>
                <w:rFonts w:eastAsia="Calibri"/>
                <w:b/>
              </w:rPr>
              <w:t>. Первичное закрепле-ние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Цель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>Способы:</w:t>
            </w:r>
            <w:r>
              <w:rPr>
                <w:rFonts w:eastAsia="Calibri"/>
              </w:rPr>
              <w:t xml:space="preserve"> фронтальная работа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>Средства:</w:t>
            </w:r>
            <w:r>
              <w:rPr>
                <w:rFonts w:eastAsia="Calibri"/>
              </w:rPr>
              <w:t xml:space="preserve"> комментирование, подводящий к открытию знания диалог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Цель: здоровьесбережение, активизация вниман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/>
              </w:rPr>
              <w:t>Способы</w:t>
            </w:r>
            <w:r>
              <w:rPr>
                <w:rFonts w:eastAsia="Calibri"/>
              </w:rPr>
              <w:t>: работа в парах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Расскажите, что делала лисичка, чтобы добыть рыбку?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А для чего деду понадобилась лиса?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- Как вы думаете, что чувствовал дед, когда </w:t>
            </w:r>
            <w:r>
              <w:rPr>
                <w:rFonts w:eastAsia="Calibri"/>
                <w:u w:val="single"/>
              </w:rPr>
              <w:t>подъезжал</w:t>
            </w:r>
            <w:r>
              <w:rPr>
                <w:rFonts w:eastAsia="Calibri"/>
              </w:rPr>
              <w:t xml:space="preserve"> к дому?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Сменились ли его чувства, когда он обнаружил пустой воз? Если да, то как?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Как вы думаете, а какие чувства испытывала лиса, когда обманула деда?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Кто из героев этой части сказки вызывает сочувствие? Почему?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Ребята, придумайте название к этой части сказки, обосновав своё решение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изминутка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- А сейчас работаем в паре.  На странице 111 найдите диалог деда и бабы, подготовьте его по ролям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талость, радость, страх, злость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лость, обид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дость, торжество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ети самостоятельно распределяют роли и читают диало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b/>
                <w:lang w:val="en-US"/>
              </w:rPr>
              <w:t>V</w:t>
            </w:r>
            <w:r>
              <w:rPr>
                <w:rFonts w:eastAsia="Calibri"/>
                <w:b/>
              </w:rPr>
              <w:t>. Самостоятельная работа с самопроверкой по эталону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ль: каждый для себя должен сделать вывод  о том, что он уже умеет делать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>Методы:</w:t>
            </w:r>
            <w:r>
              <w:rPr>
                <w:rFonts w:eastAsia="Calibri"/>
              </w:rPr>
              <w:t xml:space="preserve"> самоконтроль, самооценка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-  А сейчас посмотрите на </w:t>
            </w:r>
            <w:r>
              <w:rPr>
                <w:rFonts w:eastAsia="Calibri"/>
                <w:b/>
                <w:color w:val="FF0000"/>
                <w:sz w:val="32"/>
                <w:szCs w:val="32"/>
              </w:rPr>
              <w:t>слайд</w:t>
            </w:r>
            <w:r>
              <w:rPr>
                <w:rFonts w:eastAsia="Calibri"/>
                <w:b/>
                <w:sz w:val="32"/>
                <w:szCs w:val="32"/>
              </w:rPr>
              <w:t>.</w:t>
            </w:r>
            <w:r>
              <w:rPr>
                <w:rFonts w:eastAsia="Calibri"/>
              </w:rPr>
              <w:t xml:space="preserve"> Здесь иллюстрации, выполненные разными художниками к этой сказке. Найдите в тексте слова, которые точно передают то, что изобразил художник. (стр.111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Оцените свою работу с помощью сигнало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 xml:space="preserve">-   справился          - не справился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13030</wp:posOffset>
                      </wp:positionV>
                      <wp:extent cx="228600" cy="228600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.4pt;margin-top:8.9pt;width:17.95pt;height:17.95pt;flip:xy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112395</wp:posOffset>
                      </wp:positionV>
                      <wp:extent cx="228600" cy="228600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93.75pt;margin-top:8.85pt;width:17.95pt;height:17.95pt;flip:xy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 w:ascii="Calibri" w:hAnsi="Calibri"/>
                <w:bCs/>
              </w:rPr>
              <w:br/>
              <w:br/>
              <w:t xml:space="preserve">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ти самостоятельно находят слова в тексте, отмечают их, а затем сравнивают с эталоном (на слайде) и оценивают свою работу с помощью сигналов   (красный – справился, синий – не справился)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 xml:space="preserve">VI. </w:t>
            </w:r>
            <w:r>
              <w:rPr>
                <w:rFonts w:eastAsia="Calibri"/>
                <w:b/>
              </w:rPr>
              <w:t xml:space="preserve">Домашнее задание.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color w:val="FF0000"/>
                <w:sz w:val="32"/>
                <w:szCs w:val="32"/>
              </w:rPr>
              <w:t>Слайд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Calibri"/>
              </w:rPr>
              <w:t>Сегодня мы познакомились только с одним из  главных героев этой сказки. На следующем уроке мы продолжим работу над сказкой. А вам дома  нужно будет дочитать эту сказку до конца и отметить те слова, значение которых вам непонятно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пись домашнего задани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VII</w:t>
            </w:r>
            <w:r>
              <w:rPr>
                <w:rFonts w:eastAsia="Calibri"/>
                <w:b/>
              </w:rPr>
              <w:t xml:space="preserve">. Итог урока.  Рефлексия деятельности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ль: осознание учащимися своей учебной деятельности, самооценка результатов своей деятельност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Calibri"/>
                <w:i/>
              </w:rPr>
              <w:t>Методы:</w:t>
            </w:r>
            <w:r>
              <w:rPr>
                <w:rFonts w:eastAsia="Calibri"/>
              </w:rPr>
              <w:t xml:space="preserve">  выполнение продуктивных заданий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-  Какими чертами характера наделена лиса в русских народных сказках?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</w:rPr>
              <w:t>- Сейчас вам нужно будет поработать в группах , заполните  таблички, которые у вас на партах (составление кластера)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tbl>
            <w:tblPr>
              <w:tblW w:w="4749" w:type="dxa"/>
              <w:jc w:val="left"/>
              <w:tblInd w:w="-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8"/>
              <w:gridCol w:w="898"/>
              <w:gridCol w:w="892"/>
              <w:gridCol w:w="1431"/>
            </w:tblGrid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>лисонька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>хитрая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>хитрит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>обманщица</w:t>
                  </w:r>
                </w:p>
              </w:tc>
            </w:tr>
            <w:tr>
              <w:trPr>
                <w:trHeight w:val="1866" w:hRule="atLeast"/>
              </w:trPr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Cs/>
                    </w:rPr>
                    <w:t xml:space="preserve">Кумушка 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Calibri"/>
                      <w:bCs/>
                    </w:rPr>
                  </w:pPr>
                  <w:r>
                    <w:rPr>
                      <w:rFonts w:eastAsia="Calibri"/>
                      <w:bCs/>
                    </w:rPr>
                    <w:t>лисичка - сестричка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/>
                      <w:bCs/>
                    </w:rPr>
                    <w:t>Патрикеевна плутовка кума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…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…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…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Если вы смогли добавить в каждый столбик по 4-5 слов, то зажгите себе зеленый фонарик, если по  2-3 слова, то синий, если 0-1, то желты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У вас на партах лежат две картинки: улыбающаяся Лисичка и плачущий Волк. Если вам было интересно на уроке, то  поднимите  лисичку, а если грустно, неинтересно, то Волка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drawing>
                <wp:inline distT="0" distB="0" distL="0" distR="0">
                  <wp:extent cx="1019175" cy="117538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drawing>
                <wp:inline distT="0" distB="0" distL="0" distR="0">
                  <wp:extent cx="867410" cy="128778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Ребята, сегодня я хочу похлопать (Ф.И.ученика)  за хорошую работу на уроке. (Имя) , а кому ты похлопаешь?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звенел для нас звонок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м спасибо за урок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/>
                <w:bCs/>
              </w:rPr>
              <w:t xml:space="preserve">- Двуличная, жадная, ленивая, скупая, ласковая, добрая , привлекательная, рыжая, злая. </w:t>
              <w:br/>
              <w:t>- Обманывает, крадёт, убегает, поет, танцует, лукавит, льстит, угождает,  притворяется.</w:t>
              <w:br/>
            </w:r>
            <w:r>
              <w:rPr>
                <w:rFonts w:eastAsia="Calibri" w:cs="Calibri" w:ascii="Calibri" w:hAnsi="Calibri"/>
                <w:bCs/>
              </w:rPr>
              <w:br/>
            </w:r>
            <w:r>
              <w:rPr>
                <w:rFonts w:eastAsia="Calibri"/>
                <w:bCs/>
              </w:rPr>
              <w:t>Воровка, трусиха, певица, плясунья, подлиза, лгунья, притворщица, хитрюг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ети проводят самооценку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ти показывают карточки с изображением животных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Дети учатся оценивать работу других детей.</w:t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У  «СОШ с. Николаевка Ивантеевского района Саратовской области»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49.8pt;width:461.2pt;height:249.7pt;mso-wrap-style:none;v-text-anchor:middle;mso-position-vertical:top" type="_x0000_t136">
            <v:path textpathok="t"/>
            <v:textpath on="t" fitshape="t" string="Урок по литературному&#10;чтению 1 класс&#10;             &#10;Тема: РНС &quot;Лисичка-сестричка и серый волк&quot;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дготовила и провела:</w:t>
      </w:r>
    </w:p>
    <w:p>
      <w:pPr>
        <w:pStyle w:val="Normal"/>
        <w:tabs>
          <w:tab w:val="clear" w:pos="708"/>
          <w:tab w:val="left" w:pos="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иреева Ольга Николаевна</w:t>
      </w:r>
    </w:p>
    <w:p>
      <w:pPr>
        <w:pStyle w:val="Normal"/>
        <w:tabs>
          <w:tab w:val="clear" w:pos="708"/>
          <w:tab w:val="left" w:pos="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3 учебный год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49:00Z</dcterms:created>
  <dc:creator>WIN7XP</dc:creator>
  <dc:description/>
  <cp:keywords/>
  <dc:language>en-US</dc:language>
  <cp:lastModifiedBy>User</cp:lastModifiedBy>
  <cp:lastPrinted>2013-03-21T22:00:00Z</cp:lastPrinted>
  <dcterms:modified xsi:type="dcterms:W3CDTF">2013-03-21T19:02:00Z</dcterms:modified>
  <cp:revision>16</cp:revision>
  <dc:subject/>
  <dc:title>Урок литературного чтения по теме:</dc:title>
</cp:coreProperties>
</file>