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мен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ОУ СОШ «Ломоносов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ИНАРНЫЙ УРОК (ТЕХНОЛОГИЯ И ЛОГОПЕД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«ВОДНЫЙ ТРАНСПО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класс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дготовил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:  </w:t>
      </w:r>
      <w:r>
        <w:rPr>
          <w:rFonts w:cs="Times New Roman" w:ascii="Times New Roman" w:hAnsi="Times New Roman"/>
          <w:sz w:val="28"/>
          <w:szCs w:val="28"/>
        </w:rPr>
        <w:t>Лесная Татьяна Ю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технологии: </w:t>
      </w:r>
      <w:r>
        <w:rPr>
          <w:rFonts w:cs="Times New Roman" w:ascii="Times New Roman" w:hAnsi="Times New Roman"/>
          <w:sz w:val="28"/>
          <w:szCs w:val="28"/>
        </w:rPr>
        <w:t>Злобина Лариса Дона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Водный транспорт»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инарный, 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чебный предме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логопедия и технолог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bCs/>
          <w:sz w:val="24"/>
          <w:szCs w:val="24"/>
        </w:rPr>
        <w:t>научиться складывать парусники из бумаги; развивать сильную направленную воздушную струю для четкого произнесения звуков; расширять знания предметного словаря по теме «Транспорт», научиться образовывать прилагательные от существительного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учиться различать виды транспорта, расширить предметный словарь по теме, научиться образовывать прилагательные от существительного;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bCs/>
          <w:sz w:val="24"/>
          <w:szCs w:val="24"/>
        </w:rPr>
        <w:t>учиться принимать и удерживать учебную задачу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анировать свою деятельность в соответствии с поставленной задачей, контролировать свои действия, </w:t>
      </w:r>
      <w:r>
        <w:rPr>
          <w:rFonts w:cs="Times New Roman" w:ascii="Times New Roman" w:hAnsi="Times New Roman"/>
          <w:bCs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улировать собственное мнение и позицию, уметь строить понятные для  высказывания предложения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bCs/>
          <w:sz w:val="24"/>
          <w:szCs w:val="24"/>
        </w:rPr>
        <w:t>оценивать полученный результат занятия с поставленной целью, сопоставлять собственную оценку своей деятельности с оценкой  учителя-логопеда; уметь применять правила поведения при сотрудничестве; развивать самоорганизацию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ль 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сильную направленную воздушную струю при помощи изготовленного парусника в технике «Оригами». </w:t>
      </w:r>
    </w:p>
    <w:p>
      <w:pPr>
        <w:pStyle w:val="Style15"/>
        <w:spacing w:lineRule="auto" w:line="240" w:before="0" w:after="0"/>
        <w:ind w:left="50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- Обуч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о водном транспорте;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ить знакомство с искусством конструирования из бумаги - оригам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ся поэтапному складыванию из бумаги парусника; </w:t>
      </w:r>
    </w:p>
    <w:p>
      <w:pPr>
        <w:pStyle w:val="Normal"/>
        <w:spacing w:lineRule="auto" w:line="240" w:before="0" w:after="0"/>
        <w:ind w:hanging="21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- 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е объективно оценивать результаты своей  деятельности  и деятельность одноклассников. Развивать умение анализировать соответствие результата  урока с  поставленными ц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ажительное отношение к природе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ься поэтапно складывать парусник в технике «Оригами»; развить сильную направленную воздушную струю </w:t>
      </w:r>
      <w:r>
        <w:rPr>
          <w:rFonts w:cs="Times New Roman" w:ascii="Times New Roman" w:hAnsi="Times New Roman"/>
          <w:bCs/>
          <w:sz w:val="24"/>
          <w:szCs w:val="24"/>
        </w:rPr>
        <w:t>для четкого произнесения звуков; научиться различать различные виды транспорта, научиться определять назначения видов 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6363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ины художников-маринистов: </w:t>
      </w:r>
      <w:r>
        <w:rPr>
          <w:rStyle w:val="StrongEmphasis"/>
          <w:rFonts w:cs="Times New Roman" w:ascii="Times New Roman" w:hAnsi="Times New Roman"/>
          <w:b w:val="false"/>
          <w:color w:val="363636"/>
          <w:sz w:val="24"/>
          <w:szCs w:val="24"/>
        </w:rPr>
        <w:t>И. К. Айвазовского «Девятый вал», «Бриг «Меркурий»,</w:t>
      </w:r>
      <w:r>
        <w:rPr>
          <w:rFonts w:cs="Times New Roman" w:ascii="Times New Roman" w:hAnsi="Times New Roman"/>
          <w:b/>
          <w:color w:val="363636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63636"/>
          <w:sz w:val="24"/>
          <w:szCs w:val="24"/>
        </w:rPr>
        <w:t xml:space="preserve">«Восход солнца в Феодосии», М. А. Алисова «Морской пейзаж», Клода Жозефа Верне «Кораблекрушение во время шторма», «Буря у скалистого берега»;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63636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63636"/>
          <w:sz w:val="24"/>
          <w:szCs w:val="24"/>
        </w:rPr>
        <w:t xml:space="preserve">- цветная бумага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363636"/>
          <w:sz w:val="24"/>
          <w:szCs w:val="24"/>
        </w:rPr>
        <w:t>- ножницы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хнологии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кладывание фигурок из бумаги в технике «Оригами», формирование воздушной струи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  <w:gridCol w:w="5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ключение детей в деятельность на личностно-значимом уров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49" w:firstLine="46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ируют и оценивают свою готовность к уроку.</w:t>
            </w:r>
          </w:p>
          <w:p>
            <w:pPr>
              <w:pStyle w:val="Normal"/>
              <w:spacing w:lineRule="atLeast" w:line="240" w:before="0" w:after="0"/>
              <w:ind w:right="-249" w:firstLine="46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249" w:firstLine="46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тивное участие в диалог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веряет готовность к уроку детей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здает доброжелательную рабочую атмосферу в классе.</w:t>
            </w:r>
          </w:p>
          <w:p>
            <w:pPr>
              <w:pStyle w:val="Normal"/>
              <w:spacing w:lineRule="auto" w:line="240" w:before="0" w:after="0"/>
              <w:ind w:left="601" w:right="142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.</w:t>
            </w:r>
          </w:p>
          <w:p>
            <w:pPr>
              <w:pStyle w:val="Normal"/>
              <w:spacing w:lineRule="auto" w:line="240" w:before="0" w:after="0"/>
              <w:ind w:left="601" w:right="142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готовность к уроку.</w:t>
            </w:r>
          </w:p>
          <w:p>
            <w:pPr>
              <w:pStyle w:val="Normal"/>
              <w:spacing w:lineRule="auto" w:line="240" w:before="0" w:after="0"/>
              <w:ind w:left="601" w:right="142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чее место готово? </w:t>
            </w:r>
          </w:p>
          <w:p>
            <w:pPr>
              <w:pStyle w:val="Normal"/>
              <w:spacing w:lineRule="auto" w:line="240" w:before="0" w:after="0"/>
              <w:ind w:right="142" w:hanging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инаем.</w:t>
            </w:r>
          </w:p>
        </w:tc>
      </w:tr>
      <w:tr>
        <w:trPr>
          <w:trHeight w:val="259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Актуализация зна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ранее полученных знаний и их актуализ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>Обучающиеся рассматривают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>- Обучающиеся отвечают, что на всех картинах изображено море и корабли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доске картины художников-маринистов: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63636"/>
                <w:sz w:val="24"/>
                <w:szCs w:val="24"/>
              </w:rPr>
              <w:t>И. К. Айвазовский «Девятый вал», «Бриг «Меркурий»,</w:t>
            </w:r>
            <w:r>
              <w:rPr>
                <w:rFonts w:cs="Times New Roman" w:ascii="Times New Roman" w:hAnsi="Times New Roman"/>
                <w:b/>
                <w:color w:val="363636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63636"/>
                <w:sz w:val="24"/>
                <w:szCs w:val="24"/>
              </w:rPr>
              <w:t>«Восход солнца в Феодосии», М.А Алисов «Морской пейзаж», Клод Жозеф Верне «Кораблекрушение во время шторма», «Буря у скалистого берега».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Ребята, посмотрите на картины, которые находятся перед вами. Скажите, пожалуйста, что объединяет их?</w:t>
            </w:r>
          </w:p>
        </w:tc>
      </w:tr>
      <w:tr>
        <w:trPr>
          <w:trHeight w:val="3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Лодки, парусники, корабл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42"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А какие корабли изображены на картинах?</w:t>
            </w:r>
          </w:p>
        </w:tc>
      </w:tr>
      <w:tr>
        <w:trPr>
          <w:trHeight w:val="6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Это транспор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- А каким обобщающим словом можно назвать все эти средства передвижения? </w:t>
            </w:r>
          </w:p>
        </w:tc>
      </w:tr>
      <w:tr>
        <w:trPr>
          <w:trHeight w:val="2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Транспорт – это средство передви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А что такое транспорт? Для чего он нужен?</w:t>
            </w:r>
          </w:p>
        </w:tc>
      </w:tr>
      <w:tr>
        <w:trPr>
          <w:trHeight w:val="57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Наземный, водный, воздушный, подземный, подводны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А какие виды транспорта вы знаете?</w:t>
            </w:r>
          </w:p>
        </w:tc>
      </w:tr>
      <w:tr>
        <w:trPr>
          <w:trHeight w:val="8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Постановка  учебной це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детей к формулированию темы и цели урока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Водный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Посмотрите еще раз на картины и скажите, с каким видом транспорта мы будем сегодня работать?</w:t>
            </w:r>
          </w:p>
        </w:tc>
      </w:tr>
      <w:tr>
        <w:trPr>
          <w:trHeight w:val="11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Крики чаек, плеск волн, гудки пароход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-  Правильно. Сегодня мы с вами отправимся в путешествие на паруснике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ройте глаза, послушайте, какие звуки вы слышите?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(Звучит аудио запись)</w:t>
            </w:r>
            <w:r>
              <w:rPr>
                <w:i/>
                <w:color w:val="333333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т – это место стоянки кораб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ind w:left="142"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ы с вами оказались в порту.</w:t>
            </w:r>
          </w:p>
          <w:p>
            <w:pPr>
              <w:pStyle w:val="Style17"/>
              <w:ind w:left="142" w:right="142" w:hanging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Что такое порт?</w:t>
            </w:r>
          </w:p>
        </w:tc>
      </w:tr>
      <w:tr>
        <w:trPr>
          <w:trHeight w:val="26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>Дети отвечают на вопросы учителя.</w:t>
            </w:r>
          </w:p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А сейчас я приглашаю вас на борт корабля. - Давайте с вами проведем экскурсию по кораблю и назовем  его основные части.</w:t>
            </w:r>
          </w:p>
          <w:p>
            <w:pPr>
              <w:pStyle w:val="Style16"/>
              <w:shd w:fill="FFFFFF" w:val="clear"/>
              <w:spacing w:before="0" w:after="0"/>
              <w:ind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  <w:shd w:fill="FFFFFF" w:val="clear"/>
              </w:rPr>
              <w:t>- Передняя часть корабля — НОС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 xml:space="preserve">  - Задняя часть корабля — КОРМА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 xml:space="preserve">  - Боковая сторона называется — ПАЛУБА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 xml:space="preserve">  - Комнаты на корабле — КАЮТЫ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 xml:space="preserve">  - Кухня называется — КАМБУЗ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 xml:space="preserve">  - Окна называются — ИЛЛЮМИНАТОРЫ.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 xml:space="preserve">  - Пост капитана — КАПИТАНСКИЙ МОСТИК.</w:t>
            </w:r>
          </w:p>
        </w:tc>
      </w:tr>
      <w:tr>
        <w:trPr>
          <w:trHeight w:val="331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дерева, из железа.</w:t>
            </w:r>
          </w:p>
          <w:p>
            <w:pPr>
              <w:pStyle w:val="Normal"/>
              <w:spacing w:lineRule="auto" w:line="240" w:before="0" w:after="0"/>
              <w:ind w:right="175" w:firstLine="3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вечают на вопросы учителя.</w:t>
            </w:r>
          </w:p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75" w:firstLine="37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  </w:t>
            </w:r>
            <w:r>
              <w:rPr>
                <w:color w:val="333333"/>
                <w:shd w:fill="FFFFFF" w:val="clear"/>
              </w:rPr>
              <w:t>- Ребята, а из какого материала можно сделать водный транспорт?</w:t>
            </w:r>
          </w:p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- Если лодку сделают из дерева, она будет…</w:t>
            </w:r>
          </w:p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- Если лодку сделают из резины, она будет …</w:t>
            </w:r>
          </w:p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- Если лодку сделают из металла, она …</w:t>
            </w:r>
          </w:p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- Если лодку сделают из пластика, она будет …</w:t>
            </w:r>
          </w:p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- Чтобы лодка из пластика была ещё прочнее, к пластику добавляют стекло и получается материал стеклопластик, и лодка получится … (стеклопластиковая).</w:t>
            </w:r>
          </w:p>
          <w:p>
            <w:pPr>
              <w:pStyle w:val="Style16"/>
              <w:shd w:fill="FFFFFF" w:val="clear"/>
              <w:spacing w:before="0" w:after="0"/>
              <w:ind w:left="142" w:firstLine="37"/>
              <w:textAlignment w:val="baseline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Ну что, ребята, отправимся с вами в морское путешествие?</w:t>
            </w:r>
          </w:p>
        </w:tc>
      </w:tr>
      <w:tr>
        <w:trPr>
          <w:trHeight w:val="55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усные суда  и лодочки с парус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 устроим в классе парусные гонки. Что нам для этого надо сделать? </w:t>
            </w:r>
          </w:p>
        </w:tc>
      </w:tr>
      <w:tr>
        <w:trPr>
          <w:trHeight w:val="4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технике оригам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им способом можно сделать парусники?</w:t>
            </w:r>
          </w:p>
        </w:tc>
      </w:tr>
      <w:tr>
        <w:trPr>
          <w:trHeight w:val="56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льно дуть на них.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как мы можем заставить двигаться наши парусники, если у нас нет воды?</w:t>
            </w:r>
          </w:p>
        </w:tc>
      </w:tr>
      <w:tr>
        <w:trPr>
          <w:trHeight w:val="93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делать парусники из бумаги и с помощью воздушной струи научить их двигатьс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142" w:right="142" w:firstLine="37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цель мы  поставим сегодня на уроке? </w:t>
            </w:r>
          </w:p>
        </w:tc>
      </w:tr>
      <w:tr>
        <w:trPr>
          <w:trHeight w:val="114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Практическая работа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кладывание парусника из бумаги; образовываание воздушной струи; анализ выполненной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>Слушают учителя. Выполняют по инструкции учителя парусник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>Предлагает детям внимательно выслушать инструкцию к заданию, выполнить задание, презентовать свою практическую работу для класса.</w:t>
            </w:r>
          </w:p>
        </w:tc>
      </w:tr>
      <w:tr>
        <w:trPr>
          <w:trHeight w:val="28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175" w:firstLine="142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t>Обучающиеся показывают, какие парусники у них получилис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7" w:right="175" w:firstLine="14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ходят парами. Перед ними лежит два 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атмана синего цвета, изображающие море.  </w:t>
            </w:r>
          </w:p>
          <w:p>
            <w:pPr>
              <w:pStyle w:val="Normal"/>
              <w:spacing w:lineRule="auto" w:line="240" w:before="0" w:after="0"/>
              <w:ind w:left="37" w:righ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них можно дуть.</w:t>
            </w:r>
          </w:p>
          <w:p>
            <w:pPr>
              <w:pStyle w:val="Normal"/>
              <w:spacing w:lineRule="auto" w:line="240" w:before="0" w:after="0"/>
              <w:ind w:left="37" w:right="175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7" w:right="175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7" w:right="175" w:firstLine="142"/>
              <w:jc w:val="both"/>
              <w:rPr>
                <w:rFonts w:ascii="Times New Roman" w:hAnsi="Times New Roman" w:cs="Times New Roman"/>
                <w:i/>
                <w:i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стают парами по два человека, ставят перед собой  парусники  и начинают  на них дуть. Побеждает тот, чей парусник «уплывет» дальш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теперь покажите, у кого какие парусники получились?</w:t>
            </w:r>
          </w:p>
          <w:p>
            <w:pPr>
              <w:pStyle w:val="Normal"/>
              <w:spacing w:lineRule="auto" w:line="240" w:before="0" w:after="0"/>
              <w:ind w:left="142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смотрим, насколько быстро умеют передвигаться ваши парусники.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на наше «море». Как можно заставить двигаться по нему наши суда?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бы наши парусники «плыли», мы будем на них дуть. Сейчас мы посмотрим, чьи парусники самые быстрые.</w:t>
            </w:r>
          </w:p>
        </w:tc>
      </w:tr>
      <w:tr>
        <w:trPr>
          <w:trHeight w:val="2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7" w:right="175" w:firstLine="142"/>
              <w:jc w:val="both"/>
              <w:rPr>
                <w:rFonts w:ascii="Times New Roman" w:hAnsi="Times New Roman" w:cs="Times New Roman"/>
                <w:i/>
                <w:i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уют, почему одним парусники «уплыли»  дальше, а другие – нет; высказывают свои версии (слабая струя воздуха, неустойчивое дно парусника и др.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- Давайте проанализируем, почему одни парусники «уплыли» дальше, а другие – н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поставленной цели с достигнутым результато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 результатов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ученик анализируют и оценивают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поминают цель занят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ься делать парусники из бумаги (техника «Оригами»); развивать сильную направленную воздушную струю на парусник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142" w:firstLine="425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ивает обучающимся условия для анализа успешности деятельности. 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авайте вспомним, какую мы ставили перед собой цель? 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илось или не получилось у нас сделать парусники и научиться передвигать их с помощью воздушной струи?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ам было трудно на занятии? 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получилось лучше всего? 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настроение у вас было? 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наши парусники без названия. Давайте сейчас придумаем им имена. Подумайте, какое у вас сейчас настроение, и в зависимости от этого напишите на парусниках названия. Это может быть «Радость», «Грусть», «Веселье».</w:t>
            </w:r>
          </w:p>
          <w:p>
            <w:pPr>
              <w:pStyle w:val="Normal"/>
              <w:spacing w:lineRule="auto" w:line="240" w:before="0" w:after="0"/>
              <w:ind w:left="142" w:right="142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ят итог занятия вместе с обучающими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3:00Z</dcterms:created>
  <dc:creator>1</dc:creator>
  <dc:description/>
  <cp:keywords/>
  <dc:language>en-US</dc:language>
  <cp:lastModifiedBy>User</cp:lastModifiedBy>
  <cp:lastPrinted>2016-12-20T14:26:00Z</cp:lastPrinted>
  <dcterms:modified xsi:type="dcterms:W3CDTF">2017-12-12T07:13:00Z</dcterms:modified>
  <cp:revision>2</cp:revision>
  <dc:subject/>
  <dc:title/>
</cp:coreProperties>
</file>