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68.xml" ContentType="application/vnd.openxmlformats-officedocument.wordprocessingml.head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header67.xml" ContentType="application/vnd.openxmlformats-officedocument.wordprocessingml.header+xml"/>
  <Override PartName="/word/header66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36.xml" ContentType="application/vnd.openxmlformats-officedocument.wordprocessingml.header+xml"/>
  <Override PartName="/word/header153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4.xml" ContentType="application/vnd.openxmlformats-officedocument.wordprocessingml.header+xml"/>
  <Override PartName="/word/header161.xml" ContentType="application/vnd.openxmlformats-officedocument.wordprocessingml.header+xml"/>
  <Override PartName="/word/header45.xml" ContentType="application/vnd.openxmlformats-officedocument.wordprocessingml.header+xml"/>
  <Override PartName="/word/header162.xml" ContentType="application/vnd.openxmlformats-officedocument.wordprocessingml.header+xml"/>
  <Override PartName="/word/header46.xml" ContentType="application/vnd.openxmlformats-officedocument.wordprocessingml.header+xml"/>
  <Override PartName="/word/header163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165.xml" ContentType="application/vnd.openxmlformats-officedocument.wordprocessingml.header+xml"/>
  <Override PartName="/word/footer151.xml" ContentType="application/vnd.openxmlformats-officedocument.wordprocessingml.footer+xml"/>
  <Override PartName="/word/header49.xml" ContentType="application/vnd.openxmlformats-officedocument.wordprocessingml.header+xml"/>
  <Override PartName="/word/header166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4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footer160.xml" ContentType="application/vnd.openxmlformats-officedocument.wordprocessingml.footer+xml"/>
  <Override PartName="/word/header58.xml" ContentType="application/vnd.openxmlformats-officedocument.wordprocessingml.header+xml"/>
  <Override PartName="/word/footer161.xml" ContentType="application/vnd.openxmlformats-officedocument.wordprocessingml.footer+xml"/>
  <Override PartName="/word/header59.xml" ContentType="application/vnd.openxmlformats-officedocument.wordprocessingml.header+xml"/>
  <Override PartName="/word/footer162.xml" ContentType="application/vnd.openxmlformats-officedocument.wordprocessingml.footer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footer150.xml" ContentType="application/vnd.openxmlformats-officedocument.wordprocessingml.foot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132.xml" ContentType="application/vnd.openxmlformats-officedocument.wordprocessingml.footer+xml"/>
  <Override PartName="/word/header146.xml" ContentType="application/vnd.openxmlformats-officedocument.wordprocessingml.header+xml"/>
  <Override PartName="/word/header60.xml" ContentType="application/vnd.openxmlformats-officedocument.wordprocessingml.header+xml"/>
  <Override PartName="/word/footer133.xml" ContentType="application/vnd.openxmlformats-officedocument.wordprocessingml.footer+xml"/>
  <Override PartName="/word/header147.xml" ContentType="application/vnd.openxmlformats-officedocument.wordprocessingml.header+xml"/>
  <Override PartName="/word/header61.xml" ContentType="application/vnd.openxmlformats-officedocument.wordprocessingml.header+xml"/>
  <Override PartName="/word/footer134.xml" ContentType="application/vnd.openxmlformats-officedocument.wordprocessingml.footer+xml"/>
  <Override PartName="/word/header148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51.xml" ContentType="application/vnd.openxmlformats-officedocument.wordprocessingml.header+xml"/>
  <Override PartName="/word/header34.xml" ContentType="application/vnd.openxmlformats-officedocument.wordprocessingml.header+xml"/>
  <Override PartName="/word/header154.xml" ContentType="application/vnd.openxmlformats-officedocument.wordprocessingml.header+xml"/>
  <Override PartName="/word/footer140.xml" ContentType="application/vnd.openxmlformats-officedocument.wordprocessingml.footer+xml"/>
  <Override PartName="/word/header37.xml" ContentType="application/vnd.openxmlformats-officedocument.wordprocessingml.header+xml"/>
  <Override PartName="/word/footer152.xml" ContentType="application/vnd.openxmlformats-officedocument.wordprocessingml.footer+xml"/>
  <Override PartName="/word/settings.xml" ContentType="application/vnd.openxmlformats-officedocument.wordprocessingml.settings+xml"/>
  <Override PartName="/word/header167.xml" ContentType="application/vnd.openxmlformats-officedocument.wordprocessingml.header+xml"/>
  <Override PartName="/word/footer50.xml" ContentType="application/vnd.openxmlformats-officedocument.wordprocessingml.footer+xml"/>
  <Override PartName="/word/header155.xml" ContentType="application/vnd.openxmlformats-officedocument.wordprocessingml.head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footer51.xml" ContentType="application/vnd.openxmlformats-officedocument.wordprocessingml.footer+xml"/>
  <Override PartName="/word/header156.xml" ContentType="application/vnd.openxmlformats-officedocument.wordprocessingml.head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footer52.xml" ContentType="application/vnd.openxmlformats-officedocument.wordprocessingml.footer+xml"/>
  <Override PartName="/word/header157.xml" ContentType="application/vnd.openxmlformats-officedocument.wordprocessingml.header+xml"/>
  <Override PartName="/word/footer143.xml" ContentType="application/vnd.openxmlformats-officedocument.wordprocessingml.footer+xml"/>
  <Override PartName="/word/footer53.xml" ContentType="application/vnd.openxmlformats-officedocument.wordprocessingml.footer+xml"/>
  <Override PartName="/word/header158.xml" ContentType="application/vnd.openxmlformats-officedocument.wordprocessingml.header+xml"/>
  <Override PartName="/word/footer144.xml" ContentType="application/vnd.openxmlformats-officedocument.wordprocessingml.footer+xml"/>
  <Override PartName="/word/footer130.xml" ContentType="application/vnd.openxmlformats-officedocument.wordprocessingml.footer+xml"/>
  <Override PartName="/word/header144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68.xml" ContentType="application/vnd.openxmlformats-officedocument.wordprocessingml.header+xml"/>
  <Override PartName="/word/footer42.xml" ContentType="application/vnd.openxmlformats-officedocument.wordprocessingml.footer+xml"/>
  <Override PartName="/word/numbering.xml" ContentType="application/vnd.openxmlformats-officedocument.wordprocessingml.numbering+xml"/>
  <Override PartName="/word/header14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footer131.xml" ContentType="application/vnd.openxmlformats-officedocument.wordprocessingml.footer+xml"/>
  <Override PartName="/word/header145.xml" ContentType="application/vnd.openxmlformats-officedocument.wordprocessingml.header+xml"/>
  <Override PartName="/word/header169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54.xml" ContentType="application/vnd.openxmlformats-officedocument.wordprocessingml.foot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header159.xml" ContentType="application/vnd.openxmlformats-officedocument.wordprocessingml.header+xml"/>
  <Override PartName="/word/footer145.xml" ContentType="application/vnd.openxmlformats-officedocument.wordprocessingml.footer+xml"/>
  <Override PartName="/word/footer44.xml" ContentType="application/vnd.openxmlformats-officedocument.wordprocessingml.footer+xml"/>
  <Override PartName="/word/header149.xml" ContentType="application/vnd.openxmlformats-officedocument.wordprocessingml.header+xml"/>
  <Override PartName="/word/footer135.xml" ContentType="application/vnd.openxmlformats-officedocument.wordprocessingml.footer+xml"/>
  <Override PartName="/word/footer147.xml" ContentType="application/vnd.openxmlformats-officedocument.wordprocessingml.footer+xml"/>
  <Override PartName="/word/footer43.xml" ContentType="application/vnd.openxmlformats-officedocument.wordprocessingml.footer+xml"/>
  <Override PartName="/word/footer146.xml" ContentType="application/vnd.openxmlformats-officedocument.wordprocessingml.footer+xml"/>
  <Override PartName="/word/header110.xml" ContentType="application/vnd.openxmlformats-officedocument.wordprocessingml.header+xml"/>
  <Override PartName="/word/footer34.xml" ContentType="application/vnd.openxmlformats-officedocument.wordprocessingml.footer+xml"/>
  <Override PartName="/word/header139.xml" ContentType="application/vnd.openxmlformats-officedocument.wordprocessingml.header+xml"/>
  <Override PartName="/word/header138.xml" ContentType="application/vnd.openxmlformats-officedocument.wordprocessingml.header+xml"/>
  <Override PartName="/word/header143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137.xml" ContentType="application/vnd.openxmlformats-officedocument.wordprocessingml.head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149.xml" ContentType="application/vnd.openxmlformats-officedocument.wordprocessingml.foot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71.xml" ContentType="application/vnd.openxmlformats-officedocument.wordprocessingml.header+xml"/>
  <Override PartName="/word/footer139.xml" ContentType="application/vnd.openxmlformats-officedocument.wordprocessingml.footer+xml"/>
  <Override PartName="/word/footer148.xml" ContentType="application/vnd.openxmlformats-officedocument.wordprocessingml.foot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70.xml" ContentType="application/vnd.openxmlformats-officedocument.wordprocessingml.header+xml"/>
  <Override PartName="/word/footer138.xml" ContentType="application/vnd.openxmlformats-officedocument.wordprocessingml.footer+xml"/>
  <Override PartName="/word/footer137.xml" ContentType="application/vnd.openxmlformats-officedocument.wordprocessingml.footer+xml"/>
  <Override PartName="/word/footer136.xml" ContentType="application/vnd.openxmlformats-officedocument.wordprocessingml.footer+xml"/>
  <Override PartName="/word/header6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155.xml" ContentType="application/vnd.openxmlformats-officedocument.wordprocessingml.footer+xml"/>
  <Override PartName="/word/footer12.xml" ContentType="application/vnd.openxmlformats-officedocument.wordprocessingml.footer+xml"/>
  <Override PartName="/word/footer170.xml" ContentType="application/vnd.openxmlformats-officedocument.wordprocessingml.footer+xml"/>
  <Override PartName="/word/footer6.xml" ContentType="application/vnd.openxmlformats-officedocument.wordprocessingml.footer+xml"/>
  <Override PartName="/word/footer15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5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58.xml" ContentType="application/vnd.openxmlformats-officedocument.wordprocessingml.footer+xml"/>
  <Override PartName="/word/media/image1.png" ContentType="image/png"/>
  <Override PartName="/word/media/image2.png" ContentType="image/png"/>
  <Override PartName="/word/footer15.xml" ContentType="application/vnd.openxmlformats-officedocument.wordprocessingml.footer+xml"/>
  <Override PartName="/word/footer127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8.xml" ContentType="application/vnd.openxmlformats-officedocument.wordprocessingml.footer+xml"/>
  <Override PartName="/word/footer157.xml" ContentType="application/vnd.openxmlformats-officedocument.wordprocessingml.footer+xml"/>
  <Override PartName="/word/footer14.xml" ContentType="application/vnd.openxmlformats-officedocument.wordprocessingml.footer+xml"/>
  <Override PartName="/word/footer171.xml" ContentType="application/vnd.openxmlformats-officedocument.wordprocessingml.footer+xml"/>
  <Override PartName="/word/footer7.xml" ContentType="application/vnd.openxmlformats-officedocument.wordprocessingml.footer+xml"/>
  <Override PartName="/word/footer156.xml" ContentType="application/vnd.openxmlformats-officedocument.wordprocessingml.footer+xml"/>
  <Override PartName="/word/footer13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59.xml" ContentType="application/vnd.openxmlformats-officedocument.wordprocessingml.foot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163.xml" ContentType="application/vnd.openxmlformats-officedocument.wordprocessingml.footer+xml"/>
  <Override PartName="/word/footer20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footer164.xml" ContentType="application/vnd.openxmlformats-officedocument.wordprocessingml.footer+xml"/>
  <Override PartName="/word/footer21.xml" ContentType="application/vnd.openxmlformats-officedocument.wordprocessingml.footer+xml"/>
  <Override PartName="/word/footer165.xml" ContentType="application/vnd.openxmlformats-officedocument.wordprocessingml.foot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166.xml" ContentType="application/vnd.openxmlformats-officedocument.wordprocessingml.foot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167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101.xml" ContentType="application/vnd.openxmlformats-officedocument.wordprocessingml.header+xml"/>
  <Override PartName="/word/footer168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169.xml" ContentType="application/vnd.openxmlformats-officedocument.wordprocessingml.foot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атематике 5 класса </w:t>
      </w:r>
    </w:p>
    <w:p>
      <w:pPr>
        <w:pStyle w:val="57"/>
        <w:shd w:fill="auto" w:val="clear"/>
        <w:tabs>
          <w:tab w:val="clear" w:pos="720"/>
          <w:tab w:val="left" w:pos="5670" w:leader="none"/>
        </w:tabs>
        <w:spacing w:lineRule="auto" w:line="240" w:before="0" w:after="0"/>
        <w:rPr/>
      </w:pPr>
      <w:r>
        <w:rPr/>
        <w:t>ПОЯСНИТЕЛЬНАЯ ЗАПИСКА</w:t>
      </w:r>
    </w:p>
    <w:p>
      <w:pPr>
        <w:pStyle w:val="57"/>
        <w:shd w:fill="auto" w:val="clear"/>
        <w:tabs>
          <w:tab w:val="clear" w:pos="720"/>
          <w:tab w:val="left" w:pos="5670" w:leader="none"/>
        </w:tabs>
        <w:spacing w:lineRule="auto" w:line="240" w:before="0" w:after="0"/>
        <w:jc w:val="left"/>
        <w:rPr/>
      </w:pPr>
      <w:r>
        <w:rPr/>
        <w:t>настоящая 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, планируемыми результатами основного общего образования по математике, требованиями Примерной основной образовательной программы ОУ и ориентирована на работу по учебно- методическому комплекту:</w:t>
      </w:r>
    </w:p>
    <w:p>
      <w:pPr>
        <w:pStyle w:val="813"/>
        <w:numPr>
          <w:ilvl w:val="0"/>
          <w:numId w:val="1"/>
        </w:numPr>
        <w:shd w:fill="auto" w:val="clear"/>
        <w:tabs>
          <w:tab w:val="clear" w:pos="720"/>
          <w:tab w:val="left" w:pos="816" w:leader="none"/>
        </w:tabs>
        <w:spacing w:lineRule="auto" w:line="240" w:before="0" w:after="0"/>
        <w:ind w:left="0" w:firstLine="540"/>
        <w:jc w:val="both"/>
        <w:rPr/>
      </w:pPr>
      <w:r>
        <w:rPr>
          <w:rStyle w:val="81"/>
          <w:sz w:val="20"/>
          <w:szCs w:val="20"/>
        </w:rPr>
        <w:t>Виленкин,</w:t>
      </w:r>
      <w:r>
        <w:rPr>
          <w:sz w:val="20"/>
          <w:szCs w:val="20"/>
        </w:rPr>
        <w:t xml:space="preserve"> Я</w:t>
      </w:r>
      <w:r>
        <w:rPr>
          <w:rStyle w:val="81"/>
          <w:sz w:val="20"/>
          <w:szCs w:val="20"/>
        </w:rPr>
        <w:t xml:space="preserve"> Я.</w:t>
      </w:r>
      <w:r>
        <w:rPr>
          <w:sz w:val="20"/>
          <w:szCs w:val="20"/>
        </w:rPr>
        <w:t xml:space="preserve"> Математика. 5 класс : учебник / Н. Я. Вилеикин, В. И. Жохов,</w:t>
      </w:r>
    </w:p>
    <w:p>
      <w:pPr>
        <w:pStyle w:val="813"/>
        <w:numPr>
          <w:ilvl w:val="1"/>
          <w:numId w:val="1"/>
        </w:numPr>
        <w:shd w:fill="auto" w:val="clear"/>
        <w:tabs>
          <w:tab w:val="clear" w:pos="720"/>
          <w:tab w:val="left" w:pos="304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. Чесноков, С. И. Шварцбурд. - М. : Мнемозина, 2011.</w:t>
      </w:r>
    </w:p>
    <w:p>
      <w:pPr>
        <w:pStyle w:val="813"/>
        <w:numPr>
          <w:ilvl w:val="0"/>
          <w:numId w:val="1"/>
        </w:numPr>
        <w:shd w:fill="auto" w:val="clear"/>
        <w:tabs>
          <w:tab w:val="clear" w:pos="720"/>
          <w:tab w:val="left" w:pos="768" w:leader="none"/>
        </w:tabs>
        <w:spacing w:lineRule="auto" w:line="240" w:before="0" w:after="0"/>
        <w:ind w:left="0" w:firstLine="540"/>
        <w:jc w:val="both"/>
        <w:rPr/>
      </w:pPr>
      <w:r>
        <w:rPr>
          <w:rStyle w:val="81"/>
          <w:sz w:val="20"/>
          <w:szCs w:val="20"/>
        </w:rPr>
        <w:t>Жохов, В.</w:t>
      </w:r>
      <w:r>
        <w:rPr>
          <w:sz w:val="20"/>
          <w:szCs w:val="20"/>
        </w:rPr>
        <w:t xml:space="preserve"> Я Математика. 5-6 классы. Программа. Планирование учебного материала /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20"/>
          <w:tab w:val="left" w:pos="28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. Жохов. - М. : Мнемозина, 2011.</w:t>
      </w:r>
    </w:p>
    <w:p>
      <w:pPr>
        <w:pStyle w:val="813"/>
        <w:numPr>
          <w:ilvl w:val="1"/>
          <w:numId w:val="2"/>
        </w:numPr>
        <w:shd w:fill="auto" w:val="clear"/>
        <w:tabs>
          <w:tab w:val="clear" w:pos="720"/>
          <w:tab w:val="left" w:pos="795" w:leader="none"/>
        </w:tabs>
        <w:spacing w:lineRule="auto" w:line="240" w:before="0" w:after="0"/>
        <w:ind w:left="0" w:firstLine="540"/>
        <w:jc w:val="both"/>
        <w:rPr/>
      </w:pPr>
      <w:r>
        <w:rPr>
          <w:rStyle w:val="81"/>
          <w:sz w:val="20"/>
          <w:szCs w:val="20"/>
        </w:rPr>
        <w:t>Жохов, В. И\</w:t>
      </w:r>
      <w:r>
        <w:rPr>
          <w:sz w:val="20"/>
          <w:szCs w:val="20"/>
        </w:rPr>
        <w:t xml:space="preserve"> Преподавание математики в 5 и 6 классах : методические рекомендации для учителя к учебнику Виленкина Н. Я. [и др.] / В. И. Жохов. - М. : Мнемозина, 2008.</w:t>
      </w:r>
    </w:p>
    <w:p>
      <w:pPr>
        <w:pStyle w:val="813"/>
        <w:numPr>
          <w:ilvl w:val="1"/>
          <w:numId w:val="2"/>
        </w:numPr>
        <w:shd w:fill="auto" w:val="clear"/>
        <w:tabs>
          <w:tab w:val="clear" w:pos="720"/>
          <w:tab w:val="left" w:pos="788" w:leader="none"/>
        </w:tabs>
        <w:spacing w:lineRule="auto" w:line="240" w:before="0" w:after="0"/>
        <w:ind w:left="0" w:firstLine="540"/>
        <w:jc w:val="both"/>
        <w:rPr/>
      </w:pPr>
      <w:r>
        <w:rPr>
          <w:rStyle w:val="81"/>
          <w:sz w:val="20"/>
          <w:szCs w:val="20"/>
        </w:rPr>
        <w:t>Жохов, В.</w:t>
      </w:r>
      <w:r>
        <w:rPr>
          <w:sz w:val="20"/>
          <w:szCs w:val="20"/>
        </w:rPr>
        <w:t xml:space="preserve"> Я Математика. 5 класс. Контрольные работы для учащихся / В. И. Жохов, </w:t>
      </w:r>
      <w:r>
        <w:rPr>
          <w:sz w:val="20"/>
          <w:szCs w:val="20"/>
          <w:lang w:val="en-US" w:eastAsia="en-US"/>
        </w:rPr>
        <w:t>JI</w:t>
      </w:r>
      <w:r>
        <w:rPr>
          <w:sz w:val="20"/>
          <w:szCs w:val="20"/>
          <w:lang w:eastAsia="en-US"/>
        </w:rPr>
        <w:t xml:space="preserve">. </w:t>
      </w:r>
      <w:r>
        <w:rPr>
          <w:sz w:val="20"/>
          <w:szCs w:val="20"/>
        </w:rPr>
        <w:t xml:space="preserve">Б. Крайнева. - </w:t>
      </w:r>
      <w:r>
        <w:rPr>
          <w:rStyle w:val="82pt4"/>
          <w:sz w:val="20"/>
          <w:szCs w:val="20"/>
        </w:rPr>
        <w:t>М.:</w:t>
      </w:r>
      <w:r>
        <w:rPr>
          <w:sz w:val="20"/>
          <w:szCs w:val="20"/>
        </w:rPr>
        <w:t xml:space="preserve"> Мнемозина, 2011.</w:t>
      </w:r>
    </w:p>
    <w:p>
      <w:pPr>
        <w:pStyle w:val="813"/>
        <w:numPr>
          <w:ilvl w:val="1"/>
          <w:numId w:val="2"/>
        </w:numPr>
        <w:shd w:fill="auto" w:val="clear"/>
        <w:tabs>
          <w:tab w:val="clear" w:pos="720"/>
          <w:tab w:val="left" w:pos="778" w:leader="none"/>
        </w:tabs>
        <w:spacing w:lineRule="auto" w:line="240" w:before="0" w:after="0"/>
        <w:ind w:left="0" w:firstLine="540"/>
        <w:jc w:val="both"/>
        <w:rPr/>
      </w:pPr>
      <w:r>
        <w:rPr>
          <w:rStyle w:val="81"/>
          <w:sz w:val="20"/>
          <w:szCs w:val="20"/>
        </w:rPr>
        <w:t>Жохов, В.</w:t>
      </w:r>
      <w:r>
        <w:rPr>
          <w:sz w:val="20"/>
          <w:szCs w:val="20"/>
        </w:rPr>
        <w:t xml:space="preserve"> Я Математические диктанты. 5 класс : пособие для учителей и учащихся / В. И. Жохов, И. М. Митяева. -- </w:t>
      </w:r>
      <w:r>
        <w:rPr>
          <w:rStyle w:val="82pt4"/>
          <w:sz w:val="20"/>
          <w:szCs w:val="20"/>
        </w:rPr>
        <w:t>М.:</w:t>
      </w:r>
      <w:r>
        <w:rPr>
          <w:sz w:val="20"/>
          <w:szCs w:val="20"/>
        </w:rPr>
        <w:t xml:space="preserve"> Мнемозина, 2011.</w:t>
      </w:r>
    </w:p>
    <w:p>
      <w:pPr>
        <w:pStyle w:val="813"/>
        <w:numPr>
          <w:ilvl w:val="1"/>
          <w:numId w:val="2"/>
        </w:numPr>
        <w:shd w:fill="auto" w:val="clear"/>
        <w:tabs>
          <w:tab w:val="clear" w:pos="720"/>
          <w:tab w:val="left" w:pos="782" w:leader="none"/>
        </w:tabs>
        <w:spacing w:lineRule="auto" w:line="240" w:before="0" w:after="0"/>
        <w:ind w:left="0" w:firstLine="540"/>
        <w:jc w:val="both"/>
        <w:rPr/>
      </w:pPr>
      <w:r>
        <w:rPr>
          <w:rStyle w:val="81"/>
          <w:sz w:val="20"/>
          <w:szCs w:val="20"/>
        </w:rPr>
        <w:t>Жохов, В.</w:t>
      </w:r>
      <w:r>
        <w:rPr>
          <w:sz w:val="20"/>
          <w:szCs w:val="20"/>
        </w:rPr>
        <w:t xml:space="preserve"> Я Математический тренажер. 5 класс : пособие для учителей и учащихся / В. И. Жохов, В. Н. Погодин. - М. : Мнемозина, 2011.</w:t>
      </w:r>
    </w:p>
    <w:p>
      <w:pPr>
        <w:pStyle w:val="813"/>
        <w:numPr>
          <w:ilvl w:val="1"/>
          <w:numId w:val="2"/>
        </w:numPr>
        <w:shd w:fill="auto" w:val="clear"/>
        <w:tabs>
          <w:tab w:val="clear" w:pos="720"/>
          <w:tab w:val="left" w:pos="827" w:leader="none"/>
        </w:tabs>
        <w:spacing w:lineRule="auto" w:line="240" w:before="0" w:after="0"/>
        <w:ind w:left="0" w:firstLine="540"/>
        <w:jc w:val="both"/>
        <w:rPr/>
      </w:pPr>
      <w:r>
        <w:rPr>
          <w:rStyle w:val="81"/>
          <w:sz w:val="20"/>
          <w:szCs w:val="20"/>
        </w:rPr>
        <w:t>Учебное</w:t>
      </w:r>
      <w:r>
        <w:rPr>
          <w:sz w:val="20"/>
          <w:szCs w:val="20"/>
        </w:rPr>
        <w:t xml:space="preserve"> интерактивное пособие к учебнику Н. Я. Виленкина, В. И. Жохова, А. С. Чес- нокова, С. И. Шварцбурда «Математика. 5 класс» : тренажер но математике. -- М. : Мнемози</w:t>
        <w:softHyphen/>
        <w:t>на, 2010.</w:t>
      </w:r>
    </w:p>
    <w:p>
      <w:pPr>
        <w:pStyle w:val="813"/>
        <w:shd w:fill="auto" w:val="clear"/>
        <w:tabs>
          <w:tab w:val="clear" w:pos="720"/>
          <w:tab w:val="left" w:pos="827" w:leader="none"/>
        </w:tabs>
        <w:spacing w:lineRule="auto" w:line="240" w:before="0" w:after="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57"/>
        <w:shd w:fill="auto" w:val="clear"/>
        <w:spacing w:lineRule="auto" w:line="240" w:before="0" w:after="0"/>
        <w:jc w:val="both"/>
        <w:rPr/>
      </w:pPr>
      <w:r>
        <w:rPr/>
        <w:t xml:space="preserve">Общая характеристика учебного предмета </w:t>
      </w:r>
    </w:p>
    <w:p>
      <w:pPr>
        <w:pStyle w:val="57"/>
        <w:shd w:fill="auto" w:val="clear"/>
        <w:spacing w:lineRule="auto" w:line="240" w:before="0" w:after="0"/>
        <w:jc w:val="both"/>
        <w:rPr/>
      </w:pPr>
      <w:r>
        <w:rPr>
          <w:rStyle w:val="512"/>
          <w:b w:val="false"/>
          <w:bCs w:val="false"/>
          <w:smallCaps/>
          <w:sz w:val="20"/>
          <w:szCs w:val="20"/>
        </w:rPr>
        <w:t>Цели и задачи курса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/>
      </w:pPr>
      <w:r>
        <w:rPr>
          <w:rStyle w:val="8122"/>
          <w:sz w:val="20"/>
          <w:szCs w:val="20"/>
        </w:rPr>
        <w:t>Целями</w:t>
      </w:r>
      <w:r>
        <w:rPr>
          <w:sz w:val="20"/>
          <w:szCs w:val="20"/>
        </w:rPr>
        <w:t xml:space="preserve"> изучения курса математики в 5 классе являю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урс строится на индуктивной основе с привлечением элементов дедуктивных рассуж</w:t>
        <w:softHyphen/>
        <w:t>дений. Теоретический материал курса излагается на наглядно-интуитивном уровне, матема</w:t>
        <w:softHyphen/>
        <w:t>тические методы и законы формулируются в виде правил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ходе изучения курса учащиеся развивают навыки вычислений с натуральными чис</w:t>
        <w:softHyphen/>
        <w:t>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</w:t>
        <w:softHyphen/>
        <w:t>тических действий, составлении уравнений, продолжают знакомство с геометрическими по</w:t>
        <w:softHyphen/>
        <w:t>нятиями, приобретают навыки построения геометрических фигур и измерения геометриче</w:t>
        <w:softHyphen/>
        <w:t>ских величин.</w:t>
      </w:r>
    </w:p>
    <w:p>
      <w:pPr>
        <w:pStyle w:val="75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bookmarkStart w:id="0" w:name="bookmark8"/>
      <w:r>
        <w:rPr>
          <w:sz w:val="20"/>
          <w:szCs w:val="20"/>
        </w:rPr>
        <w:t>Задачи:</w:t>
      </w:r>
      <w:bookmarkEnd w:id="0"/>
    </w:p>
    <w:p>
      <w:pPr>
        <w:pStyle w:val="813"/>
        <w:numPr>
          <w:ilvl w:val="0"/>
          <w:numId w:val="3"/>
        </w:numPr>
        <w:shd w:fill="auto" w:val="clear"/>
        <w:tabs>
          <w:tab w:val="clear" w:pos="720"/>
          <w:tab w:val="left" w:pos="726" w:leader="none"/>
        </w:tabs>
        <w:spacing w:lineRule="auto" w:line="240" w:before="0" w:after="0"/>
        <w:ind w:left="0" w:firstLine="540"/>
        <w:jc w:val="both"/>
        <w:rPr/>
      </w:pPr>
      <w:r>
        <w:rPr>
          <w:sz w:val="20"/>
          <w:szCs w:val="20"/>
        </w:rPr>
        <w:t>овладеть системой математических знаний и умений, необходимых для применения в практической деятельности, изучении смежных дисциплин; способствовать интеллектуальному развитию, формировать качества личности, необ</w:t>
        <w:softHyphen/>
        <w:t>ходимые человеку для полноценной жизни в современном обществе, свойственные матема</w:t>
        <w:softHyphen/>
        <w:t>тической деятельности: ясности и точности мысли, интуиции, логического мышления, про</w:t>
        <w:softHyphen/>
        <w:t>странственных представлений, способности к преодолению трудносте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43" w:leader="none"/>
        </w:tabs>
        <w:spacing w:lineRule="auto" w:line="240" w:before="0" w:after="0"/>
        <w:ind w:left="0" w:firstLine="540"/>
        <w:rPr/>
      </w:pPr>
      <w:r>
        <w:rPr/>
        <w:t>формировать представления об идеях и методах математики как универсального язы</w:t>
        <w:softHyphen/>
        <w:t>ка науки и техники, средствах моделирования явлений и процессо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3" w:leader="none"/>
        </w:tabs>
        <w:spacing w:lineRule="auto" w:line="240" w:before="0" w:after="0"/>
        <w:ind w:left="0" w:firstLine="540"/>
        <w:rPr/>
      </w:pPr>
      <w:r>
        <w:rPr/>
        <w:t>воспитывать культуру личности, отношение к математике как к части общечеловече</w:t>
        <w:softHyphen/>
        <w:t>ской культуры, играющей особую роль в общественном развит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3" w:leader="none"/>
        </w:tabs>
        <w:spacing w:lineRule="auto" w:line="240" w:before="0" w:after="0"/>
        <w:ind w:left="0" w:firstLine="540"/>
        <w:rPr/>
      </w:pPr>
      <w:r>
        <w:rPr/>
      </w:r>
    </w:p>
    <w:p>
      <w:pPr>
        <w:pStyle w:val="81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руктура курса</w:t>
      </w:r>
    </w:p>
    <w:p>
      <w:pPr>
        <w:pStyle w:val="81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firstLine="540"/>
        <w:rPr/>
      </w:pPr>
      <w:r>
        <w:rPr/>
        <w:t>Курс имеет следующую структуру:</w:t>
      </w:r>
    </w:p>
    <w:p>
      <w:pPr>
        <w:pStyle w:val="TextBody"/>
        <w:shd w:fill="auto" w:val="clear"/>
        <w:spacing w:lineRule="auto" w:line="240" w:before="0" w:after="0"/>
        <w:ind w:firstLine="540"/>
        <w:rPr/>
      </w:pPr>
      <w:r>
        <w:rPr>
          <w:rStyle w:val="11pt"/>
          <w:sz w:val="20"/>
        </w:rPr>
        <w:t>Раздел «Числа и вычисления»</w:t>
      </w:r>
      <w:r>
        <w:rPr/>
        <w:t xml:space="preserve"> включает в себя работу с различными терминами, свя</w:t>
        <w:softHyphen/>
        <w:t>занными с различными видами чисел и способами их записи: целые, дробные, десятичная дробь и т. д. Эта работа предполагает формирование следующих умений: переходить от од</w:t>
        <w:softHyphen/>
        <w:t>ной формы записи чисел к другой (например, представлять десятичную дробь в виде обык</w:t>
        <w:softHyphen/>
        <w:t>новенной); исследовать ситуацию, требующую сравнения чисел, их упорядочения; планиро</w:t>
        <w:softHyphen/>
        <w:t>вать решение задачи; действовать по заданному и самостоятельно составленному плану ре</w:t>
        <w:softHyphen/>
        <w:t>шения; понимать связь отношений «больше» и «меньше» с расположением точек на коорди</w:t>
        <w:softHyphen/>
        <w:t>натной прямой.</w:t>
      </w:r>
    </w:p>
    <w:p>
      <w:pPr>
        <w:pStyle w:val="TextBody"/>
        <w:shd w:fill="auto" w:val="clear"/>
        <w:spacing w:lineRule="auto" w:line="240" w:before="0" w:after="0"/>
        <w:ind w:firstLine="540"/>
        <w:rPr/>
      </w:pPr>
      <w:r>
        <w:rPr>
          <w:rStyle w:val="11pt"/>
          <w:sz w:val="20"/>
        </w:rPr>
        <w:t>Раздел «Выражения и их преобразования»</w:t>
      </w:r>
      <w:r>
        <w:rPr/>
        <w:t xml:space="preserve"> предусматривает ознакомление с терми</w:t>
        <w:softHyphen/>
        <w:t>нами «выражение» и «тождественное преобразование», формирует понимание их в тексте и в речи учителя. Ведется работа по составлению несложных буквенных выражений и фор</w:t>
        <w:softHyphen/>
        <w:t>мул, осуществляются числовые подстановки в выражениях и формулах и выполняются соот</w:t>
        <w:softHyphen/>
        <w:t>ветствующие вычисления, начинается формирование умений выражать одну переменную через другую.</w:t>
      </w:r>
    </w:p>
    <w:p>
      <w:pPr>
        <w:pStyle w:val="TextBody"/>
        <w:shd w:fill="auto" w:val="clear"/>
        <w:spacing w:lineRule="auto" w:line="240" w:before="0" w:after="0"/>
        <w:ind w:firstLine="540"/>
        <w:rPr/>
      </w:pPr>
      <w:r>
        <w:rPr/>
        <w:t>В</w:t>
      </w:r>
      <w:r>
        <w:rPr>
          <w:rStyle w:val="11pt"/>
          <w:sz w:val="20"/>
        </w:rPr>
        <w:t xml:space="preserve"> разделе «Уравнения и неравенства»</w:t>
      </w:r>
      <w:r>
        <w:rPr/>
        <w:t xml:space="preserve"> формируется понимание того, что уравнение - это математический аппарат решения разнообразных математических задач, ситуаций из смежных областей знаний, практики. Ведется работа над правильным употреблением тер</w:t>
        <w:softHyphen/>
        <w:t>минов «уравнение» и «корень уравнения», решением простейших линейных уравнений и текстовых задач с помощью составлений уравнений.</w:t>
      </w:r>
    </w:p>
    <w:p>
      <w:pPr>
        <w:pStyle w:val="TextBody"/>
        <w:shd w:fill="auto" w:val="clear"/>
        <w:spacing w:lineRule="auto" w:line="240" w:before="0" w:after="0"/>
        <w:ind w:firstLine="540"/>
        <w:rPr/>
      </w:pPr>
      <w:r>
        <w:rPr>
          <w:rStyle w:val="11pt"/>
          <w:sz w:val="20"/>
        </w:rPr>
        <w:t>Раздел «Геометрические фигуры и их свойства. Измерение геометрических вели</w:t>
        <w:softHyphen/>
        <w:t>чие»</w:t>
      </w:r>
      <w:r>
        <w:rPr/>
        <w:t xml:space="preserve"> включает работу над осознанием того, что геометрические формы являются идеализи</w:t>
        <w:softHyphen/>
        <w:t>рованными образами реальных объектов, над умением использовать геометрический язык для описания предметов окружающего мира; учащиеся получают представление о некоторых областях применения геометрии в быту, науке, технике, искусстве. Эта работа предполагает формирование следующих умений: распознавать на чертежах и моделях геометрические фи</w:t>
        <w:softHyphen/>
        <w:t>гуры (отрезки, углы, треугольники, четырехугольники), изображать указанные геометриче</w:t>
        <w:softHyphen/>
        <w:t>ские фигуры, выполнять чертежи по условию задачи. В этом разделе учащиеся приобретают практические навыки использования геометрических инструментов для изображения фигур, а также для нахождения длин отрезков и величин углов.</w:t>
      </w:r>
    </w:p>
    <w:p>
      <w:pPr>
        <w:pStyle w:val="81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писание места учебного предмета в учебном плане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79" w:right="1286" w:gutter="0" w:header="0" w:top="1246" w:footer="6" w:bottom="1776"/>
          <w:pgNumType w:start="4"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firstLine="540"/>
        <w:rPr/>
      </w:pPr>
      <w:r>
        <w:rPr/>
        <w:t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асов из расчета 5 часов в неделю в 5-9 классах. Рабочая программа для 5 класса рассчитана на 5 часов в неделю, общий объем 170 часов. Учитывая важность и объективную трудность этого предмета, педагог может увеличить учебное время до 6 и бо</w:t>
        <w:softHyphen/>
        <w:t>лее уроков в неделю за счет школьного или регионального компонентов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1" w:name="bookmark9"/>
      <w:r>
        <w:rPr>
          <w:sz w:val="20"/>
          <w:szCs w:val="20"/>
        </w:rPr>
        <w:t>Описание ценностных ориентиров содержания учебного предмета</w:t>
      </w:r>
      <w:bookmarkEnd w:id="1"/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торически сложились две стороны назначения математического образования: прак</w:t>
        <w:softHyphen/>
        <w:t>тическая, связанная с созданием и применением инструментария, необходимого человеку в его продуктивной деятельности, и духовная, связанная с мышлением человека, с овладени</w:t>
        <w:softHyphen/>
        <w:t>ем определенным методом познания и преобразования мира математическим методом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/>
      </w:pPr>
      <w:r>
        <w:rPr>
          <w:sz w:val="20"/>
          <w:szCs w:val="20"/>
        </w:rPr>
        <w:t>Без базовой математической подготовки невозможна постановка образования современного человека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/>
      </w:pPr>
      <w:r>
        <w:rPr>
          <w:rStyle w:val="84"/>
          <w:sz w:val="20"/>
          <w:szCs w:val="20"/>
        </w:rPr>
        <w:t>В школе математика служит</w:t>
      </w:r>
      <w:r>
        <w:rPr>
          <w:sz w:val="20"/>
          <w:szCs w:val="20"/>
        </w:rPr>
        <w:t xml:space="preserve"> опорным предметом для изучения смежных дисциплин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/>
      </w:pPr>
      <w:r>
        <w:rPr>
          <w:rStyle w:val="84"/>
          <w:sz w:val="20"/>
          <w:szCs w:val="20"/>
        </w:rPr>
        <w:t>В послешкольной жизни</w:t>
      </w:r>
      <w:r>
        <w:rPr>
          <w:sz w:val="20"/>
          <w:szCs w:val="20"/>
        </w:rPr>
        <w:t xml:space="preserve"> реальной необходимостью в наши дни становится непрерыв</w:t>
        <w:softHyphen/>
        <w:t>ное образование, что требует полноценной базовой общеобразовательной подготовки, в том числе и математической. И, наконец, всё больше специальностей, требующих высо</w:t>
        <w:softHyphen/>
        <w:t>кого уровня образования, связано с непосредственным применением математики (экономи</w:t>
        <w:softHyphen/>
        <w:t>ка, бизнес, финансы, физика, химия, техника, информатика, биология, психология и др.)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/>
      </w:pPr>
      <w:r>
        <w:rPr>
          <w:rStyle w:val="84"/>
          <w:sz w:val="20"/>
          <w:szCs w:val="20"/>
        </w:rPr>
        <w:t>Для жизни в современном обществе</w:t>
      </w:r>
      <w:r>
        <w:rPr>
          <w:sz w:val="20"/>
          <w:szCs w:val="20"/>
        </w:rPr>
        <w:t xml:space="preserve"> важным является формирование математического стиля мышления, проявляющегося в определенных умственных навыках. В процессе мате</w:t>
        <w:softHyphen/>
        <w:t>матической деятельности в арсенал приемов и методов человеческого мышления естествен</w:t>
        <w:softHyphen/>
        <w:t>ным образом включаются индукция и дедукция, обобщение и конкретизация, анализ и син</w:t>
        <w:softHyphen/>
        <w:t>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е формулировать, обосновывать и доказывать суждения, тем самым развивая логическое мышление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/>
      </w:pPr>
      <w:r>
        <w:rPr>
          <w:sz w:val="20"/>
          <w:szCs w:val="20"/>
        </w:rPr>
        <w:t>Использование в математике</w:t>
      </w:r>
      <w:r>
        <w:rPr>
          <w:rStyle w:val="84"/>
          <w:sz w:val="20"/>
          <w:szCs w:val="20"/>
        </w:rPr>
        <w:t xml:space="preserve"> наряду с естественным нескольких математических язы</w:t>
        <w:softHyphen/>
        <w:t>ков</w:t>
      </w:r>
      <w:r>
        <w:rPr>
          <w:sz w:val="20"/>
          <w:szCs w:val="20"/>
        </w:rPr>
        <w:t xml:space="preserve"> дает возможность развивать у учащихся точную, экономную, информативную речь, уме</w:t>
        <w:softHyphen/>
        <w:t>ние отбирать наиболее подходящие языковые (в частности, символические и графические) средства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/>
      </w:pPr>
      <w:r>
        <w:rPr>
          <w:sz w:val="20"/>
          <w:szCs w:val="20"/>
        </w:rPr>
        <w:t>Математическое образование</w:t>
      </w:r>
      <w:r>
        <w:rPr>
          <w:rStyle w:val="84"/>
          <w:sz w:val="20"/>
          <w:szCs w:val="20"/>
        </w:rPr>
        <w:t xml:space="preserve"> вносит свой вклад в формирование общей культуры чело</w:t>
        <w:softHyphen/>
        <w:t>века.</w:t>
      </w:r>
      <w:r>
        <w:rPr>
          <w:sz w:val="20"/>
          <w:szCs w:val="20"/>
        </w:rPr>
        <w:t xml:space="preserve"> Необходимым компонентом общей культуры в её современном толковании является общее знакомство с методами познания действительности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/>
      </w:pPr>
      <w:r>
        <w:rPr>
          <w:sz w:val="20"/>
          <w:szCs w:val="20"/>
        </w:rPr>
        <w:t>Изучение математики</w:t>
      </w:r>
      <w:r>
        <w:rPr>
          <w:rStyle w:val="84"/>
          <w:sz w:val="20"/>
          <w:szCs w:val="20"/>
        </w:rPr>
        <w:t xml:space="preserve"> способствует эстетическому воспитанию человека,</w:t>
      </w:r>
      <w:r>
        <w:rPr>
          <w:sz w:val="20"/>
          <w:szCs w:val="20"/>
        </w:rPr>
        <w:t xml:space="preserve"> пониманию красоты и изящества математических рассуждений, восприятию геометрических форм, ус</w:t>
        <w:softHyphen/>
        <w:t>воению идеи симметрии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/>
      </w:pPr>
      <w:r>
        <w:rPr>
          <w:sz w:val="20"/>
          <w:szCs w:val="20"/>
        </w:rPr>
        <w:t>История развития математического знания</w:t>
      </w:r>
      <w:r>
        <w:rPr>
          <w:rStyle w:val="84"/>
          <w:sz w:val="20"/>
          <w:szCs w:val="20"/>
        </w:rPr>
        <w:t xml:space="preserve"> дает возможность пополнить запас исто- рико-научных знаний школьников</w:t>
      </w:r>
      <w:r>
        <w:rPr>
          <w:sz w:val="20"/>
          <w:szCs w:val="20"/>
        </w:rPr>
        <w:t>, сформировать у них представление о математике как части общечеловеческой культуры.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bookmark10"/>
      <w:bookmarkStart w:id="3" w:name="bookmark10"/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4" w:name="bookmark10"/>
      <w:r>
        <w:rPr>
          <w:sz w:val="20"/>
          <w:szCs w:val="20"/>
        </w:rPr>
        <w:t>Содержание учебного предмета</w:t>
      </w:r>
      <w:bookmarkEnd w:id="4"/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бор содержания обучения осуществляется на основе следующих дидактических принципов: систематизация знаний, полученных учащимися в начальной школе; соответст</w:t>
        <w:softHyphen/>
        <w:t>вие обязательному минимуму содержания образования в основной школе; усиление обще</w:t>
        <w:softHyphen/>
        <w:t>культурной направленности материала; учёт психолого-педагогических особенностей, ак</w:t>
        <w:softHyphen/>
        <w:t>туальных для этого возрастного периода; создание условий для понимания и осознания воспринимаемого материала. В предлагаемом курсе математики выделяются несколько разделов.</w:t>
      </w:r>
    </w:p>
    <w:p>
      <w:pPr>
        <w:pStyle w:val="102"/>
        <w:shd w:fill="auto" w:val="clear"/>
        <w:spacing w:lineRule="auto" w:line="240" w:before="0" w:after="0"/>
        <w:rPr>
          <w:sz w:val="20"/>
          <w:szCs w:val="20"/>
        </w:rPr>
      </w:pPr>
      <w:bookmarkStart w:id="5" w:name="bookmark11"/>
      <w:r>
        <w:rPr>
          <w:sz w:val="20"/>
          <w:szCs w:val="20"/>
        </w:rPr>
        <w:t>Числа и их вычисления.</w:t>
      </w:r>
      <w:bookmarkEnd w:id="5"/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туральные числа. Десятичная система счисления. Арифметические действия с нату</w:t>
        <w:softHyphen/>
        <w:t>ральными числами. Свойства арифметических действий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ыкновенные дроби. Сравнение дробей. Арифметические действия с обыкновенными дробями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сятичные дроби. Сравнение десятичных дробей. Арифметические действия с деся</w:t>
        <w:softHyphen/>
        <w:t>тичными дробями. Представление обыкновенных дробей десятичными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центы. Основные задачи на проценты. Решение текстовых задач арифметическими приемами.</w:t>
      </w:r>
    </w:p>
    <w:p>
      <w:pPr>
        <w:pStyle w:val="102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Выражения и их преобразование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уквенные выражения. Числовые подстановки в буквенное выражение. Вычисления по формулам. Буквенная запись свойств арифметических действий.</w:t>
      </w:r>
    </w:p>
    <w:p>
      <w:pPr>
        <w:pStyle w:val="102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Уравнения и неравенства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равнение с одной переменной. Корни уравнения.</w:t>
      </w:r>
    </w:p>
    <w:p>
      <w:pPr>
        <w:pStyle w:val="102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Геометрические фигуры и их свойства. Измерение геометрических величин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е о начальных понятиях геометрии и геометрических фигурах. Равенство фигур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резок. Длина отрезка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гол. Виды углов. Градусная мера уша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учение арифметического материала начинается с систематизации и развития знаний о натуральных числах. При этом формирование теоретических знаний сочетается с развити</w:t>
        <w:softHyphen/>
        <w:t>ем вычислительной культуры, которая актуальна и при наличии вычислительной техники, в частности, с обучением простейшим приемам прикидки и оценки результатов вычислений. В связи с рассмотрением свойств арифметических действий специальное внимание уделяет</w:t>
        <w:softHyphen/>
        <w:t>ся преобразованиям числовых выражений, выполняемых с целью рационализации вычисле</w:t>
        <w:softHyphen/>
        <w:t>ний. Таким образом, учащиеся на доступном материале знакомятся с идеей перехода от од</w:t>
        <w:softHyphen/>
        <w:t>ного выражения к другому, ему равному, что в последующем послужит основой при овладе</w:t>
        <w:softHyphen/>
        <w:t>нии преобразованием буквенных выражений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ой крупный блок в содержании арифметической линии - это обыкновенные дроби. Рассмотрение обыкновенных дробей предшествует изучению десятичных дробей, что целе</w:t>
        <w:softHyphen/>
        <w:t>сообразно с точки зрения логики развертывания числовой линии: правила действий с деся</w:t>
        <w:softHyphen/>
        <w:t>тичными дробями можно будет обосновать уже известными алгоритмами выполнения дейст</w:t>
        <w:softHyphen/>
        <w:t>вий с обыкновенными дробями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/>
      </w:pPr>
      <w:r>
        <w:rPr>
          <w:sz w:val="20"/>
          <w:szCs w:val="20"/>
        </w:rPr>
        <w:t>В изучении курса математики происходит знакомство с понятием процента. При обучении решению задач на проценты учащиеся овладевают разнообразными способами рассу</w:t>
        <w:softHyphen/>
        <w:t>ждения, при этом они имеют возможность выбора приема и могут пользоваться тем, который кажется им более удобным. Изучение дробей и процентов опирается на предметно- практическую деятельность, на геометрическое моделирование. Широко используются ри</w:t>
        <w:softHyphen/>
        <w:t>сунки и чертежи, помогающие разобраться в соответствующих задачах и увидеть путь решения. При обучении решению текстовых задач в 5 классах преимущественно используются арифметические (логические) приемы решения. Помимо текстовых задач, решаемых при отработке вычислительных умений, рассматриваются определенные их виды: задачи на дви</w:t>
        <w:softHyphen/>
        <w:t>жение, на уравнивание дробей, на нахождение количества выпущенной продукции, про</w:t>
        <w:softHyphen/>
        <w:t>изводительности труда. Такое выделение методически оправдано. Задачи на движение и задачи на совместную работу составляют значительный пласт текстовых задач, решае</w:t>
        <w:softHyphen/>
        <w:t>мых в школьной математике.</w:t>
      </w:r>
    </w:p>
    <w:p>
      <w:pPr>
        <w:pStyle w:val="813"/>
        <w:shd w:fill="auto" w:val="clear"/>
        <w:spacing w:lineRule="auto" w:line="240" w:before="0" w:after="0"/>
        <w:ind w:firstLine="540"/>
        <w:jc w:val="both"/>
        <w:rPr/>
      </w:pPr>
      <w:r>
        <w:rPr>
          <w:sz w:val="20"/>
          <w:szCs w:val="20"/>
        </w:rPr>
        <w:t>Курс 5 класса освобожден от чрезмерной алгебраизации. Буквенная символика широ</w:t>
        <w:softHyphen/>
        <w:t>ко используется прежде всего для обозначения чисел, записи общих утверждений и пред</w:t>
        <w:softHyphen/>
        <w:t>ложений. В учебнике для 5 класса представлена</w:t>
      </w:r>
      <w:r>
        <w:rPr>
          <w:rStyle w:val="83"/>
          <w:sz w:val="20"/>
          <w:szCs w:val="20"/>
        </w:rPr>
        <w:t xml:space="preserve"> наглядная геометрия</w:t>
      </w:r>
      <w:r>
        <w:rPr>
          <w:sz w:val="20"/>
          <w:szCs w:val="20"/>
        </w:rPr>
        <w:t>, направленная на развитие образного мышления, пространственного воображения, изобразительных умеиий. Это первый этап в изучении геометрии, который осуществляется на наглядно-практи- ческом уровне, опирается на наглядно-образное мышление. Большая роль отводится прак</w:t>
        <w:softHyphen/>
        <w:t>тической деятельности, опыту, эксперименту. Учащиеся знакомятся с геометрическими фигурами и их конфигурациями на плоскости и в пространстве, учатся изображать их, ов</w:t>
        <w:softHyphen/>
        <w:t>ладевают некоторыми приемами построения фигур, рассматривают их свойства, знакомят</w:t>
        <w:softHyphen/>
        <w:t>ся с геометрическими фактами. Знания, полученные учащимися в начальной школе, систе</w:t>
        <w:softHyphen/>
        <w:t>матизируются и расширяются. К работе по данному учебнику для 5 класса можно перехо</w:t>
        <w:softHyphen/>
        <w:t>дить после любого учебника начальной школы, так как взаимосвязь с этим звеном строится на основе программы и программных требований; его можно использовать и после систем развивающего обучения: готовность школьников к восприятию нового, их познавательная активность будут поддержаны и развиты.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освоения учебного предмета</w:t>
      </w:r>
    </w:p>
    <w:p>
      <w:pPr>
        <w:pStyle w:val="813"/>
        <w:shd w:fill="auto" w:val="clear"/>
        <w:spacing w:lineRule="auto" w:line="240" w:before="0" w:after="0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  <w:t>Изучение математики в основной школе дает возможность учащимся достичь следу</w:t>
        <w:softHyphen/>
        <w:t>ющих результатов развития:</w:t>
      </w:r>
    </w:p>
    <w:p>
      <w:pPr>
        <w:pStyle w:val="102"/>
        <w:numPr>
          <w:ilvl w:val="0"/>
          <w:numId w:val="4"/>
        </w:numPr>
        <w:shd w:fill="auto" w:val="clear"/>
        <w:tabs>
          <w:tab w:val="clear" w:pos="720"/>
          <w:tab w:val="left" w:pos="829" w:leader="none"/>
        </w:tabs>
        <w:spacing w:lineRule="auto" w:line="240" w:before="0" w:after="0"/>
        <w:ind w:left="0" w:firstLine="560"/>
        <w:rPr>
          <w:sz w:val="20"/>
          <w:szCs w:val="20"/>
        </w:rPr>
      </w:pPr>
      <w:r>
        <w:rPr>
          <w:sz w:val="20"/>
          <w:szCs w:val="20"/>
        </w:rPr>
        <w:t>в личностном направлении: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12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уметь ясно, точно, грамотно излагать свои мысли в устной и письменной речи, пони</w:t>
        <w:softHyphen/>
        <w:t>мать смысл поставленной задачи, выстраивать аргументацию, приводить примеры и контр</w:t>
        <w:softHyphen/>
        <w:t>примеры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уметь распознавать логически некорректные высказывания, отличать гипотезу от фак</w:t>
        <w:softHyphen/>
        <w:t>та, вырабатывать критичность мышления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16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представлять математическую науку как сферу человеческой деятельности, представ</w:t>
        <w:softHyphen/>
        <w:t>лять этапы её развития и значимость для развития цивилизации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16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вырабатывать креативность мышления, инициативу, находчивость, активность при решении математических задач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18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уметь контролировать процесс и результат учебной математической деятельности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16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вырабатывать способность к эмоциональному восприятию математических объектов, задач, решений, рассуждений;</w:t>
      </w:r>
    </w:p>
    <w:p>
      <w:pPr>
        <w:pStyle w:val="102"/>
        <w:numPr>
          <w:ilvl w:val="1"/>
          <w:numId w:val="5"/>
        </w:numPr>
        <w:shd w:fill="auto" w:val="clear"/>
        <w:tabs>
          <w:tab w:val="clear" w:pos="720"/>
          <w:tab w:val="left" w:pos="833" w:leader="none"/>
        </w:tabs>
        <w:spacing w:lineRule="auto" w:line="240" w:before="0" w:after="0"/>
        <w:ind w:left="0" w:firstLine="560"/>
        <w:rPr>
          <w:sz w:val="20"/>
          <w:szCs w:val="20"/>
        </w:rPr>
      </w:pPr>
      <w:r>
        <w:rPr>
          <w:sz w:val="20"/>
          <w:szCs w:val="20"/>
        </w:rPr>
        <w:t>в метапредметном направлении: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12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иметь первоначальные представления об идеях и методах математики как об универ</w:t>
        <w:softHyphen/>
        <w:t>сальном языке науки и техники, о средствах моделирования явлений и процессов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05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уметь видеть математическую задачу в контексте проблемной ситуации в других дис</w:t>
        <w:softHyphen/>
        <w:t>циплинах, в окружающей жизни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05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уметь выдвигать гипотезы при решении учебных задач и понимать необходимость их проверки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02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уметь применять индуктивные и дедуктивные способы рассуждений, видеть различ</w:t>
        <w:softHyphen/>
        <w:t>ные стратегии решения задач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понимать сущность алгоритмических предписаний и уметь действовать в соответст</w:t>
        <w:softHyphen/>
        <w:t>вии с предложенным алгоритмом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уметь самостоятельно ставить цели, выбирать и создавать алгоритм для решения учебных математических проблем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>уметь планировать и осуществлять деятельность, направленную на решение задач ис</w:t>
        <w:softHyphen/>
        <w:t>следовательского характера;</w:t>
      </w:r>
    </w:p>
    <w:p>
      <w:pPr>
        <w:pStyle w:val="102"/>
        <w:shd w:fill="auto" w:val="clear"/>
        <w:spacing w:lineRule="auto" w:line="240" w:before="0" w:after="0"/>
        <w:rPr>
          <w:sz w:val="20"/>
          <w:szCs w:val="20"/>
        </w:rPr>
      </w:pPr>
      <w:bookmarkStart w:id="6" w:name="bookmark12"/>
      <w:r>
        <w:rPr>
          <w:sz w:val="20"/>
          <w:szCs w:val="20"/>
        </w:rPr>
        <w:t>3) в предметном направлении:</w:t>
      </w:r>
      <w:bookmarkEnd w:id="6"/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626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владеть базовыми понятиями по основным разделам содержания; представлениями -б основных изучаемых понятиях как важнейших математических моделях, позволяющих •писывать и изучать реальные процессы и явления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02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меть работать с математическим текстом, точно и грамотно выражать свои мысли в устной и письменной речи с применением математической терминологии и символики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12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ть представления о числе, овладеть навыками устных, письменных, инструмен</w:t>
        <w:softHyphen/>
        <w:t>тальных вычислений;</w:t>
      </w:r>
    </w:p>
    <w:p>
      <w:pPr>
        <w:pStyle w:val="813"/>
        <w:numPr>
          <w:ilvl w:val="0"/>
          <w:numId w:val="5"/>
        </w:numPr>
        <w:shd w:fill="auto" w:val="clear"/>
        <w:tabs>
          <w:tab w:val="clear" w:pos="720"/>
          <w:tab w:val="left" w:pos="712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меть измерять длины отрезков, величины углов, использовать формулы для нахож</w:t>
        <w:softHyphen/>
        <w:t>дения периметра, площади и объема фигур.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7" w:name="bookmark15"/>
      <w:r>
        <w:rPr>
          <w:sz w:val="20"/>
          <w:szCs w:val="20"/>
        </w:rPr>
        <w:t>Описание материально-технического обеспечения образовательного процесса</w:t>
      </w:r>
      <w:bookmarkEnd w:id="7"/>
    </w:p>
    <w:p>
      <w:pPr>
        <w:pStyle w:val="75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bookmarkStart w:id="8" w:name="bookmark16"/>
      <w:r>
        <w:rPr>
          <w:sz w:val="20"/>
          <w:szCs w:val="20"/>
        </w:rPr>
        <w:t>1. Дополнительная литература:</w:t>
      </w:r>
      <w:bookmarkEnd w:id="8"/>
    </w:p>
    <w:p>
      <w:pPr>
        <w:pStyle w:val="813"/>
        <w:numPr>
          <w:ilvl w:val="0"/>
          <w:numId w:val="6"/>
        </w:numPr>
        <w:shd w:fill="auto" w:val="clear"/>
        <w:tabs>
          <w:tab w:val="clear" w:pos="720"/>
          <w:tab w:val="left" w:pos="799" w:leader="none"/>
        </w:tabs>
        <w:spacing w:lineRule="auto" w:line="240" w:before="0" w:after="0"/>
        <w:ind w:left="0" w:firstLine="540"/>
        <w:jc w:val="both"/>
        <w:rPr/>
      </w:pPr>
      <w:r>
        <w:rPr>
          <w:rStyle w:val="821"/>
          <w:sz w:val="20"/>
          <w:szCs w:val="20"/>
        </w:rPr>
        <w:t>Агаханов, Н. X.</w:t>
      </w:r>
      <w:r>
        <w:rPr>
          <w:sz w:val="20"/>
          <w:szCs w:val="20"/>
        </w:rPr>
        <w:t xml:space="preserve"> Математика. Всероссийские олимпиады. 5-11 классы / Н. X. Агаха- нов. - М. : Просвещение, 2010.</w:t>
      </w:r>
    </w:p>
    <w:p>
      <w:pPr>
        <w:pStyle w:val="813"/>
        <w:numPr>
          <w:ilvl w:val="0"/>
          <w:numId w:val="6"/>
        </w:numPr>
        <w:shd w:fill="auto" w:val="clear"/>
        <w:tabs>
          <w:tab w:val="clear" w:pos="720"/>
          <w:tab w:val="left" w:pos="795" w:leader="none"/>
        </w:tabs>
        <w:spacing w:lineRule="auto" w:line="240" w:before="0" w:after="0"/>
        <w:ind w:left="0" w:firstLine="540"/>
        <w:jc w:val="both"/>
        <w:rPr/>
      </w:pPr>
      <w:r>
        <w:rPr>
          <w:rStyle w:val="821"/>
          <w:sz w:val="20"/>
          <w:szCs w:val="20"/>
        </w:rPr>
        <w:t>Арутюнян, Е. Б.</w:t>
      </w:r>
      <w:r>
        <w:rPr>
          <w:sz w:val="20"/>
          <w:szCs w:val="20"/>
        </w:rPr>
        <w:t xml:space="preserve"> Математические диктанты для 5-9 классов : книга для учителя / Е. Б. Арутюнян. - М. : Просвещение, 2010.</w:t>
      </w:r>
    </w:p>
    <w:p>
      <w:pPr>
        <w:pStyle w:val="813"/>
        <w:numPr>
          <w:ilvl w:val="0"/>
          <w:numId w:val="6"/>
        </w:numPr>
        <w:shd w:fill="auto" w:val="clear"/>
        <w:tabs>
          <w:tab w:val="clear" w:pos="720"/>
          <w:tab w:val="left" w:pos="813" w:leader="none"/>
        </w:tabs>
        <w:spacing w:lineRule="auto" w:line="240" w:before="0" w:after="0"/>
        <w:ind w:left="0" w:firstLine="540"/>
        <w:jc w:val="both"/>
        <w:rPr/>
      </w:pPr>
      <w:r>
        <w:rPr>
          <w:rStyle w:val="821"/>
          <w:sz w:val="20"/>
          <w:szCs w:val="20"/>
        </w:rPr>
        <w:t>Воловин, М. Б.</w:t>
      </w:r>
      <w:r>
        <w:rPr>
          <w:sz w:val="20"/>
          <w:szCs w:val="20"/>
        </w:rPr>
        <w:t xml:space="preserve"> Ключ к пониманию математики. 5-6 классы / М. Б. Волович. - М. : Аквариум, 2010.</w:t>
      </w:r>
    </w:p>
    <w:p>
      <w:pPr>
        <w:pStyle w:val="813"/>
        <w:numPr>
          <w:ilvl w:val="0"/>
          <w:numId w:val="6"/>
        </w:numPr>
        <w:shd w:fill="auto" w:val="clear"/>
        <w:tabs>
          <w:tab w:val="clear" w:pos="720"/>
          <w:tab w:val="left" w:pos="758" w:leader="none"/>
        </w:tabs>
        <w:spacing w:lineRule="auto" w:line="240" w:before="0" w:after="0"/>
        <w:ind w:left="0" w:firstLine="540"/>
        <w:jc w:val="both"/>
        <w:rPr/>
      </w:pPr>
      <w:r>
        <w:rPr>
          <w:rStyle w:val="811"/>
          <w:sz w:val="20"/>
          <w:szCs w:val="20"/>
        </w:rPr>
        <w:t>Джумаева, О. А.</w:t>
      </w:r>
      <w:r>
        <w:rPr>
          <w:sz w:val="20"/>
          <w:szCs w:val="20"/>
        </w:rPr>
        <w:t xml:space="preserve"> Математика. 5 класс : поурочное планирование / О. А. Джумаева. - Саратов: Лицей, 2010.</w:t>
      </w:r>
    </w:p>
    <w:p>
      <w:pPr>
        <w:pStyle w:val="813"/>
        <w:numPr>
          <w:ilvl w:val="0"/>
          <w:numId w:val="6"/>
        </w:numPr>
        <w:shd w:fill="auto" w:val="clear"/>
        <w:tabs>
          <w:tab w:val="clear" w:pos="720"/>
          <w:tab w:val="left" w:pos="786" w:leader="none"/>
        </w:tabs>
        <w:spacing w:lineRule="auto" w:line="240" w:before="0" w:after="0"/>
        <w:ind w:left="0" w:firstLine="540"/>
        <w:jc w:val="both"/>
        <w:rPr/>
      </w:pPr>
      <w:r>
        <w:rPr>
          <w:rStyle w:val="811"/>
          <w:sz w:val="20"/>
          <w:szCs w:val="20"/>
        </w:rPr>
        <w:t>Коваленко, В. Г.</w:t>
      </w:r>
      <w:r>
        <w:rPr>
          <w:sz w:val="20"/>
          <w:szCs w:val="20"/>
        </w:rPr>
        <w:t xml:space="preserve"> Дидактические игры на уроках математики : книга для учителя / В. Г. Коваленко. - </w:t>
      </w:r>
      <w:r>
        <w:rPr>
          <w:rStyle w:val="82pt3"/>
          <w:sz w:val="20"/>
          <w:szCs w:val="20"/>
        </w:rPr>
        <w:t>М.:</w:t>
      </w:r>
      <w:r>
        <w:rPr>
          <w:sz w:val="20"/>
          <w:szCs w:val="20"/>
        </w:rPr>
        <w:t xml:space="preserve"> Просвещение, 2010.</w:t>
      </w:r>
    </w:p>
    <w:p>
      <w:pPr>
        <w:pStyle w:val="813"/>
        <w:numPr>
          <w:ilvl w:val="0"/>
          <w:numId w:val="6"/>
        </w:numPr>
        <w:shd w:fill="auto" w:val="clear"/>
        <w:tabs>
          <w:tab w:val="clear" w:pos="720"/>
          <w:tab w:val="left" w:pos="796" w:leader="none"/>
        </w:tabs>
        <w:spacing w:lineRule="auto" w:line="240" w:before="0" w:after="0"/>
        <w:ind w:left="0" w:firstLine="540"/>
        <w:jc w:val="both"/>
        <w:rPr/>
      </w:pPr>
      <w:r>
        <w:rPr>
          <w:rStyle w:val="811"/>
          <w:sz w:val="20"/>
          <w:szCs w:val="20"/>
        </w:rPr>
        <w:t>Фарков, А. В.</w:t>
      </w:r>
      <w:r>
        <w:rPr>
          <w:sz w:val="20"/>
          <w:szCs w:val="20"/>
        </w:rPr>
        <w:t xml:space="preserve"> Математические олимпиады в школе. 5-11 классы / А. В. Фарков. - М. : Айрис-Пресс, 2010.</w:t>
      </w:r>
    </w:p>
    <w:p>
      <w:pPr>
        <w:pStyle w:val="813"/>
        <w:numPr>
          <w:ilvl w:val="0"/>
          <w:numId w:val="6"/>
        </w:numPr>
        <w:shd w:fill="auto" w:val="clear"/>
        <w:tabs>
          <w:tab w:val="clear" w:pos="720"/>
          <w:tab w:val="left" w:pos="803" w:leader="none"/>
        </w:tabs>
        <w:spacing w:lineRule="auto" w:line="240" w:before="0" w:after="0"/>
        <w:ind w:left="0" w:firstLine="540"/>
        <w:jc w:val="both"/>
        <w:rPr/>
      </w:pPr>
      <w:r>
        <w:rPr>
          <w:rStyle w:val="811"/>
          <w:sz w:val="20"/>
          <w:szCs w:val="20"/>
        </w:rPr>
        <w:t>Чесноков, А. С.</w:t>
      </w:r>
      <w:r>
        <w:rPr>
          <w:sz w:val="20"/>
          <w:szCs w:val="20"/>
        </w:rPr>
        <w:t xml:space="preserve"> Дидактические материалы по математике для 5 класса / А. С. Чесноков, К. И. Мешков. - М. : Классике Стиль, 2010.</w:t>
      </w:r>
    </w:p>
    <w:p>
      <w:pPr>
        <w:pStyle w:val="813"/>
        <w:numPr>
          <w:ilvl w:val="0"/>
          <w:numId w:val="6"/>
        </w:numPr>
        <w:shd w:fill="auto" w:val="clear"/>
        <w:tabs>
          <w:tab w:val="clear" w:pos="720"/>
          <w:tab w:val="left" w:pos="796" w:leader="none"/>
        </w:tabs>
        <w:spacing w:lineRule="auto" w:line="240" w:before="0" w:after="0"/>
        <w:ind w:left="0" w:firstLine="540"/>
        <w:jc w:val="both"/>
        <w:rPr/>
      </w:pPr>
      <w:r>
        <w:rPr>
          <w:rStyle w:val="811"/>
          <w:sz w:val="20"/>
          <w:szCs w:val="20"/>
        </w:rPr>
        <w:t>Шарыгин, И, Ф.</w:t>
      </w:r>
      <w:r>
        <w:rPr>
          <w:sz w:val="20"/>
          <w:szCs w:val="20"/>
        </w:rPr>
        <w:t xml:space="preserve"> Задачи на смекалку. 5-6 классы : пособие для учащихся общеобра</w:t>
        <w:softHyphen/>
        <w:t xml:space="preserve">зовательных учреждений / И. Ф. Шарыгин, А. В. Шевкин. - </w:t>
      </w:r>
      <w:r>
        <w:rPr>
          <w:rStyle w:val="82pt3"/>
          <w:sz w:val="20"/>
          <w:szCs w:val="20"/>
        </w:rPr>
        <w:t>М.:</w:t>
      </w:r>
      <w:r>
        <w:rPr>
          <w:sz w:val="20"/>
          <w:szCs w:val="20"/>
        </w:rPr>
        <w:t xml:space="preserve"> Просвещение, 2010.</w:t>
      </w:r>
    </w:p>
    <w:p>
      <w:pPr>
        <w:pStyle w:val="813"/>
        <w:numPr>
          <w:ilvl w:val="0"/>
          <w:numId w:val="6"/>
        </w:numPr>
        <w:shd w:fill="auto" w:val="clear"/>
        <w:tabs>
          <w:tab w:val="clear" w:pos="720"/>
          <w:tab w:val="left" w:pos="779" w:leader="none"/>
        </w:tabs>
        <w:spacing w:lineRule="auto" w:line="240" w:before="0" w:after="0"/>
        <w:ind w:left="0" w:firstLine="540"/>
        <w:jc w:val="both"/>
        <w:rPr/>
      </w:pPr>
      <w:r>
        <w:rPr>
          <w:rStyle w:val="811"/>
          <w:sz w:val="20"/>
          <w:szCs w:val="20"/>
        </w:rPr>
        <w:t>Я</w:t>
      </w:r>
      <w:r>
        <w:rPr>
          <w:sz w:val="20"/>
          <w:szCs w:val="20"/>
        </w:rPr>
        <w:t xml:space="preserve"> иду на урок математики : 5 класс : книга для учителя / сост. И. Л. Соловейчик. - </w:t>
      </w:r>
      <w:r>
        <w:rPr>
          <w:rStyle w:val="82pt3"/>
          <w:sz w:val="20"/>
          <w:szCs w:val="20"/>
        </w:rPr>
        <w:t>М.:</w:t>
      </w:r>
      <w:r>
        <w:rPr>
          <w:sz w:val="20"/>
          <w:szCs w:val="20"/>
        </w:rPr>
        <w:t xml:space="preserve"> Первое сентября, 2010. - (Библиотека «Первого сентября»).</w:t>
      </w:r>
    </w:p>
    <w:p>
      <w:pPr>
        <w:pStyle w:val="75"/>
        <w:numPr>
          <w:ilvl w:val="1"/>
          <w:numId w:val="6"/>
        </w:numPr>
        <w:shd w:fill="auto" w:val="clear"/>
        <w:tabs>
          <w:tab w:val="clear" w:pos="720"/>
          <w:tab w:val="left" w:pos="782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bookmarkStart w:id="9" w:name="bookmark17"/>
      <w:r>
        <w:rPr>
          <w:sz w:val="20"/>
          <w:szCs w:val="20"/>
        </w:rPr>
        <w:t>Интернет-ресурсы:</w:t>
      </w:r>
      <w:bookmarkEnd w:id="9"/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779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 иду на урок математики (методические разработки). - Режим доступа : </w:t>
      </w:r>
      <w:hyperlink r:id="rId6">
        <w:r>
          <w:rPr>
            <w:rStyle w:val="InternetLink"/>
            <w:sz w:val="20"/>
            <w:szCs w:val="20"/>
            <w:lang w:val="en-US" w:eastAsia="en-US"/>
          </w:rPr>
          <w:t>www</w:t>
        </w:r>
        <w:r>
          <w:rPr>
            <w:rStyle w:val="InternetLink"/>
            <w:sz w:val="20"/>
            <w:szCs w:val="20"/>
            <w:lang w:eastAsia="en-US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festival</w:t>
        </w:r>
      </w:hyperlink>
      <w:r>
        <w:rPr>
          <w:sz w:val="20"/>
          <w:szCs w:val="20"/>
          <w:lang w:eastAsia="en-US"/>
        </w:rPr>
        <w:t xml:space="preserve">. </w:t>
      </w:r>
      <w:r>
        <w:rPr>
          <w:sz w:val="20"/>
          <w:szCs w:val="20"/>
          <w:lang w:val="en-US" w:eastAsia="en-US"/>
        </w:rPr>
        <w:t>lseptember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ru</w:t>
      </w:r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789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роки, конспекты. - Режим доступа : </w:t>
      </w:r>
      <w:hyperlink r:id="rId7">
        <w:r>
          <w:rPr>
            <w:rStyle w:val="InternetLink"/>
            <w:sz w:val="20"/>
            <w:szCs w:val="20"/>
            <w:lang w:val="en-US" w:eastAsia="en-US"/>
          </w:rPr>
          <w:t>www</w:t>
        </w:r>
        <w:r>
          <w:rPr>
            <w:rStyle w:val="InternetLink"/>
            <w:sz w:val="20"/>
            <w:szCs w:val="20"/>
            <w:lang w:eastAsia="en-US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pedsovet</w:t>
        </w:r>
      </w:hyperlink>
      <w:r>
        <w:rPr>
          <w:sz w:val="20"/>
          <w:szCs w:val="20"/>
          <w:lang w:eastAsia="en-US"/>
        </w:rPr>
        <w:t xml:space="preserve">. </w:t>
      </w:r>
      <w:r>
        <w:rPr>
          <w:sz w:val="20"/>
          <w:szCs w:val="20"/>
          <w:lang w:val="en-US" w:eastAsia="en-US"/>
        </w:rPr>
        <w:t>ru</w:t>
      </w:r>
    </w:p>
    <w:p>
      <w:pPr>
        <w:pStyle w:val="75"/>
        <w:numPr>
          <w:ilvl w:val="1"/>
          <w:numId w:val="6"/>
        </w:numPr>
        <w:shd w:fill="auto" w:val="clear"/>
        <w:tabs>
          <w:tab w:val="clear" w:pos="720"/>
          <w:tab w:val="left" w:pos="786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bookmarkStart w:id="10" w:name="bookmark18"/>
      <w:r>
        <w:rPr>
          <w:sz w:val="20"/>
          <w:szCs w:val="20"/>
        </w:rPr>
        <w:t>Информационно-коммуникативные средства:</w:t>
      </w:r>
      <w:bookmarkEnd w:id="10"/>
    </w:p>
    <w:p>
      <w:p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лекция мультимедийных уроков Кирилла и Мефодия «Математика. 5 класс» </w:t>
      </w:r>
      <w:r>
        <w:rPr>
          <w:sz w:val="20"/>
          <w:szCs w:val="20"/>
          <w:lang w:val="en-US" w:eastAsia="en-US"/>
        </w:rPr>
        <w:t>(CD).</w:t>
      </w:r>
    </w:p>
    <w:p>
      <w:pPr>
        <w:pStyle w:val="75"/>
        <w:numPr>
          <w:ilvl w:val="1"/>
          <w:numId w:val="6"/>
        </w:numPr>
        <w:shd w:fill="auto" w:val="clear"/>
        <w:tabs>
          <w:tab w:val="clear" w:pos="720"/>
          <w:tab w:val="left" w:pos="779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bookmarkStart w:id="11" w:name="bookmark19"/>
      <w:r>
        <w:rPr>
          <w:sz w:val="20"/>
          <w:szCs w:val="20"/>
        </w:rPr>
        <w:t>Наглядные пособия:</w:t>
      </w:r>
      <w:bookmarkEnd w:id="11"/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765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ртреты великих ученых-математиков.</w:t>
      </w:r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786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монстрационные таблицы по темам: «Десятичные дроби», «Сравнение, сложение и вычитание дробей с разными знаменателями», «Прямоугольный параллелепипед», «Углы», «Диаграммы».</w:t>
      </w:r>
    </w:p>
    <w:p>
      <w:pPr>
        <w:pStyle w:val="75"/>
        <w:numPr>
          <w:ilvl w:val="1"/>
          <w:numId w:val="6"/>
        </w:numPr>
        <w:shd w:fill="auto" w:val="clear"/>
        <w:tabs>
          <w:tab w:val="clear" w:pos="720"/>
          <w:tab w:val="left" w:pos="762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bookmarkStart w:id="12" w:name="bookmark20"/>
      <w:r>
        <w:rPr>
          <w:sz w:val="20"/>
          <w:szCs w:val="20"/>
        </w:rPr>
        <w:t>Технические средства обучения:</w:t>
      </w:r>
      <w:bookmarkEnd w:id="12"/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765" w:leader="none"/>
        </w:tabs>
        <w:spacing w:lineRule="auto" w:line="240" w:before="0" w:after="0"/>
        <w:ind w:left="0" w:firstLine="540"/>
        <w:jc w:val="both"/>
        <w:rPr/>
      </w:pPr>
      <w:r>
        <w:rPr>
          <w:sz w:val="20"/>
          <w:szCs w:val="20"/>
          <w:lang w:val="en-US" w:eastAsia="en-US"/>
        </w:rPr>
        <w:t>DVD</w:t>
      </w:r>
      <w:r>
        <w:rPr>
          <w:sz w:val="20"/>
          <w:szCs w:val="20"/>
        </w:rPr>
        <w:t>-плеер (видеомагнитофон).</w:t>
      </w:r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786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левизор.</w:t>
      </w:r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789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пьютер.</w:t>
      </w:r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793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идеопроектор.</w:t>
      </w:r>
    </w:p>
    <w:p>
      <w:pPr>
        <w:pStyle w:val="75"/>
        <w:numPr>
          <w:ilvl w:val="1"/>
          <w:numId w:val="6"/>
        </w:numPr>
        <w:shd w:fill="auto" w:val="clear"/>
        <w:tabs>
          <w:tab w:val="clear" w:pos="720"/>
          <w:tab w:val="left" w:pos="772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bookmarkStart w:id="13" w:name="bookmark21"/>
      <w:r>
        <w:rPr>
          <w:sz w:val="20"/>
          <w:szCs w:val="20"/>
        </w:rPr>
        <w:t>Учебно-практическое оборудование:</w:t>
      </w:r>
      <w:bookmarkEnd w:id="13"/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817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орная доска с магнитной поверхностью и набором приспособлений для креп</w:t>
        <w:softHyphen/>
        <w:t>ления таблиц, схем.</w:t>
      </w:r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793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Штатив для таблиц.</w:t>
      </w:r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782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Ящики для хранения таблиц.</w:t>
      </w:r>
    </w:p>
    <w:p>
      <w:pPr>
        <w:pStyle w:val="813"/>
        <w:numPr>
          <w:ilvl w:val="2"/>
          <w:numId w:val="6"/>
        </w:numPr>
        <w:shd w:fill="auto" w:val="clear"/>
        <w:tabs>
          <w:tab w:val="clear" w:pos="720"/>
          <w:tab w:val="left" w:pos="789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кладка для аудиовизуальных средств (слайдов, таблиц и др.).</w:t>
      </w:r>
    </w:p>
    <w:p>
      <w:pPr>
        <w:pStyle w:val="75"/>
        <w:numPr>
          <w:ilvl w:val="1"/>
          <w:numId w:val="6"/>
        </w:numPr>
        <w:shd w:fill="auto" w:val="clear"/>
        <w:tabs>
          <w:tab w:val="clear" w:pos="720"/>
          <w:tab w:val="left" w:pos="772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bookmarkStart w:id="14" w:name="bookmark22"/>
      <w:r>
        <w:rPr>
          <w:sz w:val="20"/>
          <w:szCs w:val="20"/>
        </w:rPr>
        <w:t>Специализированная мебель:</w:t>
      </w:r>
      <w:bookmarkEnd w:id="14"/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279" w:right="1286" w:gutter="0" w:header="0" w:top="1246" w:footer="6" w:bottom="1776"/>
          <w:pgNumType w:fmt="decimal"/>
          <w:formProt w:val="false"/>
          <w:textDirection w:val="lrTb"/>
          <w:docGrid w:type="default" w:linePitch="360" w:charSpace="0"/>
        </w:sectPr>
        <w:pStyle w:val="813"/>
        <w:shd w:fill="auto" w:val="clear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пьютерный стол.</w:t>
      </w:r>
    </w:p>
    <w:p>
      <w:pPr>
        <w:pStyle w:val="81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ЛЕНДАРНО-ТЕМАТИЧЕСКОЕ ПЛАНИРОВАНИЕ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500" w:right="1407" w:gutter="0" w:header="0" w:top="1336" w:footer="6" w:bottom="137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1105" cy="57264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105" cy="572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44"/>
                              <w:gridCol w:w="2582"/>
                              <w:gridCol w:w="1392"/>
                              <w:gridCol w:w="2416"/>
                              <w:gridCol w:w="3122"/>
                              <w:gridCol w:w="1177"/>
                              <w:gridCol w:w="568"/>
                              <w:gridCol w:w="582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ма урока (тип урока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арактеристика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firstLine="280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firstLine="28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firstLine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firstLine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ан.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ак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392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туральные числа и шкалы (18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значение натуральных чисел</w:t>
                                  </w: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и выведение определения «натуральное число». </w:t>
                                  </w: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6), чтение чисел (№ 1, с. 6; 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/>
                                    <w:t xml:space="preserve">° 5, с. 7). </w:t>
                                  </w: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ись чисел (№ 2, с. 6; № 7, с. 7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тают и за</w:t>
                                    <w:softHyphen/>
                                    <w:t>писывают многознач</w:t>
                                    <w:softHyphen/>
                                    <w:t>ные числа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ражают положитель</w:t>
                                    <w:softHyphen/>
                                    <w:t>ное отношение к процес</w:t>
                                    <w:softHyphen/>
                                    <w:t>су познания; адекватно оценивают свою учеб</w:t>
                                    <w:softHyphen/>
                                    <w:t>ную деятельность; при</w:t>
                                    <w:softHyphen/>
                                    <w:t>меняют правила делово</w:t>
                                    <w:softHyphen/>
                                    <w:t>го сотрудничества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вляют поиск средства её дости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>держание в сжатом (разверну</w:t>
                                    <w:softHyphen/>
                                    <w:t>том)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оформляют мысли в устной и письменной речи с учетом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значение натуральных чисел</w:t>
                                  </w: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чтение чи</w:t>
                                    <w:softHyphen/>
                                    <w:t>сел (№ 13-16, с.</w:t>
                                  </w:r>
                                  <w:r>
                                    <w:rPr>
                                      <w:rStyle w:val="9pt"/>
                                      <w:bCs/>
                                      <w:sz w:val="20"/>
                                    </w:rPr>
                                    <w:t xml:space="preserve"> 8). </w:t>
                                  </w: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ись чисел (№ 3, 7,</w:t>
                                  </w:r>
                                  <w:r>
                                    <w:rPr>
                                      <w:rStyle w:val="9pt"/>
                                      <w:bCs/>
                                      <w:sz w:val="20"/>
                                    </w:rPr>
                                    <w:t xml:space="preserve"> 8,</w:t>
                                  </w:r>
                                  <w:r>
                                    <w:rPr/>
                                    <w:t xml:space="preserve"> с. 7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тают и за</w:t>
                                    <w:softHyphen/>
                                    <w:t>писывают многознач</w:t>
                                    <w:softHyphen/>
                                    <w:t>ные числа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нимают и осваивают социальную роль обу</w:t>
                                    <w:softHyphen/>
                                    <w:t>чающегося; проявляют мотивы учебной дея</w:t>
                                    <w:softHyphen/>
                                    <w:t>тельности; понимают личностный смысл уче</w:t>
                                    <w:softHyphen/>
                                    <w:t>ния; оценивают свою учеб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наряду с основными и дополни</w:t>
                                    <w:softHyphen/>
                                    <w:t xml:space="preserve">тельные средства. </w:t>
                                  </w: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ри необходимости отстаивать точку зрения, аргумен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Обозначение натуральных чисел»</w:t>
                                  </w: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чтение чи</w:t>
                                    <w:softHyphen/>
                                    <w:t xml:space="preserve">сел (№ 4, с. 7). </w:t>
                                  </w: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запись чисел (№ 23-27, с. 9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тают и за</w:t>
                                    <w:softHyphen/>
                                    <w:t>писывают многознач</w:t>
                                    <w:softHyphen/>
                                    <w:t>ные числа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адекватную оценку своей учебной деятель</w:t>
                                    <w:softHyphen/>
                                    <w:t>ности; осознают грани</w:t>
                                    <w:softHyphen/>
                                    <w:t>цы собственного знания и «незнания»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Style16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5pt;height:450.9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44"/>
                        <w:gridCol w:w="2582"/>
                        <w:gridCol w:w="1392"/>
                        <w:gridCol w:w="2416"/>
                        <w:gridCol w:w="3122"/>
                        <w:gridCol w:w="1177"/>
                        <w:gridCol w:w="568"/>
                        <w:gridCol w:w="582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ма урока (тип урока)</w:t>
                            </w:r>
                          </w:p>
                        </w:tc>
                        <w:tc>
                          <w:tcPr>
                            <w:tcW w:w="2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арактеристика деятельности учащихся</w:t>
                            </w:r>
                          </w:p>
                        </w:tc>
                        <w:tc>
                          <w:tcPr>
                            <w:tcW w:w="6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1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орма контроля</w:t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firstLine="280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firstLine="2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firstLine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firstLine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едметные</w:t>
                            </w:r>
                          </w:p>
                        </w:tc>
                        <w:tc>
                          <w:tcPr>
                            <w:tcW w:w="2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ичностные</w:t>
                            </w:r>
                          </w:p>
                        </w:tc>
                        <w:tc>
                          <w:tcPr>
                            <w:tcW w:w="3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тапредметные</w:t>
                            </w:r>
                          </w:p>
                        </w:tc>
                        <w:tc>
                          <w:tcPr>
                            <w:tcW w:w="1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ан.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акт.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392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Натуральные числа и шкалы (18 ч)</w:t>
                            </w:r>
                          </w:p>
                        </w:tc>
                      </w:tr>
                      <w:tr>
                        <w:trPr>
                          <w:trHeight w:val="252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значение натуральных чисел</w:t>
                            </w:r>
                            <w:r>
                              <w:rPr>
                                <w:rStyle w:val="Style16"/>
                                <w:iCs/>
                              </w:rPr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yle16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и выведение определения «натуральное число». </w:t>
                            </w:r>
                            <w:r>
                              <w:rPr>
                                <w:rStyle w:val="Style16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6), чтение чисел (№ 1, с. 6; Л</w:t>
                            </w:r>
                            <w:r>
                              <w:rPr>
                                <w:vertAlign w:val="superscript"/>
                              </w:rPr>
                              <w:t>г</w:t>
                            </w:r>
                            <w:r>
                              <w:rPr/>
                              <w:t xml:space="preserve">° 5, с. 7). </w:t>
                            </w:r>
                            <w:r>
                              <w:rPr>
                                <w:rStyle w:val="Style16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ись чисел (№ 2, с. 6; № 7, с. 7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тают и за</w:t>
                              <w:softHyphen/>
                              <w:t>писывают многознач</w:t>
                              <w:softHyphen/>
                              <w:t>ные числа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ражают положитель</w:t>
                              <w:softHyphen/>
                              <w:t>ное отношение к процес</w:t>
                              <w:softHyphen/>
                              <w:t>су познания; адекватно оценивают свою учеб</w:t>
                              <w:softHyphen/>
                              <w:t>ную деятельность; при</w:t>
                              <w:softHyphen/>
                              <w:t>меняют правила делово</w:t>
                              <w:softHyphen/>
                              <w:t>го сотрудничества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yle16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вляют поиск средства её дости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yle16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>держание в сжатом (разверну</w:t>
                              <w:softHyphen/>
                              <w:t>том)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yle16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оформляют мысли в устной и письменной речи с учетом речевых ситуа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yle16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значение натуральных чисел</w:t>
                            </w:r>
                            <w:r>
                              <w:rPr>
                                <w:rStyle w:val="Style16"/>
                                <w:i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yle16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чтение чи</w:t>
                              <w:softHyphen/>
                              <w:t>сел (№ 13-16, с.</w:t>
                            </w:r>
                            <w:r>
                              <w:rPr>
                                <w:rStyle w:val="9pt"/>
                                <w:bCs/>
                                <w:sz w:val="20"/>
                              </w:rPr>
                              <w:t xml:space="preserve"> 8). </w:t>
                            </w:r>
                            <w:r>
                              <w:rPr>
                                <w:rStyle w:val="Style16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ись чисел (№ 3, 7,</w:t>
                            </w:r>
                            <w:r>
                              <w:rPr>
                                <w:rStyle w:val="9pt"/>
                                <w:bCs/>
                                <w:sz w:val="20"/>
                              </w:rPr>
                              <w:t xml:space="preserve"> 8,</w:t>
                            </w:r>
                            <w:r>
                              <w:rPr/>
                              <w:t xml:space="preserve"> с. 7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тают и за</w:t>
                              <w:softHyphen/>
                              <w:t>писывают многознач</w:t>
                              <w:softHyphen/>
                              <w:t>ные числа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нимают и осваивают социальную роль обу</w:t>
                              <w:softHyphen/>
                              <w:t>чающегося; проявляют мотивы учебной дея</w:t>
                              <w:softHyphen/>
                              <w:t>тельности; понимают личностный смысл уче</w:t>
                              <w:softHyphen/>
                              <w:t>ния; оценивают свою учебную деятельность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yle16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наряду с основными и дополни</w:t>
                              <w:softHyphen/>
                              <w:t xml:space="preserve">тельные средства. </w:t>
                            </w:r>
                            <w:r>
                              <w:rPr>
                                <w:rStyle w:val="Style16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Style16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ри необходимости отстаивать точку зрения, аргументируя ее, подтверждая фак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yle16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Обозначение натуральных чисел»</w:t>
                            </w:r>
                            <w:r>
                              <w:rPr>
                                <w:rStyle w:val="Style16"/>
                                <w:iCs/>
                              </w:rPr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yle16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чтение чи</w:t>
                              <w:softHyphen/>
                              <w:t xml:space="preserve">сел (№ 4, с. 7). </w:t>
                            </w:r>
                            <w:r>
                              <w:rPr>
                                <w:rStyle w:val="Style16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запись чисел (№ 23-27, с. 9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тают и за</w:t>
                              <w:softHyphen/>
                              <w:t>писывают многознач</w:t>
                              <w:softHyphen/>
                              <w:t>ные числа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адекватную оценку своей учебной деятель</w:t>
                              <w:softHyphen/>
                              <w:t>ности; осознают грани</w:t>
                              <w:softHyphen/>
                              <w:t>цы собственного знания и «незнания»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yle16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yle16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Style16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ринимать точку зрения другог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9360" cy="5724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572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89"/>
                              <w:gridCol w:w="1378"/>
                              <w:gridCol w:w="2430"/>
                              <w:gridCol w:w="3108"/>
                              <w:gridCol w:w="1177"/>
                              <w:gridCol w:w="561"/>
                              <w:gridCol w:w="616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1"/>
                                      <w:i/>
                                      <w:iCs/>
                                    </w:rPr>
                                    <w:t>Отрезок, длина отрезка</w:t>
                                  </w:r>
                                  <w:r>
                                    <w:rPr/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онятий «концы отрезка», «равные отрезки», «расстояние ме</w:t>
                                    <w:softHyphen/>
                                    <w:t xml:space="preserve">жду точками», «единицы измерения длины». </w:t>
                                  </w: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называние отрезков, изображенных на рисунке (№ 31, с. 11). </w:t>
                                  </w: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запись точек, лежащих на данном отрезке (№ 32,33, с. 11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оят отре</w:t>
                                    <w:softHyphen/>
                                    <w:t>зок, называют его элементы; измеряют длину отрез</w:t>
                                    <w:softHyphen/>
                                    <w:t>ка; выражают длину отрезка в различных единицах из</w:t>
                                    <w:softHyphen/>
                                    <w:t>мер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являют познаватель</w:t>
                                    <w:softHyphen/>
                                    <w:t>ный интерес к изучению предмета, оценивают свою учебную деятель</w:t>
                                    <w:softHyphen/>
                                    <w:t>ность, применяют прави</w:t>
                                    <w:softHyphen/>
                                    <w:t>ла делового сотрудниче</w:t>
                                    <w:softHyphen/>
                                    <w:t>ств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 с помощью учителя и самостоя</w:t>
                                    <w:softHyphen/>
                                    <w:t>тельно, ищут средства её осуще</w:t>
                                    <w:softHyphen/>
                                    <w:t>ствления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, строить кон</w:t>
                                    <w:softHyphen/>
                                    <w:t>структивные взаимоотношения со сверстник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1"/>
                                      <w:i/>
                                      <w:iCs/>
                                    </w:rPr>
                                    <w:t>Отрезок, длина отрезка</w:t>
                                  </w:r>
                                  <w:r>
                                    <w:rPr/>
                                    <w:t xml:space="preserve"> (закре</w:t>
                                    <w:softHyphen/>
                                    <w:t>п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Фронтальная —</w:t>
                                  </w:r>
                                  <w:r>
                                    <w:rPr/>
                                    <w:t xml:space="preserve"> ответы на вопросы (с. 11), устные вычисления (№ 54, 55, с. 14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изобра</w:t>
                                    <w:softHyphen/>
                                    <w:t>жение отрезка и точек, лежащих и не лежащих на нем (№ 34, 35, с. 12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оят отре</w:t>
                                    <w:softHyphen/>
                                    <w:t>зок, называют его элементы; измеряют длину отрез</w:t>
                                    <w:softHyphen/>
                                    <w:t>ка, выражают её в различ</w:t>
                                    <w:softHyphen/>
                                    <w:t>ных единицах измер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оценивают свою учебную деятельность, проявляют познаватель</w:t>
                                    <w:softHyphen/>
                                    <w:t>ный инте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наряду с основными и дополни</w:t>
                                    <w:softHyphen/>
                                    <w:t xml:space="preserve">тельные средства. </w:t>
                                  </w: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при необ</w:t>
                                    <w:softHyphen/>
                                    <w:t>ходимости отстаивают точку зрения, аргументируя ее, под</w:t>
                                    <w:softHyphen/>
                                    <w:t>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1"/>
                                      <w:i/>
                                      <w:iCs/>
                                    </w:rPr>
                                    <w:t xml:space="preserve">Треугольник </w:t>
                                  </w:r>
                                  <w:r>
                                    <w:rPr/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определений «треугольник», «много</w:t>
                                    <w:softHyphen/>
                                    <w:t xml:space="preserve">угольник», их элементов. </w:t>
                                  </w: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переход от одних единиц измерения к другим (№ 37-39, с. 12). </w:t>
                                  </w: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 xml:space="preserve">Индивидуальная - </w:t>
                                  </w:r>
                                  <w:r>
                                    <w:rPr/>
                                    <w:t>построение многоугольни</w:t>
                                    <w:softHyphen/>
                                    <w:t>ка и измерение длины его стороны (№ 47-48, с. 13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оят тре</w:t>
                                    <w:softHyphen/>
                                    <w:t>угольник, многоуголь</w:t>
                                    <w:softHyphen/>
                                    <w:t>ник, иденти</w:t>
                                    <w:softHyphen/>
                                    <w:t>фицируют геометриче</w:t>
                                    <w:softHyphen/>
                                    <w:t>ские фигуры при изменении их положения на плоскост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выражают положительное отноше</w:t>
                                    <w:softHyphen/>
                                    <w:t>ние к процессу познания, оценивают свою учеб</w:t>
                                    <w:softHyphen/>
                                    <w:t>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ищут средства её осуществле</w:t>
                                    <w:softHyphen/>
                                    <w:t>ния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записывают выводы в виде правил «если то ...»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pt;height:450.75pt;mso-wrap-distance-left:0pt;mso-wrap-distance-right:0pt;mso-wrap-distance-top:0pt;mso-wrap-distance-bottom:0pt;margin-top:0.05pt;mso-position-vertical-relative:text;margin-left: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89"/>
                        <w:gridCol w:w="1378"/>
                        <w:gridCol w:w="2430"/>
                        <w:gridCol w:w="3108"/>
                        <w:gridCol w:w="1177"/>
                        <w:gridCol w:w="561"/>
                        <w:gridCol w:w="616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24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1"/>
                                <w:i/>
                                <w:iCs/>
                              </w:rPr>
                              <w:t>Отрезок, длина отрезка</w:t>
                            </w:r>
                            <w:r>
                              <w:rPr/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онятий «концы отрезка», «равные отрезки», «расстояние ме</w:t>
                              <w:softHyphen/>
                              <w:t xml:space="preserve">жду точками», «единицы измерения длины». </w:t>
                            </w: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Фронтальная -</w:t>
                            </w:r>
                            <w:r>
                              <w:rPr/>
                              <w:t xml:space="preserve"> называние отрезков, изображенных на рисунке (№ 31, с. 11). </w:t>
                            </w: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запись точек, лежащих на данном отрезке (№ 32,33, с. 11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троят отре</w:t>
                              <w:softHyphen/>
                              <w:t>зок, называют его элементы; измеряют длину отрез</w:t>
                              <w:softHyphen/>
                              <w:t>ка; выражают длину отрезка в различных единицах из</w:t>
                              <w:softHyphen/>
                              <w:t>мер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являют познаватель</w:t>
                              <w:softHyphen/>
                              <w:t>ный интерес к изучению предмета, оценивают свою учебную деятель</w:t>
                              <w:softHyphen/>
                              <w:t>ность, применяют прави</w:t>
                              <w:softHyphen/>
                              <w:t>ла делового сотрудниче</w:t>
                              <w:softHyphen/>
                              <w:t>ств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 с помощью учителя и самостоя</w:t>
                              <w:softHyphen/>
                              <w:t>тельно, ищут средства её осуще</w:t>
                              <w:softHyphen/>
                              <w:t>ствления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р</w:t>
                              <w:softHyphen/>
                              <w:t>ганизовывать учебное взаимо</w:t>
                              <w:softHyphen/>
                              <w:t>действие в группе, строить кон</w:t>
                              <w:softHyphen/>
                              <w:t>структивные взаимоотношения со сверстник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1"/>
                                <w:i/>
                                <w:iCs/>
                              </w:rPr>
                              <w:t>Отрезок, длина отрезка</w:t>
                            </w:r>
                            <w:r>
                              <w:rPr/>
                              <w:t xml:space="preserve"> (закре</w:t>
                              <w:softHyphen/>
                              <w:t>п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Фронтальная —</w:t>
                            </w:r>
                            <w:r>
                              <w:rPr/>
                              <w:t xml:space="preserve"> ответы на вопросы (с. 11), устные вычисления (№ 54, 55, с. 14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изобра</w:t>
                              <w:softHyphen/>
                              <w:t>жение отрезка и точек, лежащих и не лежащих на нем (№ 34, 35, с. 12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троят отре</w:t>
                              <w:softHyphen/>
                              <w:t>зок, называют его элементы; измеряют длину отрез</w:t>
                              <w:softHyphen/>
                              <w:t>ка, выражают её в различ</w:t>
                              <w:softHyphen/>
                              <w:t>ных единицах измер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оценивают свою учебную деятельность, проявляют познаватель</w:t>
                              <w:softHyphen/>
                              <w:t>ный интерес к изучению предмет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наряду с основными и дополни</w:t>
                              <w:softHyphen/>
                              <w:t xml:space="preserve">тельные средства. </w:t>
                            </w: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при необ</w:t>
                              <w:softHyphen/>
                              <w:t>ходимости отстаивают точку зрения, аргументируя ее, под</w:t>
                              <w:softHyphen/>
                              <w:t>тверждая фак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1"/>
                                <w:i/>
                                <w:iCs/>
                              </w:rPr>
                              <w:t xml:space="preserve">Треугольник </w:t>
                            </w:r>
                            <w:r>
                              <w:rPr/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определений «треугольник», «много</w:t>
                              <w:softHyphen/>
                              <w:t xml:space="preserve">угольник», их элементов. </w:t>
                            </w: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- переход от одних единиц измерения к другим (№ 37-39, с. 12). </w:t>
                            </w: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 xml:space="preserve">Индивидуальная - </w:t>
                            </w:r>
                            <w:r>
                              <w:rPr/>
                              <w:t>построение многоугольни</w:t>
                              <w:softHyphen/>
                              <w:t>ка и измерение длины его стороны (№ 47-48, с. 13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троят тре</w:t>
                              <w:softHyphen/>
                              <w:t>угольник, многоуголь</w:t>
                              <w:softHyphen/>
                              <w:t>ник, иденти</w:t>
                              <w:softHyphen/>
                              <w:t>фицируют геометриче</w:t>
                              <w:softHyphen/>
                              <w:t>ские фигуры при изменении их положения на плоскост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выражают положительное отноше</w:t>
                              <w:softHyphen/>
                              <w:t>ние к процессу познания, оценивают свою учеб</w:t>
                              <w:softHyphen/>
                              <w:t>ную деятельность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ищут средства её осуществле</w:t>
                              <w:softHyphen/>
                              <w:t>ния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записывают выводы в виде правил «если то ...»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025" cy="56635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596"/>
                              <w:gridCol w:w="1378"/>
                              <w:gridCol w:w="2423"/>
                              <w:gridCol w:w="3115"/>
                              <w:gridCol w:w="1177"/>
                              <w:gridCol w:w="568"/>
                              <w:gridCol w:w="588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28"/>
                                      <w:i/>
                                      <w:iCs/>
                                    </w:rPr>
                                    <w:t xml:space="preserve">Треугольник </w:t>
                                  </w:r>
                                  <w:r>
                                    <w:rPr/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устные вычисления (№ 56, с. 14), переход от одних единиц измерения к другим (№41-43, с. 13). </w:t>
                                  </w: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построе</w:t>
                                    <w:softHyphen/>
                                    <w:t>ние многоугольника и изме</w:t>
                                    <w:softHyphen/>
                                    <w:t>рение длины его стороны (№ 69, с. 15); решение за</w:t>
                                    <w:softHyphen/>
                                    <w:t>дачи (№ 63, с. 15), выпол</w:t>
                                    <w:softHyphen/>
                                    <w:t>нение действий (№ 64, с. 15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оят тре</w:t>
                                    <w:softHyphen/>
                                    <w:t>угольник, многоуголь</w:t>
                                    <w:softHyphen/>
                                    <w:t>ник, называть его элементы; переходят от одних единиц изме</w:t>
                                    <w:softHyphen/>
                                    <w:t>рения к дру</w:t>
                                    <w:softHyphen/>
                                    <w:t>гим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нимают и осваивают социальную роль обу</w:t>
                                    <w:softHyphen/>
                                    <w:t>чающегося; проявляют мотивы своей учебной деятельности; понимают личностный смысл уч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ищут средства её осуществления. </w:t>
                                  </w: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ы</w:t>
                                    <w:softHyphen/>
                                    <w:t>сказывать свою точку зрения и её обосновать, приводя аргу</w:t>
                                    <w:softHyphen/>
                                    <w:t>менты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оскость, прямая, луч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стные вычисления (№ 84, 85, с. 18), указание взаимного расположения прямой, лу</w:t>
                                    <w:softHyphen/>
                                    <w:t>ча, отрезка, точек (№ 75, 76, с. 17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Индивиду алы шя</w:t>
                                  </w:r>
                                  <w:r>
                                    <w:rPr/>
                                    <w:t xml:space="preserve"> - сложе</w:t>
                                    <w:softHyphen/>
                                    <w:t>ние величин (№ 90, с. 18), переход от одних единиц измерения к другим (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/>
                                    <w:t>° 92, с. 19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оят пря</w:t>
                                    <w:softHyphen/>
                                    <w:t>мую, луч; от</w:t>
                                    <w:softHyphen/>
                                    <w:t>мечают точ</w:t>
                                    <w:softHyphen/>
                                    <w:t>ки, лежащие и не лежащие на данной фигуре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ражают положитель</w:t>
                                    <w:softHyphen/>
                                    <w:t>ное отношение к процес</w:t>
                                    <w:softHyphen/>
                                    <w:t>су познания; адекватно оценивают свою учеб</w:t>
                                    <w:softHyphen/>
                                    <w:t>ную деятельность; при</w:t>
                                    <w:softHyphen/>
                                    <w:t>меняют правила делово</w:t>
                                    <w:softHyphen/>
                                    <w:t>го сотрудничества; по</w:t>
                                    <w:softHyphen/>
                                    <w:t>нимают причины успеха в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дополнительные источники ин</w:t>
                                    <w:softHyphen/>
                                    <w:t>формации (справочная литера</w:t>
                                    <w:softHyphen/>
                                    <w:t xml:space="preserve">тура, средства ИКТ). </w:t>
                                  </w: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ять другую точку зрения,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оскость, прямая, луч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'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17), указа</w:t>
                                    <w:softHyphen/>
                                    <w:t>ние взаимного расположе</w:t>
                                    <w:softHyphen/>
                                    <w:t xml:space="preserve">ния прямой, луча, отрезка, точек (№ 77, 78, с. 17). </w:t>
                                  </w: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запись чисел (№ 94, с. 19), реше</w:t>
                                    <w:softHyphen/>
                                    <w:t>ние задачи (№ 97, с. 20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оят пря</w:t>
                                    <w:softHyphen/>
                                    <w:t>мую, луч; по рисунку называют точки, пря</w:t>
                                    <w:softHyphen/>
                                    <w:t>мые, лучи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дают адекватную оценку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ува</w:t>
                                    <w:softHyphen/>
                                    <w:t>жительно относиться к позиции другого, пытаются договоритьс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3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45.95pt;mso-wrap-distance-left:0pt;mso-wrap-distance-right:0pt;mso-wrap-distance-top:0pt;mso-wrap-distance-bottom:0pt;margin-top:0.05pt;mso-position-vertical-relative:text;margin-left:1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596"/>
                        <w:gridCol w:w="1378"/>
                        <w:gridCol w:w="2423"/>
                        <w:gridCol w:w="3115"/>
                        <w:gridCol w:w="1177"/>
                        <w:gridCol w:w="568"/>
                        <w:gridCol w:w="588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28"/>
                                <w:i/>
                                <w:iCs/>
                              </w:rPr>
                              <w:t xml:space="preserve">Треугольник </w:t>
                            </w:r>
                            <w:r>
                              <w:rPr/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устные вычисления (№ 56, с. 14), переход от одних единиц измерения к другим (№41-43, с. 13). </w:t>
                            </w:r>
                            <w:r>
                              <w:rPr>
                                <w:rStyle w:val="53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построе</w:t>
                              <w:softHyphen/>
                              <w:t>ние многоугольника и изме</w:t>
                              <w:softHyphen/>
                              <w:t>рение длины его стороны (№ 69, с. 15); решение за</w:t>
                              <w:softHyphen/>
                              <w:t>дачи (№ 63, с. 15), выпол</w:t>
                              <w:softHyphen/>
                              <w:t>нение действий (№ 64, с. 15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оят тре</w:t>
                              <w:softHyphen/>
                              <w:t>угольник, многоуголь</w:t>
                              <w:softHyphen/>
                              <w:t>ник, называть его элементы; переходят от одних единиц изме</w:t>
                              <w:softHyphen/>
                              <w:t>рения к дру</w:t>
                              <w:softHyphen/>
                              <w:t>гим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нимают и осваивают социальную роль обу</w:t>
                              <w:softHyphen/>
                              <w:t>чающегося; проявляют мотивы своей учебной деятельности; понимают личностный смысл уч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ищут средства её осуществления. </w:t>
                            </w:r>
                            <w:r>
                              <w:rPr>
                                <w:rStyle w:val="53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ы</w:t>
                              <w:softHyphen/>
                              <w:t>сказывать свою точку зрения и её обосновать, приводя аргу</w:t>
                              <w:softHyphen/>
                              <w:t>менты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оскость, прямая, луч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стные вычисления (№ 84, 85, с. 18), указание взаимного расположения прямой, лу</w:t>
                              <w:softHyphen/>
                              <w:t>ча, отрезка, точек (№ 75, 76, с. 17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Индивиду алы шя</w:t>
                            </w:r>
                            <w:r>
                              <w:rPr/>
                              <w:t xml:space="preserve"> - сложе</w:t>
                              <w:softHyphen/>
                              <w:t>ние величин (№ 90, с. 18), переход от одних единиц измерения к другим (Л</w:t>
                            </w:r>
                            <w:r>
                              <w:rPr>
                                <w:vertAlign w:val="superscript"/>
                              </w:rPr>
                              <w:t>г</w:t>
                            </w:r>
                            <w:r>
                              <w:rPr/>
                              <w:t>° 92, с. 19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оят пря</w:t>
                              <w:softHyphen/>
                              <w:t>мую, луч; от</w:t>
                              <w:softHyphen/>
                              <w:t>мечают точ</w:t>
                              <w:softHyphen/>
                              <w:t>ки, лежащие и не лежащие на данной фигуре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ражают положитель</w:t>
                              <w:softHyphen/>
                              <w:t>ное отношение к процес</w:t>
                              <w:softHyphen/>
                              <w:t>су познания; адекватно оценивают свою учеб</w:t>
                              <w:softHyphen/>
                              <w:t>ную деятельность; при</w:t>
                              <w:softHyphen/>
                              <w:t>меняют правила делово</w:t>
                              <w:softHyphen/>
                              <w:t>го сотрудничества; по</w:t>
                              <w:softHyphen/>
                              <w:t>нимают причины успеха в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дополнительные источники ин</w:t>
                              <w:softHyphen/>
                              <w:t>формации (справочная литера</w:t>
                              <w:softHyphen/>
                              <w:t xml:space="preserve">тура, средства ИКТ). </w:t>
                            </w:r>
                            <w:r>
                              <w:rPr>
                                <w:rStyle w:val="53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ять другую точку зрения, измени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оскость, прямая, луч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'закреп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17), указа</w:t>
                              <w:softHyphen/>
                              <w:t>ние взаимного расположе</w:t>
                              <w:softHyphen/>
                              <w:t xml:space="preserve">ния прямой, луча, отрезка, точек (№ 77, 78, с. 17). </w:t>
                            </w:r>
                            <w:r>
                              <w:rPr>
                                <w:rStyle w:val="53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запись чисел (№ 94, с. 19), реше</w:t>
                              <w:softHyphen/>
                              <w:t>ние задачи (№ 97, с. 20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оят пря</w:t>
                              <w:softHyphen/>
                              <w:t>мую, луч; по рисунку называют точки, пря</w:t>
                              <w:softHyphen/>
                              <w:t>мые, лучи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дают адекватную оценку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ува</w:t>
                              <w:softHyphen/>
                              <w:t>жительно относиться к позиции другого, пытаются договоритьс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3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4915" cy="570293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570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44"/>
                              <w:gridCol w:w="2575"/>
                              <w:gridCol w:w="1392"/>
                              <w:gridCol w:w="2423"/>
                              <w:gridCol w:w="3108"/>
                              <w:gridCol w:w="1184"/>
                              <w:gridCol w:w="561"/>
                              <w:gridCol w:w="609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 xml:space="preserve">нений по теме «Плоскость, прямая, луч» </w:t>
                                  </w: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стные вычисления и объяснение приемов вычислений (№ 88, с. 18); определение видов многоугольников (№91, с. 18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указание взаимного расположения прямой, луча, отрезка, то</w:t>
                                    <w:softHyphen/>
                                    <w:t>чек (№ 79-83, с. 18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исывают свойства гео</w:t>
                                    <w:softHyphen/>
                                    <w:t>метрических фигур; моде</w:t>
                                    <w:softHyphen/>
                                    <w:t>лируют раз</w:t>
                                    <w:softHyphen/>
                                    <w:t>нообразные ситуации расположе</w:t>
                                    <w:softHyphen/>
                                    <w:t>ния объектов на плоскости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рабатывают в проти</w:t>
                                    <w:softHyphen/>
                                    <w:t>воречивых ситуациях правила поведения, спо</w:t>
                                    <w:softHyphen/>
                                    <w:t>собствующие ненасиль</w:t>
                                    <w:softHyphen/>
                                    <w:t>ственному и равноправ</w:t>
                                    <w:softHyphen/>
                                    <w:t>ному преодолению кон</w:t>
                                    <w:softHyphen/>
                                    <w:t>фликт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реобразовы</w:t>
                                    <w:softHyphen/>
                                    <w:t xml:space="preserve">вают модели с целью выявления общих законов, определяющих предметную область. </w:t>
                                  </w: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при необходимости отстаивать свою точку зрения, аргументи</w:t>
                                    <w:softHyphen/>
                                    <w:t>руя её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42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2"/>
                                      <w:i/>
                                      <w:iCs/>
                                    </w:rPr>
                                    <w:t>Шкалы и коор</w:t>
                                    <w:softHyphen/>
                                    <w:t>динаты</w:t>
                                  </w:r>
                                  <w:r>
                                    <w:rPr/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и выведение понятий «штрих», «деление», «шка</w:t>
                                    <w:softHyphen/>
                                    <w:t xml:space="preserve">ла», «координатный луч». </w:t>
                                  </w: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стные вычисления (№ 122, с. 25); определение числа, соот</w:t>
                                    <w:softHyphen/>
                                    <w:t>ветствующего точкам на шкале (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/>
                                    <w:t>° 108, 109, с. 25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переход от одних единиц измере</w:t>
                                    <w:softHyphen/>
                                    <w:t>ния к другим (№ 113, 115, с. 24); решение задачи, требующее понимание смысла отношений «боль</w:t>
                                    <w:softHyphen/>
                                    <w:t>ше на...», «меньше в...» (№ 133, с. 26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оят коор</w:t>
                                    <w:softHyphen/>
                                    <w:t>динатный луч; по ри</w:t>
                                    <w:softHyphen/>
                                    <w:t>сунку назы</w:t>
                                    <w:softHyphen/>
                                    <w:t>вают и пока</w:t>
                                    <w:softHyphen/>
                                    <w:t>зывают нача</w:t>
                                    <w:softHyphen/>
                                    <w:t>ло коорди</w:t>
                                    <w:softHyphen/>
                                    <w:t>натного луча и единичный отрезок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ражают положитель</w:t>
                                    <w:softHyphen/>
                                    <w:t>ное отношение к процес</w:t>
                                    <w:softHyphen/>
                                    <w:t>су познания; оценивают свою учебную деятель</w:t>
                                    <w:softHyphen/>
                                    <w:t>ность; применяют пра</w:t>
                                    <w:softHyphen/>
                                    <w:t>вила делового сотрудни</w:t>
                                    <w:softHyphen/>
                                    <w:t>честв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о</w:t>
                                    <w:softHyphen/>
                                    <w:t>нимать точку зрения другого, слушать друг друга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2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449.05pt;mso-wrap-distance-left:0pt;mso-wrap-distance-right:0pt;mso-wrap-distance-top:0pt;mso-wrap-distance-bottom:0pt;margin-top:0.05pt;mso-position-vertical-relative:text;margin-left:-651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44"/>
                        <w:gridCol w:w="2575"/>
                        <w:gridCol w:w="1392"/>
                        <w:gridCol w:w="2423"/>
                        <w:gridCol w:w="3108"/>
                        <w:gridCol w:w="1184"/>
                        <w:gridCol w:w="561"/>
                        <w:gridCol w:w="609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5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 xml:space="preserve">нений по теме «Плоскость, прямая, луч» </w:t>
                            </w:r>
                            <w:r>
                              <w:rPr>
                                <w:rStyle w:val="52"/>
                                <w:iCs/>
                              </w:rPr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2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стные вычисления и объяснение приемов вычислений (№ 88, с. 18); определение видов многоугольников (№91, с. 18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2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указание взаимного расположения прямой, луча, отрезка, то</w:t>
                              <w:softHyphen/>
                              <w:t>чек (№ 79-83, с. 18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исывают свойства гео</w:t>
                              <w:softHyphen/>
                              <w:t>метрических фигур; моде</w:t>
                              <w:softHyphen/>
                              <w:t>лируют раз</w:t>
                              <w:softHyphen/>
                              <w:t>нообразные ситуации расположе</w:t>
                              <w:softHyphen/>
                              <w:t>ния объектов на плоскости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рабатывают в проти</w:t>
                              <w:softHyphen/>
                              <w:t>воречивых ситуациях правила поведения, спо</w:t>
                              <w:softHyphen/>
                              <w:t>собствующие ненасиль</w:t>
                              <w:softHyphen/>
                              <w:t>ственному и равноправ</w:t>
                              <w:softHyphen/>
                              <w:t>ному преодолению кон</w:t>
                              <w:softHyphen/>
                              <w:t>фликт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2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52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реобразовы</w:t>
                              <w:softHyphen/>
                              <w:t xml:space="preserve">вают модели с целью выявления общих законов, определяющих предметную область. </w:t>
                            </w:r>
                            <w:r>
                              <w:rPr>
                                <w:rStyle w:val="52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при необходимости отстаивать свою точку зрения, аргументи</w:t>
                              <w:softHyphen/>
                              <w:t>руя её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42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2"/>
                                <w:i/>
                                <w:iCs/>
                              </w:rPr>
                              <w:t>Шкалы и коор</w:t>
                              <w:softHyphen/>
                              <w:t>динаты</w:t>
                            </w:r>
                            <w:r>
                              <w:rPr/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2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и выведение понятий «штрих», «деление», «шка</w:t>
                              <w:softHyphen/>
                              <w:t xml:space="preserve">ла», «координатный луч». </w:t>
                            </w:r>
                            <w:r>
                              <w:rPr>
                                <w:rStyle w:val="52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стные вычисления (№ 122, с. 25); определение числа, соот</w:t>
                              <w:softHyphen/>
                              <w:t>ветствующего точкам на шкале (Л</w:t>
                            </w:r>
                            <w:r>
                              <w:rPr>
                                <w:vertAlign w:val="superscript"/>
                              </w:rPr>
                              <w:t>г</w:t>
                            </w:r>
                            <w:r>
                              <w:rPr/>
                              <w:t>° 108, 109, с. 25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2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переход от одних единиц измере</w:t>
                              <w:softHyphen/>
                              <w:t>ния к другим (№ 113, 115, с. 24); решение задачи, требующее понимание смысла отношений «боль</w:t>
                              <w:softHyphen/>
                              <w:t>ше на...», «меньше в...» (№ 133, с. 26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оят коор</w:t>
                              <w:softHyphen/>
                              <w:t>динатный луч; по ри</w:t>
                              <w:softHyphen/>
                              <w:t>сунку назы</w:t>
                              <w:softHyphen/>
                              <w:t>вают и пока</w:t>
                              <w:softHyphen/>
                              <w:t>зывают нача</w:t>
                              <w:softHyphen/>
                              <w:t>ло коорди</w:t>
                              <w:softHyphen/>
                              <w:t>натного луча и единичный отрезок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ражают положитель</w:t>
                              <w:softHyphen/>
                              <w:t>ное отношение к процес</w:t>
                              <w:softHyphen/>
                              <w:t>су познания; оценивают свою учебную деятель</w:t>
                              <w:softHyphen/>
                              <w:t>ность; применяют пра</w:t>
                              <w:softHyphen/>
                              <w:t>вила делового сотрудни</w:t>
                              <w:softHyphen/>
                              <w:t>честв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2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52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52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о</w:t>
                              <w:softHyphen/>
                              <w:t>нимать точку зрения другого, слушать друг друга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2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660" cy="566801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66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96"/>
                              <w:gridCol w:w="1371"/>
                              <w:gridCol w:w="2437"/>
                              <w:gridCol w:w="3102"/>
                              <w:gridCol w:w="1184"/>
                              <w:gridCol w:w="561"/>
                              <w:gridCol w:w="588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27"/>
                                      <w:i/>
                                      <w:iCs/>
                                    </w:rPr>
                                    <w:t>Шкалы и коор</w:t>
                                    <w:softHyphen/>
                                    <w:t>динаты</w:t>
                                  </w:r>
                                  <w:r>
                                    <w:rPr/>
                                    <w:t xml:space="preserve"> (закре</w:t>
                                    <w:softHyphen/>
                                    <w:t>п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устные вычисления (№ 123, с. 25); определение числа, соот</w:t>
                                    <w:softHyphen/>
                                    <w:t xml:space="preserve">ветствующего точкам на шкале (№110, 111, с. 23). </w:t>
                                  </w: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изобра</w:t>
                                    <w:softHyphen/>
                                    <w:t>жение точек на координат</w:t>
                                    <w:softHyphen/>
                                    <w:t>ном луче (№ 118, с. 24); переход от одних единиц измерения к другим (№114-116, с. 24)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оят коор</w:t>
                                    <w:softHyphen/>
                                    <w:t>динатный луч; отмеча</w:t>
                                    <w:softHyphen/>
                                    <w:t>ют на нем точки по за</w:t>
                                    <w:softHyphen/>
                                    <w:t>данным ко</w:t>
                                    <w:softHyphen/>
                                    <w:t>ординатам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нимают и осваивают социальную роль обу</w:t>
                                    <w:softHyphen/>
                                    <w:t>чающегося; проявляют познавательный интерес к изучению предмета; дают адекватную оценку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ч, решения про</w:t>
                                    <w:softHyphen/>
                                    <w:t>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е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зглянуть на ситуацию с иной, позиции и договориться с людь</w:t>
                                    <w:softHyphen/>
                                    <w:t>ми иных позиц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Шкалы и ко</w:t>
                                    <w:softHyphen/>
                                    <w:t xml:space="preserve">ординаты» </w:t>
                                  </w: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22), указа</w:t>
                                    <w:softHyphen/>
                                    <w:t>ние числа, соответству</w:t>
                                    <w:softHyphen/>
                                    <w:t xml:space="preserve">ющего точкам на шкале (№ 112, с. 24). </w:t>
                                  </w: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изобра</w:t>
                                    <w:softHyphen/>
                                    <w:t>жение точек на координат</w:t>
                                    <w:softHyphen/>
                                    <w:t>ном луче (№ 119, 121, с. 24); решение задачи на нахож</w:t>
                                    <w:softHyphen/>
                                    <w:t>дение количества изготов</w:t>
                                    <w:softHyphen/>
                                    <w:t>ленных деталей (№ 134, с. 26)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роят коор</w:t>
                                    <w:softHyphen/>
                                    <w:t>динатный луч; отмеча</w:t>
                                    <w:softHyphen/>
                                    <w:t>ют на нем точки по за</w:t>
                                    <w:softHyphen/>
                                    <w:t>данным ко</w:t>
                                    <w:softHyphen/>
                                    <w:t>ординатам; переходят от одних единиц изме</w:t>
                                    <w:softHyphen/>
                                    <w:t>рения к дру</w:t>
                                    <w:softHyphen/>
                                    <w:t>гим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ставленному плану, исполь</w:t>
                                    <w:softHyphen/>
                                    <w:t>зуют наряду с основными и до</w:t>
                                    <w:softHyphen/>
                                    <w:t>полнительные средства (спра</w:t>
                                    <w:softHyphen/>
                                    <w:t>вочная литература, средства ИКТ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слушать других, принять другую точку зрения,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1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8pt;height:446.3pt;mso-wrap-distance-left:0pt;mso-wrap-distance-right:0pt;mso-wrap-distance-top:0pt;mso-wrap-distance-bottom:0pt;margin-top:0.05pt;mso-position-vertical-relative:text;margin-left:-65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96"/>
                        <w:gridCol w:w="1371"/>
                        <w:gridCol w:w="2437"/>
                        <w:gridCol w:w="3102"/>
                        <w:gridCol w:w="1184"/>
                        <w:gridCol w:w="561"/>
                        <w:gridCol w:w="588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4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27"/>
                                <w:i/>
                                <w:iCs/>
                              </w:rPr>
                              <w:t>Шкалы и коор</w:t>
                              <w:softHyphen/>
                              <w:t>динаты</w:t>
                            </w:r>
                            <w:r>
                              <w:rPr/>
                              <w:t xml:space="preserve"> (закре</w:t>
                              <w:softHyphen/>
                              <w:t>п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1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устные вычисления (№ 123, с. 25); определение числа, соот</w:t>
                              <w:softHyphen/>
                              <w:t xml:space="preserve">ветствующего точкам на шкале (№110, 111, с. 23). </w:t>
                            </w:r>
                            <w:r>
                              <w:rPr>
                                <w:rStyle w:val="51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изобра</w:t>
                              <w:softHyphen/>
                              <w:t>жение точек на координат</w:t>
                              <w:softHyphen/>
                              <w:t>ном луче (№ 118, с. 24); переход от одних единиц измерения к другим (№114-116, с. 24)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оят коор</w:t>
                              <w:softHyphen/>
                              <w:t>динатный луч; отмеча</w:t>
                              <w:softHyphen/>
                              <w:t>ют на нем точки по за</w:t>
                              <w:softHyphen/>
                              <w:t>данным ко</w:t>
                              <w:softHyphen/>
                              <w:t>ординатам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нимают и осваивают социальную роль обу</w:t>
                              <w:softHyphen/>
                              <w:t>чающегося; проявляют познавательный интерес к изучению предмета; дают адекватную оценку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1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ч, решения про</w:t>
                              <w:softHyphen/>
                              <w:t>блем творческого и поискового характер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1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е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51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зглянуть на ситуацию с иной, позиции и договориться с людь</w:t>
                              <w:softHyphen/>
                              <w:t>ми иных позиций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1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Шкалы и ко</w:t>
                              <w:softHyphen/>
                              <w:t xml:space="preserve">ординаты» </w:t>
                            </w:r>
                            <w:r>
                              <w:rPr>
                                <w:rStyle w:val="511"/>
                                <w:iCs/>
                              </w:rPr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1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22), указа</w:t>
                              <w:softHyphen/>
                              <w:t>ние числа, соответству</w:t>
                              <w:softHyphen/>
                              <w:t xml:space="preserve">ющего точкам на шкале (№ 112, с. 24). </w:t>
                            </w:r>
                            <w:r>
                              <w:rPr>
                                <w:rStyle w:val="51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изобра</w:t>
                              <w:softHyphen/>
                              <w:t>жение точек на координат</w:t>
                              <w:softHyphen/>
                              <w:t>ном луче (№ 119, 121, с. 24); решение задачи на нахож</w:t>
                              <w:softHyphen/>
                              <w:t>дение количества изготов</w:t>
                              <w:softHyphen/>
                              <w:t>ленных деталей (№ 134, с. 26)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роят коор</w:t>
                              <w:softHyphen/>
                              <w:t>динатный луч; отмеча</w:t>
                              <w:softHyphen/>
                              <w:t>ют на нем точки по за</w:t>
                              <w:softHyphen/>
                              <w:t>данным ко</w:t>
                              <w:softHyphen/>
                              <w:t>ординатам; переходят от одних единиц изме</w:t>
                              <w:softHyphen/>
                              <w:t>рения к дру</w:t>
                              <w:softHyphen/>
                              <w:t>гим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1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ставленному плану, исполь</w:t>
                              <w:softHyphen/>
                              <w:t>зуют наряду с основными и до</w:t>
                              <w:softHyphen/>
                              <w:t>полнительные средства (спра</w:t>
                              <w:softHyphen/>
                              <w:t>вочная литература, средства ИКТ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1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1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слушать других, принять другую точку зрения, изменить свою точку зрения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1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9360" cy="566801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89"/>
                              <w:gridCol w:w="1378"/>
                              <w:gridCol w:w="2430"/>
                              <w:gridCol w:w="3115"/>
                              <w:gridCol w:w="1170"/>
                              <w:gridCol w:w="568"/>
                              <w:gridCol w:w="609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7"/>
                                      <w:i/>
                                      <w:iCs/>
                                    </w:rPr>
                                    <w:t>Меньше или больше</w:t>
                                  </w:r>
                                  <w:r>
                                    <w:rPr/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равил: какое из двух натуральных чисел меньше (больше), где на ко</w:t>
                                    <w:softHyphen/>
                                    <w:t>ординатном луче располо</w:t>
                                    <w:softHyphen/>
                                    <w:t>жена точка с меньшей (боль</w:t>
                                    <w:softHyphen/>
                                    <w:t xml:space="preserve">шей) координатой, в виде чего записывается результат сравнения двух чисел. </w:t>
                                  </w: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стные вычисления (№ 159, с. 30); выбор точки, которая ле</w:t>
                                    <w:softHyphen/>
                                    <w:t>жит левее (правее) на ко</w:t>
                                    <w:softHyphen/>
                                    <w:t>ординатном луче (№ 145, 156, с. 28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сравне</w:t>
                                    <w:softHyphen/>
                                    <w:t>ние чисел (№ 147, 148, с. 28), определение нату</w:t>
                                    <w:softHyphen/>
                                    <w:t>ральных чисел, которые лежат между данными числами (№ 151, с. 29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авнивают натуральные числа по классам и разрядам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ражают положитель</w:t>
                                    <w:softHyphen/>
                                    <w:t>ное отношение к процес</w:t>
                                    <w:softHyphen/>
                                    <w:t>су познания; оценивают свою учебную деятель</w:t>
                                    <w:softHyphen/>
                                    <w:t>ность; применяют пра</w:t>
                                    <w:softHyphen/>
                                    <w:t>вила делового сотрудни</w:t>
                                    <w:softHyphen/>
                                    <w:t>честв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—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— записывают выводы в виде правил «если то...»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формлять свои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7"/>
                                      <w:i/>
                                      <w:iCs/>
                                    </w:rPr>
                                    <w:t>Меньше или больше</w:t>
                                  </w:r>
                                  <w:r>
                                    <w:rPr/>
                                    <w:t xml:space="preserve"> (закре</w:t>
                                    <w:softHyphen/>
                                    <w:t>п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— ответы на вопросы (с. 28), сравнение натуральных чисел (Х® 155, с. 29); запись двойного не</w:t>
                                    <w:softHyphen/>
                                    <w:t xml:space="preserve">равенства (№ 152, с. 29). </w:t>
                                  </w: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 xml:space="preserve">Индивидуальная - </w:t>
                                  </w:r>
                                  <w:r>
                                    <w:rPr/>
                                    <w:t>изображение на коорди</w:t>
                                    <w:softHyphen/>
                                    <w:t>натном луче натуральных чисел, которые больше (меньше) данного (№ 153, с. 29); решение задачи на движение (№ 166, с. 31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исывают результат сравнения с помощью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ков «&gt;», «&lt;», «=»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являют познаватель</w:t>
                                    <w:softHyphen/>
                                    <w:t>ный интерес к изучению предмета; дают адекват</w:t>
                                    <w:softHyphen/>
                                    <w:t>ную оценку своей учеб</w:t>
                                    <w:softHyphen/>
                                    <w:t>ной деятельности; при</w:t>
                                    <w:softHyphen/>
                                    <w:t>меняют правила делово</w:t>
                                    <w:softHyphen/>
                                    <w:t>го сотрудничеств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>чины своего неуспеха и находят способы выхода из этой ситу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имать дру</w:t>
                                    <w:softHyphen/>
                                    <w:t>гую точку зрения,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3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pt;height:446.3pt;mso-wrap-distance-left:0pt;mso-wrap-distance-right:0pt;mso-wrap-distance-top:0pt;mso-wrap-distance-bottom:0pt;margin-top:0.05pt;mso-position-vertical-relative:text;margin-left: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89"/>
                        <w:gridCol w:w="1378"/>
                        <w:gridCol w:w="2430"/>
                        <w:gridCol w:w="3115"/>
                        <w:gridCol w:w="1170"/>
                        <w:gridCol w:w="568"/>
                        <w:gridCol w:w="609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42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7"/>
                                <w:i/>
                                <w:iCs/>
                              </w:rPr>
                              <w:t>Меньше или больше</w:t>
                            </w:r>
                            <w:r>
                              <w:rPr/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равил: какое из двух натуральных чисел меньше (больше), где на ко</w:t>
                              <w:softHyphen/>
                              <w:t>ординатном луче располо</w:t>
                              <w:softHyphen/>
                              <w:t>жена точка с меньшей (боль</w:t>
                              <w:softHyphen/>
                              <w:t xml:space="preserve">шей) координатой, в виде чего записывается результат сравнения двух чисел. </w:t>
                            </w: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- устные вычисления (№ 159, с. 30); выбор точки, которая ле</w:t>
                              <w:softHyphen/>
                              <w:t>жит левее (правее) на ко</w:t>
                              <w:softHyphen/>
                              <w:t>ординатном луче (№ 145, 156, с. 28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сравне</w:t>
                              <w:softHyphen/>
                              <w:t>ние чисел (№ 147, 148, с. 28), определение нату</w:t>
                              <w:softHyphen/>
                              <w:t>ральных чисел, которые лежат между данными числами (№ 151, с. 29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равнивают натуральные числа по классам и разрядам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Выражают положитель</w:t>
                              <w:softHyphen/>
                              <w:t>ное отношение к процес</w:t>
                              <w:softHyphen/>
                              <w:t>су познания; оценивают свою учебную деятель</w:t>
                              <w:softHyphen/>
                              <w:t>ность; применяют пра</w:t>
                              <w:softHyphen/>
                              <w:t>вила делового сотрудни</w:t>
                              <w:softHyphen/>
                              <w:t>честв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—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— записывают выводы в виде правил «если то...»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формлять свои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7"/>
                                <w:i/>
                                <w:iCs/>
                              </w:rPr>
                              <w:t>Меньше или больше</w:t>
                            </w:r>
                            <w:r>
                              <w:rPr/>
                              <w:t xml:space="preserve"> (закре</w:t>
                              <w:softHyphen/>
                              <w:t>п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— ответы на вопросы (с. 28), сравнение натуральных чисел (Х® 155, с. 29); запись двойного не</w:t>
                              <w:softHyphen/>
                              <w:t xml:space="preserve">равенства (№ 152, с. 29). </w:t>
                            </w: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 xml:space="preserve">Индивидуальная - </w:t>
                            </w:r>
                            <w:r>
                              <w:rPr/>
                              <w:t>изображение на коорди</w:t>
                              <w:softHyphen/>
                              <w:t>натном луче натуральных чисел, которые больше (меньше) данного (№ 153, с. 29); решение задачи на движение (№ 166, с. 31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Записывают результат сравнения с помощью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знаков «&gt;», «&lt;», «=»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являют познаватель</w:t>
                              <w:softHyphen/>
                              <w:t>ный интерес к изучению предмета; дают адекват</w:t>
                              <w:softHyphen/>
                              <w:t>ную оценку своей учеб</w:t>
                              <w:softHyphen/>
                              <w:t>ной деятельности; при</w:t>
                              <w:softHyphen/>
                              <w:t>меняют правила делово</w:t>
                              <w:softHyphen/>
                              <w:t>го сотрудничеств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>чины своего неуспеха и находят способы выхода из этой ситу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имать дру</w:t>
                              <w:softHyphen/>
                              <w:t>гую точку зрения, изменить свою точку зрения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3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660" cy="564134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660" cy="564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96"/>
                              <w:gridCol w:w="1378"/>
                              <w:gridCol w:w="2430"/>
                              <w:gridCol w:w="3115"/>
                              <w:gridCol w:w="1170"/>
                              <w:gridCol w:w="575"/>
                              <w:gridCol w:w="57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26"/>
                                      <w:i/>
                                      <w:iCs/>
                                    </w:rPr>
                                    <w:t>Решение упраж</w:t>
                                    <w:softHyphen/>
                                    <w:t>нений по теме «Меньше или больше»</w:t>
                                  </w:r>
                                  <w:r>
                                    <w:rPr/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Фронтальная —</w:t>
                                  </w:r>
                                  <w:r>
                                    <w:rPr/>
                                    <w:t xml:space="preserve"> ответы на вопросы (с. 28). </w:t>
                                  </w: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доказа</w:t>
                                    <w:softHyphen/>
                                    <w:t>тельство верности нера</w:t>
                                    <w:softHyphen/>
                                    <w:t>венств (№ 203, с. 37), срав</w:t>
                                    <w:softHyphen/>
                                    <w:t>нение чисел (№ 220, 226, с. 38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писывают результат сравнения с помощью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наков «&gt;», «&lt;», «=»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ищут средства её осуществления. </w:t>
                                  </w: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 xml:space="preserve">нений по теме «Меньше или больше» </w:t>
                                  </w: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чтение не</w:t>
                                    <w:softHyphen/>
                                    <w:t>равенств (№ 150, с. 29); указание числа по описа</w:t>
                                    <w:softHyphen/>
                                    <w:t>нию его места расположе</w:t>
                                    <w:softHyphen/>
                                    <w:t>ния на координатной пря</w:t>
                                    <w:softHyphen/>
                                    <w:t xml:space="preserve">мой (№ 154, с. 29). </w:t>
                                  </w: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сравне</w:t>
                                    <w:softHyphen/>
                                    <w:t>ние чисел, в которых неко</w:t>
                                    <w:softHyphen/>
                                    <w:t>торые цифры заменены * (№ 149, с. 29); доказатель</w:t>
                                    <w:softHyphen/>
                                    <w:t>ство верности равенства или неравенства (№ 156, с. 29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следую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итуацию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ебующую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авн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сел, и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рядоч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нимают и осваивают социальную роль обу</w:t>
                                    <w:softHyphen/>
                                    <w:t>чающегося; проявляют мотивы своей учебной деятельности; понима</w:t>
                                    <w:softHyphen/>
                                    <w:t>ют личностный смысл учен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наряду с основными и дополни</w:t>
                                    <w:softHyphen/>
                                    <w:t xml:space="preserve">тельные средства(справочная литература, средства ИКТ). </w:t>
                                  </w: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вы</w:t>
                                    <w:softHyphen/>
                                    <w:t>полнять различные роли в груп</w:t>
                                    <w:softHyphen/>
                                    <w:t>пе, сотрудничают в совместном решении задач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нтрольная работа по теме «Натуральные числа и шкалы» </w:t>
                                  </w: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(контроль и оценка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контрольной работы 1 (Чесноков А. С., Нешков К. И. Дидактический материал по математике для 5 класса. М.: Классике Стиль, 2010. С. 106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ст по теме «Натуральные числа»</w:t>
                                  </w: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 xml:space="preserve"> (Приложение 2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выполняемых задани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8pt;height:444.2pt;mso-wrap-distance-left:0pt;mso-wrap-distance-right:0pt;mso-wrap-distance-top:0pt;mso-wrap-distance-bottom:0pt;margin-top:0.05pt;mso-position-vertical-relative:text;margin-left: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96"/>
                        <w:gridCol w:w="1378"/>
                        <w:gridCol w:w="2430"/>
                        <w:gridCol w:w="3115"/>
                        <w:gridCol w:w="1170"/>
                        <w:gridCol w:w="575"/>
                        <w:gridCol w:w="57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26"/>
                                <w:i/>
                                <w:iCs/>
                              </w:rPr>
                              <w:t>Решение упраж</w:t>
                              <w:softHyphen/>
                              <w:t>нений по теме «Меньше или больше»</w:t>
                            </w:r>
                            <w:r>
                              <w:rPr/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0"/>
                                <w:iCs/>
                              </w:rPr>
                              <w:t>Фронтальная —</w:t>
                            </w:r>
                            <w:r>
                              <w:rPr/>
                              <w:t xml:space="preserve"> ответы на вопросы (с. 28). </w:t>
                            </w:r>
                            <w:r>
                              <w:rPr>
                                <w:rStyle w:val="50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доказа</w:t>
                              <w:softHyphen/>
                              <w:t>тельство верности нера</w:t>
                              <w:softHyphen/>
                              <w:t>венств (№ 203, с. 37), срав</w:t>
                              <w:softHyphen/>
                              <w:t>нение чисел (№ 220, 226, с. 38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писывают результат сравнения с помощью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наков «&gt;», «&lt;», «=»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0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ищут средства её осуществления. </w:t>
                            </w:r>
                            <w:r>
                              <w:rPr>
                                <w:rStyle w:val="50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0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 xml:space="preserve">нений по теме «Меньше или больше» </w:t>
                            </w:r>
                            <w:r>
                              <w:rPr>
                                <w:rStyle w:val="50"/>
                                <w:iCs/>
                              </w:rPr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0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чтение не</w:t>
                              <w:softHyphen/>
                              <w:t>равенств (№ 150, с. 29); указание числа по описа</w:t>
                              <w:softHyphen/>
                              <w:t>нию его места расположе</w:t>
                              <w:softHyphen/>
                              <w:t>ния на координатной пря</w:t>
                              <w:softHyphen/>
                              <w:t xml:space="preserve">мой (№ 154, с. 29). </w:t>
                            </w:r>
                            <w:r>
                              <w:rPr>
                                <w:rStyle w:val="50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сравне</w:t>
                              <w:softHyphen/>
                              <w:t>ние чисел, в которых неко</w:t>
                              <w:softHyphen/>
                              <w:t>торые цифры заменены * (№ 149, с. 29); доказатель</w:t>
                              <w:softHyphen/>
                              <w:t>ство верности равенства или неравенства (№ 156, с. 29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следую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итуацию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ебующую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авн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сел, и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рядоч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нимают и осваивают социальную роль обу</w:t>
                              <w:softHyphen/>
                              <w:t>чающегося; проявляют мотивы своей учебной деятельности; понима</w:t>
                              <w:softHyphen/>
                              <w:t>ют личностный смысл учен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0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наряду с основными и дополни</w:t>
                              <w:softHyphen/>
                              <w:t xml:space="preserve">тельные средства(справочная литература, средства ИКТ). </w:t>
                            </w:r>
                            <w:r>
                              <w:rPr>
                                <w:rStyle w:val="50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50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вы</w:t>
                              <w:softHyphen/>
                              <w:t>полнять различные роли в груп</w:t>
                              <w:softHyphen/>
                              <w:t>пе, сотрудничают в совместном решении задач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нтрольная работа по теме «Натуральные числа и шкалы» </w:t>
                            </w:r>
                            <w:r>
                              <w:rPr>
                                <w:rStyle w:val="50"/>
                                <w:iCs/>
                              </w:rPr>
                              <w:t>(контроль и оценка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0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контрольной работы 1 (Чесноков А. С., Нешков К. И. Дидактический материал по математике для 5 класса. М.: Классике Стиль, 2010. С. 106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ст по теме «Натуральные числа»</w:t>
                            </w:r>
                            <w:r>
                              <w:rPr>
                                <w:rStyle w:val="50"/>
                                <w:iCs/>
                              </w:rPr>
                              <w:t xml:space="preserve"> (Приложение 2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выполняемых задани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0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50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0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5550" cy="572071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0" cy="572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589"/>
                              <w:gridCol w:w="1385"/>
                              <w:gridCol w:w="2430"/>
                              <w:gridCol w:w="3102"/>
                              <w:gridCol w:w="1184"/>
                              <w:gridCol w:w="561"/>
                              <w:gridCol w:w="609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39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Style w:val="1510pt"/>
                                      <w:smallCaps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 | 3 | 4 | 5 | 6 | 7 | 8 |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39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жение и вычитание натуральных чисел (20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жение на</w:t>
                                    <w:softHyphen/>
                                    <w:t>туральных чи</w:t>
                                    <w:softHyphen/>
                                    <w:t>сел</w:t>
                                  </w: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 xml:space="preserve"> 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названий компонентов (слагаемые) и результата (сумма) действия сложения. </w:t>
                                  </w: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сложение натуральных чисел (№ 193, 196, с. 35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 на сложение нату</w:t>
                                    <w:softHyphen/>
                                    <w:t>ральных чисел (№ 184-185, с. 3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кладывают натуральные числа, про</w:t>
                                    <w:softHyphen/>
                                    <w:t>гнозируют результат вы</w:t>
                                    <w:softHyphen/>
                                    <w:t>числени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позитивную само</w:t>
                                    <w:softHyphen/>
                                    <w:t>оценку своей учебной деятельности, понимают причины успеха в учеб</w:t>
                                    <w:softHyphen/>
                                    <w:t>ной деятельности, про</w:t>
                                    <w:softHyphen/>
                                    <w:t>являют познавательный инте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вляют поиск средства её дости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жение на</w:t>
                                    <w:softHyphen/>
                                    <w:t>туральных чи</w:t>
                                    <w:softHyphen/>
                                    <w:t>сел</w:t>
                                  </w: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 xml:space="preserve"> (закрепле</w:t>
                                    <w:softHyphen/>
                                    <w:t>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35), запол</w:t>
                                    <w:softHyphen/>
                                    <w:t>нение пустых клеток таб</w:t>
                                    <w:softHyphen/>
                                    <w:t xml:space="preserve">лицы (№ 198, с. 36). </w:t>
                                  </w: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 на сложение нату</w:t>
                                    <w:softHyphen/>
                                    <w:t>ральных чисел (№ 186-187, с. 3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кладывают натуральные числа, про</w:t>
                                    <w:softHyphen/>
                                    <w:t>гнозируют результат вы</w:t>
                                    <w:softHyphen/>
                                    <w:t>числени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нимают и осваивают социальную роль обу</w:t>
                                    <w:softHyphen/>
                                    <w:t>чающегося, проявляют мотивы своей учебной деятельности, дают адек</w:t>
                                    <w:softHyphen/>
                                    <w:t>ватную оценку сво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 xml:space="preserve">ставленному плану, используют основные и дополнительные средства информации. </w:t>
                                  </w: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ойства сло</w:t>
                                    <w:softHyphen/>
                                    <w:t>жения нату</w:t>
                                    <w:softHyphen/>
                                    <w:t xml:space="preserve">ральных чисел </w:t>
                                  </w: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еремести- тельного и сочетательного свойств сложения. </w:t>
                                  </w: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устные вычисления (№ 212, с. 38). </w:t>
                                  </w: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нахождение дли</w:t>
                                    <w:softHyphen/>
                                    <w:t>ны отрезка (№ 204, 205, с. 37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кладывают натуральные числа, ис</w:t>
                                    <w:softHyphen/>
                                    <w:t>пользуя свой</w:t>
                                    <w:softHyphen/>
                                    <w:t>ства слож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проявляют по</w:t>
                                    <w:softHyphen/>
                                    <w:t>знавательный интерес к изучению предмета, дают адекватную оценку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формлять свои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9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pt;height:450.45pt;mso-wrap-distance-left:0pt;mso-wrap-distance-right:0pt;mso-wrap-distance-top:0pt;mso-wrap-distance-bottom:0pt;margin-top:0.05pt;mso-position-vertical-relative:text;margin-left:-65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589"/>
                        <w:gridCol w:w="1385"/>
                        <w:gridCol w:w="2430"/>
                        <w:gridCol w:w="3102"/>
                        <w:gridCol w:w="1184"/>
                        <w:gridCol w:w="561"/>
                        <w:gridCol w:w="609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139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Style w:val="1510pt"/>
                                <w:smallCaps/>
                              </w:rPr>
                              <w:t xml:space="preserve"> 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 | 3 | 4 | 5 | 6 | 7 | 8 | 9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39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ложение и вычитание натуральных чисел (20 ч)</w:t>
                            </w:r>
                          </w:p>
                        </w:tc>
                      </w:tr>
                      <w:tr>
                        <w:trPr>
                          <w:trHeight w:val="297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жение на</w:t>
                              <w:softHyphen/>
                              <w:t>туральных чи</w:t>
                              <w:softHyphen/>
                              <w:t>сел</w:t>
                            </w:r>
                            <w:r>
                              <w:rPr>
                                <w:rStyle w:val="49"/>
                                <w:iCs/>
                              </w:rPr>
                              <w:t xml:space="preserve"> (открытие новых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названий компонентов (слагаемые) и результата (сумма) действия сложения. </w:t>
                            </w:r>
                            <w:r>
                              <w:rPr>
                                <w:rStyle w:val="49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сложение натуральных чисел (№ 193, 196, с. 35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 на сложение нату</w:t>
                              <w:softHyphen/>
                              <w:t>ральных чисел (№ 184-185, с. 3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кладывают натуральные числа, про</w:t>
                              <w:softHyphen/>
                              <w:t>гнозируют результат вы</w:t>
                              <w:softHyphen/>
                              <w:t>числени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позитивную само</w:t>
                              <w:softHyphen/>
                              <w:t>оценку своей учебной деятельности, понимают причины успеха в учеб</w:t>
                              <w:softHyphen/>
                              <w:t>ной деятельности, про</w:t>
                              <w:softHyphen/>
                              <w:t>являют познавательный интерес к изучению предмета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вляют поиск средства её дости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49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ринимать точку зрения другого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жение на</w:t>
                              <w:softHyphen/>
                              <w:t>туральных чи</w:t>
                              <w:softHyphen/>
                              <w:t>сел</w:t>
                            </w:r>
                            <w:r>
                              <w:rPr>
                                <w:rStyle w:val="49"/>
                                <w:iCs/>
                              </w:rPr>
                              <w:t xml:space="preserve"> (закрепле</w:t>
                              <w:softHyphen/>
                              <w:t>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35), запол</w:t>
                              <w:softHyphen/>
                              <w:t>нение пустых клеток таб</w:t>
                              <w:softHyphen/>
                              <w:t xml:space="preserve">лицы (№ 198, с. 36). </w:t>
                            </w:r>
                            <w:r>
                              <w:rPr>
                                <w:rStyle w:val="49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 на сложение нату</w:t>
                              <w:softHyphen/>
                              <w:t>ральных чисел (№ 186-187, с. 3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кладывают натуральные числа, про</w:t>
                              <w:softHyphen/>
                              <w:t>гнозируют результат вы</w:t>
                              <w:softHyphen/>
                              <w:t>числени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нимают и осваивают социальную роль обу</w:t>
                              <w:softHyphen/>
                              <w:t>чающегося, проявляют мотивы своей учебной деятельности, дают адек</w:t>
                              <w:softHyphen/>
                              <w:t>ватную оценку своей учебной деятельности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 xml:space="preserve">ставленному плану, используют основные и дополнительные средства информации. </w:t>
                            </w:r>
                            <w:r>
                              <w:rPr>
                                <w:rStyle w:val="49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ойства сло</w:t>
                              <w:softHyphen/>
                              <w:t>жения нату</w:t>
                              <w:softHyphen/>
                              <w:t xml:space="preserve">ральных чисел </w:t>
                            </w:r>
                            <w:r>
                              <w:rPr>
                                <w:rStyle w:val="49"/>
                                <w:iCs/>
                              </w:rPr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еремести- тельного и сочетательного свойств сложения. </w:t>
                            </w:r>
                            <w:r>
                              <w:rPr>
                                <w:rStyle w:val="49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устные вычисления (№ 212, с. 38). </w:t>
                            </w:r>
                            <w:r>
                              <w:rPr>
                                <w:rStyle w:val="49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нахождение дли</w:t>
                              <w:softHyphen/>
                              <w:t>ны отрезка (№ 204, 205, с. 37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кладывают натуральные числа, ис</w:t>
                              <w:softHyphen/>
                              <w:t>пользуя свой</w:t>
                              <w:softHyphen/>
                              <w:t>ства слож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проявляют по</w:t>
                              <w:softHyphen/>
                              <w:t>знавательный интерес к изучению предмета, дают адекватную оценку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формлять свои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9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025" cy="572071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72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44"/>
                              <w:gridCol w:w="2582"/>
                              <w:gridCol w:w="1392"/>
                              <w:gridCol w:w="2416"/>
                              <w:gridCol w:w="3115"/>
                              <w:gridCol w:w="1177"/>
                              <w:gridCol w:w="561"/>
                              <w:gridCol w:w="59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.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25"/>
                                      <w:i/>
                                      <w:iCs/>
                                    </w:rPr>
                                    <w:t>Свойства сло</w:t>
                                    <w:softHyphen/>
                                    <w:t>жения нату</w:t>
                                    <w:softHyphen/>
                                    <w:t xml:space="preserve">ральных чисел </w:t>
                                  </w:r>
                                  <w:r>
                                    <w:rPr/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и выведение правил нахо</w:t>
                                    <w:softHyphen/>
                                    <w:t>ждения суммы нуля и чис</w:t>
                                    <w:softHyphen/>
                                    <w:t xml:space="preserve">ла, периметра треугольника. </w:t>
                                  </w: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35), запол</w:t>
                                    <w:softHyphen/>
                                    <w:t>нение пустых клеток таб</w:t>
                                    <w:softHyphen/>
                                    <w:t xml:space="preserve">лицы (№ 199, с. 36). </w:t>
                                  </w: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 на нахождение пе</w:t>
                                    <w:softHyphen/>
                                    <w:t>риметра многоугольника (№ 208-211, с. 37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нимают и осваивают социальную роль обу</w:t>
                                    <w:softHyphen/>
                                    <w:t>чающегося, проявляют мотивы учебной дея</w:t>
                                    <w:softHyphen/>
                                    <w:t>тельности, дают адекват</w:t>
                                    <w:softHyphen/>
                                    <w:t>ную оценку своей учеб</w:t>
                                    <w:softHyphen/>
                                    <w:t>ной деятельности, пони</w:t>
                                    <w:softHyphen/>
                                    <w:t>мают причины успеха в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вляют поиск средств её дости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т</w:t>
                                    <w:softHyphen/>
                                    <w:t>стаивать свою точку зрения, ар</w:t>
                                    <w:softHyphen/>
                                    <w:t>гументируя ее,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читание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названий компонентов (уменьшаемое, вычитаемое) и результата (разность) действия вычитания. </w:t>
                                  </w: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вычитание натуральных чисел (№ 245, с. 43, № 256, с. 44). </w:t>
                                  </w: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вычитание нату</w:t>
                                    <w:softHyphen/>
                                    <w:t>ральных чисел (№ 248- 250, с. 43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читают натуральные числа, про</w:t>
                                    <w:softHyphen/>
                                    <w:t>гнозируют результат вы</w:t>
                                    <w:softHyphen/>
                                    <w:t>числен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для получения инфор</w:t>
                                    <w:softHyphen/>
                                    <w:t>ма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ы</w:t>
                                    <w:softHyphen/>
                                    <w:t>сказывать точку зрения, пытаясь её обосновать, приводя аргумен</w:t>
                                    <w:softHyphen/>
                                    <w:t>ты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читание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свойств вычи</w:t>
                                    <w:softHyphen/>
                                    <w:t>тания суммы из числа и вы</w:t>
                                    <w:softHyphen/>
                                    <w:t xml:space="preserve">читания числа из суммы. </w:t>
                                  </w: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вычитание и сложение натуральных чисел (№256, 258, с. 44). </w:t>
                                  </w: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вычитание натураль</w:t>
                                    <w:softHyphen/>
                                    <w:t>ных чисел (№ 259-260, с. 44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читают натуральные числа, про</w:t>
                                    <w:softHyphen/>
                                    <w:t>гнозируют результат вы</w:t>
                                    <w:softHyphen/>
                                    <w:t>числен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нимают необходи</w:t>
                                    <w:softHyphen/>
                                    <w:t>мость учения, осваивают и принимают социаль</w:t>
                                    <w:softHyphen/>
                                    <w:t>ную роль обучающегося, дают адекватную оценку результатам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вляют поиск средств её дости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8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50.45pt;mso-wrap-distance-left:0pt;mso-wrap-distance-right:0pt;mso-wrap-distance-top:0pt;mso-wrap-distance-bottom:0pt;margin-top:0.05pt;mso-position-vertical-relative:text;margin-left:-65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44"/>
                        <w:gridCol w:w="2582"/>
                        <w:gridCol w:w="1392"/>
                        <w:gridCol w:w="2416"/>
                        <w:gridCol w:w="3115"/>
                        <w:gridCol w:w="1177"/>
                        <w:gridCol w:w="561"/>
                        <w:gridCol w:w="59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.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8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25"/>
                                <w:i/>
                                <w:iCs/>
                              </w:rPr>
                              <w:t>Свойства сло</w:t>
                              <w:softHyphen/>
                              <w:t>жения нату</w:t>
                              <w:softHyphen/>
                              <w:t xml:space="preserve">ральных чисел </w:t>
                            </w:r>
                            <w:r>
                              <w:rPr/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и выведение правил нахо</w:t>
                              <w:softHyphen/>
                              <w:t>ждения суммы нуля и чис</w:t>
                              <w:softHyphen/>
                              <w:t xml:space="preserve">ла, периметра треугольника. </w:t>
                            </w:r>
                            <w:r>
                              <w:rPr>
                                <w:rStyle w:val="48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35), запол</w:t>
                              <w:softHyphen/>
                              <w:t>нение пустых клеток таб</w:t>
                              <w:softHyphen/>
                              <w:t xml:space="preserve">лицы (№ 199, с. 36). </w:t>
                            </w:r>
                            <w:r>
                              <w:rPr>
                                <w:rStyle w:val="48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 на нахождение пе</w:t>
                              <w:softHyphen/>
                              <w:t>риметра многоугольника (№ 208-211, с. 37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нимают и осваивают социальную роль обу</w:t>
                              <w:softHyphen/>
                              <w:t>чающегося, проявляют мотивы учебной дея</w:t>
                              <w:softHyphen/>
                              <w:t>тельности, дают адекват</w:t>
                              <w:softHyphen/>
                              <w:t>ную оценку своей учеб</w:t>
                              <w:softHyphen/>
                              <w:t>ной деятельности, пони</w:t>
                              <w:softHyphen/>
                              <w:t>мают причины успеха в учеб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вляют поиск средств её дости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т</w:t>
                              <w:softHyphen/>
                              <w:t>стаивать свою точку зрения, ар</w:t>
                              <w:softHyphen/>
                              <w:t>гументируя ее, подтверждать аргументы фак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8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читание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названий компонентов (уменьшаемое, вычитаемое) и результата (разность) действия вычитания. </w:t>
                            </w:r>
                            <w:r>
                              <w:rPr>
                                <w:rStyle w:val="48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вычитание натуральных чисел (№ 245, с. 43, № 256, с. 44). </w:t>
                            </w:r>
                            <w:r>
                              <w:rPr>
                                <w:rStyle w:val="48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вычитание нату</w:t>
                              <w:softHyphen/>
                              <w:t>ральных чисел (№ 248- 250, с. 43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читают натуральные числа, про</w:t>
                              <w:softHyphen/>
                              <w:t>гнозируют результат вы</w:t>
                              <w:softHyphen/>
                              <w:t>числен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для получения инфор</w:t>
                              <w:softHyphen/>
                              <w:t>ма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ы</w:t>
                              <w:softHyphen/>
                              <w:t>сказывать точку зрения, пытаясь её обосновать, приводя аргумен</w:t>
                              <w:softHyphen/>
                              <w:t>ты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читание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свойств вычи</w:t>
                              <w:softHyphen/>
                              <w:t>тания суммы из числа и вы</w:t>
                              <w:softHyphen/>
                              <w:t xml:space="preserve">читания числа из суммы. </w:t>
                            </w:r>
                            <w:r>
                              <w:rPr>
                                <w:rStyle w:val="48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вычитание и сложение натуральных чисел (№256, 258, с. 44). </w:t>
                            </w:r>
                            <w:r>
                              <w:rPr>
                                <w:rStyle w:val="48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вычитание натураль</w:t>
                              <w:softHyphen/>
                              <w:t>ных чисел (№ 259-260, с. 44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читают натуральные числа, про</w:t>
                              <w:softHyphen/>
                              <w:t>гнозируют результат вы</w:t>
                              <w:softHyphen/>
                              <w:t>числен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нимают необходи</w:t>
                              <w:softHyphen/>
                              <w:t>мость учения, осваивают и принимают социаль</w:t>
                              <w:softHyphen/>
                              <w:t>ную роль обучающегося, дают адекватную оценку результатам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вляют поиск средств её дости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48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8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06"/>
          <w:pgMar w:left="1978" w:right="895" w:gutter="0" w:header="0" w:top="1036" w:footer="6" w:bottom="876"/>
          <w:pgNumType w:start="1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9360" cy="5663565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89"/>
                              <w:gridCol w:w="1378"/>
                              <w:gridCol w:w="2430"/>
                              <w:gridCol w:w="3115"/>
                              <w:gridCol w:w="1177"/>
                              <w:gridCol w:w="561"/>
                              <w:gridCol w:w="609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Вычитание»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43), реше</w:t>
                                    <w:softHyphen/>
                                    <w:t>ние задач на вычитание натуральных чисел (№ 261, с. 44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значения выражения с применением свойств вычитания (№ 262, с. 44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читают натуральные числа, срав</w:t>
                                    <w:softHyphen/>
                                    <w:t>нивают раз</w:t>
                                    <w:softHyphen/>
                                    <w:t>ные способы вычислений, выбирая удобны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вляют поиск средств её дости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—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24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Вычитание»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сложение и вычитание натуральных чисел (№ 280, с. 47, № 288, с. 48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 на вычитание пери</w:t>
                                    <w:softHyphen/>
                                    <w:t>метра многоугольника и длины его стороны (№&gt; 264, 265, с. 45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алго</w:t>
                                    <w:softHyphen/>
                                    <w:t>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нимают и осваивают социальную роль обу</w:t>
                                    <w:softHyphen/>
                                    <w:t>чающегося, проявляют мотивы своей учебной деятельности, дают адек</w:t>
                                    <w:softHyphen/>
                                    <w:t>ватную оценку сво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      <w:softHyphen/>
                                    <w:t>ва ИКТ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ё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 </w:t>
                                  </w:r>
                                  <w:r>
                                    <w:rPr/>
                                    <w:t>(самостоя</w:t>
                                    <w:softHyphen/>
                                    <w:t>тельная работа)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Сложение и вычитание натуральных чисел»</w:t>
                                  </w: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 xml:space="preserve"> (кон</w:t>
                                    <w:softHyphen/>
                                    <w:t>троль и оценка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контрольной работы 2 (Чесноков А. С., Нешков К. И. Дидактический материал по математике для 5 класса. М.: Классике Стиль, 2010. С. 108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ст 2 «Сложение и вычи</w:t>
                                    <w:softHyphen/>
                                    <w:t xml:space="preserve">тание натуральных чисел» </w:t>
                                  </w: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(Приложение 2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7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pt;height:445.95pt;mso-wrap-distance-left:0pt;mso-wrap-distance-right:0pt;mso-wrap-distance-top:0pt;mso-wrap-distance-bottom:0pt;margin-top:0.05pt;mso-position-vertical-relative:text;margin-left: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89"/>
                        <w:gridCol w:w="1378"/>
                        <w:gridCol w:w="2430"/>
                        <w:gridCol w:w="3115"/>
                        <w:gridCol w:w="1177"/>
                        <w:gridCol w:w="561"/>
                        <w:gridCol w:w="609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2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Вычитание»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43), реше</w:t>
                              <w:softHyphen/>
                              <w:t>ние задач на вычитание натуральных чисел (№ 261, с. 44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значения выражения с применением свойств вычитания (№ 262, с. 44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читают натуральные числа, срав</w:t>
                              <w:softHyphen/>
                              <w:t>нивают раз</w:t>
                              <w:softHyphen/>
                              <w:t>ные способы вычислений, выбирая удобны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вляют поиск средств её дости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— умеют от</w:t>
                              <w:softHyphen/>
                              <w:t>стаивать точку зрения, аргумен</w:t>
                              <w:softHyphen/>
                              <w:t>тируя ее, подтверждая фак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24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Вычитание»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сложение и вычитание натуральных чисел (№ 280, с. 47, № 288, с. 48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 на вычитание пери</w:t>
                              <w:softHyphen/>
                              <w:t>метра многоугольника и длины его стороны (№&gt; 264, 265, с. 45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алго</w:t>
                              <w:softHyphen/>
                              <w:t>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нимают и осваивают социальную роль обу</w:t>
                              <w:softHyphen/>
                              <w:t>чающегося, проявляют мотивы своей учебной деятельности, дают адек</w:t>
                              <w:softHyphen/>
                              <w:t>ватную оценку своей учеб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<w:softHyphen/>
                              <w:t>ва ИКТ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т</w:t>
                              <w:softHyphen/>
                              <w:t>стаивать точку зрения, аргумен</w:t>
                              <w:softHyphen/>
                              <w:t>тируя её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Индивиду</w:t>
                              <w:softHyphen/>
                              <w:t xml:space="preserve">альная </w:t>
                            </w:r>
                            <w:r>
                              <w:rPr/>
                              <w:t>(самостоя</w:t>
                              <w:softHyphen/>
                              <w:t>тельная работа)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Сложение и вычитание натуральных чисел»</w:t>
                            </w:r>
                            <w:r>
                              <w:rPr>
                                <w:rStyle w:val="47"/>
                                <w:iCs/>
                              </w:rPr>
                              <w:t xml:space="preserve"> (кон</w:t>
                              <w:softHyphen/>
                              <w:t>троль и оценка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контрольной работы 2 (Чесноков А. С., Нешков К. И. Дидактический материал по математике для 5 класса. М.: Классике Стиль, 2010. С. 108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ст 2 «Сложение и вычи</w:t>
                              <w:softHyphen/>
                              <w:t xml:space="preserve">тание натуральных чисел» </w:t>
                            </w:r>
                            <w:r>
                              <w:rPr>
                                <w:rStyle w:val="47"/>
                                <w:iCs/>
                              </w:rPr>
                              <w:t>(Приложение 2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47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7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0470" cy="5724525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0470" cy="572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7"/>
                              <w:gridCol w:w="1530"/>
                              <w:gridCol w:w="2596"/>
                              <w:gridCol w:w="1378"/>
                              <w:gridCol w:w="2430"/>
                              <w:gridCol w:w="3108"/>
                              <w:gridCol w:w="1177"/>
                              <w:gridCol w:w="568"/>
                              <w:gridCol w:w="588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7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Числовые и буквенные выражения </w:t>
                                  </w: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равил нахо</w:t>
                                    <w:softHyphen/>
                                    <w:t xml:space="preserve">ждения значения числового выражения, определение буквенного выражения. </w:t>
                                  </w: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запись чи</w:t>
                                    <w:softHyphen/>
                                    <w:t>словых и буквенных вы</w:t>
                                    <w:softHyphen/>
                                    <w:t xml:space="preserve">ражений (№ 298, с. 49, № 299, с. 50). </w:t>
                                  </w: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нахож</w:t>
                                    <w:softHyphen/>
                                    <w:t>дение значения буквенного выражения (№ 303, 304, с. 50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писывают числовые и 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осваивают и принимают социаль</w:t>
                                    <w:softHyphen/>
                                    <w:t>ную роль обучающегося, понимают причины ус</w:t>
                                    <w:softHyphen/>
                                    <w:t>пеха своей учебн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реобразовы</w:t>
                                    <w:softHyphen/>
                                    <w:t xml:space="preserve">вают модели с целью выявления общих законов, определяющих предметную область. </w:t>
                                  </w: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слушать других, принимать дру</w:t>
                                    <w:softHyphen/>
                                    <w:t>гую точку зрения, изменя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8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словые и буквенные выражения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49), состав</w:t>
                                    <w:softHyphen/>
                                    <w:t>ление выражения для ре</w:t>
                                    <w:softHyphen/>
                                    <w:t>шения задачи (№ 305, с. 50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и на нахождение раз</w:t>
                                    <w:softHyphen/>
                                    <w:t>ницы в цене товара (№ 327, с. 52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ставляют буквенное выражение по условиям, заданным словесно, ри</w:t>
                                    <w:softHyphen/>
                                    <w:t>сунком, таб</w:t>
                                    <w:softHyphen/>
                                    <w:t>лице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позитивную само</w:t>
                                    <w:softHyphen/>
                                    <w:t>оценку результатам дея</w:t>
                                    <w:softHyphen/>
                                    <w:t>тельности, понимают причины успеха в своей учебной деятельности, проявляют познаватель</w:t>
                                    <w:softHyphen/>
                                    <w:t>ный инте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имать дру</w:t>
                                    <w:softHyphen/>
                                    <w:t>гую точку зрения, изменя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 xml:space="preserve">нений по теме «Числовые и буквенные выражения» </w:t>
                                  </w: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49), состав</w:t>
                                    <w:softHyphen/>
                                    <w:t>ление выражения для ре</w:t>
                                    <w:softHyphen/>
                                    <w:t>шения задачи (№ 306, 307, с. 50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нахождение дли</w:t>
                                    <w:softHyphen/>
                                    <w:t>ны отрезка (№ 311, с. 51), периметра треугольника (№312, с. 51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числяют числовое зна</w:t>
                                    <w:softHyphen/>
                                    <w:t>чение бук</w:t>
                                    <w:softHyphen/>
                                    <w:t>венного вы</w:t>
                                    <w:softHyphen/>
                                    <w:t>ражения при заданных бу</w:t>
                                    <w:softHyphen/>
                                    <w:t>квенных зна</w:t>
                                    <w:softHyphen/>
                                    <w:t>чениях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устойчивый и широкий интерес к способам ре</w:t>
                                    <w:softHyphen/>
                                    <w:t>шения познавательных задач, оценивают свою учеб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ч, решения про</w:t>
                                    <w:softHyphen/>
                                    <w:t>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ринимать точку зрения друго</w:t>
                                    <w:softHyphen/>
                                    <w:t>го, слушать друг друга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6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pt;height:450.75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7"/>
                        <w:gridCol w:w="1530"/>
                        <w:gridCol w:w="2596"/>
                        <w:gridCol w:w="1378"/>
                        <w:gridCol w:w="2430"/>
                        <w:gridCol w:w="3108"/>
                        <w:gridCol w:w="1177"/>
                        <w:gridCol w:w="568"/>
                        <w:gridCol w:w="588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247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Числовые и буквенные выражения </w:t>
                            </w:r>
                            <w:r>
                              <w:rPr>
                                <w:rStyle w:val="46"/>
                                <w:iCs/>
                              </w:rPr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равил нахо</w:t>
                              <w:softHyphen/>
                              <w:t xml:space="preserve">ждения значения числового выражения, определение буквенного выражения. </w:t>
                            </w:r>
                            <w:r>
                              <w:rPr>
                                <w:rStyle w:val="46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запись чи</w:t>
                              <w:softHyphen/>
                              <w:t>словых и буквенных вы</w:t>
                              <w:softHyphen/>
                              <w:t xml:space="preserve">ражений (№ 298, с. 49, № 299, с. 50). </w:t>
                            </w:r>
                            <w:r>
                              <w:rPr>
                                <w:rStyle w:val="46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нахож</w:t>
                              <w:softHyphen/>
                              <w:t>дение значения буквенного выражения (№ 303, 304, с. 50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писывают числовые и буквенные выраж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осваивают и принимают социаль</w:t>
                              <w:softHyphen/>
                              <w:t>ную роль обучающегося, понимают причины ус</w:t>
                              <w:softHyphen/>
                              <w:t>пеха своей учебн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реобразовы</w:t>
                              <w:softHyphen/>
                              <w:t xml:space="preserve">вают модели с целью выявления общих законов, определяющих предметную область. </w:t>
                            </w:r>
                            <w:r>
                              <w:rPr>
                                <w:rStyle w:val="46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слушать других, принимать дру</w:t>
                              <w:softHyphen/>
                              <w:t>гую точку зрения, изменя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8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словые и буквенные выражения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49), состав</w:t>
                              <w:softHyphen/>
                              <w:t>ление выражения для ре</w:t>
                              <w:softHyphen/>
                              <w:t>шения задачи (№ 305, с. 50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и на нахождение раз</w:t>
                              <w:softHyphen/>
                              <w:t>ницы в цене товара (№ 327, с. 52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ставляют буквенное выражение по условиям, заданным словесно, ри</w:t>
                              <w:softHyphen/>
                              <w:t>сунком, таб</w:t>
                              <w:softHyphen/>
                              <w:t>лице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позитивную само</w:t>
                              <w:softHyphen/>
                              <w:t>оценку результатам дея</w:t>
                              <w:softHyphen/>
                              <w:t>тельности, понимают причины успеха в своей учебной деятельности, проявляют познаватель</w:t>
                              <w:softHyphen/>
                              <w:t>ный интерес к изучению предмет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46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имать дру</w:t>
                              <w:softHyphen/>
                              <w:t>гую точку зрения, изменя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 xml:space="preserve">нений по теме «Числовые и буквенные выражения» </w:t>
                            </w:r>
                            <w:r>
                              <w:rPr>
                                <w:rStyle w:val="46"/>
                                <w:iCs/>
                              </w:rPr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49), состав</w:t>
                              <w:softHyphen/>
                              <w:t>ление выражения для ре</w:t>
                              <w:softHyphen/>
                              <w:t>шения задачи (№ 306, 307, с. 50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нахождение дли</w:t>
                              <w:softHyphen/>
                              <w:t>ны отрезка (№ 311, с. 51), периметра треугольника (№312, с. 51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числяют числовое зна</w:t>
                              <w:softHyphen/>
                              <w:t>чение бук</w:t>
                              <w:softHyphen/>
                              <w:t>венного вы</w:t>
                              <w:softHyphen/>
                              <w:t>ражения при заданных бу</w:t>
                              <w:softHyphen/>
                              <w:t>квенных зна</w:t>
                              <w:softHyphen/>
                              <w:t>чениях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устойчивый и широкий интерес к способам ре</w:t>
                              <w:softHyphen/>
                              <w:t>шения познавательных задач, оценивают свою учебную деятельность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ч, решения про</w:t>
                              <w:softHyphen/>
                              <w:t>блем творческого и поискового характер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ринимать точку зрения друго</w:t>
                              <w:softHyphen/>
                              <w:t>го, слушать друг друга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6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4915" cy="572008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572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6"/>
                              <w:gridCol w:w="1558"/>
                              <w:gridCol w:w="2575"/>
                              <w:gridCol w:w="1385"/>
                              <w:gridCol w:w="2423"/>
                              <w:gridCol w:w="3115"/>
                              <w:gridCol w:w="1170"/>
                              <w:gridCol w:w="568"/>
                              <w:gridCol w:w="609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6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уквенная за</w:t>
                                    <w:softHyphen/>
                                    <w:t>пись свойств сложения и вы</w:t>
                                    <w:softHyphen/>
                                    <w:t>читания</w:t>
                                  </w: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и запись свойств сложения и вычитания с помощью бук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запись свойств сложения и вычи</w:t>
                                    <w:softHyphen/>
                                    <w:t xml:space="preserve">тания с помощью букв и проверка получившегося числового равенства </w:t>
                                  </w:r>
                                  <w:r>
                                    <w:rPr>
                                      <w:rStyle w:val="7pt"/>
                                      <w:bCs/>
                                      <w:iCs/>
                                      <w:sz w:val="20"/>
                                    </w:rPr>
                                    <w:t>(Ко</w:t>
                                  </w:r>
                                  <w:r>
                                    <w:rPr/>
                                    <w:t xml:space="preserve"> 337-339, с. 54). </w:t>
                                  </w: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упроще</w:t>
                                    <w:softHyphen/>
                                    <w:t>ние выражений (№ 341, 342, с. 5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тают и за</w:t>
                                    <w:softHyphen/>
                                    <w:t>писывают с помощью букв свойства сложения и вычита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положительную адекватную самооценку на основе заданных кри</w:t>
                                    <w:softHyphen/>
                                    <w:t>териев успешности учебной деятельности, ориентируются на анализ соответствия результатов требованиям конкретной учебной задач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      <w:softHyphen/>
                                    <w:t>ва ИКТ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взглянуть на ситуацию с иной позиции и договориться с людь</w:t>
                                    <w:softHyphen/>
                                    <w:t>ми иных позиций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9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уквенная за</w:t>
                                    <w:softHyphen/>
                                    <w:t>пись свойств сложения и вы</w:t>
                                    <w:softHyphen/>
                                    <w:t>читания</w:t>
                                  </w: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 xml:space="preserve"> (закре</w:t>
                                    <w:softHyphen/>
                                    <w:t>пление знаний)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устные вычисления (№ 349, с. 56), решение задачи на нахож</w:t>
                                    <w:softHyphen/>
                                    <w:t>дение площади (№ 357, с. 57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>
                                      <w:rStyle w:val="9pt3"/>
                                      <w:bCs/>
                                      <w:sz w:val="20"/>
                                    </w:rPr>
                                    <w:t xml:space="preserve"> - упроще</w:t>
                                    <w:softHyphen/>
                                  </w:r>
                                  <w:r>
                                    <w:rPr/>
                                    <w:t>ние выражений (№ 342, 344, с. 55), составление выражения для решения задачи (№ 347, с. 56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числяют числовое зна</w:t>
                                    <w:softHyphen/>
                                    <w:t>чение бук</w:t>
                                    <w:softHyphen/>
                                    <w:t>венного вы</w:t>
                                    <w:softHyphen/>
                                    <w:t>ражения, предвари</w:t>
                                    <w:softHyphen/>
                                    <w:t>тельно упро</w:t>
                                    <w:softHyphen/>
                                    <w:t>стив его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положительную адекватную самооценку на основе заданных кри</w:t>
                                    <w:softHyphen/>
                                    <w:t>териев успешности учебной деятельности, проявляют познаватель</w:t>
                                    <w:softHyphen/>
                                    <w:t>ный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2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Буквенная за</w:t>
                                    <w:softHyphen/>
                                    <w:t>пись свойств сложения и вы</w:t>
                                    <w:softHyphen/>
                                    <w:t>читания»</w:t>
                                  </w: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 xml:space="preserve"> (ком</w:t>
                                    <w:softHyphen/>
                                    <w:t>плексное приме</w:t>
                                    <w:softHyphen/>
                                    <w:t>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стные вы</w:t>
                                    <w:softHyphen/>
                                    <w:t>числения (№ 352, 654, с. 57), определение уменьшаемо</w:t>
                                    <w:softHyphen/>
                                    <w:t>го и вычитаемого и выра</w:t>
                                    <w:softHyphen/>
                                    <w:t xml:space="preserve">жении (№ 360, с. 57). </w:t>
                                  </w: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 xml:space="preserve">дение значения выражения (№ 346, 347, с. 56). Тест 3 по теме «Числовые и буквенные выражения» </w:t>
                                  </w: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(Приложение 4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числяют числовое зна</w:t>
                                    <w:softHyphen/>
                                    <w:t>чение бук</w:t>
                                    <w:softHyphen/>
                                    <w:t>венного вы</w:t>
                                    <w:softHyphen/>
                                    <w:t>ражения, предвари</w:t>
                                    <w:softHyphen/>
                                    <w:t>тельно упро</w:t>
                                    <w:softHyphen/>
                                    <w:t>стив его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ет положитель</w:t>
                                    <w:softHyphen/>
                                    <w:t>ное отношение к урокам математики, широкий интерес к способам ре</w:t>
                                    <w:softHyphen/>
                                    <w:t>шения познавательных задач, дают положитель</w:t>
                                    <w:softHyphen/>
                                    <w:t>ную оценку и самооцен</w:t>
                                    <w:softHyphen/>
                                    <w:t>ку результатов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имать дру</w:t>
                                    <w:softHyphen/>
                                    <w:t>гую точку зрения, изменя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5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450.4pt;mso-wrap-distance-left:0pt;mso-wrap-distance-right:0pt;mso-wrap-distance-top:0pt;mso-wrap-distance-bottom:0pt;margin-top:0.05pt;mso-position-vertical-relative:text;margin-left: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6"/>
                        <w:gridCol w:w="1558"/>
                        <w:gridCol w:w="2575"/>
                        <w:gridCol w:w="1385"/>
                        <w:gridCol w:w="2423"/>
                        <w:gridCol w:w="3115"/>
                        <w:gridCol w:w="1170"/>
                        <w:gridCol w:w="568"/>
                        <w:gridCol w:w="609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96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уквенная за</w:t>
                              <w:softHyphen/>
                              <w:t>пись свойств сложения и вы</w:t>
                              <w:softHyphen/>
                              <w:t>читания</w:t>
                            </w:r>
                            <w:r>
                              <w:rPr>
                                <w:rStyle w:val="45"/>
                                <w:iCs/>
                              </w:rPr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и запись свойств сложения и вычитания с помощью бук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запись свойств сложения и вычи</w:t>
                              <w:softHyphen/>
                              <w:t xml:space="preserve">тания с помощью букв и проверка получившегося числового равенства </w:t>
                            </w:r>
                            <w:r>
                              <w:rPr>
                                <w:rStyle w:val="7pt"/>
                                <w:bCs/>
                                <w:iCs/>
                                <w:sz w:val="20"/>
                              </w:rPr>
                              <w:t>(Ко</w:t>
                            </w:r>
                            <w:r>
                              <w:rPr/>
                              <w:t xml:space="preserve"> 337-339, с. 54). </w:t>
                            </w:r>
                            <w:r>
                              <w:rPr>
                                <w:rStyle w:val="45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упроще</w:t>
                              <w:softHyphen/>
                              <w:t>ние выражений (№ 341, 342, с. 5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тают и за</w:t>
                              <w:softHyphen/>
                              <w:t>писывают с помощью букв свойства сложения и вычита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положительную адекватную самооценку на основе заданных кри</w:t>
                              <w:softHyphen/>
                              <w:t>териев успешности учебной деятельности, ориентируются на анализ соответствия результатов требованиям конкретной учебной задач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<w:softHyphen/>
                              <w:t>ва ИКТ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45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взглянуть на ситуацию с иной позиции и договориться с людь</w:t>
                              <w:softHyphen/>
                              <w:t>ми иных позиций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9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уквенная за</w:t>
                              <w:softHyphen/>
                              <w:t>пись свойств сложения и вы</w:t>
                              <w:softHyphen/>
                              <w:t>читания</w:t>
                            </w:r>
                            <w:r>
                              <w:rPr>
                                <w:rStyle w:val="45"/>
                                <w:iCs/>
                              </w:rPr>
                              <w:t xml:space="preserve"> (закре</w:t>
                              <w:softHyphen/>
                              <w:t>пление знаний)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устные вычисления (№ 349, с. 56), решение задачи на нахож</w:t>
                              <w:softHyphen/>
                              <w:t>дение площади (№ 357, с. 57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Индивидуальная</w:t>
                            </w:r>
                            <w:r>
                              <w:rPr>
                                <w:rStyle w:val="9pt3"/>
                                <w:bCs/>
                                <w:sz w:val="20"/>
                              </w:rPr>
                              <w:t xml:space="preserve"> - упроще</w:t>
                              <w:softHyphen/>
                            </w:r>
                            <w:r>
                              <w:rPr/>
                              <w:t>ние выражений (№ 342, 344, с. 55), составление выражения для решения задачи (№ 347, с. 56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числяют числовое зна</w:t>
                              <w:softHyphen/>
                              <w:t>чение бук</w:t>
                              <w:softHyphen/>
                              <w:t>венного вы</w:t>
                              <w:softHyphen/>
                              <w:t>ражения, предвари</w:t>
                              <w:softHyphen/>
                              <w:t>тельно упро</w:t>
                              <w:softHyphen/>
                              <w:t>стив его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положительную адекватную самооценку на основе заданных кри</w:t>
                              <w:softHyphen/>
                              <w:t>териев успешности учебной деятельности, проявляют познаватель</w:t>
                              <w:softHyphen/>
                              <w:t>ный интерес к предмету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45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2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Буквенная за</w:t>
                              <w:softHyphen/>
                              <w:t>пись свойств сложения и вы</w:t>
                              <w:softHyphen/>
                              <w:t>читания»</w:t>
                            </w:r>
                            <w:r>
                              <w:rPr>
                                <w:rStyle w:val="45"/>
                                <w:iCs/>
                              </w:rPr>
                              <w:t xml:space="preserve"> (ком</w:t>
                              <w:softHyphen/>
                              <w:t>плексное приме</w:t>
                              <w:softHyphen/>
                              <w:t>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стные вы</w:t>
                              <w:softHyphen/>
                              <w:t>числения (№ 352, 654, с. 57), определение уменьшаемо</w:t>
                              <w:softHyphen/>
                              <w:t>го и вычитаемого и выра</w:t>
                              <w:softHyphen/>
                              <w:t xml:space="preserve">жении (№ 360, с. 57). </w:t>
                            </w:r>
                            <w:r>
                              <w:rPr>
                                <w:rStyle w:val="45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 xml:space="preserve">дение значения выражения (№ 346, 347, с. 56). Тест 3 по теме «Числовые и буквенные выражения» </w:t>
                            </w:r>
                            <w:r>
                              <w:rPr>
                                <w:rStyle w:val="45"/>
                                <w:iCs/>
                              </w:rPr>
                              <w:t>(Приложение 4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числяют числовое зна</w:t>
                              <w:softHyphen/>
                              <w:t>чение бук</w:t>
                              <w:softHyphen/>
                              <w:t>венного вы</w:t>
                              <w:softHyphen/>
                              <w:t>ражения, предвари</w:t>
                              <w:softHyphen/>
                              <w:t>тельно упро</w:t>
                              <w:softHyphen/>
                              <w:t>стив его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ет положитель</w:t>
                              <w:softHyphen/>
                              <w:t>ное отношение к урокам математики, широкий интерес к способам ре</w:t>
                              <w:softHyphen/>
                              <w:t>шения познавательных задач, дают положитель</w:t>
                              <w:softHyphen/>
                              <w:t>ную оценку и самооцен</w:t>
                              <w:softHyphen/>
                              <w:t>ку результатов учеб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имать дру</w:t>
                              <w:softHyphen/>
                              <w:t>гую точку зрения, изменять свою точку зрения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5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0470" cy="5636895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0470" cy="563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96"/>
                              <w:gridCol w:w="1378"/>
                              <w:gridCol w:w="2430"/>
                              <w:gridCol w:w="3108"/>
                              <w:gridCol w:w="1177"/>
                              <w:gridCol w:w="568"/>
                              <w:gridCol w:w="588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равнения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понятий «уравнение», «ко</w:t>
                                    <w:softHyphen/>
                                    <w:t xml:space="preserve">рень уравнения», «решить уравнение». </w:t>
                                  </w: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стные вычисления (№ 382 с. 63), решение уравнений (№ 372, с. 60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корней уравнения (№ 379, 380, с. 62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ают про</w:t>
                                    <w:softHyphen/>
                                    <w:t>стейшие уравнения на основе за</w:t>
                                    <w:softHyphen/>
                                    <w:t>висимостей между ком</w:t>
                                    <w:softHyphen/>
                                    <w:t>понентами и результа</w:t>
                                    <w:softHyphen/>
                                    <w:t>том арифме</w:t>
                                    <w:softHyphen/>
                                    <w:t>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интерес к способам решения но</w:t>
                                    <w:softHyphen/>
                                    <w:t>вых учебных задач, по</w:t>
                                    <w:softHyphen/>
                                    <w:t>нимают причины успеха в учебной деятельности, дают положительную оценку и самооценку ре</w:t>
                                    <w:softHyphen/>
                                    <w:t>зультатов учебн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формлять мысли в устной и письменной речи с учетом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равнения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стные вычисления (№ 384, 386 с. 63), решение уравнений разными способами (№ 375, с. 61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нахож</w:t>
                                    <w:softHyphen/>
                                    <w:t>дение корней уравнения (№ 376, с. 61). Тест 4 по теме «Уравне</w:t>
                                    <w:softHyphen/>
                                    <w:t>ние»</w:t>
                                  </w: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 xml:space="preserve"> (Приложение 5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ают про</w:t>
                                    <w:softHyphen/>
                                    <w:t>стейшие урав</w:t>
                                    <w:softHyphen/>
                                    <w:t>нения на ос</w:t>
                                    <w:softHyphen/>
                                    <w:t>нове зависи</w:t>
                                    <w:softHyphen/>
                                    <w:t>мостей между компонента</w:t>
                                    <w:softHyphen/>
                                    <w:t>ми и резуль</w:t>
                                    <w:softHyphen/>
                                    <w:t>татом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вляют поиск средства её дости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по</w:t>
                                    <w:softHyphen/>
                                    <w:t>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задач при помощи уравнений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60), реше</w:t>
                                    <w:softHyphen/>
                                    <w:t>ния задачи при помощи уравнения (№ 373, с. 60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ставляют уравнение как матема</w:t>
                                    <w:softHyphen/>
                                    <w:t>тическую мо</w:t>
                                    <w:softHyphen/>
                                    <w:t>дель за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позитивную само</w:t>
                                    <w:softHyphen/>
                                    <w:t>оценку результатам учебной деятельности, понимают причины ус</w:t>
                                    <w:softHyphen/>
                                    <w:t>пеха в учебной деятель</w:t>
                                    <w:softHyphen/>
                                    <w:t>ности, проявляют позна</w:t>
                                    <w:softHyphen/>
                                    <w:t>вательный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4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формлять свои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23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pt;height:443.85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96"/>
                        <w:gridCol w:w="1378"/>
                        <w:gridCol w:w="2430"/>
                        <w:gridCol w:w="3108"/>
                        <w:gridCol w:w="1177"/>
                        <w:gridCol w:w="568"/>
                        <w:gridCol w:w="588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6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равнения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понятий «уравнение», «ко</w:t>
                              <w:softHyphen/>
                              <w:t xml:space="preserve">рень уравнения», «решить уравнение». </w:t>
                            </w:r>
                            <w:r>
                              <w:rPr>
                                <w:rStyle w:val="44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стные вычисления (№ 382 с. 63), решение уравнений (№ 372, с. 60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корней уравнения (№ 379, 380, с. 62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ают про</w:t>
                              <w:softHyphen/>
                              <w:t>стейшие уравнения на основе за</w:t>
                              <w:softHyphen/>
                              <w:t>висимостей между ком</w:t>
                              <w:softHyphen/>
                              <w:t>понентами и результа</w:t>
                              <w:softHyphen/>
                              <w:t>том арифме</w:t>
                              <w:softHyphen/>
                              <w:t>тического дейст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интерес к способам решения но</w:t>
                              <w:softHyphen/>
                              <w:t>вых учебных задач, по</w:t>
                              <w:softHyphen/>
                              <w:t>нимают причины успеха в учебной деятельности, дают положительную оценку и самооценку ре</w:t>
                              <w:softHyphen/>
                              <w:t>зультатов учебн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44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формлять мысли в устной и письменной речи с учетом речевых ситуа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равнения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стные вычисления (№ 384, 386 с. 63), решение уравнений разными способами (№ 375, с. 61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нахож</w:t>
                              <w:softHyphen/>
                              <w:t>дение корней уравнения (№ 376, с. 61). Тест 4 по теме «Уравне</w:t>
                              <w:softHyphen/>
                              <w:t>ние»</w:t>
                            </w:r>
                            <w:r>
                              <w:rPr>
                                <w:rStyle w:val="44"/>
                                <w:iCs/>
                              </w:rPr>
                              <w:t xml:space="preserve"> (Приложение 5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ают про</w:t>
                              <w:softHyphen/>
                              <w:t>стейшие урав</w:t>
                              <w:softHyphen/>
                              <w:t>нения на ос</w:t>
                              <w:softHyphen/>
                              <w:t>нове зависи</w:t>
                              <w:softHyphen/>
                              <w:t>мостей между компонента</w:t>
                              <w:softHyphen/>
                              <w:t>ми и резуль</w:t>
                              <w:softHyphen/>
                              <w:t>татом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вляют поиск средства её дости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44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по</w:t>
                              <w:softHyphen/>
                              <w:t>нимать точку зрения другог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задач при помощи уравнений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60), реше</w:t>
                              <w:softHyphen/>
                              <w:t>ния задачи при помощи уравнения (№ 373, с. 60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ставляют уравнение как матема</w:t>
                              <w:softHyphen/>
                              <w:t>тическую мо</w:t>
                              <w:softHyphen/>
                              <w:t>дель за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позитивную само</w:t>
                              <w:softHyphen/>
                              <w:t>оценку результатам учебной деятельности, понимают причины ус</w:t>
                              <w:softHyphen/>
                              <w:t>пеха в учебной деятель</w:t>
                              <w:softHyphen/>
                              <w:t>ности, проявляют позна</w:t>
                              <w:softHyphen/>
                              <w:t>вательный интерес к предмету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4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формлять свои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23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9360" cy="5716270"/>
                <wp:effectExtent l="0" t="0" r="0" b="0"/>
                <wp:wrapTopAndBottom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571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44"/>
                              <w:gridCol w:w="2582"/>
                              <w:gridCol w:w="1392"/>
                              <w:gridCol w:w="2416"/>
                              <w:gridCol w:w="3115"/>
                              <w:gridCol w:w="1170"/>
                              <w:gridCol w:w="568"/>
                              <w:gridCol w:w="616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6"/>
                                      <w:i/>
                                      <w:iCs/>
                                    </w:rPr>
                                    <w:t xml:space="preserve">Решение задач при помощи уравнений </w:t>
                                  </w:r>
                                  <w:r>
                                    <w:rPr/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— сравнение чисел (№ 387, с. 63), реше</w:t>
                                    <w:softHyphen/>
                                    <w:t>ние задачи выражением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ind w:firstLine="32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92, с. 64). </w:t>
                                  </w: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— решение задачи при помощи урав</w:t>
                                    <w:softHyphen/>
                                    <w:t>нения (№ 377, с. 61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ют уравнение как матема</w:t>
                                    <w:softHyphen/>
                                    <w:t>тическую мо</w:t>
                                    <w:softHyphen/>
                                    <w:t>дель задачи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ают позитивную само</w:t>
                                    <w:softHyphen/>
                                    <w:t>оценку учебной деятель</w:t>
                                    <w:softHyphen/>
                                    <w:t>ности, понимают причи</w:t>
                                    <w:softHyphen/>
                                    <w:t>ны успеха в учебной дея</w:t>
                                    <w:softHyphen/>
                                    <w:t>тельности, проявляют познавательный интерес к изучению предмета, к способам решения но</w:t>
                                    <w:softHyphen/>
                                    <w:t>вых учебных задач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      <w:softHyphen/>
                                    <w:t>ва ИКТ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вы</w:t>
                                    <w:softHyphen/>
                                    <w:t>полнять различные роли в груп</w:t>
                                    <w:softHyphen/>
                                    <w:t>пе, сотрудничать в совместном решении задач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ная работа по теме «Числовые и буквенные выражения» </w:t>
                                  </w: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(контроль и оценка знаний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контрольной работы 3 (Чесноков А. С., Нешков К. И. Дидактический материал по математике для 5 класса. М.: Классике Стиль, 2010. С.ПО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Регулятивные —</w:t>
                                  </w:r>
                                  <w:r>
                                    <w:rPr/>
                                    <w:t xml:space="preserve">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393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ножение и деление натуральных чисел (21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множение натуральных чисел и его свойства </w:t>
                                  </w: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равила ум</w:t>
                                    <w:softHyphen/>
                                    <w:t>ножения одного числа на другое, определений названий чисел (множите</w:t>
                                    <w:softHyphen/>
                                    <w:t>ли) и результата (произве</w:t>
                                    <w:softHyphen/>
                                    <w:t>дение) умножения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делируют ситуации, ил</w:t>
                                    <w:softHyphen/>
                                    <w:t>люстрирующие арифметиче</w:t>
                                    <w:softHyphen/>
                                    <w:t>ское действие и ход его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ают позитивную само</w:t>
                                    <w:softHyphen/>
                                    <w:t>оценку учебной деятель</w:t>
                                    <w:softHyphen/>
                                    <w:t>ности, понимают причи</w:t>
                                    <w:softHyphen/>
                                    <w:t>ны успеха в учебной дея</w:t>
                                    <w:softHyphen/>
                                    <w:t>тельности, проявляют познавательный интерес к изучению предмета,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вляют поиск средства её достижения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2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pt;height:450.1pt;mso-wrap-distance-left:0pt;mso-wrap-distance-right:0pt;mso-wrap-distance-top:0pt;mso-wrap-distance-bottom:0pt;margin-top:0.05pt;mso-position-vertical-relative:text;margin-left:-65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44"/>
                        <w:gridCol w:w="2582"/>
                        <w:gridCol w:w="1392"/>
                        <w:gridCol w:w="2416"/>
                        <w:gridCol w:w="3115"/>
                        <w:gridCol w:w="1170"/>
                        <w:gridCol w:w="568"/>
                        <w:gridCol w:w="616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!</w:t>
                            </w:r>
                          </w:p>
                        </w:tc>
                      </w:tr>
                      <w:tr>
                        <w:trPr>
                          <w:trHeight w:val="375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6"/>
                                <w:i/>
                                <w:iCs/>
                              </w:rPr>
                              <w:t xml:space="preserve">Решение задач при помощи уравнений </w:t>
                            </w:r>
                            <w:r>
                              <w:rPr/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— сравнение чисел (№ 387, с. 63), реше</w:t>
                              <w:softHyphen/>
                              <w:t>ние задачи выражением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ind w:firstLine="320"/>
                              <w:jc w:val="both"/>
                              <w:rPr/>
                            </w:pPr>
                            <w:r>
                              <w:rPr/>
                              <w:t xml:space="preserve">392, с. 64). </w:t>
                            </w: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— решение задачи при помощи урав</w:t>
                              <w:softHyphen/>
                              <w:t>нения (№ 377, с. 61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оставляют уравнение как матема</w:t>
                              <w:softHyphen/>
                              <w:t>тическую мо</w:t>
                              <w:softHyphen/>
                              <w:t>дель задачи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ают позитивную само</w:t>
                              <w:softHyphen/>
                              <w:t>оценку учебной деятель</w:t>
                              <w:softHyphen/>
                              <w:t>ности, понимают причи</w:t>
                              <w:softHyphen/>
                              <w:t>ны успеха в учебной дея</w:t>
                              <w:softHyphen/>
                              <w:t>тельности, проявляют познавательный интерес к изучению предмета, к способам решения но</w:t>
                              <w:softHyphen/>
                              <w:t>вых учебных задач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<w:softHyphen/>
                              <w:t>ва ИКТ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вы</w:t>
                              <w:softHyphen/>
                              <w:t>полнять различные роли в груп</w:t>
                              <w:softHyphen/>
                              <w:t>пе, сотрудничать в совместном решении задач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 xml:space="preserve">Контрольная работа по теме «Числовые и буквенные выражения» </w:t>
                            </w: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(контроль и оценка знаний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контрольной работы 3 (Чесноков А. С., Нешков К. И. Дидактический материал по математике для 5 класса. М.: Классике Стиль, 2010. С.ПО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Регулятивные —</w:t>
                            </w:r>
                            <w:r>
                              <w:rPr/>
                              <w:t xml:space="preserve">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393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Умножение и деление натуральных чисел (21 ч)</w:t>
                            </w:r>
                          </w:p>
                        </w:tc>
                      </w:tr>
                      <w:tr>
                        <w:trPr>
                          <w:trHeight w:val="189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 xml:space="preserve">Умножение натуральных чисел и его свойства </w:t>
                            </w: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равила ум</w:t>
                              <w:softHyphen/>
                              <w:t>ножения одного числа на другое, определений названий чисел (множите</w:t>
                              <w:softHyphen/>
                              <w:t>ли) и результата (произве</w:t>
                              <w:softHyphen/>
                              <w:t>дение) умножения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Моделируют ситуации, ил</w:t>
                              <w:softHyphen/>
                              <w:t>люстрирующие арифметиче</w:t>
                              <w:softHyphen/>
                              <w:t>ское действие и ход его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ают позитивную само</w:t>
                              <w:softHyphen/>
                              <w:t>оценку учебной деятель</w:t>
                              <w:softHyphen/>
                              <w:t>ности, понимают причи</w:t>
                              <w:softHyphen/>
                              <w:t>ны успеха в учебной дея</w:t>
                              <w:softHyphen/>
                              <w:t>тельности, проявляют познавательный интерес к изучению предмета,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вляют поиск средства её достижения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2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660" cy="5624195"/>
                <wp:effectExtent l="0" t="0" r="0" b="0"/>
                <wp:wrapTopAndBottom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660" cy="562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89"/>
                              <w:gridCol w:w="1385"/>
                              <w:gridCol w:w="2430"/>
                              <w:gridCol w:w="3115"/>
                              <w:gridCol w:w="1170"/>
                              <w:gridCol w:w="568"/>
                              <w:gridCol w:w="582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стные вычисления (№ 436, с. 71), запись суммы в виде про</w:t>
                                    <w:softHyphen/>
                                    <w:t>изведения (№ 404, с. 67), произведения в виде сум</w:t>
                                    <w:softHyphen/>
                                    <w:t xml:space="preserve">мы (№ 405, с. 69). </w:t>
                                  </w: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умно</w:t>
                                    <w:softHyphen/>
                                    <w:t>жение натуральных чисел (№412, с. 68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 способам решения но</w:t>
                                    <w:softHyphen/>
                                    <w:t>вых учебных задач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формлять свои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нож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туральны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сел и е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войства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закрепление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67), реше</w:t>
                                    <w:softHyphen/>
                                    <w:t>ние задач на смысл дейст</w:t>
                                    <w:softHyphen/>
                                    <w:t>вия умножения (№ 407-409, с. 68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мена сложения умножением (№ 413, с. 68), нахождение произведения удобным способом (№ 416, с. 69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ходят и выбирают удобный спо</w:t>
                                    <w:softHyphen/>
                                    <w:t>соб решения зада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 xml:space="preserve">ставленному плану, используют основные и дополнительные средства получения информации. </w:t>
                                  </w: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т</w:t>
                                    <w:softHyphen/>
                                    <w:t>стаивать свою точку зрения, ар</w:t>
                                    <w:softHyphen/>
                                    <w:t>гументируя ее, подтверждать фактам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 xml:space="preserve">нений по теме «Умножение натуральных чисел и его свойства» </w:t>
                                  </w: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еремести- тельного и сочетательного свойств умножения. </w:t>
                                  </w: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стные вы</w:t>
                                    <w:softHyphen/>
                                    <w:t xml:space="preserve">числения (№437,438, с. 71), выполнение действий с применением свойств умножения (№ 415, с. 69). </w:t>
                                  </w: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разными способами (№ 417, с. 69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шагово кон</w:t>
                                    <w:softHyphen/>
                                    <w:t>тролируют правильность вычислений, выполнение алгоритма арифметиче</w:t>
                                    <w:softHyphen/>
                                    <w:t>ского дейст</w:t>
                                    <w:softHyphen/>
                                    <w:t>вия, описы</w:t>
                                    <w:softHyphen/>
                                    <w:t>вают явления с использова</w:t>
                                    <w:softHyphen/>
                                    <w:t>нием буквен</w:t>
                                    <w:softHyphen/>
                                    <w:t>ных выраже</w:t>
                                    <w:softHyphen/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, осознают и принимают социаль</w:t>
                                    <w:softHyphen/>
                                    <w:t>ную роль ученик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строя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43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22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8pt;height:442.85pt;mso-wrap-distance-left:0pt;mso-wrap-distance-right:0pt;mso-wrap-distance-top:0pt;mso-wrap-distance-bottom:0pt;margin-top:0.05pt;mso-position-vertical-relative:text;margin-left:-65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89"/>
                        <w:gridCol w:w="1385"/>
                        <w:gridCol w:w="2430"/>
                        <w:gridCol w:w="3115"/>
                        <w:gridCol w:w="1170"/>
                        <w:gridCol w:w="568"/>
                        <w:gridCol w:w="582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20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3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стные вычисления (№ 436, с. 71), запись суммы в виде про</w:t>
                              <w:softHyphen/>
                              <w:t>изведения (№ 404, с. 67), произведения в виде сум</w:t>
                              <w:softHyphen/>
                              <w:t xml:space="preserve">мы (№ 405, с. 69). </w:t>
                            </w:r>
                            <w:r>
                              <w:rPr>
                                <w:rStyle w:val="43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умно</w:t>
                              <w:softHyphen/>
                              <w:t>жение натуральных чисел (№412, с. 68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 способам решения но</w:t>
                              <w:softHyphen/>
                              <w:t>вых учебных задач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3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формлять свои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н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тураль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сел и е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войства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закрепление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3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67), реше</w:t>
                              <w:softHyphen/>
                              <w:t>ние задач на смысл дейст</w:t>
                              <w:softHyphen/>
                              <w:t>вия умножения (№ 407-409, с. 68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3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мена сложения умножением (№ 413, с. 68), нахождение произведения удобным способом (№ 416, с. 69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ходят и выбирают удобный спо</w:t>
                              <w:softHyphen/>
                              <w:t>соб решения зада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3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 xml:space="preserve">ставленному плану, используют основные и дополнительные средства получения информации. </w:t>
                            </w:r>
                            <w:r>
                              <w:rPr>
                                <w:rStyle w:val="43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43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т</w:t>
                              <w:softHyphen/>
                              <w:t>стаивать свою точку зрения, ар</w:t>
                              <w:softHyphen/>
                              <w:t>гументируя ее, подтверждать фактам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3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 xml:space="preserve">нений по теме «Умножение натуральных чисел и его свойства» </w:t>
                            </w:r>
                            <w:r>
                              <w:rPr>
                                <w:rStyle w:val="431"/>
                                <w:iCs/>
                              </w:rPr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31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еремести- тельного и сочетательного свойств умножения. </w:t>
                            </w:r>
                            <w:r>
                              <w:rPr>
                                <w:rStyle w:val="43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стные вы</w:t>
                              <w:softHyphen/>
                              <w:t xml:space="preserve">числения (№437,438, с. 71), выполнение действий с применением свойств умножения (№ 415, с. 69). </w:t>
                            </w:r>
                            <w:r>
                              <w:rPr>
                                <w:rStyle w:val="43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разными способами (№ 417, с. 69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шагово кон</w:t>
                              <w:softHyphen/>
                              <w:t>тролируют правильность вычислений, выполнение алгоритма арифметиче</w:t>
                              <w:softHyphen/>
                              <w:t>ского дейст</w:t>
                              <w:softHyphen/>
                              <w:t>вия, описы</w:t>
                              <w:softHyphen/>
                              <w:t>вают явления с использова</w:t>
                              <w:softHyphen/>
                              <w:t>нием буквен</w:t>
                              <w:softHyphen/>
                              <w:t>ных выраже</w:t>
                              <w:softHyphen/>
                              <w:t>ни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, осознают и принимают социаль</w:t>
                              <w:softHyphen/>
                              <w:t>ную роль ученик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3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3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строя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43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принимать точку зрения другого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22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58250" cy="5716270"/>
                <wp:effectExtent l="0" t="0" r="0" b="0"/>
                <wp:wrapTopAndBottom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0" cy="571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44"/>
                              <w:gridCol w:w="2589"/>
                              <w:gridCol w:w="1378"/>
                              <w:gridCol w:w="2430"/>
                              <w:gridCol w:w="3115"/>
                              <w:gridCol w:w="1177"/>
                              <w:gridCol w:w="561"/>
                              <w:gridCol w:w="616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ение уп</w:t>
                                    <w:softHyphen/>
                                    <w:t>ражнений по теме «Ум</w:t>
                                    <w:softHyphen/>
                                    <w:t>ножение нату</w:t>
                                    <w:softHyphen/>
                                    <w:t xml:space="preserve">ральных чисел и его свойства» </w:t>
                                  </w: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— ответы на вопросы (с. 67), объяс</w:t>
                                    <w:softHyphen/>
                                    <w:t xml:space="preserve">нение смысла выражений (№421, с. 69). </w:t>
                                  </w: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выражением (№ 420, с. 69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ст 5 по теме «Умноже</w:t>
                                    <w:softHyphen/>
                                    <w:t xml:space="preserve">ние натуральных чисел» </w:t>
                                  </w: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(Приложение 6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делируют ситуации, иллюстри</w:t>
                                    <w:softHyphen/>
                                    <w:t>рующие арифметиче</w:t>
                                    <w:softHyphen/>
                                    <w:t>ское действие и ход его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ают положительную адекватную самооценку на основе заданных кри</w:t>
                                    <w:softHyphen/>
                                    <w:t>териев успешности учебной деятельности, проявляют познаватель</w:t>
                                    <w:softHyphen/>
                                    <w:t>ный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а её осуще</w:t>
                                    <w:softHyphen/>
                                    <w:t>ствления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5"/>
                                      <w:i/>
                                      <w:iCs/>
                                    </w:rPr>
                                    <w:t xml:space="preserve">Деление </w:t>
                                  </w:r>
                                  <w:r>
                                    <w:rPr/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и выведение правил нахож</w:t>
                                    <w:softHyphen/>
                                    <w:t>дения неизвестного множи</w:t>
                                    <w:softHyphen/>
                                    <w:t xml:space="preserve">теля, делимого и делителя, определений числа, которое делят (на которое делят). </w:t>
                                  </w: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деление натуральных чисел (№ 472, с. 75), запись частного (X® 473, с. 75). </w:t>
                                  </w: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— решение уравнений (Х° 482, с. 76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</w:t>
                                    <w:softHyphen/>
                                    <w:t>тельно выби</w:t>
                                    <w:softHyphen/>
                                    <w:t>рают способ решения за</w:t>
                                    <w:softHyphen/>
                                    <w:t>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ают позитивную само</w:t>
                                    <w:softHyphen/>
                                    <w:t>оценку учебной деятель</w:t>
                                    <w:softHyphen/>
                                    <w:t>ности, понимают причи</w:t>
                                    <w:softHyphen/>
                                    <w:t>ны успеха в учебной дея</w:t>
                                    <w:softHyphen/>
                                    <w:t>тельности, проявляют интерес к способам ре</w:t>
                                    <w:softHyphen/>
                                    <w:t>шения новых учебных задач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 xml:space="preserve">ставленному плану, используют основные и дополнительные средства получения информации. </w:t>
                                  </w: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т</w:t>
                                    <w:softHyphen/>
                                    <w:t>стаивать свою точку зрения, ар</w:t>
                                    <w:softHyphen/>
                                    <w:t>гумен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ление</w:t>
                                  </w:r>
                                </w:p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(закрепление</w:t>
                                  </w:r>
                                </w:p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Фронтальная —</w:t>
                                  </w:r>
                                  <w:r>
                                    <w:rPr/>
                                    <w:t xml:space="preserve"> ответы на вопросы (с. 74), чтение выражений (X® 474, с. 75). </w:t>
                                  </w: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— решение задач на деление (Х« 479, № 480, с. 76). Тест 6 по теме «Деление натуральных чисел»</w:t>
                                  </w: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 xml:space="preserve"> (При</w:t>
                                    <w:softHyphen/>
                                    <w:t>ложение 7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делируют ситуации, ил</w:t>
                                    <w:softHyphen/>
                                    <w:t>люстриру</w:t>
                                    <w:softHyphen/>
                                    <w:t>ющие арифме</w:t>
                                    <w:softHyphen/>
                                    <w:t>тическое дей</w:t>
                                    <w:softHyphen/>
                                    <w:t>ствие и ход его выполне</w:t>
                                    <w:softHyphen/>
                                    <w:t>ния; при ре</w:t>
                                    <w:softHyphen/>
                                    <w:t>шении нестан</w:t>
                                    <w:softHyphen/>
                                    <w:t>дартной зада</w:t>
                                    <w:softHyphen/>
                                    <w:t>чи находят и выбирают алгоритм ре</w:t>
                                    <w:softHyphen/>
                                    <w:t>ш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ают позитивную само</w:t>
                                    <w:softHyphen/>
                                    <w:t>оценку результатам учебной деятельности, понимают причины ус</w:t>
                                    <w:softHyphen/>
                                    <w:t>пеха в учебной деятель</w:t>
                                    <w:softHyphen/>
                                    <w:t>ности, проявляют позна</w:t>
                                    <w:softHyphen/>
                                    <w:t>вательный инте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вляют поиск средств её осуществления. </w:t>
                                  </w: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1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5pt;height:450.1pt;mso-wrap-distance-left:0pt;mso-wrap-distance-right:0pt;mso-wrap-distance-top:0pt;mso-wrap-distance-bottom:0pt;margin-top:0.05pt;mso-position-vertical-relative:text;margin-left:-65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44"/>
                        <w:gridCol w:w="2589"/>
                        <w:gridCol w:w="1378"/>
                        <w:gridCol w:w="2430"/>
                        <w:gridCol w:w="3115"/>
                        <w:gridCol w:w="1177"/>
                        <w:gridCol w:w="561"/>
                        <w:gridCol w:w="616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Решение уп</w:t>
                              <w:softHyphen/>
                              <w:t>ражнений по теме «Ум</w:t>
                              <w:softHyphen/>
                              <w:t>ножение нату</w:t>
                              <w:softHyphen/>
                              <w:t xml:space="preserve">ральных чисел и его свойства» </w:t>
                            </w: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— ответы на вопросы (с. 67), объяс</w:t>
                              <w:softHyphen/>
                              <w:t xml:space="preserve">нение смысла выражений (№421, с. 69). </w:t>
                            </w: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выражением (№ 420, с. 69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Тест 5 по теме «Умноже</w:t>
                              <w:softHyphen/>
                              <w:t xml:space="preserve">ние натуральных чисел» </w:t>
                            </w: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(Приложение 6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Моделируют ситуации, иллюстри</w:t>
                              <w:softHyphen/>
                              <w:t>рующие арифметиче</w:t>
                              <w:softHyphen/>
                              <w:t>ское действие и ход его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ают положительную адекватную самооценку на основе заданных кри</w:t>
                              <w:softHyphen/>
                              <w:t>териев успешности учебной деятельности, проявляют познаватель</w:t>
                              <w:softHyphen/>
                              <w:t>ный интерес к предмету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а её осуще</w:t>
                              <w:softHyphen/>
                              <w:t>ствления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5"/>
                                <w:i/>
                                <w:iCs/>
                              </w:rPr>
                              <w:t xml:space="preserve">Деление </w:t>
                            </w:r>
                            <w:r>
                              <w:rPr/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и выведение правил нахож</w:t>
                              <w:softHyphen/>
                              <w:t>дения неизвестного множи</w:t>
                              <w:softHyphen/>
                              <w:t xml:space="preserve">теля, делимого и делителя, определений числа, которое делят (на которое делят). </w:t>
                            </w: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- деление натуральных чисел (№ 472, с. 75), запись частного (X® 473, с. 75). </w:t>
                            </w: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— решение уравнений (Х° 482, с. 76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амостоя</w:t>
                              <w:softHyphen/>
                              <w:t>тельно выби</w:t>
                              <w:softHyphen/>
                              <w:t>рают способ решения за</w:t>
                              <w:softHyphen/>
                              <w:t>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ают позитивную само</w:t>
                              <w:softHyphen/>
                              <w:t>оценку учебной деятель</w:t>
                              <w:softHyphen/>
                              <w:t>ности, понимают причи</w:t>
                              <w:softHyphen/>
                              <w:t>ны успеха в учебной дея</w:t>
                              <w:softHyphen/>
                              <w:t>тельности, проявляют интерес к способам ре</w:t>
                              <w:softHyphen/>
                              <w:t>шения новых учебных задач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 xml:space="preserve">ставленному плану, используют основные и дополнительные средства получения информации. </w:t>
                            </w: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т</w:t>
                              <w:softHyphen/>
                              <w:t>стаивать свою точку зрения, ар</w:t>
                              <w:softHyphen/>
                              <w:t>гументируя ее, подтверждая фак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еление</w:t>
                            </w:r>
                          </w:p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(закрепление</w:t>
                            </w:r>
                          </w:p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Фронтальная —</w:t>
                            </w:r>
                            <w:r>
                              <w:rPr/>
                              <w:t xml:space="preserve"> ответы на вопросы (с. 74), чтение выражений (X® 474, с. 75). </w:t>
                            </w: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— решение задач на деление (Х« 479, № 480, с. 76). Тест 6 по теме «Деление натуральных чисел»</w:t>
                            </w: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 xml:space="preserve"> (При</w:t>
                              <w:softHyphen/>
                              <w:t>ложение 7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Моделируют ситуации, ил</w:t>
                              <w:softHyphen/>
                              <w:t>люстриру</w:t>
                              <w:softHyphen/>
                              <w:t>ющие арифме</w:t>
                              <w:softHyphen/>
                              <w:t>тическое дей</w:t>
                              <w:softHyphen/>
                              <w:t>ствие и ход его выполне</w:t>
                              <w:softHyphen/>
                              <w:t>ния; при ре</w:t>
                              <w:softHyphen/>
                              <w:t>шении нестан</w:t>
                              <w:softHyphen/>
                              <w:t>дартной зада</w:t>
                              <w:softHyphen/>
                              <w:t>чи находят и выбирают алгоритм ре</w:t>
                              <w:softHyphen/>
                              <w:t>ш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ают позитивную само</w:t>
                              <w:softHyphen/>
                              <w:t>оценку результатам учебной деятельности, понимают причины ус</w:t>
                              <w:softHyphen/>
                              <w:t>пеха в учебной деятель</w:t>
                              <w:softHyphen/>
                              <w:t>ности, проявляют позна</w:t>
                              <w:softHyphen/>
                              <w:t>вательный интерес к изучению предмет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вляют поиск средств её осуществления. </w:t>
                            </w: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записывают выводы в виде правил «если ..., то ...»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1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5550" cy="5707380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0" cy="570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7"/>
                              <w:gridCol w:w="1537"/>
                              <w:gridCol w:w="2589"/>
                              <w:gridCol w:w="1385"/>
                              <w:gridCol w:w="2423"/>
                              <w:gridCol w:w="3108"/>
                              <w:gridCol w:w="1191"/>
                              <w:gridCol w:w="568"/>
                              <w:gridCol w:w="582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8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21"/>
                                      <w:i/>
                                      <w:iCs/>
                                    </w:rPr>
                                    <w:t>Решение уп</w:t>
                                    <w:softHyphen/>
                                    <w:t>ражнений по теме «Де</w:t>
                                    <w:softHyphen/>
                                    <w:t>ление»</w:t>
                                  </w:r>
                                  <w:r>
                                    <w:rPr/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нахожде</w:t>
                                    <w:softHyphen/>
                                    <w:t>ние неизвестного делимо</w:t>
                                    <w:softHyphen/>
                                    <w:t xml:space="preserve">го, делителя, множителя (№490, 491, с. 77). </w:t>
                                  </w: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с помощью уравне</w:t>
                                    <w:softHyphen/>
                                    <w:t>ний (№ 486, с. 76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ают про</w:t>
                                    <w:softHyphen/>
                                    <w:t>стейшие урав</w:t>
                                    <w:softHyphen/>
                                    <w:t>нения на ос</w:t>
                                    <w:softHyphen/>
                                    <w:t>нове зависи</w:t>
                                    <w:softHyphen/>
                                    <w:t>мостей между компонентами и результатом арифметиче</w:t>
                                    <w:softHyphen/>
                                    <w:t>ских действий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 xml:space="preserve">вляют средства её достижения. </w:t>
                                  </w: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ы</w:t>
                                    <w:softHyphen/>
                                    <w:t>сказывать свою точку зрения, пытаясь её обосновать, приводя аргументы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 </w:t>
                                  </w:r>
                                  <w:r>
                                    <w:rPr/>
                                    <w:t>(самостоя</w:t>
                                    <w:softHyphen/>
                                    <w:t>тельная работа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4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21"/>
                                      <w:i/>
                                      <w:iCs/>
                                    </w:rPr>
                                    <w:t>Деление с ос</w:t>
                                    <w:softHyphen/>
                                    <w:t>татком</w:t>
                                  </w:r>
                                  <w:r>
                                    <w:rPr/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равил полу</w:t>
                                    <w:softHyphen/>
                                    <w:t>чения остатка, нахождения делимого по неполному частному, делителю и ос</w:t>
                                    <w:softHyphen/>
                                    <w:t>татку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выполне</w:t>
                                    <w:softHyphen/>
                                    <w:t xml:space="preserve">ние деления с остатком (№ 533, с. 82). </w:t>
                                  </w: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нахождение ос</w:t>
                                    <w:softHyphen/>
                                    <w:t>татка (№ 529, 530, с. 81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следуют ситуации, требующие сравнения величин, их упорядо</w:t>
                                    <w:softHyphen/>
                                    <w:t>че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, осознают и принимают социаль</w:t>
                                    <w:softHyphen/>
                                    <w:t>ную роль ученика, объ</w:t>
                                    <w:softHyphen/>
                                    <w:t>ясняют свои достижения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</w:t>
                                    <w:softHyphen/>
                                    <w:t>ства получения информации (спра</w:t>
                                    <w:softHyphen/>
                                    <w:t xml:space="preserve">вочная литература, средства ИКТ). </w:t>
                                  </w: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слушать других, принимать дру</w:t>
                                    <w:softHyphen/>
                                    <w:t>гую точку зрения, изменя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5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ление с ос</w:t>
                                    <w:softHyphen/>
                                    <w:t>татком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81), устные вычисления (№ 539, с. 82), нахождение остатка при де</w:t>
                                    <w:softHyphen/>
                                    <w:t xml:space="preserve">лении различных чисел на 2; 7; 11 и т. д. (№ 534, с. 82). </w:t>
                                  </w: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провер</w:t>
                                    <w:softHyphen/>
                                    <w:t>ка равенства и указание компонентов действия (№535, с. 82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математиче</w:t>
                                    <w:softHyphen/>
                                    <w:t>скую терми</w:t>
                                    <w:softHyphen/>
                                    <w:t>нологию при записи и выполнении арифметиче</w:t>
                                    <w:softHyphen/>
                                    <w:t>ского дейст</w:t>
                                    <w:softHyphen/>
                                    <w:t>вия деления с остатком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уважительно относиться к пози</w:t>
                                    <w:softHyphen/>
                                    <w:t>ции другого, договоритьс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22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pt;height:449.4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7"/>
                        <w:gridCol w:w="1537"/>
                        <w:gridCol w:w="2589"/>
                        <w:gridCol w:w="1385"/>
                        <w:gridCol w:w="2423"/>
                        <w:gridCol w:w="3108"/>
                        <w:gridCol w:w="1191"/>
                        <w:gridCol w:w="568"/>
                        <w:gridCol w:w="582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38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21"/>
                                <w:i/>
                                <w:iCs/>
                              </w:rPr>
                              <w:t>Решение уп</w:t>
                              <w:softHyphen/>
                              <w:t>ражнений по теме «Де</w:t>
                              <w:softHyphen/>
                              <w:t>ление»</w:t>
                            </w:r>
                            <w:r>
                              <w:rPr/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нахожде</w:t>
                              <w:softHyphen/>
                              <w:t>ние неизвестного делимо</w:t>
                              <w:softHyphen/>
                              <w:t xml:space="preserve">го, делителя, множителя (№490, 491, с. 77). </w:t>
                            </w:r>
                            <w:r>
                              <w:rPr>
                                <w:rStyle w:val="422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с помощью уравне</w:t>
                              <w:softHyphen/>
                              <w:t>ний (№ 486, с. 76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ают про</w:t>
                              <w:softHyphen/>
                              <w:t>стейшие урав</w:t>
                              <w:softHyphen/>
                              <w:t>нения на ос</w:t>
                              <w:softHyphen/>
                              <w:t>нове зависи</w:t>
                              <w:softHyphen/>
                              <w:t>мостей между компонентами и результатом арифметиче</w:t>
                              <w:softHyphen/>
                              <w:t>ских действий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 xml:space="preserve">вляют средства её достижения. </w:t>
                            </w:r>
                            <w:r>
                              <w:rPr>
                                <w:rStyle w:val="422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ы</w:t>
                              <w:softHyphen/>
                              <w:t>сказывать свою точку зрения, пытаясь её обосновать, приводя аргументы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Индивиду</w:t>
                              <w:softHyphen/>
                              <w:t xml:space="preserve">альная </w:t>
                            </w:r>
                            <w:r>
                              <w:rPr/>
                              <w:t>(самостоя</w:t>
                              <w:softHyphen/>
                              <w:t>тельная работа)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4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21"/>
                                <w:i/>
                                <w:iCs/>
                              </w:rPr>
                              <w:t>Деление с ос</w:t>
                              <w:softHyphen/>
                              <w:t>татком</w:t>
                            </w:r>
                            <w:r>
                              <w:rPr/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равил полу</w:t>
                              <w:softHyphen/>
                              <w:t>чения остатка, нахождения делимого по неполному частному, делителю и ос</w:t>
                              <w:softHyphen/>
                              <w:t>татку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выполне</w:t>
                              <w:softHyphen/>
                              <w:t xml:space="preserve">ние деления с остатком (№ 533, с. 82). </w:t>
                            </w:r>
                            <w:r>
                              <w:rPr>
                                <w:rStyle w:val="422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нахождение ос</w:t>
                              <w:softHyphen/>
                              <w:t>татка (№ 529, 530, с. 81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следуют ситуации, требующие сравнения величин, их упорядо</w:t>
                              <w:softHyphen/>
                              <w:t>че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, осознают и принимают социаль</w:t>
                              <w:softHyphen/>
                              <w:t>ную роль ученика, объ</w:t>
                              <w:softHyphen/>
                              <w:t>ясняют свои достижения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</w:t>
                              <w:softHyphen/>
                              <w:t>ства получения информации (спра</w:t>
                              <w:softHyphen/>
                              <w:t xml:space="preserve">вочная литература, средства ИКТ). </w:t>
                            </w:r>
                            <w:r>
                              <w:rPr>
                                <w:rStyle w:val="422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422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слушать других, принимать дру</w:t>
                              <w:softHyphen/>
                              <w:t>гую точку зрения, изменять свою точку зрения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5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ление с ос</w:t>
                              <w:softHyphen/>
                              <w:t>татком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81), устные вычисления (№ 539, с. 82), нахождение остатка при де</w:t>
                              <w:softHyphen/>
                              <w:t xml:space="preserve">лении различных чисел на 2; 7; 11 и т. д. (№ 534, с. 82). </w:t>
                            </w:r>
                            <w:r>
                              <w:rPr>
                                <w:rStyle w:val="422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провер</w:t>
                              <w:softHyphen/>
                              <w:t>ка равенства и указание компонентов действия (№535, с. 82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математиче</w:t>
                              <w:softHyphen/>
                              <w:t>скую терми</w:t>
                              <w:softHyphen/>
                              <w:t>нологию при записи и выполнении арифметиче</w:t>
                              <w:softHyphen/>
                              <w:t>ского дейст</w:t>
                              <w:softHyphen/>
                              <w:t>вия деления с остатком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уважительно относиться к пози</w:t>
                              <w:softHyphen/>
                              <w:t>ции другого, договориться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22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9360" cy="5641340"/>
                <wp:effectExtent l="0" t="0" r="0" b="0"/>
                <wp:wrapTopAndBottom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564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44"/>
                              <w:gridCol w:w="2582"/>
                              <w:gridCol w:w="1385"/>
                              <w:gridCol w:w="2423"/>
                              <w:gridCol w:w="3115"/>
                              <w:gridCol w:w="1177"/>
                              <w:gridCol w:w="568"/>
                              <w:gridCol w:w="602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Деление с ос</w:t>
                                    <w:softHyphen/>
                                    <w:t>татком»</w:t>
                                  </w: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 xml:space="preserve"> (обоб</w:t>
                                    <w:softHyphen/>
                                    <w:t>щение и систе</w:t>
                                    <w:softHyphen/>
                                    <w:t>матизация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составле</w:t>
                                    <w:softHyphen/>
                                    <w:t>ние примеров деления на заданное число с задан</w:t>
                                    <w:softHyphen/>
                                    <w:t>ным остатком (№ 536, с. 82); нахождение значения вы</w:t>
                                    <w:softHyphen/>
                                    <w:t xml:space="preserve">ражения (№ 548, с. 83). </w:t>
                                  </w: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деление с остатком (№ 550, с. 84); нахождение делимого по не</w:t>
                                    <w:softHyphen/>
                                    <w:t>полному частному, делите</w:t>
                                    <w:softHyphen/>
                                    <w:t>лю и остатку (№ 553, с. 84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анируют решение зада</w:t>
                                    <w:softHyphen/>
                                    <w:t>чи; объясняют ход решения задачи; наблю</w:t>
                                    <w:softHyphen/>
                                    <w:t>дают за изме</w:t>
                                    <w:softHyphen/>
                                    <w:t>нением реше</w:t>
                                    <w:softHyphen/>
                                    <w:t>ния задачи при измене</w:t>
                                    <w:softHyphen/>
                                    <w:t>нии её усло</w:t>
                                    <w:softHyphen/>
                                    <w:t>в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адекватно оценивают результаты своей учеб</w:t>
                                    <w:softHyphen/>
                                    <w:t>ной деятельности, про</w:t>
                                    <w:softHyphen/>
                                    <w:t>являют интерес к пред</w:t>
                                    <w:softHyphen/>
                                    <w:t>мету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ринимать точку зрения друго</w:t>
                                    <w:softHyphen/>
                                    <w:t>го, слушать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20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Умножение и деление на</w:t>
                                    <w:softHyphen/>
                                    <w:t>туральных чи</w:t>
                                    <w:softHyphen/>
                                    <w:t>сел»</w:t>
                                  </w: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 xml:space="preserve"> (контроль и оценка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контрольной работы 4 (Чесноков А. С., Нешков К. И. Дидактический материал по математике для 5 класса. М.: Классике Стиль, 2010. С. 114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адекватно оценивают результаты своей учебной деятель</w:t>
                                    <w:softHyphen/>
                                    <w:t>ности, проявляют инте</w:t>
                                    <w:softHyphen/>
                                    <w:t>рес к предмету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20"/>
                                      <w:i/>
                                      <w:iCs/>
                                    </w:rPr>
                                    <w:t xml:space="preserve">Упрощение выражений </w:t>
                                  </w:r>
                                  <w:r>
                                    <w:rPr/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распредели</w:t>
                                    <w:softHyphen/>
                                    <w:t>тельного свойства умно</w:t>
                                    <w:softHyphen/>
                                    <w:t>жения относительно сло</w:t>
                                    <w:softHyphen/>
                                    <w:t xml:space="preserve">жения и вычитания. </w:t>
                                  </w: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умножение натуральных чисел с по</w:t>
                                    <w:softHyphen/>
                                    <w:t>мощью распределительно</w:t>
                                    <w:softHyphen/>
                                    <w:t>го свойства умножения (№ 559, с. 86); упрощение выражений (№ 563, с. 87).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меняют буквы для обо</w:t>
                                    <w:softHyphen/>
                                    <w:t>значения чисе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для записи утверждений; находят и вы</w:t>
                                    <w:softHyphen/>
                                    <w:t>бирают удоб</w:t>
                                    <w:softHyphen/>
                                    <w:t>ный способ решения за</w:t>
                                    <w:softHyphen/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устойчивый и широкий интерес к способам ре</w:t>
                                    <w:softHyphen/>
                                    <w:t>шения познавательных задач, адекватно оцени</w:t>
                                    <w:softHyphen/>
                                    <w:t>вают результаты своей учебной деятельности, понимают причины успе</w:t>
                                    <w:softHyphen/>
                                    <w:t>ха в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о</w:t>
                                    <w:softHyphen/>
                                    <w:t>нимать точку зрения другого, слушают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pt;height:444.2pt;mso-wrap-distance-left:0pt;mso-wrap-distance-right:0pt;mso-wrap-distance-top:0pt;mso-wrap-distance-bottom:0pt;margin-top:0.05pt;mso-position-vertical-relative:text;margin-left: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44"/>
                        <w:gridCol w:w="2582"/>
                        <w:gridCol w:w="1385"/>
                        <w:gridCol w:w="2423"/>
                        <w:gridCol w:w="3115"/>
                        <w:gridCol w:w="1177"/>
                        <w:gridCol w:w="568"/>
                        <w:gridCol w:w="602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6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Деление с ос</w:t>
                              <w:softHyphen/>
                              <w:t>татком»</w:t>
                            </w:r>
                            <w:r>
                              <w:rPr>
                                <w:rStyle w:val="411"/>
                                <w:iCs/>
                              </w:rPr>
                              <w:t xml:space="preserve"> (обоб</w:t>
                              <w:softHyphen/>
                              <w:t>щение и систе</w:t>
                              <w:softHyphen/>
                              <w:t>матизация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составле</w:t>
                              <w:softHyphen/>
                              <w:t>ние примеров деления на заданное число с задан</w:t>
                              <w:softHyphen/>
                              <w:t>ным остатком (№ 536, с. 82); нахождение значения вы</w:t>
                              <w:softHyphen/>
                              <w:t xml:space="preserve">ражения (№ 548, с. 83). </w:t>
                            </w:r>
                            <w:r>
                              <w:rPr>
                                <w:rStyle w:val="41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деление с остатком (№ 550, с. 84); нахождение делимого по не</w:t>
                              <w:softHyphen/>
                              <w:t>полному частному, делите</w:t>
                              <w:softHyphen/>
                              <w:t>лю и остатку (№ 553, с. 84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анируют решение зада</w:t>
                              <w:softHyphen/>
                              <w:t>чи; объясняют ход решения задачи; наблю</w:t>
                              <w:softHyphen/>
                              <w:t>дают за изме</w:t>
                              <w:softHyphen/>
                              <w:t>нением реше</w:t>
                              <w:softHyphen/>
                              <w:t>ния задачи при измене</w:t>
                              <w:softHyphen/>
                              <w:t>нии её усло</w:t>
                              <w:softHyphen/>
                              <w:t>в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адекватно оценивают результаты своей учеб</w:t>
                              <w:softHyphen/>
                              <w:t>ной деятельности, про</w:t>
                              <w:softHyphen/>
                              <w:t>являют интерес к пред</w:t>
                              <w:softHyphen/>
                              <w:t>мету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41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41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ринимать точку зрения друго</w:t>
                              <w:softHyphen/>
                              <w:t>го, слушать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20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Умножение и деление на</w:t>
                              <w:softHyphen/>
                              <w:t>туральных чи</w:t>
                              <w:softHyphen/>
                              <w:t>сел»</w:t>
                            </w:r>
                            <w:r>
                              <w:rPr>
                                <w:rStyle w:val="411"/>
                                <w:iCs/>
                              </w:rPr>
                              <w:t xml:space="preserve"> (контроль и оценка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контрольной работы 4 (Чесноков А. С., Нешков К. И. Дидактический материал по математике для 5 класса. М.: Классике Стиль, 2010. С. 114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адекватно оценивают результаты своей учебной деятель</w:t>
                              <w:softHyphen/>
                              <w:t>ности, проявляют инте</w:t>
                              <w:softHyphen/>
                              <w:t>рес к предмету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41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20"/>
                                <w:i/>
                                <w:iCs/>
                              </w:rPr>
                              <w:t xml:space="preserve">Упрощение выражений </w:t>
                            </w:r>
                            <w:r>
                              <w:rPr/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1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распредели</w:t>
                              <w:softHyphen/>
                              <w:t>тельного свойства умно</w:t>
                              <w:softHyphen/>
                              <w:t>жения относительно сло</w:t>
                              <w:softHyphen/>
                              <w:t xml:space="preserve">жения и вычитания. </w:t>
                            </w:r>
                            <w:r>
                              <w:rPr>
                                <w:rStyle w:val="41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умножение натуральных чисел с по</w:t>
                              <w:softHyphen/>
                              <w:t>мощью распределительно</w:t>
                              <w:softHyphen/>
                              <w:t>го свойства умножения (№ 559, с. 86); упрощение выражений (№ 563, с. 87).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меняют буквы для обо</w:t>
                              <w:softHyphen/>
                              <w:t>значения чисе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для записи утверждений; находят и вы</w:t>
                              <w:softHyphen/>
                              <w:t>бирают удоб</w:t>
                              <w:softHyphen/>
                              <w:t>ный способ решения за</w:t>
                              <w:softHyphen/>
                              <w:t>да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устойчивый и широкий интерес к способам ре</w:t>
                              <w:softHyphen/>
                              <w:t>шения познавательных задач, адекватно оцени</w:t>
                              <w:softHyphen/>
                              <w:t>вают результаты своей учебной деятельности, понимают причины успе</w:t>
                              <w:softHyphen/>
                              <w:t>ха в учеб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41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41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о</w:t>
                              <w:softHyphen/>
                              <w:t>нимать точку зрения другого, слушают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660" cy="5708015"/>
                <wp:effectExtent l="0" t="0" r="0" b="0"/>
                <wp:wrapTopAndBottom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660" cy="570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96"/>
                              <w:gridCol w:w="1378"/>
                              <w:gridCol w:w="2430"/>
                              <w:gridCol w:w="3115"/>
                              <w:gridCol w:w="1177"/>
                              <w:gridCol w:w="568"/>
                              <w:gridCol w:w="582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приме</w:t>
                                    <w:softHyphen/>
                                    <w:t>нение распределительного свойства умножения (№ 561, с. 86); вычисление значения выражения, предварительно упрощая его (№ 566, с. 87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рощение выражений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86), решение уравнений (№ 568, с. 87). </w:t>
                                  </w: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ись предложения в виде равен</w:t>
                                    <w:softHyphen/>
                                    <w:t>ства и нахождение значе</w:t>
                                    <w:softHyphen/>
                                    <w:t>ние переменной (№ 570, с. 87); решение уравнений (№ 574, с. 87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ают про</w:t>
                                    <w:softHyphen/>
                                    <w:t>стейшие уравнения на основе за</w:t>
                                    <w:softHyphen/>
                                    <w:t>висимостей между ком</w:t>
                                    <w:softHyphen/>
                                    <w:t>понентами и результатом арифметиче</w:t>
                                    <w:softHyphen/>
                                    <w:t>ских дейст</w:t>
                                    <w:softHyphen/>
                                    <w:t>ви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, осознают и принимают социаль</w:t>
                                    <w:softHyphen/>
                                    <w:t>ную роль ученик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ч, решения про</w:t>
                                    <w:softHyphen/>
                                    <w:t>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зглянуть на ситуацию с иной позиции и договориться с людь</w:t>
                                    <w:softHyphen/>
                                    <w:t>ми иных пози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Упрощение выражений»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составле</w:t>
                                    <w:softHyphen/>
                                    <w:t>ние по рисунку уравнения и решение его (№ 571, № 572, с. 87); решение за</w:t>
                                    <w:softHyphen/>
                                    <w:t xml:space="preserve">дач при помощи уравнений (№ 579, с. 88). </w:t>
                                  </w: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состав</w:t>
                                    <w:softHyphen/>
                                    <w:t>ление условия задачи по данному уравнению (№ 594, с. 89); решение задач на части (№ 584, № 585, с. 89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ставляют буквенные выражения по условиям, заданным словесно, ри</w:t>
                                    <w:softHyphen/>
                                    <w:t>сунком или таблицей; находят и вы</w:t>
                                    <w:softHyphen/>
                                    <w:t>бирают удоб</w:t>
                                    <w:softHyphen/>
                                    <w:t>ный способ решения за</w:t>
                                    <w:softHyphen/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проявляют по</w:t>
                                    <w:softHyphen/>
                                    <w:t>ложительное отношение к урокам математики, дают положительную оценку и самооценку ре</w:t>
                                    <w:softHyphen/>
                                    <w:t>зультатов учебн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      <w:softHyphen/>
                                    <w:t>ва ИКТ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слушать других, принимать дру</w:t>
                                    <w:softHyphen/>
                                    <w:t>гую точку зрения, изменя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 </w:t>
                                  </w:r>
                                  <w:r>
                                    <w:rPr/>
                                    <w:t>(самостоя</w:t>
                                    <w:softHyphen/>
                                    <w:t>тельная работа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8pt;height:449.45pt;mso-wrap-distance-left:0pt;mso-wrap-distance-right:0pt;mso-wrap-distance-top:0pt;mso-wrap-distance-bottom:0pt;margin-top:0.05pt;mso-position-vertical-relative:text;margin-left: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96"/>
                        <w:gridCol w:w="1378"/>
                        <w:gridCol w:w="2430"/>
                        <w:gridCol w:w="3115"/>
                        <w:gridCol w:w="1177"/>
                        <w:gridCol w:w="568"/>
                        <w:gridCol w:w="582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84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0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приме</w:t>
                              <w:softHyphen/>
                              <w:t>нение распределительного свойства умножения (№ 561, с. 86); вычисление значения выражения, предварительно упрощая его (№ 566, с. 87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8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рощение выражений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0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86), решение уравнений (№ 568, с. 87). </w:t>
                            </w:r>
                            <w:r>
                              <w:rPr>
                                <w:rStyle w:val="40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ись предложения в виде равен</w:t>
                              <w:softHyphen/>
                              <w:t>ства и нахождение значе</w:t>
                              <w:softHyphen/>
                              <w:t>ние переменной (№ 570, с. 87); решение уравнений (№ 574, с. 87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ают про</w:t>
                              <w:softHyphen/>
                              <w:t>стейшие уравнения на основе за</w:t>
                              <w:softHyphen/>
                              <w:t>висимостей между ком</w:t>
                              <w:softHyphen/>
                              <w:t>понентами и результатом арифметиче</w:t>
                              <w:softHyphen/>
                              <w:t>ских дейст</w:t>
                              <w:softHyphen/>
                              <w:t>ви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, осознают и принимают социаль</w:t>
                              <w:softHyphen/>
                              <w:t>ную роль ученик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0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ч, решения про</w:t>
                              <w:softHyphen/>
                              <w:t>блем творческого и поискового характер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0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40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зглянуть на ситуацию с иной позиции и договориться с людь</w:t>
                              <w:softHyphen/>
                              <w:t>ми иных пози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8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Упрощение выражений»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0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составле</w:t>
                              <w:softHyphen/>
                              <w:t>ние по рисунку уравнения и решение его (№ 571, № 572, с. 87); решение за</w:t>
                              <w:softHyphen/>
                              <w:t xml:space="preserve">дач при помощи уравнений (№ 579, с. 88). </w:t>
                            </w:r>
                            <w:r>
                              <w:rPr>
                                <w:rStyle w:val="40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состав</w:t>
                              <w:softHyphen/>
                              <w:t>ление условия задачи по данному уравнению (№ 594, с. 89); решение задач на части (№ 584, № 585, с. 89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ставляют буквенные выражения по условиям, заданным словесно, ри</w:t>
                              <w:softHyphen/>
                              <w:t>сунком или таблицей; находят и вы</w:t>
                              <w:softHyphen/>
                              <w:t>бирают удоб</w:t>
                              <w:softHyphen/>
                              <w:t>ный способ решения за</w:t>
                              <w:softHyphen/>
                              <w:t>да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проявляют по</w:t>
                              <w:softHyphen/>
                              <w:t>ложительное отношение к урокам математики, дают положительную оценку и самооценку ре</w:t>
                              <w:softHyphen/>
                              <w:t>зультатов учебн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0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<w:softHyphen/>
                              <w:t>ва ИКТ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0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0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слушать других, принимать дру</w:t>
                              <w:softHyphen/>
                              <w:t>гую точку зрения, изменя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0"/>
                                <w:iCs/>
                              </w:rPr>
                              <w:t>Индивиду</w:t>
                              <w:softHyphen/>
                              <w:t xml:space="preserve">альная </w:t>
                            </w:r>
                            <w:r>
                              <w:rPr/>
                              <w:t>(самостоя</w:t>
                              <w:softHyphen/>
                              <w:t>тельная работа)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62695" cy="5636895"/>
                <wp:effectExtent l="0" t="0" r="0" b="0"/>
                <wp:wrapTopAndBottom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2695" cy="563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44"/>
                              <w:gridCol w:w="2589"/>
                              <w:gridCol w:w="1385"/>
                              <w:gridCol w:w="2423"/>
                              <w:gridCol w:w="3115"/>
                              <w:gridCol w:w="1177"/>
                              <w:gridCol w:w="561"/>
                              <w:gridCol w:w="623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вы</w:t>
                                    <w:softHyphen/>
                                    <w:t>полнения дей</w:t>
                                    <w:softHyphen/>
                                    <w:t>ствий</w:t>
                                  </w: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равил отно</w:t>
                                    <w:softHyphen/>
                                    <w:t>сительно действий,кото</w:t>
                                    <w:softHyphen/>
                                    <w:t>рые относятся к действиям первой и второй ступени; порядка выполнения дей</w:t>
                                    <w:softHyphen/>
                                    <w:t xml:space="preserve">ствия в выражениях без скобок, со скобками. </w:t>
                                  </w: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Фронтальная —</w:t>
                                  </w:r>
                                  <w:r>
                                    <w:rPr/>
                                    <w:t xml:space="preserve"> нахожде</w:t>
                                    <w:softHyphen/>
                                    <w:t xml:space="preserve">ние значения выражения (№ 627, с. 94). </w:t>
                                  </w: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— измене</w:t>
                                    <w:softHyphen/>
                                    <w:t>ние порядка действий на основе свойств сложе</w:t>
                                    <w:softHyphen/>
                                    <w:t>ния, вычитания и умноже</w:t>
                                    <w:softHyphen/>
                                    <w:t>ния для удобства вычисле</w:t>
                                    <w:softHyphen/>
                                    <w:t>ний (№ 628, с. 95); выпол</w:t>
                                    <w:softHyphen/>
                                    <w:t>нение действий по схеме (№631, с. 9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йствуют по самостоя</w:t>
                                    <w:softHyphen/>
                                    <w:t>тельно вы</w:t>
                                    <w:softHyphen/>
                                    <w:t>бранному ал</w:t>
                                    <w:softHyphen/>
                                    <w:t>горитму ре</w:t>
                                    <w:softHyphen/>
                                    <w:t>шения задачи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, осознают и принимают социаль</w:t>
                                    <w:softHyphen/>
                                    <w:t>ную роль ученика, объ</w:t>
                                    <w:softHyphen/>
                                    <w:t>ясняют свои достижения, понимают причины ус</w:t>
                                    <w:softHyphen/>
                                    <w:t>пеха в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записывают выводы в виде правил «если ..., то...»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Коммуникативные —</w:t>
                                  </w:r>
                                  <w:r>
                                    <w:rPr/>
                                    <w:t xml:space="preserve"> умеют оформлять свои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вы</w:t>
                                    <w:softHyphen/>
                                    <w:t>полнения дей</w:t>
                                    <w:softHyphen/>
                                    <w:t>ствий</w:t>
                                  </w: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94), запись выражения по данной про</w:t>
                                    <w:softHyphen/>
                                    <w:t>грамме вычислений (№ 629, с. 95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Индивидуачьная</w:t>
                                  </w:r>
                                  <w:r>
                                    <w:rPr/>
                                    <w:t xml:space="preserve"> - состав</w:t>
                                    <w:softHyphen/>
                                    <w:t>ление программы вычис</w:t>
                                    <w:softHyphen/>
                                    <w:t>лений (№ 630, с. 95); ре</w:t>
                                    <w:softHyphen/>
                                    <w:t>шение уравнений (№ 639, с. 96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наружи</w:t>
                                    <w:softHyphen/>
                                    <w:t>вают и устра</w:t>
                                    <w:softHyphen/>
                                    <w:t>няют ошибки логического и арифмети</w:t>
                                    <w:softHyphen/>
                                    <w:t>ческого ха</w:t>
                                    <w:softHyphen/>
                                    <w:t>рактер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адекватно оценивают результаты своей учебной деятель</w:t>
                                    <w:softHyphen/>
                                    <w:t>ности, проявляют позна</w:t>
                                    <w:softHyphen/>
                                    <w:t>вательный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>чины своего неуспеха и находят способы выхода из этой ситу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имать дру</w:t>
                                    <w:softHyphen/>
                                    <w:t>гую точку зрения, изменя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0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85pt;height:443.8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44"/>
                        <w:gridCol w:w="2589"/>
                        <w:gridCol w:w="1385"/>
                        <w:gridCol w:w="2423"/>
                        <w:gridCol w:w="3115"/>
                        <w:gridCol w:w="1177"/>
                        <w:gridCol w:w="561"/>
                        <w:gridCol w:w="623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1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орядок вы</w:t>
                              <w:softHyphen/>
                              <w:t>полнения дей</w:t>
                              <w:softHyphen/>
                              <w:t>ствий</w:t>
                            </w: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равил отно</w:t>
                              <w:softHyphen/>
                              <w:t>сительно действий,кото</w:t>
                              <w:softHyphen/>
                              <w:t>рые относятся к действиям первой и второй ступени; порядка выполнения дей</w:t>
                              <w:softHyphen/>
                              <w:t xml:space="preserve">ствия в выражениях без скобок, со скобками. </w:t>
                            </w: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Фронтальная —</w:t>
                            </w:r>
                            <w:r>
                              <w:rPr/>
                              <w:t xml:space="preserve"> нахожде</w:t>
                              <w:softHyphen/>
                              <w:t xml:space="preserve">ние значения выражения (№ 627, с. 94). </w:t>
                            </w: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— измене</w:t>
                              <w:softHyphen/>
                              <w:t>ние порядка действий на основе свойств сложе</w:t>
                              <w:softHyphen/>
                              <w:t>ния, вычитания и умноже</w:t>
                              <w:softHyphen/>
                              <w:t>ния для удобства вычисле</w:t>
                              <w:softHyphen/>
                              <w:t>ний (№ 628, с. 95); выпол</w:t>
                              <w:softHyphen/>
                              <w:t>нение действий по схеме (№631, с. 9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ействуют по самостоя</w:t>
                              <w:softHyphen/>
                              <w:t>тельно вы</w:t>
                              <w:softHyphen/>
                              <w:t>бранному ал</w:t>
                              <w:softHyphen/>
                              <w:t>горитму ре</w:t>
                              <w:softHyphen/>
                              <w:t>шения задачи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, осознают и принимают социаль</w:t>
                              <w:softHyphen/>
                              <w:t>ную роль ученика, объ</w:t>
                              <w:softHyphen/>
                              <w:t>ясняют свои достижения, понимают причины ус</w:t>
                              <w:softHyphen/>
                              <w:t>пеха в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записывают выводы в виде правил «если ..., то...»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Коммуникативные —</w:t>
                            </w:r>
                            <w:r>
                              <w:rPr/>
                              <w:t xml:space="preserve"> умеют оформлять свои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орядок вы</w:t>
                              <w:softHyphen/>
                              <w:t>полнения дей</w:t>
                              <w:softHyphen/>
                              <w:t>ствий</w:t>
                            </w: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94), запись выражения по данной про</w:t>
                              <w:softHyphen/>
                              <w:t>грамме вычислений (№ 629, с. 95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Индивидуачьная</w:t>
                            </w:r>
                            <w:r>
                              <w:rPr/>
                              <w:t xml:space="preserve"> - состав</w:t>
                              <w:softHyphen/>
                              <w:t>ление программы вычис</w:t>
                              <w:softHyphen/>
                              <w:t>лений (№ 630, с. 95); ре</w:t>
                              <w:softHyphen/>
                              <w:t>шение уравнений (№ 639, с. 96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наружи</w:t>
                              <w:softHyphen/>
                              <w:t>вают и устра</w:t>
                              <w:softHyphen/>
                              <w:t>няют ошибки логического и арифмети</w:t>
                              <w:softHyphen/>
                              <w:t>ческого ха</w:t>
                              <w:softHyphen/>
                              <w:t>рактера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адекватно оценивают результаты своей учебной деятель</w:t>
                              <w:softHyphen/>
                              <w:t>ности, проявляют позна</w:t>
                              <w:softHyphen/>
                              <w:t>вательный интерес к предмету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>чины своего неуспеха и находят способы выхода из этой ситу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имать дру</w:t>
                              <w:softHyphen/>
                              <w:t>гую точку зрения, изменя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10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1105" cy="5636895"/>
                <wp:effectExtent l="0" t="0" r="0" b="0"/>
                <wp:wrapTopAndBottom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105" cy="563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96"/>
                              <w:gridCol w:w="1378"/>
                              <w:gridCol w:w="2423"/>
                              <w:gridCol w:w="3122"/>
                              <w:gridCol w:w="1177"/>
                              <w:gridCol w:w="568"/>
                              <w:gridCol w:w="582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</w:t>
                                    <w:softHyphen/>
                                    <w:t>ражнений по теме «Поря</w:t>
                                    <w:softHyphen/>
                                    <w:t>док выполне</w:t>
                                    <w:softHyphen/>
                                    <w:t xml:space="preserve">ния действий» </w:t>
                                  </w: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составле</w:t>
                                    <w:softHyphen/>
                                    <w:t>ние схемы вычислений и нахождение значения выражения (№ 632, с. 95); устные вычисления (№ 633, с. 96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состав</w:t>
                                    <w:softHyphen/>
                                    <w:t>ление программы вычис</w:t>
                                    <w:softHyphen/>
                                    <w:t>ления выражения (№ 645, с. 97); запись выражения по схеме (№ 646, с. 97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выполнения задания (опо</w:t>
                                    <w:softHyphen/>
                                    <w:t>ра на изучен</w:t>
                                    <w:softHyphen/>
                                    <w:t>ные правила, алгоритм вы</w:t>
                                    <w:softHyphen/>
                                    <w:t>полнения арифметиче</w:t>
                                    <w:softHyphen/>
                                    <w:t>ских дейст</w:t>
                                    <w:softHyphen/>
                                    <w:t>вий, прикид</w:t>
                                    <w:softHyphen/>
                                    <w:t>ку результа</w:t>
                                    <w:softHyphen/>
                                    <w:t>тов)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адекватно оценивают результаты своей учебной деятель</w:t>
                                    <w:softHyphen/>
                                    <w:t>ности, проявляют позна</w:t>
                                    <w:softHyphen/>
                                    <w:t>вательный интерес к изучению предмета, способам решения задач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9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19"/>
                                      <w:i/>
                                      <w:iCs/>
                                    </w:rPr>
                                    <w:t>Квадрат и куб числа</w:t>
                                  </w:r>
                                  <w:r>
                                    <w:rPr/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понятий «квадрат», «куб числа», «степень», «осно</w:t>
                                    <w:softHyphen/>
                                    <w:t>вание», «показатель сте</w:t>
                                    <w:softHyphen/>
                                    <w:t>пени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составле</w:t>
                                    <w:softHyphen/>
                                    <w:t>ние таблицы квадратов чисел от 11 до 20</w:t>
                                  </w: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 xml:space="preserve"> (Кя.</w:t>
                                  </w:r>
                                  <w:r>
                                    <w:rPr/>
                                    <w:t xml:space="preserve"> 652, с. 100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пред</w:t>
                                    <w:softHyphen/>
                                    <w:t>ставление в виде степени произведения (№ 653, с. 100); возведение числа в квадрат и в куб (№ 666, с. 101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зада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, осознают и принимают социаль</w:t>
                                    <w:softHyphen/>
                                    <w:t>ную роль ученика, про</w:t>
                                    <w:softHyphen/>
                                    <w:t>являют интерес к пред</w:t>
                                    <w:softHyphen/>
                                    <w:t>мету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      <w:softHyphen/>
                                    <w:t>ва ИКТ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сопоставляют и отбирают информацию, полу</w:t>
                                    <w:softHyphen/>
                                    <w:t xml:space="preserve">ченную из разных источников (справочники. Интернет). </w:t>
                                  </w: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ы</w:t>
                                    <w:softHyphen/>
                                    <w:t>полнять различные роли в груп</w:t>
                                    <w:softHyphen/>
                                    <w:t>пе, сотрудничать в совместном решении задач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9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5pt;height:443.85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96"/>
                        <w:gridCol w:w="1378"/>
                        <w:gridCol w:w="2423"/>
                        <w:gridCol w:w="3122"/>
                        <w:gridCol w:w="1177"/>
                        <w:gridCol w:w="568"/>
                        <w:gridCol w:w="582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9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</w:t>
                              <w:softHyphen/>
                              <w:t>ражнений по теме «Поря</w:t>
                              <w:softHyphen/>
                              <w:t>док выполне</w:t>
                              <w:softHyphen/>
                              <w:t xml:space="preserve">ния действий» </w:t>
                            </w:r>
                            <w:r>
                              <w:rPr>
                                <w:rStyle w:val="39"/>
                                <w:iCs/>
                              </w:rPr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9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составле</w:t>
                              <w:softHyphen/>
                              <w:t>ние схемы вычислений и нахождение значения выражения (№ 632, с. 95); устные вычисления (№ 633, с. 96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9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состав</w:t>
                              <w:softHyphen/>
                              <w:t>ление программы вычис</w:t>
                              <w:softHyphen/>
                              <w:t>ления выражения (№ 645, с. 97); запись выражения по схеме (№ 646, с. 97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выполнения задания (опо</w:t>
                              <w:softHyphen/>
                              <w:t>ра на изучен</w:t>
                              <w:softHyphen/>
                              <w:t>ные правила, алгоритм вы</w:t>
                              <w:softHyphen/>
                              <w:t>полнения арифметиче</w:t>
                              <w:softHyphen/>
                              <w:t>ских дейст</w:t>
                              <w:softHyphen/>
                              <w:t>вий, прикид</w:t>
                              <w:softHyphen/>
                              <w:t>ку результа</w:t>
                              <w:softHyphen/>
                              <w:t>тов)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адекватно оценивают результаты своей учебной деятель</w:t>
                              <w:softHyphen/>
                              <w:t>ности, проявляют позна</w:t>
                              <w:softHyphen/>
                              <w:t>вательный интерес к изучению предмета, способам решения задач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9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9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9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9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19"/>
                                <w:i/>
                                <w:iCs/>
                              </w:rPr>
                              <w:t>Квадрат и куб числа</w:t>
                            </w:r>
                            <w:r>
                              <w:rPr/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9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понятий «квадрат», «куб числа», «степень», «осно</w:t>
                              <w:softHyphen/>
                              <w:t>вание», «показатель сте</w:t>
                              <w:softHyphen/>
                              <w:t>пени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9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составле</w:t>
                              <w:softHyphen/>
                              <w:t>ние таблицы квадратов чисел от 11 до 20</w:t>
                            </w:r>
                            <w:r>
                              <w:rPr>
                                <w:rStyle w:val="39"/>
                                <w:iCs/>
                              </w:rPr>
                              <w:t xml:space="preserve"> (Кя.</w:t>
                            </w:r>
                            <w:r>
                              <w:rPr/>
                              <w:t xml:space="preserve"> 652, с. 100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9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пред</w:t>
                              <w:softHyphen/>
                              <w:t>ставление в виде степени произведения (№ 653, с. 100); возведение числа в квадрат и в куб (№ 666, с. 101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зада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, осознают и принимают социаль</w:t>
                              <w:softHyphen/>
                              <w:t>ную роль ученика, про</w:t>
                              <w:softHyphen/>
                              <w:t>являют интерес к пред</w:t>
                              <w:softHyphen/>
                              <w:t>мету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9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<w:softHyphen/>
                              <w:t>ва ИКТ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9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сопоставляют и отбирают информацию, полу</w:t>
                              <w:softHyphen/>
                              <w:t xml:space="preserve">ченную из разных источников (справочники. Интернет). </w:t>
                            </w:r>
                            <w:r>
                              <w:rPr>
                                <w:rStyle w:val="39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ы</w:t>
                              <w:softHyphen/>
                              <w:t>полнять различные роли в груп</w:t>
                              <w:softHyphen/>
                              <w:t>пе, сотрудничать в совместном решении задач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9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58250" cy="5685155"/>
                <wp:effectExtent l="0" t="0" r="0" b="0"/>
                <wp:wrapTopAndBottom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0" cy="568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96"/>
                              <w:gridCol w:w="1378"/>
                              <w:gridCol w:w="2437"/>
                              <w:gridCol w:w="3108"/>
                              <w:gridCol w:w="1177"/>
                              <w:gridCol w:w="561"/>
                              <w:gridCol w:w="616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4"/>
                                      <w:i/>
                                      <w:iCs/>
                                    </w:rPr>
                                    <w:t>Квадрат и куб числа</w:t>
                                  </w:r>
                                  <w:r>
                                    <w:rPr/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— ответы на вопросы (с. 99), запись степени в виде произведе</w:t>
                                    <w:softHyphen/>
                                    <w:t>ния (№ 654, с. 100); возве</w:t>
                                    <w:softHyphen/>
                                    <w:t xml:space="preserve">дение числа в квадрат и в куб (№ 655, с. 100). </w:t>
                                  </w: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значения степени (№656, с. 100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делируют ситуации, ил</w:t>
                                    <w:softHyphen/>
                                    <w:t>люстриру</w:t>
                                    <w:softHyphen/>
                                    <w:t>ющие арифме</w:t>
                                    <w:softHyphen/>
                                    <w:t>тическое дей</w:t>
                                    <w:softHyphen/>
                                    <w:t>ствие и ход его выполне</w:t>
                                    <w:softHyphen/>
                                    <w:t>ния; исполь</w:t>
                                    <w:softHyphen/>
                                    <w:t>зуют матема</w:t>
                                    <w:softHyphen/>
                                    <w:t>тическую тер</w:t>
                                    <w:softHyphen/>
                                    <w:t>минологию при выполне</w:t>
                                    <w:softHyphen/>
                                    <w:t>нии арифме</w:t>
                                    <w:softHyphen/>
                                    <w:t>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, осознают и принимают социаль</w:t>
                                    <w:softHyphen/>
                                    <w:t>ную роль ученик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— умеют по</w:t>
                                    <w:softHyphen/>
                                    <w:t>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4"/>
                                      <w:i/>
                                      <w:iCs/>
                                    </w:rPr>
                                    <w:t>Решение упраж</w:t>
                                    <w:softHyphen/>
                                    <w:t>нений по теме «Квадрат и куб числа»</w:t>
                                  </w:r>
                                  <w:r>
                                    <w:rPr/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нахожде</w:t>
                                    <w:softHyphen/>
                                    <w:t>ние значения переменной, используя таблицу квадра</w:t>
                                    <w:softHyphen/>
                                    <w:t xml:space="preserve">тов и кубов (№ 658, с. 100). </w:t>
                                  </w: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нахож</w:t>
                                    <w:softHyphen/>
                                    <w:t>дение значения выражения со степенью (№ 657, с. 100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делируют ситуации, иллюстри</w:t>
                                    <w:softHyphen/>
                                    <w:t>рующие арифметиче</w:t>
                                    <w:softHyphen/>
                                    <w:t>ское действие и ход его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адекватно оценивают результаты своей учебной деятель</w:t>
                                    <w:softHyphen/>
                                    <w:t>ности, проявляют позна</w:t>
                                    <w:softHyphen/>
                                    <w:t>вательный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формлять свои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44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ная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 по теме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«Упрощение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ражений»</w:t>
                                  </w:r>
                                </w:p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(контроль</w:t>
                                  </w:r>
                                </w:p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и оценка</w:t>
                                  </w:r>
                                </w:p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контрольной работы 5 (Чесноков А. С., Нешков К. И. Дидактический материал по математике для 5 класса. М.: Классике Стиль, 2010. С. 116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Коммуникативные —</w:t>
                                  </w:r>
                                  <w:r>
                                    <w:rPr/>
                                    <w:t xml:space="preserve"> умеют критично относиться к своему мнению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9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5pt;height:447.65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96"/>
                        <w:gridCol w:w="1378"/>
                        <w:gridCol w:w="2437"/>
                        <w:gridCol w:w="3108"/>
                        <w:gridCol w:w="1177"/>
                        <w:gridCol w:w="561"/>
                        <w:gridCol w:w="616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7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4"/>
                                <w:i/>
                                <w:iCs/>
                              </w:rPr>
                              <w:t>Квадрат и куб числа</w:t>
                            </w:r>
                            <w:r>
                              <w:rPr/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— ответы на вопросы (с. 99), запись степени в виде произведе</w:t>
                              <w:softHyphen/>
                              <w:t>ния (№ 654, с. 100); возве</w:t>
                              <w:softHyphen/>
                              <w:t xml:space="preserve">дение числа в квадрат и в куб (№ 655, с. 100). </w:t>
                            </w: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значения степени (№656, с. 100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Моделируют ситуации, ил</w:t>
                              <w:softHyphen/>
                              <w:t>люстриру</w:t>
                              <w:softHyphen/>
                              <w:t>ющие арифме</w:t>
                              <w:softHyphen/>
                              <w:t>тическое дей</w:t>
                              <w:softHyphen/>
                              <w:t>ствие и ход его выполне</w:t>
                              <w:softHyphen/>
                              <w:t>ния; исполь</w:t>
                              <w:softHyphen/>
                              <w:t>зуют матема</w:t>
                              <w:softHyphen/>
                              <w:t>тическую тер</w:t>
                              <w:softHyphen/>
                              <w:t>минологию при выполне</w:t>
                              <w:softHyphen/>
                              <w:t>нии арифме</w:t>
                              <w:softHyphen/>
                              <w:t>тического действия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, осознают и принимают социаль</w:t>
                              <w:softHyphen/>
                              <w:t>ную роль ученик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— умеют по</w:t>
                              <w:softHyphen/>
                              <w:t>нимать точку зрения другог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4"/>
                                <w:i/>
                                <w:iCs/>
                              </w:rPr>
                              <w:t>Решение упраж</w:t>
                              <w:softHyphen/>
                              <w:t>нений по теме «Квадрат и куб числа»</w:t>
                            </w:r>
                            <w:r>
                              <w:rPr/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- нахожде</w:t>
                              <w:softHyphen/>
                              <w:t>ние значения переменной, используя таблицу квадра</w:t>
                              <w:softHyphen/>
                              <w:t xml:space="preserve">тов и кубов (№ 658, с. 100). </w:t>
                            </w: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нахож</w:t>
                              <w:softHyphen/>
                              <w:t>дение значения выражения со степенью (№ 657, с. 100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Моделируют ситуации, иллюстри</w:t>
                              <w:softHyphen/>
                              <w:t>рующие арифметиче</w:t>
                              <w:softHyphen/>
                              <w:t>ское действие и ход его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адекватно оценивают результаты своей учебной деятель</w:t>
                              <w:softHyphen/>
                              <w:t>ности, проявляют позна</w:t>
                              <w:softHyphen/>
                              <w:t>вательный интерес к предмету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записывают выводы в виде правил «если ..., то ...»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формлять свои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44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Контрольная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работа по теме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«Упрощение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выражений»</w:t>
                            </w:r>
                          </w:p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(контроль</w:t>
                            </w:r>
                          </w:p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и оценка</w:t>
                            </w:r>
                          </w:p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контрольной работы 5 (Чесноков А. С., Нешков К. И. Дидактический материал по математике для 5 класса. М.: Классике Стиль, 2010. С. 116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Коммуникативные —</w:t>
                            </w:r>
                            <w:r>
                              <w:rPr/>
                              <w:t xml:space="preserve"> умеют критично относиться к своему мнению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9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4915" cy="5742940"/>
                <wp:effectExtent l="0" t="0" r="0" b="0"/>
                <wp:wrapTopAndBottom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574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96"/>
                              <w:gridCol w:w="1378"/>
                              <w:gridCol w:w="2430"/>
                              <w:gridCol w:w="3115"/>
                              <w:gridCol w:w="1177"/>
                              <w:gridCol w:w="568"/>
                              <w:gridCol w:w="588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9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1 2 | 3 |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| 5 | 6 | 7 | 8 |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39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ощади и объемы (15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ормулы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формулы пу</w:t>
                                    <w:softHyphen/>
                                    <w:t>ти, значения входящих в неё бук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нахожде</w:t>
                                    <w:softHyphen/>
                                    <w:t>ние по формуле пути рас</w:t>
                                    <w:softHyphen/>
                                    <w:t xml:space="preserve">стояния, скорости, времени (№674-676, с. 103, 104). </w:t>
                                  </w: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ись формул для нахождения периметра прямоугольни</w:t>
                                    <w:softHyphen/>
                                    <w:t>ка, квадрата (№ 677, 678, с. 104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меняют буквы для обозначения чисел и для записи общих утверждений; прогнозиру</w:t>
                                    <w:softHyphen/>
                                    <w:t>ют результа</w:t>
                                    <w:softHyphen/>
                                    <w:t>ты вычисле</w:t>
                                    <w:softHyphen/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о</w:t>
                                    <w:softHyphen/>
                                    <w:t>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Индивиду</w:t>
                                    <w:softHyphen/>
                                    <w:t xml:space="preserve">ач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ормулы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закрепление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103), вычис</w:t>
                                    <w:softHyphen/>
                                    <w:t xml:space="preserve">ление наиболее простым способом (№688, с. 105). </w:t>
                                  </w: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Индивидуачьная -</w:t>
                                  </w:r>
                                  <w:r>
                                    <w:rPr/>
                                    <w:t xml:space="preserve"> решение задач по формуле пути (№680-682, с. 104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ставляют буквенные выражения по условиям, за</w:t>
                                    <w:softHyphen/>
                                    <w:t>данным рисун</w:t>
                                    <w:softHyphen/>
                                    <w:t>ком или таб</w:t>
                                    <w:softHyphen/>
                                    <w:t>лицей; на-хо- дят и выбира</w:t>
                                    <w:softHyphen/>
                                    <w:t>ют способ ре</w:t>
                                    <w:softHyphen/>
                                    <w:t>шения за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формлять свои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ощадь. Фор</w:t>
                                    <w:softHyphen/>
                                    <w:t>мула площади прямоугольни</w:t>
                                    <w:softHyphen/>
                                    <w:t>ка</w:t>
                                  </w: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 xml:space="preserve"> 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формул пло</w:t>
                                    <w:softHyphen/>
                                    <w:t>щади прямоугольника и квадрата, нахождения площади всей фигуры, ес</w:t>
                                    <w:softHyphen/>
                                    <w:t>ли известна площадь её составных частей; опреде</w:t>
                                    <w:softHyphen/>
                                    <w:t xml:space="preserve">ления «равные фигуры». </w:t>
                                  </w: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пределение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исывают явления и со</w:t>
                                    <w:softHyphen/>
                                    <w:t>бытия с ис</w:t>
                                    <w:softHyphen/>
                                    <w:t>пользованием буквенных выражений; моделируют изученные зависимост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кватно оценивают результаты своей учеб</w:t>
                                    <w:softHyphen/>
                                    <w:t>ной деятельности, осоз</w:t>
                                    <w:softHyphen/>
                                    <w:t>нают и принимают со</w:t>
                                    <w:softHyphen/>
                                    <w:t>циальную роль ученика,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наряду с основными и дополни</w:t>
                                    <w:softHyphen/>
                                    <w:t xml:space="preserve">тельные средства. </w:t>
                                  </w: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ы</w:t>
                                    <w:softHyphen/>
                                    <w:t>сказыва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8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452.2pt;mso-wrap-distance-left:0pt;mso-wrap-distance-right:0pt;mso-wrap-distance-top:0pt;mso-wrap-distance-bottom:0pt;margin-top:0.05pt;mso-position-vertical-relative:text;margin-left: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96"/>
                        <w:gridCol w:w="1378"/>
                        <w:gridCol w:w="2430"/>
                        <w:gridCol w:w="3115"/>
                        <w:gridCol w:w="1177"/>
                        <w:gridCol w:w="568"/>
                        <w:gridCol w:w="588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139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1 2 | 3 | 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| 5 | 6 | 7 | 8 | 9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39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лощади и объемы (15 ч)</w:t>
                            </w:r>
                          </w:p>
                        </w:tc>
                      </w:tr>
                      <w:tr>
                        <w:trPr>
                          <w:trHeight w:val="34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ормулы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формулы пу</w:t>
                              <w:softHyphen/>
                              <w:t>ти, значения входящих в неё бук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нахожде</w:t>
                              <w:softHyphen/>
                              <w:t>ние по формуле пути рас</w:t>
                              <w:softHyphen/>
                              <w:t xml:space="preserve">стояния, скорости, времени (№674-676, с. 103, 104). </w:t>
                            </w:r>
                            <w:r>
                              <w:rPr>
                                <w:rStyle w:val="38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ись формул для нахождения периметра прямоугольни</w:t>
                              <w:softHyphen/>
                              <w:t>ка, квадрата (№ 677, 678, с. 104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меняют буквы для обозначения чисел и для записи общих утверждений; прогнозиру</w:t>
                              <w:softHyphen/>
                              <w:t>ют результа</w:t>
                              <w:softHyphen/>
                              <w:t>ты вычисле</w:t>
                              <w:softHyphen/>
                              <w:t>ни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38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о</w:t>
                              <w:softHyphen/>
                              <w:t>нимать точку зрения другог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Индивиду</w:t>
                              <w:softHyphen/>
                              <w:t xml:space="preserve">ач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ормулы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закрепление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103), вычис</w:t>
                              <w:softHyphen/>
                              <w:t xml:space="preserve">ление наиболее простым способом (№688, с. 105). </w:t>
                            </w:r>
                            <w:r>
                              <w:rPr>
                                <w:rStyle w:val="38"/>
                                <w:iCs/>
                              </w:rPr>
                              <w:t>Индивидуачьная -</w:t>
                            </w:r>
                            <w:r>
                              <w:rPr/>
                              <w:t xml:space="preserve"> решение задач по формуле пути (№680-682, с. 104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ставляют буквенные выражения по условиям, за</w:t>
                              <w:softHyphen/>
                              <w:t>данным рисун</w:t>
                              <w:softHyphen/>
                              <w:t>ком или таб</w:t>
                              <w:softHyphen/>
                              <w:t>лицей; на-хо- дят и выбира</w:t>
                              <w:softHyphen/>
                              <w:t>ют способ ре</w:t>
                              <w:softHyphen/>
                              <w:t>шения за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формлять свои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ощадь. Фор</w:t>
                              <w:softHyphen/>
                              <w:t>мула площади прямоугольни</w:t>
                              <w:softHyphen/>
                              <w:t>ка</w:t>
                            </w:r>
                            <w:r>
                              <w:rPr>
                                <w:rStyle w:val="38"/>
                                <w:iCs/>
                              </w:rPr>
                              <w:t xml:space="preserve"> 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формул пло</w:t>
                              <w:softHyphen/>
                              <w:t>щади прямоугольника и квадрата, нахождения площади всей фигуры, ес</w:t>
                              <w:softHyphen/>
                              <w:t>ли известна площадь её составных частей; опреде</w:t>
                              <w:softHyphen/>
                              <w:t xml:space="preserve">ления «равные фигуры». </w:t>
                            </w:r>
                            <w:r>
                              <w:rPr>
                                <w:rStyle w:val="38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пределение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исывают явления и со</w:t>
                              <w:softHyphen/>
                              <w:t>бытия с ис</w:t>
                              <w:softHyphen/>
                              <w:t>пользованием буквенных выражений; моделируют изученные зависимост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кватно оценивают результаты своей учеб</w:t>
                              <w:softHyphen/>
                              <w:t>ной деятельности, осоз</w:t>
                              <w:softHyphen/>
                              <w:t>нают и принимают со</w:t>
                              <w:softHyphen/>
                              <w:t>циальную роль ученика,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наряду с основными и дополни</w:t>
                              <w:softHyphen/>
                              <w:t xml:space="preserve">тельные средства. </w:t>
                            </w:r>
                            <w:r>
                              <w:rPr>
                                <w:rStyle w:val="38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ы</w:t>
                              <w:softHyphen/>
                              <w:t>сказыва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8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58885" cy="5716270"/>
                <wp:effectExtent l="0" t="0" r="0" b="0"/>
                <wp:wrapTopAndBottom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885" cy="571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89"/>
                              <w:gridCol w:w="1378"/>
                              <w:gridCol w:w="2430"/>
                              <w:gridCol w:w="3102"/>
                              <w:gridCol w:w="1184"/>
                              <w:gridCol w:w="561"/>
                              <w:gridCol w:w="630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вных фигур, изображен</w:t>
                                    <w:softHyphen/>
                                    <w:t>ных на рисунке (№ 709, 710, с. 109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ответы на вопросы (с. 103), нахож</w:t>
                                    <w:softHyphen/>
                                    <w:t>дение периметра треуголь</w:t>
                                    <w:softHyphen/>
                                    <w:t>ника по заданным длинам его сторон (№ 713, с. 110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вои дости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 пытаются её обосновать, при</w:t>
                                    <w:softHyphen/>
                                    <w:t>водя аргументы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ощадь. Фор</w:t>
                                    <w:softHyphen/>
                                    <w:t>мула площади прямоугольни</w:t>
                                    <w:softHyphen/>
                                    <w:t>ка</w:t>
                                  </w: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 xml:space="preserve"> 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109), нахожде</w:t>
                                    <w:softHyphen/>
                                    <w:t>ние площади фигуры, изо</w:t>
                                    <w:softHyphen/>
                                    <w:t xml:space="preserve">браженной на рисунке (№715, с. 110). </w:t>
                                  </w: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Индивидуальная —</w:t>
                                  </w:r>
                                  <w:r>
                                    <w:rPr/>
                                    <w:t xml:space="preserve"> решение задач на нахождение пло</w:t>
                                    <w:softHyphen/>
                                    <w:t>щади прямоугольника (№716,717, с. 110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относят реальные предметы с моделями рассматри</w:t>
                                    <w:softHyphen/>
                                    <w:t>ваемых фи</w:t>
                                    <w:softHyphen/>
                                    <w:t>гур; действу</w:t>
                                    <w:softHyphen/>
                                    <w:t>ют по задан</w:t>
                                    <w:softHyphen/>
                                    <w:t>ному и само</w:t>
                                    <w:softHyphen/>
                                    <w:t>стоятельно составленно</w:t>
                                    <w:softHyphen/>
                                    <w:t>му плану ре</w:t>
                                    <w:softHyphen/>
                                    <w:t>шения за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а, осущест</w:t>
                                    <w:softHyphen/>
                                    <w:t>вляют поиск средства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—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—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Площадь. Формула пло</w:t>
                                    <w:softHyphen/>
                                    <w:t>щади прямо</w:t>
                                    <w:softHyphen/>
                                    <w:t xml:space="preserve">угольника» </w:t>
                                  </w: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— устные вы</w:t>
                                    <w:softHyphen/>
                                    <w:t>числения (№ 724, с. 111); решение задачи на нахож</w:t>
                                    <w:softHyphen/>
                                    <w:t>дение площади прямо</w:t>
                                    <w:softHyphen/>
                                    <w:t xml:space="preserve">угольника, треугольника (№718, с. 110). </w:t>
                                  </w: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Индивидуальная —</w:t>
                                  </w:r>
                                  <w:r>
                                    <w:rPr/>
                                    <w:t xml:space="preserve"> решение задачи на нахождение площади прямоугольника, квадрата (№ 737,740, с. 112); переход от одних единиц измерения к другим (№ 744, с. ИЗ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бивают данную фи</w:t>
                                    <w:softHyphen/>
                                    <w:t>гуру на дру</w:t>
                                    <w:softHyphen/>
                                    <w:t>гие фигуры; самостоя</w:t>
                                    <w:softHyphen/>
                                    <w:t>тельно выби</w:t>
                                    <w:softHyphen/>
                                    <w:t>рают способ решения за</w:t>
                                    <w:softHyphen/>
                                    <w:t>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дают адек</w:t>
                                    <w:softHyphen/>
                                    <w:t>ватную оценку результа</w:t>
                                    <w:softHyphen/>
                                    <w:t>там своей учебной дея</w:t>
                                    <w:softHyphen/>
                                    <w:t>тельности, проявляют познавательный инте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уважительно относиться к пози</w:t>
                                    <w:softHyphen/>
                                    <w:t>ции другого, договариваться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8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55pt;height:450.1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89"/>
                        <w:gridCol w:w="1378"/>
                        <w:gridCol w:w="2430"/>
                        <w:gridCol w:w="3102"/>
                        <w:gridCol w:w="1184"/>
                        <w:gridCol w:w="561"/>
                        <w:gridCol w:w="630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6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равных фигур, изображен</w:t>
                              <w:softHyphen/>
                              <w:t>ных на рисунке (№ 709, 710, с. 109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ответы на вопросы (с. 103), нахож</w:t>
                              <w:softHyphen/>
                              <w:t>дение периметра треуголь</w:t>
                              <w:softHyphen/>
                              <w:t>ника по заданным длинам его сторон (№ 713, с. 110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вои дости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 пытаются её обосновать, при</w:t>
                              <w:softHyphen/>
                              <w:t>водя аргументы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лощадь. Фор</w:t>
                              <w:softHyphen/>
                              <w:t>мула площади прямоугольни</w:t>
                              <w:softHyphen/>
                              <w:t>ка</w:t>
                            </w: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 xml:space="preserve"> (закреп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109), нахожде</w:t>
                              <w:softHyphen/>
                              <w:t>ние площади фигуры, изо</w:t>
                              <w:softHyphen/>
                              <w:t xml:space="preserve">браженной на рисунке (№715, с. 110). </w:t>
                            </w: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Индивидуальная —</w:t>
                            </w:r>
                            <w:r>
                              <w:rPr/>
                              <w:t xml:space="preserve"> решение задач на нахождение пло</w:t>
                              <w:softHyphen/>
                              <w:t>щади прямоугольника (№716,717, с. 110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оотносят реальные предметы с моделями рассматри</w:t>
                              <w:softHyphen/>
                              <w:t>ваемых фи</w:t>
                              <w:softHyphen/>
                              <w:t>гур; действу</w:t>
                              <w:softHyphen/>
                              <w:t>ют по задан</w:t>
                              <w:softHyphen/>
                              <w:t>ному и само</w:t>
                              <w:softHyphen/>
                              <w:t>стоятельно составленно</w:t>
                              <w:softHyphen/>
                              <w:t>му плану ре</w:t>
                              <w:softHyphen/>
                              <w:t>шения за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а, осущест</w:t>
                              <w:softHyphen/>
                              <w:t>вляют поиск средства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—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— умеют от</w:t>
                              <w:softHyphen/>
                              <w:t>стаивать точку зрения, аргумен</w:t>
                              <w:softHyphen/>
                              <w:t>тируя ее, подтверждая фактами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Площадь. Формула пло</w:t>
                              <w:softHyphen/>
                              <w:t>щади прямо</w:t>
                              <w:softHyphen/>
                              <w:t xml:space="preserve">угольника» </w:t>
                            </w: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— устные вы</w:t>
                              <w:softHyphen/>
                              <w:t>числения (№ 724, с. 111); решение задачи на нахож</w:t>
                              <w:softHyphen/>
                              <w:t>дение площади прямо</w:t>
                              <w:softHyphen/>
                              <w:t xml:space="preserve">угольника, треугольника (№718, с. 110). </w:t>
                            </w: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Индивидуальная —</w:t>
                            </w:r>
                            <w:r>
                              <w:rPr/>
                              <w:t xml:space="preserve"> решение задачи на нахождение площади прямоугольника, квадрата (№ 737,740, с. 112); переход от одних единиц измерения к другим (№ 744, с. ИЗ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Разбивают данную фи</w:t>
                              <w:softHyphen/>
                              <w:t>гуру на дру</w:t>
                              <w:softHyphen/>
                              <w:t>гие фигуры; самостоя</w:t>
                              <w:softHyphen/>
                              <w:t>тельно выби</w:t>
                              <w:softHyphen/>
                              <w:t>рают способ решения за</w:t>
                              <w:softHyphen/>
                              <w:t>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дают адек</w:t>
                              <w:softHyphen/>
                              <w:t>ватную оценку результа</w:t>
                              <w:softHyphen/>
                              <w:t>там своей учебной дея</w:t>
                              <w:softHyphen/>
                              <w:t>тельности, проявляют познавательный интерес к изучению предмета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уважительно относиться к пози</w:t>
                              <w:softHyphen/>
                              <w:t>ции другого, договариваться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8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orient="landscape" w:w="16838" w:h="11906"/>
          <w:pgMar w:left="1978" w:right="895" w:gutter="0" w:header="0" w:top="1036" w:footer="6" w:bottom="8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025" cy="5632450"/>
                <wp:effectExtent l="0" t="0" r="0" b="0"/>
                <wp:wrapTopAndBottom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63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7"/>
                              <w:gridCol w:w="1530"/>
                              <w:gridCol w:w="2596"/>
                              <w:gridCol w:w="1378"/>
                              <w:gridCol w:w="2430"/>
                              <w:gridCol w:w="3108"/>
                              <w:gridCol w:w="1177"/>
                              <w:gridCol w:w="561"/>
                              <w:gridCol w:w="588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диницы изме</w:t>
                                    <w:softHyphen/>
                                    <w:t>рения площа</w:t>
                                    <w:softHyphen/>
                                    <w:t>дей</w:t>
                                  </w: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 xml:space="preserve"> 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понятий «квадратный метр», «квадратный деци</w:t>
                                    <w:softHyphen/>
                                    <w:t>метр», «квадратный кило</w:t>
                                    <w:softHyphen/>
                                    <w:t>метр», «гектар», «ар»; вы</w:t>
                                    <w:softHyphen/>
                                    <w:t>ведение правил: сколько квадратных метров в гек</w:t>
                                    <w:softHyphen/>
                                    <w:t>таре, гектаров в квадрат</w:t>
                                    <w:softHyphen/>
                                    <w:t xml:space="preserve">ном километре. </w:t>
                                  </w: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нахожде</w:t>
                                    <w:softHyphen/>
                                    <w:t>ние площади фигур (№ 747, с. 115); обсуждение верно</w:t>
                                    <w:softHyphen/>
                                    <w:t>сти утверждения (№ 767, с. 117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переход от одних единиц измерения к другим (№ 756, с. 116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ереходят от одних еди</w:t>
                                    <w:softHyphen/>
                                    <w:t>ниц измере</w:t>
                                    <w:softHyphen/>
                                    <w:t>ния к другим; описывают явления и со</w:t>
                                    <w:softHyphen/>
                                    <w:t>бытия с ис</w:t>
                                    <w:softHyphen/>
                                    <w:t>пользованием величин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проявляют по</w:t>
                                    <w:softHyphen/>
                                    <w:t>ложительное отношение к урокам математики, дают положительную оценку и самооценку ре</w:t>
                                    <w:softHyphen/>
                                    <w:t>зультатов учебн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 xml:space="preserve">Познавательные - делают </w:t>
                                  </w:r>
                                  <w:r>
                                    <w:rPr/>
                                    <w:t xml:space="preserve">предположения об информации, которая нужна для решения предметной учебной задачи. </w:t>
                                  </w: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имать дру</w:t>
                                    <w:softHyphen/>
                                    <w:t>гую точку зрения, изменя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0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диницы изме</w:t>
                                    <w:softHyphen/>
                                    <w:t>рения площа</w:t>
                                    <w:softHyphen/>
                                    <w:t>дей</w:t>
                                  </w: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 xml:space="preserve"> (закрепле</w:t>
                                    <w:softHyphen/>
                                    <w:t>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114), нахо</w:t>
                                    <w:softHyphen/>
                                    <w:t>ждение площади квадрата, прямоугольника (№ 748- 750, с. 115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нахождение пло</w:t>
                                    <w:softHyphen/>
                                    <w:t>щади участков и переход от одних единиц измере</w:t>
                                    <w:softHyphen/>
                                    <w:t>ния к другим (№ 753-755, с. 115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зрешают житейские ситуации, требующие умения нахо</w:t>
                                    <w:softHyphen/>
                                    <w:t>дить геомет</w:t>
                                    <w:softHyphen/>
                                    <w:t>рические ве</w:t>
                                    <w:softHyphen/>
                                    <w:t>личины (пла</w:t>
                                    <w:softHyphen/>
                                    <w:t>нировка, раз</w:t>
                                    <w:softHyphen/>
                                    <w:t>метка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</w:t>
                                    <w:softHyphen/>
                                    <w:t>ной деятельности, при</w:t>
                                    <w:softHyphen/>
                                    <w:t>нимают и осознают со</w:t>
                                    <w:softHyphen/>
                                    <w:t>циальную роль ученик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      <w:softHyphen/>
                                    <w:t>ва ИКТ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зглянуть на ситуацию с иной позиции и договориться с людь</w:t>
                                    <w:softHyphen/>
                                    <w:t>ми иных пози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7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43.5pt;mso-wrap-distance-left:0pt;mso-wrap-distance-right:0pt;mso-wrap-distance-top:0pt;mso-wrap-distance-bottom:0pt;margin-top:0.05pt;mso-position-vertical-relative:text;margin-left:1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7"/>
                        <w:gridCol w:w="1530"/>
                        <w:gridCol w:w="2596"/>
                        <w:gridCol w:w="1378"/>
                        <w:gridCol w:w="2430"/>
                        <w:gridCol w:w="3108"/>
                        <w:gridCol w:w="1177"/>
                        <w:gridCol w:w="561"/>
                        <w:gridCol w:w="588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56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диницы изме</w:t>
                              <w:softHyphen/>
                              <w:t>рения площа</w:t>
                              <w:softHyphen/>
                              <w:t>дей</w:t>
                            </w:r>
                            <w:r>
                              <w:rPr>
                                <w:rStyle w:val="37"/>
                                <w:iCs/>
                              </w:rPr>
                              <w:t xml:space="preserve"> 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7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понятий «квадратный метр», «квадратный деци</w:t>
                              <w:softHyphen/>
                              <w:t>метр», «квадратный кило</w:t>
                              <w:softHyphen/>
                              <w:t>метр», «гектар», «ар»; вы</w:t>
                              <w:softHyphen/>
                              <w:t>ведение правил: сколько квадратных метров в гек</w:t>
                              <w:softHyphen/>
                              <w:t>таре, гектаров в квадрат</w:t>
                              <w:softHyphen/>
                              <w:t xml:space="preserve">ном километре. </w:t>
                            </w:r>
                            <w:r>
                              <w:rPr>
                                <w:rStyle w:val="37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нахожде</w:t>
                              <w:softHyphen/>
                              <w:t>ние площади фигур (№ 747, с. 115); обсуждение верно</w:t>
                              <w:softHyphen/>
                              <w:t>сти утверждения (№ 767, с. 117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7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переход от одних единиц измерения к другим (№ 756, с. 116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ереходят от одних еди</w:t>
                              <w:softHyphen/>
                              <w:t>ниц измере</w:t>
                              <w:softHyphen/>
                              <w:t>ния к другим; описывают явления и со</w:t>
                              <w:softHyphen/>
                              <w:t>бытия с ис</w:t>
                              <w:softHyphen/>
                              <w:t>пользованием величин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проявляют по</w:t>
                              <w:softHyphen/>
                              <w:t>ложительное отношение к урокам математики, дают положительную оценку и самооценку ре</w:t>
                              <w:softHyphen/>
                              <w:t>зультатов учебн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7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37"/>
                                <w:iCs/>
                              </w:rPr>
                              <w:t xml:space="preserve">Познавательные - делают </w:t>
                            </w:r>
                            <w:r>
                              <w:rPr/>
                              <w:t xml:space="preserve">предположения об информации, которая нужна для решения предметной учебной задачи. </w:t>
                            </w:r>
                            <w:r>
                              <w:rPr>
                                <w:rStyle w:val="37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имать дру</w:t>
                              <w:softHyphen/>
                              <w:t>гую точку зрения, изменя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7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0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диницы изме</w:t>
                              <w:softHyphen/>
                              <w:t>рения площа</w:t>
                              <w:softHyphen/>
                              <w:t>дей</w:t>
                            </w:r>
                            <w:r>
                              <w:rPr>
                                <w:rStyle w:val="37"/>
                                <w:iCs/>
                              </w:rPr>
                              <w:t xml:space="preserve"> (закрепле</w:t>
                              <w:softHyphen/>
                              <w:t>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7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114), нахо</w:t>
                              <w:softHyphen/>
                              <w:t>ждение площади квадрата, прямоугольника (№ 748- 750, с. 115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7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нахождение пло</w:t>
                              <w:softHyphen/>
                              <w:t>щади участков и переход от одних единиц измере</w:t>
                              <w:softHyphen/>
                              <w:t>ния к другим (№ 753-755, с. 115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зрешают житейские ситуации, требующие умения нахо</w:t>
                              <w:softHyphen/>
                              <w:t>дить геомет</w:t>
                              <w:softHyphen/>
                              <w:t>рические ве</w:t>
                              <w:softHyphen/>
                              <w:t>личины (пла</w:t>
                              <w:softHyphen/>
                              <w:t>нировка, раз</w:t>
                              <w:softHyphen/>
                              <w:t>метка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</w:t>
                              <w:softHyphen/>
                              <w:t>ной деятельности, при</w:t>
                              <w:softHyphen/>
                              <w:t>нимают и осознают со</w:t>
                              <w:softHyphen/>
                              <w:t>циальную роль ученик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7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<w:softHyphen/>
                              <w:t>ва ИКТ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7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37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зглянуть на ситуацию с иной позиции и договориться с людь</w:t>
                              <w:softHyphen/>
                              <w:t>ми иных пози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7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58250" cy="5650230"/>
                <wp:effectExtent l="0" t="0" r="0" b="0"/>
                <wp:wrapTopAndBottom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0" cy="565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89"/>
                              <w:gridCol w:w="1385"/>
                              <w:gridCol w:w="2430"/>
                              <w:gridCol w:w="3108"/>
                              <w:gridCol w:w="1177"/>
                              <w:gridCol w:w="561"/>
                              <w:gridCol w:w="623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Единицы из</w:t>
                                    <w:softHyphen/>
                                    <w:t>мерения пло</w:t>
                                    <w:softHyphen/>
                                    <w:t>щадей»</w:t>
                                  </w: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— решение задач практической на</w:t>
                                    <w:softHyphen/>
                                    <w:t>правленности (№ 760-762, с. 116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нахождение пло</w:t>
                                    <w:softHyphen/>
                                    <w:t>щади участка и запись её в арах и гектарах (№ 799, 780, с. 119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ходят от одних еди</w:t>
                                    <w:softHyphen/>
                                    <w:t>ниц измере</w:t>
                                    <w:softHyphen/>
                                    <w:t>ния к другим; 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алго</w:t>
                                    <w:softHyphen/>
                                    <w:t>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дают адекват</w:t>
                                    <w:softHyphen/>
                                    <w:t>ную оценку результатам своей учебной деятель</w:t>
                                    <w:softHyphen/>
                                    <w:t>ности, проявляют инте</w:t>
                                    <w:softHyphen/>
                                    <w:t>рес к предмету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имать дру</w:t>
                                    <w:softHyphen/>
                                    <w:t>гую точку зрения, изменя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ямоуголь</w:t>
                                    <w:softHyphen/>
                                    <w:t>ный параллеле</w:t>
                                    <w:softHyphen/>
                                    <w:t>пипед</w:t>
                                  </w: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количества граней, ребер, вершин у прямоугольного параллелепипеда; вопроса: является ли куб прямоуголь</w:t>
                                    <w:softHyphen/>
                                    <w:t xml:space="preserve">ным параллелепипедом. </w:t>
                                  </w: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называние граней, ребер, вершин прямоугольного паралле</w:t>
                                    <w:softHyphen/>
                                    <w:t>лепипеда (№ 790, с. 121); нахождение площади по</w:t>
                                    <w:softHyphen/>
                                    <w:t>верхности прямоугольного параллелепипеда (№ 792, с. 121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практической на</w:t>
                                    <w:softHyphen/>
                                    <w:t>правленности на нахожде</w:t>
                                    <w:softHyphen/>
                                    <w:t>ние площади поверхности прямоугольного паралле</w:t>
                                    <w:softHyphen/>
                                    <w:t>лепипеда (№ 793, с. 122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познают на чертежах, рисунках, в окружа</w:t>
                                    <w:softHyphen/>
                                    <w:t>ющем мире геометриче</w:t>
                                    <w:softHyphen/>
                                    <w:t>ские фигуры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знавательных задач, адекватно оценивают результаты своей учеб</w:t>
                                    <w:softHyphen/>
                                    <w:t>ной деятельности, про</w:t>
                                    <w:softHyphen/>
                                    <w:t>являют познавательный интерес к изучению предмета, понимают причины успеха в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о</w:t>
                                    <w:softHyphen/>
                                    <w:t>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7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5pt;height:444.9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89"/>
                        <w:gridCol w:w="1385"/>
                        <w:gridCol w:w="2430"/>
                        <w:gridCol w:w="3108"/>
                        <w:gridCol w:w="1177"/>
                        <w:gridCol w:w="561"/>
                        <w:gridCol w:w="623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0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Единицы из</w:t>
                              <w:softHyphen/>
                              <w:t>мерения пло</w:t>
                              <w:softHyphen/>
                              <w:t>щадей»</w:t>
                            </w: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— решение задач практической на</w:t>
                              <w:softHyphen/>
                              <w:t>правленности (№ 760-762, с. 116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нахождение пло</w:t>
                              <w:softHyphen/>
                              <w:t>щади участка и запись её в арах и гектарах (№ 799, 780, с. 119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ереходят от одних еди</w:t>
                              <w:softHyphen/>
                              <w:t>ниц измере</w:t>
                              <w:softHyphen/>
                              <w:t>ния к другим; 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алго</w:t>
                              <w:softHyphen/>
                              <w:t>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дают адекват</w:t>
                              <w:softHyphen/>
                              <w:t>ную оценку результатам своей учебной деятель</w:t>
                              <w:softHyphen/>
                              <w:t>ности, проявляют инте</w:t>
                              <w:softHyphen/>
                              <w:t>рес к предмету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имать дру</w:t>
                              <w:softHyphen/>
                              <w:t>гую точку зрения, изменя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ямоуголь</w:t>
                              <w:softHyphen/>
                              <w:t>ный параллеле</w:t>
                              <w:softHyphen/>
                              <w:t>пипед</w:t>
                            </w: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количества граней, ребер, вершин у прямоугольного параллелепипеда; вопроса: является ли куб прямоуголь</w:t>
                              <w:softHyphen/>
                              <w:t xml:space="preserve">ным параллелепипедом. </w:t>
                            </w: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Фронтальная -</w:t>
                            </w:r>
                            <w:r>
                              <w:rPr/>
                              <w:t xml:space="preserve"> называние граней, ребер, вершин прямоугольного паралле</w:t>
                              <w:softHyphen/>
                              <w:t>лепипеда (№ 790, с. 121); нахождение площади по</w:t>
                              <w:softHyphen/>
                              <w:t>верхности прямоугольного параллелепипеда (№ 792, с. 121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практической на</w:t>
                              <w:softHyphen/>
                              <w:t>правленности на нахожде</w:t>
                              <w:softHyphen/>
                              <w:t>ние площади поверхности прямоугольного паралле</w:t>
                              <w:softHyphen/>
                              <w:t>лепипеда (№ 793, с. 122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Распознают на чертежах, рисунках, в окружа</w:t>
                              <w:softHyphen/>
                              <w:t>ющем мире геометриче</w:t>
                              <w:softHyphen/>
                              <w:t>ские фигуры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знавательных задач, адекватно оценивают результаты своей учеб</w:t>
                              <w:softHyphen/>
                              <w:t>ной деятельности, про</w:t>
                              <w:softHyphen/>
                              <w:t>являют познавательный интерес к изучению предмета, понимают причины успеха в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о</w:t>
                              <w:softHyphen/>
                              <w:t>нимать точку зрения другог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7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0470" cy="5707380"/>
                <wp:effectExtent l="0" t="0" r="0" b="0"/>
                <wp:wrapTopAndBottom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0470" cy="570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96"/>
                              <w:gridCol w:w="1378"/>
                              <w:gridCol w:w="2430"/>
                              <w:gridCol w:w="3108"/>
                              <w:gridCol w:w="1184"/>
                              <w:gridCol w:w="561"/>
                              <w:gridCol w:w="595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ямоуголь</w:t>
                                    <w:softHyphen/>
                                    <w:t>ный параллеле</w:t>
                                    <w:softHyphen/>
                                    <w:t>пипед</w:t>
                                  </w: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- обсуждение и выведение формулы для нахождения площади поверхности прямоуголь</w:t>
                                    <w:softHyphen/>
                                    <w:t xml:space="preserve">ного параллелепипеда. </w:t>
                                  </w: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решение задач практической на</w:t>
                                    <w:softHyphen/>
                                    <w:t>правленности на нахожде</w:t>
                                    <w:softHyphen/>
                                    <w:t>ние площади поверхности прямоугольного паралле</w:t>
                                    <w:softHyphen/>
                                    <w:t xml:space="preserve">лепипеда (№ 794, с. 122). </w:t>
                                  </w: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нахож</w:t>
                                    <w:softHyphen/>
                                    <w:t>дение площади поверхно</w:t>
                                    <w:softHyphen/>
                                    <w:t>сти прямоугольного па</w:t>
                                    <w:softHyphen/>
                                    <w:t>раллелепипеда по формуле (№796, с. 122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исывают свойства гео</w:t>
                                    <w:softHyphen/>
                                    <w:t>метрических фигур; на</w:t>
                                    <w:softHyphen/>
                                    <w:t>блюдают за измене</w:t>
                                    <w:softHyphen/>
                                    <w:t>ниями реше</w:t>
                                    <w:softHyphen/>
                                    <w:t>ния задачи при измене</w:t>
                                    <w:softHyphen/>
                                    <w:t>нии её усло</w:t>
                                    <w:softHyphen/>
                                    <w:t>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онимают и осознают социальную роль учени</w:t>
                                    <w:softHyphen/>
                                    <w:t>ка, дают адекватную са</w:t>
                                    <w:softHyphen/>
                                    <w:t>мооценку результатам учебной деятельности, понимают причины ус</w:t>
                                    <w:softHyphen/>
                                    <w:t>пеха в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.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формлять свои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</w:t>
                                    <w:softHyphen/>
                                    <w:t>ражнений по теме «Пря</w:t>
                                    <w:softHyphen/>
                                    <w:t>моугольный параллелепи</w:t>
                                    <w:softHyphen/>
                                    <w:t>пед»</w:t>
                                  </w: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 xml:space="preserve"> (обобще</w:t>
                                    <w:softHyphen/>
                                    <w:t>ние и система</w:t>
                                    <w:softHyphen/>
                                    <w:t>тизация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сравнение площадей (№ 800, с. 122); нахождение стороны квад</w:t>
                                    <w:softHyphen/>
                                    <w:t xml:space="preserve">рата по известной площади (№801, с. 123). </w:t>
                                  </w: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выведе</w:t>
                                    <w:softHyphen/>
                                    <w:t>ние формул для нахожде</w:t>
                                    <w:softHyphen/>
                                    <w:t>ния площади поверхности куба (№ 811, с. 124), сум</w:t>
                                    <w:softHyphen/>
                                    <w:t>мы длин ребер прямо</w:t>
                                    <w:softHyphen/>
                                    <w:t>угольного параллелепипе</w:t>
                                    <w:softHyphen/>
                                    <w:t>да (№812, с. 124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относят реальные предметы с моделями рассматри</w:t>
                                    <w:softHyphen/>
                                    <w:t>ваемых фи</w:t>
                                    <w:softHyphen/>
                                    <w:t>гур; само</w:t>
                                    <w:softHyphen/>
                                    <w:t>стоятельно выбирают способ реше</w:t>
                                    <w:softHyphen/>
                                    <w:t>ния за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, проявляют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основные и дополнительные средств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6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pt;height:449.4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96"/>
                        <w:gridCol w:w="1378"/>
                        <w:gridCol w:w="2430"/>
                        <w:gridCol w:w="3108"/>
                        <w:gridCol w:w="1184"/>
                        <w:gridCol w:w="561"/>
                        <w:gridCol w:w="595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77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ямоуголь</w:t>
                              <w:softHyphen/>
                              <w:t>ный параллеле</w:t>
                              <w:softHyphen/>
                              <w:t>пипед</w:t>
                            </w:r>
                            <w:r>
                              <w:rPr>
                                <w:rStyle w:val="36"/>
                                <w:i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6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- обсуждение и выведение формулы для нахождения площади поверхности прямоуголь</w:t>
                              <w:softHyphen/>
                              <w:t xml:space="preserve">ного параллелепипеда. </w:t>
                            </w:r>
                            <w:r>
                              <w:rPr>
                                <w:rStyle w:val="36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решение задач практической на</w:t>
                              <w:softHyphen/>
                              <w:t>правленности на нахожде</w:t>
                              <w:softHyphen/>
                              <w:t>ние площади поверхности прямоугольного паралле</w:t>
                              <w:softHyphen/>
                              <w:t xml:space="preserve">лепипеда (№ 794, с. 122). </w:t>
                            </w:r>
                            <w:r>
                              <w:rPr>
                                <w:rStyle w:val="36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нахож</w:t>
                              <w:softHyphen/>
                              <w:t>дение площади поверхно</w:t>
                              <w:softHyphen/>
                              <w:t>сти прямоугольного па</w:t>
                              <w:softHyphen/>
                              <w:t>раллелепипеда по формуле (№796, с. 122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исывают свойства гео</w:t>
                              <w:softHyphen/>
                              <w:t>метрических фигур; на</w:t>
                              <w:softHyphen/>
                              <w:t>блюдают за измене</w:t>
                              <w:softHyphen/>
                              <w:t>ниями реше</w:t>
                              <w:softHyphen/>
                              <w:t>ния задачи при измене</w:t>
                              <w:softHyphen/>
                              <w:t>нии её усло</w:t>
                              <w:softHyphen/>
                              <w:t>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онимают и осознают социальную роль учени</w:t>
                              <w:softHyphen/>
                              <w:t>ка, дают адекватную са</w:t>
                              <w:softHyphen/>
                              <w:t>мооценку результатам учебной деятельности, понимают причины ус</w:t>
                              <w:softHyphen/>
                              <w:t>пеха в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6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6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.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6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формлять свои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6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</w:t>
                              <w:softHyphen/>
                              <w:t>ражнений по теме «Пря</w:t>
                              <w:softHyphen/>
                              <w:t>моугольный параллелепи</w:t>
                              <w:softHyphen/>
                              <w:t>пед»</w:t>
                            </w:r>
                            <w:r>
                              <w:rPr>
                                <w:rStyle w:val="36"/>
                                <w:iCs/>
                              </w:rPr>
                              <w:t xml:space="preserve"> (обобще</w:t>
                              <w:softHyphen/>
                              <w:t>ние и система</w:t>
                              <w:softHyphen/>
                              <w:t>тизация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6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сравнение площадей (№ 800, с. 122); нахождение стороны квад</w:t>
                              <w:softHyphen/>
                              <w:t xml:space="preserve">рата по известной площади (№801, с. 123). </w:t>
                            </w:r>
                            <w:r>
                              <w:rPr>
                                <w:rStyle w:val="36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выведе</w:t>
                              <w:softHyphen/>
                              <w:t>ние формул для нахожде</w:t>
                              <w:softHyphen/>
                              <w:t>ния площади поверхности куба (№ 811, с. 124), сум</w:t>
                              <w:softHyphen/>
                              <w:t>мы длин ребер прямо</w:t>
                              <w:softHyphen/>
                              <w:t>угольного параллелепипе</w:t>
                              <w:softHyphen/>
                              <w:t>да (№812, с. 124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относят реальные предметы с моделями рассматри</w:t>
                              <w:softHyphen/>
                              <w:t>ваемых фи</w:t>
                              <w:softHyphen/>
                              <w:t>гур; само</w:t>
                              <w:softHyphen/>
                              <w:t>стоятельно выбирают способ реше</w:t>
                              <w:softHyphen/>
                              <w:t>ния за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, проявляют интерес к предмету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6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основные и дополнительные средств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6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6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6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53805" cy="5645785"/>
                <wp:effectExtent l="0" t="0" r="0" b="0"/>
                <wp:wrapTopAndBottom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3805" cy="564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96"/>
                              <w:gridCol w:w="1378"/>
                              <w:gridCol w:w="2423"/>
                              <w:gridCol w:w="3115"/>
                              <w:gridCol w:w="1170"/>
                              <w:gridCol w:w="568"/>
                              <w:gridCol w:w="616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ёмы. Объём прямо</w:t>
                                    <w:softHyphen/>
                                    <w:t>угольного па</w:t>
                                    <w:softHyphen/>
                                    <w:t xml:space="preserve">раллелепипеда </w:t>
                                  </w: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понятий «кубический сан</w:t>
                                    <w:softHyphen/>
                                    <w:t>тиметр», «кубический метр», «кубический деци</w:t>
                                    <w:softHyphen/>
                                    <w:t xml:space="preserve">метр»; выведение правила, скольким метрам равен кубический литр. </w:t>
                                  </w: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нахожде</w:t>
                                    <w:softHyphen/>
                                    <w:t>ние объёма прямоугольного параллелепипеда (№ 820, с. 127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высоты прямоуголь</w:t>
                                    <w:softHyphen/>
                                    <w:t>ного параллелепипеда, ес</w:t>
                                    <w:softHyphen/>
                                    <w:t>ли известны его объем и площадь нижней грани (№821, с. 127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Группируют величины по заданному или само</w:t>
                                    <w:softHyphen/>
                                    <w:t>стоятельно установлен</w:t>
                                    <w:softHyphen/>
                                    <w:t>ному прави</w:t>
                                    <w:softHyphen/>
                                    <w:t>лу; описыва</w:t>
                                    <w:softHyphen/>
                                    <w:t>ют события и явления с использова</w:t>
                                    <w:softHyphen/>
                                    <w:t>нием величин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онимакгг причины успеха в учеб</w:t>
                                    <w:softHyphen/>
                                    <w:t>ной деятельности, про</w:t>
                                    <w:softHyphen/>
                                    <w:t>являют познавательный интерес к изучению предмета, дают оценку и самооценку результа</w:t>
                                    <w:softHyphen/>
                                    <w:t>тов учебной деятельно</w:t>
                                    <w:softHyphen/>
                                    <w:t>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осуще</w:t>
                                    <w:softHyphen/>
                                    <w:t>ствления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Коммуникативные ~</w:t>
                                  </w:r>
                                  <w:r>
                                    <w:rPr/>
                                    <w:t xml:space="preserve"> умеют от</w:t>
                                    <w:softHyphen/>
                                    <w:t>стаивать свою точку зрения, ар</w:t>
                                    <w:softHyphen/>
                                    <w:t>гумен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ёмы. Объём прямо</w:t>
                                    <w:softHyphen/>
                                    <w:t>угольного па</w:t>
                                    <w:softHyphen/>
                                    <w:t xml:space="preserve">раллелепипеда </w:t>
                                  </w: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Фронтальная —</w:t>
                                  </w:r>
                                  <w:r>
                                    <w:rPr/>
                                    <w:t xml:space="preserve"> ответы на вопросы (с. 126), нахо</w:t>
                                    <w:softHyphen/>
                                    <w:t xml:space="preserve">ждение длины комнаты, площади пола, потолка, стен, если известны её объем, высота и ширина (№822, с. 127). </w:t>
                                  </w: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 xml:space="preserve">Индивидуальная - </w:t>
                                  </w:r>
                                  <w:r>
                                    <w:rPr/>
                                    <w:t>переход от одних единиц измерения к другим (№825, с. 127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ходят от одних еди</w:t>
                                    <w:softHyphen/>
                                    <w:t>ниц измере</w:t>
                                    <w:softHyphen/>
                                    <w:t>ния к другим; 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алго</w:t>
                                    <w:softHyphen/>
                                    <w:t>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Регулятивные —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осуще</w:t>
                                    <w:softHyphen/>
                                    <w:t>ствления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—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—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15pt;height:444.5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96"/>
                        <w:gridCol w:w="1378"/>
                        <w:gridCol w:w="2423"/>
                        <w:gridCol w:w="3115"/>
                        <w:gridCol w:w="1170"/>
                        <w:gridCol w:w="568"/>
                        <w:gridCol w:w="616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2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4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ёмы. Объём прямо</w:t>
                              <w:softHyphen/>
                              <w:t>угольного па</w:t>
                              <w:softHyphen/>
                              <w:t xml:space="preserve">раллелепипеда </w:t>
                            </w: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понятий «кубический сан</w:t>
                              <w:softHyphen/>
                              <w:t>тиметр», «кубический метр», «кубический деци</w:t>
                              <w:softHyphen/>
                              <w:t xml:space="preserve">метр»; выведение правила, скольким метрам равен кубический литр. </w:t>
                            </w: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- нахожде</w:t>
                              <w:softHyphen/>
                              <w:t>ние объёма прямоугольного параллелепипеда (№ 820, с. 127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высоты прямоуголь</w:t>
                              <w:softHyphen/>
                              <w:t>ного параллелепипеда, ес</w:t>
                              <w:softHyphen/>
                              <w:t>ли известны его объем и площадь нижней грани (№821, с. 127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Группируют величины по заданному или само</w:t>
                              <w:softHyphen/>
                              <w:t>стоятельно установлен</w:t>
                              <w:softHyphen/>
                              <w:t>ному прави</w:t>
                              <w:softHyphen/>
                              <w:t>лу; описыва</w:t>
                              <w:softHyphen/>
                              <w:t>ют события и явления с использова</w:t>
                              <w:softHyphen/>
                              <w:t>нием величин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онимакгг причины успеха в учеб</w:t>
                              <w:softHyphen/>
                              <w:t>ной деятельности, про</w:t>
                              <w:softHyphen/>
                              <w:t>являют познавательный интерес к изучению предмета, дают оценку и самооценку результа</w:t>
                              <w:softHyphen/>
                              <w:t>тов учебной деятельно</w:t>
                              <w:softHyphen/>
                              <w:t>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осуще</w:t>
                              <w:softHyphen/>
                              <w:t>ствления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Коммуникативные ~</w:t>
                            </w:r>
                            <w:r>
                              <w:rPr/>
                              <w:t xml:space="preserve"> умеют от</w:t>
                              <w:softHyphen/>
                              <w:t>стаивать свою точку зрения, ар</w:t>
                              <w:softHyphen/>
                              <w:t>гументируя ее, подтверждая фактам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ёмы. Объём прямо</w:t>
                              <w:softHyphen/>
                              <w:t>угольного па</w:t>
                              <w:softHyphen/>
                              <w:t xml:space="preserve">раллелепипеда </w:t>
                            </w: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Фронтальная —</w:t>
                            </w:r>
                            <w:r>
                              <w:rPr/>
                              <w:t xml:space="preserve"> ответы на вопросы (с. 126), нахо</w:t>
                              <w:softHyphen/>
                              <w:t xml:space="preserve">ждение длины комнаты, площади пола, потолка, стен, если известны её объем, высота и ширина (№822, с. 127). </w:t>
                            </w: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 xml:space="preserve">Индивидуальная - </w:t>
                            </w:r>
                            <w:r>
                              <w:rPr/>
                              <w:t>переход от одних единиц измерения к другим (№825, с. 127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ереходят от одних еди</w:t>
                              <w:softHyphen/>
                              <w:t>ниц измере</w:t>
                              <w:softHyphen/>
                              <w:t>ния к другим; 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алго</w:t>
                              <w:softHyphen/>
                              <w:t>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Регулятивные —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осуще</w:t>
                              <w:softHyphen/>
                              <w:t>ствления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—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—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025" cy="5689600"/>
                <wp:effectExtent l="0" t="0" r="0" b="0"/>
                <wp:wrapTopAndBottom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68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44"/>
                              <w:gridCol w:w="2589"/>
                              <w:gridCol w:w="1385"/>
                              <w:gridCol w:w="2416"/>
                              <w:gridCol w:w="3115"/>
                              <w:gridCol w:w="1170"/>
                              <w:gridCol w:w="568"/>
                              <w:gridCol w:w="588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Объёмы. Объ</w:t>
                                    <w:softHyphen/>
                                    <w:t>ём прямо</w:t>
                                    <w:softHyphen/>
                                    <w:t>угольного па</w:t>
                                    <w:softHyphen/>
                                    <w:t xml:space="preserve">раллелепипеда» </w:t>
                                  </w: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нахожде</w:t>
                                    <w:softHyphen/>
                                    <w:t>ние объема куба и площади его поверхности (№ 823, 824, с. 127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практической на</w:t>
                                    <w:softHyphen/>
                                    <w:t>правленности на нахожде</w:t>
                                    <w:softHyphen/>
                                    <w:t>ние объёма прямоугольно</w:t>
                                    <w:softHyphen/>
                                    <w:t>го параллелепипеда (№ 827, с. 128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анируют решение за</w:t>
                                    <w:softHyphen/>
                                    <w:t>дачи; обна</w:t>
                                    <w:softHyphen/>
                                    <w:t>руживают и устраняют ошибки логи</w:t>
                                    <w:softHyphen/>
                                    <w:t>ческого и арифмети</w:t>
                                    <w:softHyphen/>
                                    <w:t>ческого ха</w:t>
                                    <w:softHyphen/>
                                    <w:t>рактера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, понимают причины успеха в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      <w:softHyphen/>
                                    <w:t>ва ИКТ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Познавательные ~</w:t>
                                  </w:r>
                                  <w:r>
                                    <w:rPr/>
                                    <w:t xml:space="preserve">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ё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8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нтрольная работа по теме «Площади и объемы» </w:t>
                                  </w: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(контроль и оценка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контрольной работы</w:t>
                                  </w:r>
                                  <w:r>
                                    <w:rPr>
                                      <w:rStyle w:val="Style17"/>
                                      <w:bCs/>
                                    </w:rPr>
                                    <w:t xml:space="preserve"> 6 </w:t>
                                  </w:r>
                                  <w:r>
                                    <w:rPr/>
                                    <w:t>(Чесноков А. С., Нешков К. И. Дидактический материал по математике для 5 класса. М.: Классике Стиль, 2010. С. 118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ложительное отноше</w:t>
                                    <w:softHyphen/>
                                    <w:t>ние к урокам математи</w:t>
                                    <w:softHyphen/>
                                    <w:t>ки, дают оценку сво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критично относиться к своему мнению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391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ыкновенные дроби (26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18"/>
                                      <w:i/>
                                      <w:iCs/>
                                    </w:rPr>
                                    <w:t>Окружность и круг</w:t>
                                  </w:r>
                                  <w:r>
                                    <w:rPr/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по</w:t>
                                    <w:softHyphen/>
                                    <w:t xml:space="preserve">нятий «радиус окружности», «диаметр окружности», «круг», «дуга окружности». </w:t>
                                  </w: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запись то</w:t>
                                    <w:softHyphen/>
                                    <w:t>чек, лежащих на окружно</w:t>
                                    <w:softHyphen/>
                                    <w:t>сти, лежащих внутри кру</w:t>
                                    <w:softHyphen/>
                                    <w:t>га, не лежащих на окруж</w:t>
                                    <w:softHyphen/>
                                    <w:t>ности, лежащих вне круга (№850, с. 134).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ображают окружность и круг, указы</w:t>
                                    <w:softHyphen/>
                                    <w:t>вают радиус и диаметр; со</w:t>
                                    <w:softHyphen/>
                                    <w:t>относят реаль</w:t>
                                    <w:softHyphen/>
                                    <w:t>ные предметы с моделями рассматри</w:t>
                                    <w:softHyphen/>
                                    <w:t>ваемых фигур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, проявляют познавательный интерес к изучению предмета</w:t>
                                  </w:r>
                                </w:p>
                                <w:p>
                                  <w:pPr>
                                    <w:pStyle w:val="152"/>
                                    <w:shd w:fill="auto" w:val="clear"/>
                                    <w:tabs>
                                      <w:tab w:val="clear" w:pos="720"/>
                                      <w:tab w:val="left" w:pos="687" w:leader="hyphen"/>
                                      <w:tab w:val="left" w:pos="2455" w:leader="hyphen"/>
                                    </w:tabs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ч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 xml:space="preserve">ставленному плану, используют основные и дополнительные средства получения информации. </w:t>
                                  </w: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5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48pt;mso-wrap-distance-left:0pt;mso-wrap-distance-right:0pt;mso-wrap-distance-top:0pt;mso-wrap-distance-bottom:0pt;margin-top:0.05pt;mso-position-vertical-relative:text;margin-left:-65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44"/>
                        <w:gridCol w:w="2589"/>
                        <w:gridCol w:w="1385"/>
                        <w:gridCol w:w="2416"/>
                        <w:gridCol w:w="3115"/>
                        <w:gridCol w:w="1170"/>
                        <w:gridCol w:w="568"/>
                        <w:gridCol w:w="588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Объёмы. Объ</w:t>
                              <w:softHyphen/>
                              <w:t>ём прямо</w:t>
                              <w:softHyphen/>
                              <w:t>угольного па</w:t>
                              <w:softHyphen/>
                              <w:t xml:space="preserve">раллелепипеда» </w:t>
                            </w:r>
                            <w:r>
                              <w:rPr>
                                <w:rStyle w:val="35"/>
                                <w:iCs/>
                              </w:rPr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нахожде</w:t>
                              <w:softHyphen/>
                              <w:t>ние объема куба и площади его поверхности (№ 823, 824, с. 127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практической на</w:t>
                              <w:softHyphen/>
                              <w:t>правленности на нахожде</w:t>
                              <w:softHyphen/>
                              <w:t>ние объёма прямоугольно</w:t>
                              <w:softHyphen/>
                              <w:t>го параллелепипеда (№ 827, с. 128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анируют решение за</w:t>
                              <w:softHyphen/>
                              <w:t>дачи; обна</w:t>
                              <w:softHyphen/>
                              <w:t>руживают и устраняют ошибки логи</w:t>
                              <w:softHyphen/>
                              <w:t>ческого и арифмети</w:t>
                              <w:softHyphen/>
                              <w:t>ческого ха</w:t>
                              <w:softHyphen/>
                              <w:t>рактера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, понимают причины успеха в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<w:softHyphen/>
                              <w:t>ва ИКТ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Познавательные ~</w:t>
                            </w:r>
                            <w:r>
                              <w:rPr/>
                              <w:t xml:space="preserve">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т</w:t>
                              <w:softHyphen/>
                              <w:t>стаивать точку зрения, аргумен</w:t>
                              <w:softHyphen/>
                              <w:t>тируя её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8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нтрольная работа по теме «Площади и объемы» </w:t>
                            </w:r>
                            <w:r>
                              <w:rPr>
                                <w:rStyle w:val="35"/>
                                <w:iCs/>
                              </w:rPr>
                              <w:t>(контроль и оценка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контрольной работы</w:t>
                            </w:r>
                            <w:r>
                              <w:rPr>
                                <w:rStyle w:val="Style17"/>
                                <w:bCs/>
                              </w:rPr>
                              <w:t xml:space="preserve"> 6 </w:t>
                            </w:r>
                            <w:r>
                              <w:rPr/>
                              <w:t>(Чесноков А. С., Нешков К. И. Дидактический материал по математике для 5 класса. М.: Классике Стиль, 2010. С. 118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ложительное отноше</w:t>
                              <w:softHyphen/>
                              <w:t>ние к урокам математи</w:t>
                              <w:softHyphen/>
                              <w:t>ки, дают оценку своей учеб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35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35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критично относиться к своему мнению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391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ыкновенные дроби (26 ч)</w:t>
                            </w:r>
                          </w:p>
                        </w:tc>
                      </w:tr>
                      <w:tr>
                        <w:trPr>
                          <w:trHeight w:val="262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18"/>
                                <w:i/>
                                <w:iCs/>
                              </w:rPr>
                              <w:t>Окружность и круг</w:t>
                            </w:r>
                            <w:r>
                              <w:rPr/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по</w:t>
                              <w:softHyphen/>
                              <w:t xml:space="preserve">нятий «радиус окружности», «диаметр окружности», «круг», «дуга окружности». </w:t>
                            </w:r>
                            <w:r>
                              <w:rPr>
                                <w:rStyle w:val="35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запись то</w:t>
                              <w:softHyphen/>
                              <w:t>чек, лежащих на окружно</w:t>
                              <w:softHyphen/>
                              <w:t>сти, лежащих внутри кру</w:t>
                              <w:softHyphen/>
                              <w:t>га, не лежащих на окруж</w:t>
                              <w:softHyphen/>
                              <w:t>ности, лежащих вне круга (№850, с. 134).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ображают окружность и круг, указы</w:t>
                              <w:softHyphen/>
                              <w:t>вают радиус и диаметр; со</w:t>
                              <w:softHyphen/>
                              <w:t>относят реаль</w:t>
                              <w:softHyphen/>
                              <w:t>ные предметы с моделями рассматри</w:t>
                              <w:softHyphen/>
                              <w:t>ваемых фигур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, проявляют познавательный интерес к изучению предмета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tabs>
                                <w:tab w:val="clear" w:pos="720"/>
                                <w:tab w:val="left" w:pos="687" w:leader="hyphen"/>
                                <w:tab w:val="left" w:pos="2455" w:leader="hyphen"/>
                              </w:tabs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ч </w:t>
                              <w:tab/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 xml:space="preserve">ставленному плану, используют основные и дополнительные средства получения информации. </w:t>
                            </w:r>
                            <w:r>
                              <w:rPr>
                                <w:rStyle w:val="35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ринимать точку зрения другого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5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62695" cy="5650230"/>
                <wp:effectExtent l="0" t="0" r="0" b="0"/>
                <wp:wrapTopAndBottom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2695" cy="565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7"/>
                              <w:gridCol w:w="1530"/>
                              <w:gridCol w:w="2596"/>
                              <w:gridCol w:w="1378"/>
                              <w:gridCol w:w="2430"/>
                              <w:gridCol w:w="3108"/>
                              <w:gridCol w:w="1184"/>
                              <w:gridCol w:w="554"/>
                              <w:gridCol w:w="630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постро</w:t>
                                    <w:softHyphen/>
                                    <w:t>ение окружности с указа</w:t>
                                    <w:softHyphen/>
                                    <w:t>нием дуг, измерением ра</w:t>
                                    <w:softHyphen/>
                                    <w:t>диуса и диаметра (№ 851, 852, с. 134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0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3"/>
                                      <w:i/>
                                      <w:iCs/>
                                    </w:rPr>
                                    <w:t>Окружность и круг</w:t>
                                  </w:r>
                                  <w:r>
                                    <w:rPr/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Фронтальная —</w:t>
                                  </w:r>
                                  <w:r>
                                    <w:rPr/>
                                    <w:t xml:space="preserve"> ответы на вопросы (с. 134), по</w:t>
                                    <w:softHyphen/>
                                    <w:t>строение круга, сравнение расстояния от центра круга до точек, лежащих внутри круга, лежащих вне круга с радиусом круга (№ 853, с. 134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Индивидуальная —</w:t>
                                  </w:r>
                                  <w:r>
                                    <w:rPr/>
                                    <w:t xml:space="preserve"> постро</w:t>
                                    <w:softHyphen/>
                                    <w:t>ение окружности с задан</w:t>
                                    <w:softHyphen/>
                                    <w:t>ным центром и радиусом, измерение длин отрезков (№855, с. 134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людают за изменени</w:t>
                                    <w:softHyphen/>
                                    <w:t>ем решения задачи при изменении её усло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широкий интерес к способам ре</w:t>
                                    <w:softHyphen/>
                                    <w:t>шения новых учебных задач, понимают причи</w:t>
                                    <w:softHyphen/>
                                    <w:t>ны успеха в учебн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Познавательные —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— умеют оформлять свои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3"/>
                                      <w:i/>
                                      <w:iCs/>
                                    </w:rPr>
                                    <w:t>Решение упраж</w:t>
                                    <w:softHyphen/>
                                    <w:t>нений по теме «Окружность и круг»</w:t>
                                  </w:r>
                                  <w:r>
                                    <w:rPr/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— решение задач практической на</w:t>
                                    <w:softHyphen/>
                                    <w:t xml:space="preserve">правленности по теме «Окружность и круг» (№857, 858, с. 135). </w:t>
                                  </w: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— постро</w:t>
                                    <w:softHyphen/>
                                    <w:t>ение окружности с задан</w:t>
                                    <w:softHyphen/>
                                    <w:t>ным центром и радиусом, запись точек, лежащих на окружности, лежащих внутри круга, не лежащих на окружности, лежащих вне круга (№ 874, 875, с. 137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делируют разнообраз</w:t>
                                    <w:softHyphen/>
                                    <w:t>ные ситуации расположе</w:t>
                                    <w:softHyphen/>
                                    <w:t>ния объектов на плоскост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ложительное отноше</w:t>
                                    <w:softHyphen/>
                                    <w:t>ние к урокам математи</w:t>
                                    <w:softHyphen/>
                                    <w:t>ки, дают адекватную оценку результатам сво</w:t>
                                    <w:softHyphen/>
                                    <w:t>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основные и дополнительные средства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—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Колшуникативные -</w:t>
                                  </w:r>
                                  <w:r>
                                    <w:rPr/>
                                    <w:t xml:space="preserve"> умеют уважительно относиться к пози</w:t>
                                    <w:softHyphen/>
                                    <w:t>ции другого, договориться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85pt;height:444.9pt;mso-wrap-distance-left:0pt;mso-wrap-distance-right:0pt;mso-wrap-distance-top:0pt;mso-wrap-distance-bottom:0pt;margin-top:0.05pt;mso-position-vertical-relative:text;margin-left:-65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7"/>
                        <w:gridCol w:w="1530"/>
                        <w:gridCol w:w="2596"/>
                        <w:gridCol w:w="1378"/>
                        <w:gridCol w:w="2430"/>
                        <w:gridCol w:w="3108"/>
                        <w:gridCol w:w="1184"/>
                        <w:gridCol w:w="554"/>
                        <w:gridCol w:w="630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постро</w:t>
                              <w:softHyphen/>
                              <w:t>ение окружности с указа</w:t>
                              <w:softHyphen/>
                              <w:t>нием дуг, измерением ра</w:t>
                              <w:softHyphen/>
                              <w:t>диуса и диаметра (№ 851, 852, с. 134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0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3"/>
                                <w:i/>
                                <w:iCs/>
                              </w:rPr>
                              <w:t>Окружность и круг</w:t>
                            </w:r>
                            <w:r>
                              <w:rPr/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Фронтальная —</w:t>
                            </w:r>
                            <w:r>
                              <w:rPr/>
                              <w:t xml:space="preserve"> ответы на вопросы (с. 134), по</w:t>
                              <w:softHyphen/>
                              <w:t>строение круга, сравнение расстояния от центра круга до точек, лежащих внутри круга, лежащих вне круга с радиусом круга (№ 853, с. 134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Индивидуальная —</w:t>
                            </w:r>
                            <w:r>
                              <w:rPr/>
                              <w:t xml:space="preserve"> постро</w:t>
                              <w:softHyphen/>
                              <w:t>ение окружности с задан</w:t>
                              <w:softHyphen/>
                              <w:t>ным центром и радиусом, измерение длин отрезков (№855, с. 134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Наблюдают за изменени</w:t>
                              <w:softHyphen/>
                              <w:t>ем решения задачи при изменении её усло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широкий интерес к способам ре</w:t>
                              <w:softHyphen/>
                              <w:t>шения новых учебных задач, понимают причи</w:t>
                              <w:softHyphen/>
                              <w:t>ны успеха в учебн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Познавательные —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— умеют оформлять свои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7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3"/>
                                <w:i/>
                                <w:iCs/>
                              </w:rPr>
                              <w:t>Решение упраж</w:t>
                              <w:softHyphen/>
                              <w:t>нений по теме «Окружность и круг»</w:t>
                            </w:r>
                            <w:r>
                              <w:rPr/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— решение задач практической на</w:t>
                              <w:softHyphen/>
                              <w:t xml:space="preserve">правленности по теме «Окружность и круг» (№857, 858, с. 135). </w:t>
                            </w: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— постро</w:t>
                              <w:softHyphen/>
                              <w:t>ение окружности с задан</w:t>
                              <w:softHyphen/>
                              <w:t>ным центром и радиусом, запись точек, лежащих на окружности, лежащих внутри круга, не лежащих на окружности, лежащих вне круга (№ 874, 875, с. 137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Моделируют разнообраз</w:t>
                              <w:softHyphen/>
                              <w:t>ные ситуации расположе</w:t>
                              <w:softHyphen/>
                              <w:t>ния объектов на плоскост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ложительное отноше</w:t>
                              <w:softHyphen/>
                              <w:t>ние к урокам математи</w:t>
                              <w:softHyphen/>
                              <w:t>ки, дают адекватную оценку результатам сво</w:t>
                              <w:softHyphen/>
                              <w:t>ей учеб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основные и дополнительные средства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—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Колшуникативные -</w:t>
                            </w:r>
                            <w:r>
                              <w:rPr/>
                              <w:t xml:space="preserve"> умеют уважительно относиться к пози</w:t>
                              <w:softHyphen/>
                              <w:t>ции другого, договориться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5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4915" cy="5684520"/>
                <wp:effectExtent l="0" t="0" r="0" b="0"/>
                <wp:wrapTopAndBottom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568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596"/>
                              <w:gridCol w:w="1385"/>
                              <w:gridCol w:w="2430"/>
                              <w:gridCol w:w="3115"/>
                              <w:gridCol w:w="1177"/>
                              <w:gridCol w:w="568"/>
                              <w:gridCol w:w="588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оли. Обыкно</w:t>
                                    <w:softHyphen/>
                                    <w:t xml:space="preserve">венные дроби </w:t>
                                  </w: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(открытие новых таи и и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того, что показывает числи</w:t>
                                    <w:softHyphen/>
                                    <w:t xml:space="preserve">тель и знаменатель дроби. </w:t>
                                  </w: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запись числа, показывающего, какая часть фигуры закра</w:t>
                                    <w:softHyphen/>
                                    <w:t xml:space="preserve">шена (№ 884, с. 40). </w:t>
                                  </w: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решение задач на нахождение дро</w:t>
                                    <w:softHyphen/>
                                    <w:t>би от числа (№ 889, 890, с. 140, 141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исывают явления и со</w:t>
                                    <w:softHyphen/>
                                    <w:t>бытия с ис</w:t>
                                    <w:softHyphen/>
                                    <w:t>пользованием чисел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роявляют познаватель</w:t>
                                    <w:softHyphen/>
                                    <w:t>ный инте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умеют вы- сказывпть свою ючку зрения, её обосновать, приводя аргументы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оли. Обыкно</w:t>
                                    <w:softHyphen/>
                                    <w:t xml:space="preserve">венные дроби </w:t>
                                  </w: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139), чтение обыкновенных дробей (№894, с. 141). </w:t>
                                  </w: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изобра</w:t>
                                    <w:softHyphen/>
                                    <w:t>жение геометрической фи</w:t>
                                    <w:softHyphen/>
                                    <w:t>гуры, деление её на равные части и выделение части от фигуры (№ 892. 893, с. 141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алго</w:t>
                                    <w:softHyphen/>
                                    <w:t>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</w:t>
                                    <w:softHyphen/>
                                    <w:t>зультатам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т</w:t>
                                    <w:softHyphen/>
                                    <w:t>стаивать свою точку зрения, ар</w:t>
                                    <w:softHyphen/>
                                    <w:t>гумен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Доли. Обык</w:t>
                                    <w:softHyphen/>
                                    <w:t>новенные дро</w:t>
                                    <w:softHyphen/>
                                    <w:t>би»</w:t>
                                  </w: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 xml:space="preserve"> 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запись обыкновенных дробей (№ 895, с. 141). </w:t>
                                  </w: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и на нахождение чис</w:t>
                                    <w:softHyphen/>
                                    <w:t>ла по известному значению его дроби (№ 906, 907, с. 143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выполнения задания (опо</w:t>
                                    <w:softHyphen/>
                                    <w:t>ра на изучен</w:t>
                                    <w:softHyphen/>
                                    <w:t>ные правила, алгоритм вы</w:t>
                                    <w:softHyphen/>
                                    <w:t>полнения арифметиче</w:t>
                                    <w:softHyphen/>
                                    <w:t>ских действий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аде</w:t>
                                    <w:softHyphen/>
                                    <w:t>кватно оценивают ре</w:t>
                                    <w:softHyphen/>
                                    <w:t>зультаты своей учебной деятельности, понимают причины успеха в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34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формлять свои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7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447.6pt;mso-wrap-distance-left:0pt;mso-wrap-distance-right:0pt;mso-wrap-distance-top:0pt;mso-wrap-distance-bottom:0pt;margin-top:0.05pt;mso-position-vertical-relative:text;margin-left:-651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596"/>
                        <w:gridCol w:w="1385"/>
                        <w:gridCol w:w="2430"/>
                        <w:gridCol w:w="3115"/>
                        <w:gridCol w:w="1177"/>
                        <w:gridCol w:w="568"/>
                        <w:gridCol w:w="588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7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оли. Обыкно</w:t>
                              <w:softHyphen/>
                              <w:t xml:space="preserve">венные дроби </w:t>
                            </w:r>
                            <w:r>
                              <w:rPr>
                                <w:rStyle w:val="34"/>
                                <w:iCs/>
                              </w:rPr>
                              <w:t>(открытие новых таи и и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4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того, что показывает числи</w:t>
                              <w:softHyphen/>
                              <w:t xml:space="preserve">тель и знаменатель дроби. </w:t>
                            </w:r>
                            <w:r>
                              <w:rPr>
                                <w:rStyle w:val="34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запись числа, показывающего, какая часть фигуры закра</w:t>
                              <w:softHyphen/>
                              <w:t xml:space="preserve">шена (№ 884, с. 40). </w:t>
                            </w:r>
                            <w:r>
                              <w:rPr>
                                <w:rStyle w:val="34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решение задач на нахождение дро</w:t>
                              <w:softHyphen/>
                              <w:t>би от числа (№ 889, 890, с. 140, 141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исывают явления и со</w:t>
                              <w:softHyphen/>
                              <w:t>бытия с ис</w:t>
                              <w:softHyphen/>
                              <w:t>пользованием чисел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роявляют познаватель</w:t>
                              <w:softHyphen/>
                              <w:t>ный интерес к изучению предмет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4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4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34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умеют вы- сказывпть свою ючку зрения, её обосновать, приводя аргументы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4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оли. Обыкно</w:t>
                              <w:softHyphen/>
                              <w:t xml:space="preserve">венные дроби </w:t>
                            </w:r>
                            <w:r>
                              <w:rPr>
                                <w:rStyle w:val="34"/>
                                <w:iCs/>
                              </w:rPr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4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139), чтение обыкновенных дробей (№894, с. 141). </w:t>
                            </w:r>
                            <w:r>
                              <w:rPr>
                                <w:rStyle w:val="34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изобра</w:t>
                              <w:softHyphen/>
                              <w:t>жение геометрической фи</w:t>
                              <w:softHyphen/>
                              <w:t>гуры, деление её на равные части и выделение части от фигуры (№ 892. 893, с. 141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алго</w:t>
                              <w:softHyphen/>
                              <w:t>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</w:t>
                              <w:softHyphen/>
                              <w:t>зультатам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4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4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4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т</w:t>
                              <w:softHyphen/>
                              <w:t>стаивать свою точку зрения, ар</w:t>
                              <w:softHyphen/>
                              <w:t>гументируя ее, подтверждая фак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4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Доли. Обык</w:t>
                              <w:softHyphen/>
                              <w:t>новенные дро</w:t>
                              <w:softHyphen/>
                              <w:t>би»</w:t>
                            </w:r>
                            <w:r>
                              <w:rPr>
                                <w:rStyle w:val="34"/>
                                <w:iCs/>
                              </w:rPr>
                              <w:t xml:space="preserve"> 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4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запись обыкновенных дробей (№ 895, с. 141). </w:t>
                            </w:r>
                            <w:r>
                              <w:rPr>
                                <w:rStyle w:val="34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и на нахождение чис</w:t>
                              <w:softHyphen/>
                              <w:t>ла по известному значению его дроби (№ 906, 907, с. 143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выполнения задания (опо</w:t>
                              <w:softHyphen/>
                              <w:t>ра на изучен</w:t>
                              <w:softHyphen/>
                              <w:t>ные правила, алгоритм вы</w:t>
                              <w:softHyphen/>
                              <w:t>полнения арифметиче</w:t>
                              <w:softHyphen/>
                              <w:t>ских действий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аде</w:t>
                              <w:softHyphen/>
                              <w:t>кватно оценивают ре</w:t>
                              <w:softHyphen/>
                              <w:t>зультаты своей учебной деятельности, понимают причины успеха в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4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34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34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формлять свои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7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53805" cy="5720715"/>
                <wp:effectExtent l="0" t="0" r="0" b="0"/>
                <wp:wrapTopAndBottom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3805" cy="572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589"/>
                              <w:gridCol w:w="1385"/>
                              <w:gridCol w:w="2430"/>
                              <w:gridCol w:w="3115"/>
                              <w:gridCol w:w="1177"/>
                              <w:gridCol w:w="561"/>
                              <w:gridCol w:w="616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авнение дро</w:t>
                                    <w:softHyphen/>
                                    <w:t>бей</w:t>
                                  </w:r>
                                  <w:r>
                                    <w:rPr>
                                      <w:rStyle w:val="33"/>
                                      <w:iCs/>
                                    </w:rPr>
                                    <w:t xml:space="preserve"> (открытие новых</w:t>
                                  </w: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 xml:space="preserve">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равил изо</w:t>
                                    <w:softHyphen/>
                                    <w:t>бражения равных дробей на координатном луче; во</w:t>
                                    <w:softHyphen/>
                                    <w:t>проса: какая из двух дро</w:t>
                                    <w:softHyphen/>
                                    <w:t>бей с одинаковым знаме</w:t>
                                    <w:softHyphen/>
                                    <w:t xml:space="preserve">нателем больше (меньше). </w:t>
                                  </w: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изображе</w:t>
                                    <w:softHyphen/>
                                    <w:t>ние точек на координатном луче, выделение точек, ко</w:t>
                                    <w:softHyphen/>
                                    <w:t xml:space="preserve">ординаты которых равны (№943, с. 148). </w:t>
                                  </w: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сравне</w:t>
                                    <w:softHyphen/>
                                    <w:t>ние обыкновенных дробей (№946, с. 148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следуют ситуации, требующие сравнения чисел, их упорядоче</w:t>
                                    <w:softHyphen/>
                                    <w:t>ния; объяс</w:t>
                                    <w:softHyphen/>
                                    <w:t>няют ход ре</w:t>
                                    <w:softHyphen/>
                                    <w:t>шения за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онимают и осознают социальную роль учени</w:t>
                                    <w:softHyphen/>
                                    <w:t>ка, дают адекватную са</w:t>
                                    <w:softHyphen/>
                                    <w:t>мооценку результатам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31"/>
                                      <w:i/>
                                      <w:iCs/>
                                    </w:rPr>
                                    <w:t>Сравнение дро</w:t>
                                    <w:softHyphen/>
                                    <w:t>бей</w:t>
                                  </w:r>
                                  <w:r>
                                    <w:rPr/>
                                    <w:t xml:space="preserve"> (закрепле</w:t>
                                    <w:softHyphen/>
                                    <w:t>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Фронтальная —</w:t>
                                  </w:r>
                                  <w:r>
                                    <w:rPr/>
                                    <w:t xml:space="preserve"> ответы на вопросы (с. 147), чтение дробей (№ 950, с. 148); изображение точек на ко</w:t>
                                    <w:softHyphen/>
                                    <w:t>ординатном луче, выделе</w:t>
                                    <w:softHyphen/>
                                    <w:t xml:space="preserve">ние точек, лежащих левее (правее) всех (№ 944, с. 148). </w:t>
                                  </w: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сравне</w:t>
                                    <w:softHyphen/>
                                    <w:t>ние обыкновенных дробей (№947, с. 148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следуют си</w:t>
                                    <w:softHyphen/>
                                    <w:t>туации, требу</w:t>
                                    <w:softHyphen/>
                                    <w:t>ющие сравне</w:t>
                                    <w:softHyphen/>
                                    <w:t>ния чисел, их упорядочения; сравнивают разные спосо</w:t>
                                    <w:softHyphen/>
                                    <w:t>бы вычисле</w:t>
                                    <w:softHyphen/>
                                    <w:t>ний, выбирая удобны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широкий интерес к способам ре</w:t>
                                    <w:softHyphen/>
                                    <w:t>шения новых учебных задач, понимают причи</w:t>
                                    <w:softHyphen/>
                                    <w:t>ны успеха в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31"/>
                                      <w:i/>
                                      <w:iCs/>
                                    </w:rPr>
                                    <w:t>Решение упраж</w:t>
                                    <w:softHyphen/>
                                    <w:t>нений по теме «Сравнение дробей»</w:t>
                                  </w:r>
                                  <w:r>
                                    <w:rPr/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располо</w:t>
                                    <w:softHyphen/>
                                    <w:t xml:space="preserve">жение дробей в порядке возрастания (убывания) (№945, с. 148). </w:t>
                                  </w: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сравне</w:t>
                                    <w:softHyphen/>
                                    <w:t>ние обыкновенных дробей (№ 965, с. 150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алго</w:t>
                                    <w:softHyphen/>
                                    <w:t>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положительную адекватную самооценку на основе заданных кри</w:t>
                                    <w:softHyphen/>
                                    <w:t>териев успешности учебной деятельности, ориентируются на анализ соответствия результатов требованиям задач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т</w:t>
                                    <w:softHyphen/>
                                    <w:t>стаивать свою точку зрения, ар</w:t>
                                    <w:softHyphen/>
                                    <w:t>гументируя ее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2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 </w:t>
                                  </w:r>
                                  <w:r>
                                    <w:rPr/>
                                    <w:t>(самостоя</w:t>
                                    <w:softHyphen/>
                                    <w:t>тельная работа)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15pt;height:450.45pt;mso-wrap-distance-left:0pt;mso-wrap-distance-right:0pt;mso-wrap-distance-top:0pt;mso-wrap-distance-bottom:0pt;margin-top:0.05pt;mso-position-vertical-relative:text;margin-left:-65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589"/>
                        <w:gridCol w:w="1385"/>
                        <w:gridCol w:w="2430"/>
                        <w:gridCol w:w="3115"/>
                        <w:gridCol w:w="1177"/>
                        <w:gridCol w:w="561"/>
                        <w:gridCol w:w="616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авнение дро</w:t>
                              <w:softHyphen/>
                              <w:t>бей</w:t>
                            </w:r>
                            <w:r>
                              <w:rPr>
                                <w:rStyle w:val="33"/>
                                <w:iCs/>
                              </w:rPr>
                              <w:t xml:space="preserve"> (открытие новых</w:t>
                            </w:r>
                            <w:r>
                              <w:rPr>
                                <w:rStyle w:val="32"/>
                                <w:iCs/>
                              </w:rPr>
                              <w:t xml:space="preserve">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равил изо</w:t>
                              <w:softHyphen/>
                              <w:t>бражения равных дробей на координатном луче; во</w:t>
                              <w:softHyphen/>
                              <w:t>проса: какая из двух дро</w:t>
                              <w:softHyphen/>
                              <w:t>бей с одинаковым знаме</w:t>
                              <w:softHyphen/>
                              <w:t xml:space="preserve">нателем больше (меньше). </w:t>
                            </w:r>
                            <w:r>
                              <w:rPr>
                                <w:rStyle w:val="32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изображе</w:t>
                              <w:softHyphen/>
                              <w:t>ние точек на координатном луче, выделение точек, ко</w:t>
                              <w:softHyphen/>
                              <w:t xml:space="preserve">ординаты которых равны (№943, с. 148). </w:t>
                            </w:r>
                            <w:r>
                              <w:rPr>
                                <w:rStyle w:val="32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сравне</w:t>
                              <w:softHyphen/>
                              <w:t>ние обыкновенных дробей (№946, с. 148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следуют ситуации, требующие сравнения чисел, их упорядоче</w:t>
                              <w:softHyphen/>
                              <w:t>ния; объяс</w:t>
                              <w:softHyphen/>
                              <w:t>няют ход ре</w:t>
                              <w:softHyphen/>
                              <w:t>шения за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онимают и осознают социальную роль учени</w:t>
                              <w:softHyphen/>
                              <w:t>ка, дают адекватную са</w:t>
                              <w:softHyphen/>
                              <w:t>мооценку результатам учеб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31"/>
                                <w:i/>
                                <w:iCs/>
                              </w:rPr>
                              <w:t>Сравнение дро</w:t>
                              <w:softHyphen/>
                              <w:t>бей</w:t>
                            </w:r>
                            <w:r>
                              <w:rPr/>
                              <w:t xml:space="preserve"> (закрепле</w:t>
                              <w:softHyphen/>
                              <w:t>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Фронтальная —</w:t>
                            </w:r>
                            <w:r>
                              <w:rPr/>
                              <w:t xml:space="preserve"> ответы на вопросы (с. 147), чтение дробей (№ 950, с. 148); изображение точек на ко</w:t>
                              <w:softHyphen/>
                              <w:t>ординатном луче, выделе</w:t>
                              <w:softHyphen/>
                              <w:t xml:space="preserve">ние точек, лежащих левее (правее) всех (№ 944, с. 148). </w:t>
                            </w:r>
                            <w:r>
                              <w:rPr>
                                <w:rStyle w:val="32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сравне</w:t>
                              <w:softHyphen/>
                              <w:t>ние обыкновенных дробей (№947, с. 148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следуют си</w:t>
                              <w:softHyphen/>
                              <w:t>туации, требу</w:t>
                              <w:softHyphen/>
                              <w:t>ющие сравне</w:t>
                              <w:softHyphen/>
                              <w:t>ния чисел, их упорядочения; сравнивают разные спосо</w:t>
                              <w:softHyphen/>
                              <w:t>бы вычисле</w:t>
                              <w:softHyphen/>
                              <w:t>ний, выбирая удобны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широкий интерес к способам ре</w:t>
                              <w:softHyphen/>
                              <w:t>шения новых учебных задач, понимают причи</w:t>
                              <w:softHyphen/>
                              <w:t>ны успеха в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32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31"/>
                                <w:i/>
                                <w:iCs/>
                              </w:rPr>
                              <w:t>Решение упраж</w:t>
                              <w:softHyphen/>
                              <w:t>нений по теме «Сравнение дробей»</w:t>
                            </w:r>
                            <w:r>
                              <w:rPr/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располо</w:t>
                              <w:softHyphen/>
                              <w:t xml:space="preserve">жение дробей в порядке возрастания (убывания) (№945, с. 148). </w:t>
                            </w:r>
                            <w:r>
                              <w:rPr>
                                <w:rStyle w:val="32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сравне</w:t>
                              <w:softHyphen/>
                              <w:t>ние обыкновенных дробей (№ 965, с. 150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алго</w:t>
                              <w:softHyphen/>
                              <w:t>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положительную адекватную самооценку на основе заданных кри</w:t>
                              <w:softHyphen/>
                              <w:t>териев успешности учебной деятельности, ориентируются на анализ соответствия результатов требованиям задач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т</w:t>
                              <w:softHyphen/>
                              <w:t>стаивать свою точку зрения, ар</w:t>
                              <w:softHyphen/>
                              <w:t>гументируя ее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2"/>
                                <w:iCs/>
                              </w:rPr>
                              <w:t>Индивиду</w:t>
                              <w:softHyphen/>
                              <w:t xml:space="preserve">альная </w:t>
                            </w:r>
                            <w:r>
                              <w:rPr/>
                              <w:t>(самостоя</w:t>
                              <w:softHyphen/>
                              <w:t>тельная работа)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025" cy="5636895"/>
                <wp:effectExtent l="0" t="0" r="0" b="0"/>
                <wp:wrapTopAndBottom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63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96"/>
                              <w:gridCol w:w="1378"/>
                              <w:gridCol w:w="2437"/>
                              <w:gridCol w:w="3108"/>
                              <w:gridCol w:w="1177"/>
                              <w:gridCol w:w="561"/>
                              <w:gridCol w:w="588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ьные и неправиль</w:t>
                                    <w:softHyphen/>
                                    <w:t xml:space="preserve">ные дроби </w:t>
                                  </w: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вопросов: какая дробь на</w:t>
                                    <w:softHyphen/>
                                    <w:t>зывается правильной (не</w:t>
                                    <w:softHyphen/>
                                    <w:t>правильной), может ли правильная дробь быть больше 1, всегда ли непра</w:t>
                                    <w:softHyphen/>
                                    <w:t>вильная дробь больше 1, какая дробь больше - пра</w:t>
                                    <w:softHyphen/>
                                    <w:t xml:space="preserve">вильная или неправильная. </w:t>
                                  </w: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изображе</w:t>
                                    <w:softHyphen/>
                                    <w:t xml:space="preserve">ние точек на координатном луче, если за единичный отрезок принять 12 клеток тетради (№ 975, с. 152). </w:t>
                                  </w: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ись правильных дробей с ука</w:t>
                                    <w:softHyphen/>
                                    <w:t>занным знаменателем; неправильных дробей с указанным числителем (№976, с. 152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казывают правильные и неправиль</w:t>
                                    <w:softHyphen/>
                                    <w:t>ные дроби; объясняют ход решения задачи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адекватно оценивают результаты своей учеб</w:t>
                                    <w:softHyphen/>
                                    <w:t>ной деятельности, пони</w:t>
                                    <w:softHyphen/>
                                    <w:t>мают причины успеха в учебной деятельности, принимают и осваивают социальную роль уче</w:t>
                                    <w:softHyphen/>
                                    <w:t>ник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реобразовы</w:t>
                                    <w:softHyphen/>
                                    <w:t xml:space="preserve">вают модели с целью выявления общих законов, определяющих предметную область. </w:t>
                                  </w: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ри необходимости отстаивать свою точку зрения, аргументируя её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вильные и неправиль</w:t>
                                    <w:softHyphen/>
                                    <w:t xml:space="preserve">ные дроби </w:t>
                                  </w: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Фронтальная —</w:t>
                                  </w:r>
                                  <w:r>
                                    <w:rPr/>
                                    <w:t xml:space="preserve"> ответы на вопросы (с. 152), нахо</w:t>
                                    <w:softHyphen/>
                                    <w:t>ждение значений перемен</w:t>
                                    <w:softHyphen/>
                                    <w:t>ной, при которых дробь будет правильной (непра</w:t>
                                    <w:softHyphen/>
                                    <w:t xml:space="preserve">вильной) (№ 977, с. 152). </w:t>
                                  </w: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аспо</w:t>
                                    <w:softHyphen/>
                                    <w:t>ложение дробей в порядке возрастания (убывания) (№ 992, с. 153); решение задач величины данной дроби (№978, с. 152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деляют целую часть из непра</w:t>
                                    <w:softHyphen/>
                                    <w:t>вильной дро</w:t>
                                    <w:softHyphen/>
                                    <w:t>би и записы</w:t>
                                    <w:softHyphen/>
                                    <w:t>вают сме</w:t>
                                    <w:softHyphen/>
                                    <w:t>шанное число в виде непра</w:t>
                                    <w:softHyphen/>
                                    <w:t>вильной дроби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роявляют познаватель</w:t>
                                    <w:softHyphen/>
                                    <w:t>ный интерес к изучению предмета, дают адекват</w:t>
                                    <w:softHyphen/>
                                    <w:t>ную оценку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принимать точку зрения друго</w:t>
                                    <w:softHyphen/>
                                    <w:t>го, слушать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43.85pt;mso-wrap-distance-left:0pt;mso-wrap-distance-right:0pt;mso-wrap-distance-top:0pt;mso-wrap-distance-bottom:0pt;margin-top:0.05pt;mso-position-vertical-relative:text;margin-left:-65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96"/>
                        <w:gridCol w:w="1378"/>
                        <w:gridCol w:w="2437"/>
                        <w:gridCol w:w="3108"/>
                        <w:gridCol w:w="1177"/>
                        <w:gridCol w:w="561"/>
                        <w:gridCol w:w="588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7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ьные и неправиль</w:t>
                              <w:softHyphen/>
                              <w:t xml:space="preserve">ные дроби </w:t>
                            </w:r>
                            <w:r>
                              <w:rPr>
                                <w:rStyle w:val="311"/>
                                <w:iCs/>
                              </w:rPr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1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вопросов: какая дробь на</w:t>
                              <w:softHyphen/>
                              <w:t>зывается правильной (не</w:t>
                              <w:softHyphen/>
                              <w:t>правильной), может ли правильная дробь быть больше 1, всегда ли непра</w:t>
                              <w:softHyphen/>
                              <w:t>вильная дробь больше 1, какая дробь больше - пра</w:t>
                              <w:softHyphen/>
                              <w:t xml:space="preserve">вильная или неправильная. </w:t>
                            </w:r>
                            <w:r>
                              <w:rPr>
                                <w:rStyle w:val="31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изображе</w:t>
                              <w:softHyphen/>
                              <w:t xml:space="preserve">ние точек на координатном луче, если за единичный отрезок принять 12 клеток тетради (№ 975, с. 152). </w:t>
                            </w:r>
                            <w:r>
                              <w:rPr>
                                <w:rStyle w:val="31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ись правильных дробей с ука</w:t>
                              <w:softHyphen/>
                              <w:t>занным знаменателем; неправильных дробей с указанным числителем (№976, с. 152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казывают правильные и неправиль</w:t>
                              <w:softHyphen/>
                              <w:t>ные дроби; объясняют ход решения задачи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адекватно оценивают результаты своей учеб</w:t>
                              <w:softHyphen/>
                              <w:t>ной деятельности, пони</w:t>
                              <w:softHyphen/>
                              <w:t>мают причины успеха в учебной деятельности, принимают и осваивают социальную роль уче</w:t>
                              <w:softHyphen/>
                              <w:t>ник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31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реобразовы</w:t>
                              <w:softHyphen/>
                              <w:t xml:space="preserve">вают модели с целью выявления общих законов, определяющих предметную область. </w:t>
                            </w:r>
                            <w:r>
                              <w:rPr>
                                <w:rStyle w:val="31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ри необходимости отстаивать свою точку зрения, аргументируя её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вильные и неправиль</w:t>
                              <w:softHyphen/>
                              <w:t xml:space="preserve">ные дроби </w:t>
                            </w:r>
                            <w:r>
                              <w:rPr>
                                <w:rStyle w:val="311"/>
                                <w:iCs/>
                              </w:rPr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1"/>
                                <w:iCs/>
                              </w:rPr>
                              <w:t>Фронтальная —</w:t>
                            </w:r>
                            <w:r>
                              <w:rPr/>
                              <w:t xml:space="preserve"> ответы на вопросы (с. 152), нахо</w:t>
                              <w:softHyphen/>
                              <w:t>ждение значений перемен</w:t>
                              <w:softHyphen/>
                              <w:t>ной, при которых дробь будет правильной (непра</w:t>
                              <w:softHyphen/>
                              <w:t xml:space="preserve">вильной) (№ 977, с. 152). </w:t>
                            </w:r>
                            <w:r>
                              <w:rPr>
                                <w:rStyle w:val="31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аспо</w:t>
                              <w:softHyphen/>
                              <w:t>ложение дробей в порядке возрастания (убывания) (№ 992, с. 153); решение задач величины данной дроби (№978, с. 152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деляют целую часть из непра</w:t>
                              <w:softHyphen/>
                              <w:t>вильной дро</w:t>
                              <w:softHyphen/>
                              <w:t>би и записы</w:t>
                              <w:softHyphen/>
                              <w:t>вают сме</w:t>
                              <w:softHyphen/>
                              <w:t>шанное число в виде непра</w:t>
                              <w:softHyphen/>
                              <w:t>вильной дроби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роявляют познаватель</w:t>
                              <w:softHyphen/>
                              <w:t>ный интерес к изучению предмета, дают адекват</w:t>
                              <w:softHyphen/>
                              <w:t>ную оценку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31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31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принимать точку зрения друго</w:t>
                              <w:softHyphen/>
                              <w:t>го, слушать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58250" cy="5645785"/>
                <wp:effectExtent l="0" t="0" r="0" b="0"/>
                <wp:wrapTopAndBottom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0" cy="564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0"/>
                              <w:gridCol w:w="2596"/>
                              <w:gridCol w:w="1385"/>
                              <w:gridCol w:w="2430"/>
                              <w:gridCol w:w="3115"/>
                              <w:gridCol w:w="1170"/>
                              <w:gridCol w:w="568"/>
                              <w:gridCol w:w="623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ение уп</w:t>
                                    <w:softHyphen/>
                                    <w:t>ражнений по теме «Пра</w:t>
                                    <w:softHyphen/>
                                    <w:t>вильные и неправиль</w:t>
                                    <w:softHyphen/>
                                    <w:t xml:space="preserve">ные дроби» </w:t>
                                  </w: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— запись дробей, которые больше или меньше данной (№ 993, 994, с. 154); ответы на во</w:t>
                                    <w:softHyphen/>
                                    <w:t xml:space="preserve">просы (№987, с. 153). </w:t>
                                  </w: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— запись дробей по указанным ус</w:t>
                                    <w:softHyphen/>
                                    <w:t>ловиям (№ 999, с. 154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алго</w:t>
                                    <w:softHyphen/>
                                    <w:t>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широкий интерес к способам ре</w:t>
                                    <w:softHyphen/>
                                    <w:t>шения новых учебных задач, понимают причи</w:t>
                                    <w:softHyphen/>
                                    <w:t>ны успеха в учебной дея</w:t>
                                    <w:softHyphen/>
                                    <w:t>тельности, дают оценку результатам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      <w:softHyphen/>
                                    <w:t>ва ИКТ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слушать других, принимать дру</w:t>
                                    <w:softHyphen/>
                                    <w:t>гую точку зрения, изменя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421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ная работа по теме «Обыкновен</w:t>
                                    <w:softHyphen/>
                                    <w:t xml:space="preserve">ные дроби» </w:t>
                                  </w: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(контроль и оценка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контрольной работы 7 (Чесноков А. С., Нешков К И. Дидактический материал по математике д ля 5 класса. М.: Классике Стиль, 2010. С. 122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ст 7 по теме «Обыкно</w:t>
                                    <w:softHyphen/>
                                    <w:t>венные дроби»</w:t>
                                  </w: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 xml:space="preserve"> (Приложе</w:t>
                                    <w:softHyphen/>
                                    <w:t>ние 9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и самооценку деятельно</w:t>
                                    <w:softHyphen/>
                                    <w:t>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Познавательные —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жение и вы</w:t>
                                    <w:softHyphen/>
                                    <w:t xml:space="preserve">читание дробей с одинаковыми знаменателями </w:t>
                                  </w: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равил сло</w:t>
                                    <w:softHyphen/>
                                    <w:t>жения (вычитания) дробей с одинаковыми знаменате</w:t>
                                    <w:softHyphen/>
                                    <w:t>лями; записи правил сло</w:t>
                                    <w:softHyphen/>
                                    <w:t>жения (вычитания) дробей с одинаковыми знаменате</w:t>
                                    <w:softHyphen/>
                                    <w:t>лями с помощью букв.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кладывают и вычитают дроби с оди</w:t>
                                    <w:softHyphen/>
                                    <w:t>наковыми знаменате</w:t>
                                    <w:softHyphen/>
                                    <w:t>лям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адекватно оценивают результаты своей учебной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ч, решения про</w:t>
                                    <w:softHyphen/>
                                    <w:t>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Познавательные ~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4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5pt;height:444.55pt;mso-wrap-distance-left:0pt;mso-wrap-distance-right:0pt;mso-wrap-distance-top:0pt;mso-wrap-distance-bottom:0pt;margin-top:0.05pt;mso-position-vertical-relative:text;margin-left:-65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0"/>
                        <w:gridCol w:w="2596"/>
                        <w:gridCol w:w="1385"/>
                        <w:gridCol w:w="2430"/>
                        <w:gridCol w:w="3115"/>
                        <w:gridCol w:w="1170"/>
                        <w:gridCol w:w="568"/>
                        <w:gridCol w:w="623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7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Решение уп</w:t>
                              <w:softHyphen/>
                              <w:t>ражнений по теме «Пра</w:t>
                              <w:softHyphen/>
                              <w:t>вильные и неправиль</w:t>
                              <w:softHyphen/>
                              <w:t xml:space="preserve">ные дроби» </w:t>
                            </w: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— запись дробей, которые больше или меньше данной (№ 993, 994, с. 154); ответы на во</w:t>
                              <w:softHyphen/>
                              <w:t xml:space="preserve">просы (№987, с. 153). </w:t>
                            </w: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— запись дробей по указанным ус</w:t>
                              <w:softHyphen/>
                              <w:t>ловиям (№ 999, с. 154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алго</w:t>
                              <w:softHyphen/>
                              <w:t>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широкий интерес к способам ре</w:t>
                              <w:softHyphen/>
                              <w:t>шения новых учебных задач, понимают причи</w:t>
                              <w:softHyphen/>
                              <w:t>ны успеха в учебной дея</w:t>
                              <w:softHyphen/>
                              <w:t>тельности, дают оценку результатам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ции (справочная литература, средст</w:t>
                              <w:softHyphen/>
                              <w:t>ва ИКТ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слушать других, принимать дру</w:t>
                              <w:softHyphen/>
                              <w:t>гую точку зрения, изменять свою точку зрения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421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Контрольная работа по теме «Обыкновен</w:t>
                              <w:softHyphen/>
                              <w:t xml:space="preserve">ные дроби» </w:t>
                            </w: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(контроль и оценка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контрольной работы 7 (Чесноков А. С., Нешков К И. Дидактический материал по математике д ля 5 класса. М.: Классике Стиль, 2010. С. 122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Тест 7 по теме «Обыкно</w:t>
                              <w:softHyphen/>
                              <w:t>венные дроби»</w:t>
                            </w: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 xml:space="preserve"> (Приложе</w:t>
                              <w:softHyphen/>
                              <w:t>ние 9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и самооценку деятельно</w:t>
                              <w:softHyphen/>
                              <w:t>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Познавательные —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ложение и вы</w:t>
                              <w:softHyphen/>
                              <w:t xml:space="preserve">читание дробей с одинаковыми знаменателями </w:t>
                            </w: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равил сло</w:t>
                              <w:softHyphen/>
                              <w:t>жения (вычитания) дробей с одинаковыми знаменате</w:t>
                              <w:softHyphen/>
                              <w:t>лями; записи правил сло</w:t>
                              <w:softHyphen/>
                              <w:t>жения (вычитания) дробей с одинаковыми знаменате</w:t>
                              <w:softHyphen/>
                              <w:t>лями с помощью букв.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кладывают и вычитают дроби с оди</w:t>
                              <w:softHyphen/>
                              <w:t>наковыми знаменате</w:t>
                              <w:softHyphen/>
                              <w:t>лям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адекватно оценивают результаты своей учебной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ч, решения про</w:t>
                              <w:softHyphen/>
                              <w:t>блем творческого и поискового характера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Познавательные ~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4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2215" cy="5645785"/>
                <wp:effectExtent l="0" t="0" r="0" b="0"/>
                <wp:wrapTopAndBottom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215" cy="564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89"/>
                              <w:gridCol w:w="1392"/>
                              <w:gridCol w:w="2423"/>
                              <w:gridCol w:w="3108"/>
                              <w:gridCol w:w="1177"/>
                              <w:gridCol w:w="575"/>
                              <w:gridCol w:w="575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решение задач на сложение (вычи</w:t>
                                    <w:softHyphen/>
                                    <w:t>тание) дробей с одинако</w:t>
                                    <w:softHyphen/>
                                    <w:t xml:space="preserve">выми знаменателями (№ 1005, 1008, с. 156). </w:t>
                                  </w: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сложе</w:t>
                                    <w:softHyphen/>
                                    <w:t>ние и вычитание дробей с одинаковыми знаменате</w:t>
                                    <w:softHyphen/>
                                    <w:t>лями (№ 1011, с. 157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ятельности, понимают причины успеха в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взглянуть на ситуацию с иной позиции и договориться с людь</w:t>
                                    <w:softHyphen/>
                                    <w:t>ми иных пози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жение и вы</w:t>
                                    <w:softHyphen/>
                                    <w:t xml:space="preserve">читание дробей с одинаковыми знаменателями </w:t>
                                  </w: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156), реше</w:t>
                                    <w:softHyphen/>
                                    <w:t>ние задач на сложение (вычитание) дробей с оди</w:t>
                                    <w:softHyphen/>
                                    <w:t xml:space="preserve">наковыми знаменателями (№ 1006, 1009, с. 156). </w:t>
                                  </w: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уравнений (№ 1018, с. 158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наружи</w:t>
                                    <w:softHyphen/>
                                    <w:t>вают и устра</w:t>
                                    <w:softHyphen/>
                                    <w:t>няют ошибки логического (в ходе реше</w:t>
                                    <w:softHyphen/>
                                    <w:t>ния) и ариф</w:t>
                                    <w:softHyphen/>
                                    <w:t>метического (в вычисле</w:t>
                                    <w:softHyphen/>
                                    <w:t>нии) харак</w:t>
                                    <w:softHyphen/>
                                    <w:t>тер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онимают и осознают социальную роль учени</w:t>
                                    <w:softHyphen/>
                                    <w:t>ка, дают адекватную оценку результатам сво</w:t>
                                    <w:softHyphen/>
                                    <w:t>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формлять свои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Сложение и вычитание дробей с оди</w:t>
                                    <w:softHyphen/>
                                    <w:t>наковыми зна</w:t>
                                    <w:softHyphen/>
                                    <w:t xml:space="preserve">менателями» </w:t>
                                  </w: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сравнение обыкновенных дробей (№&gt; 1032, с. 160); нахожде</w:t>
                                    <w:softHyphen/>
                                    <w:t xml:space="preserve">ние значения буквенного выражения (№ 1012, с. 157). </w:t>
                                  </w: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сложе</w:t>
                                    <w:softHyphen/>
                                    <w:t>ние и вычитание дробей с одинаковыми знаменате</w:t>
                                    <w:softHyphen/>
                                    <w:t>лями (№ 1017, с. 158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мостоя</w:t>
                                    <w:softHyphen/>
                                    <w:t>тельно выби</w:t>
                                    <w:softHyphen/>
                                    <w:t>рают способ решения за</w:t>
                                    <w:softHyphen/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широкий интерес к способам ре</w:t>
                                    <w:softHyphen/>
                                    <w:t>шения новых учебных задач, понимают причи</w:t>
                                    <w:softHyphen/>
                                    <w:t>ны успеха в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>чины своего неуспеха и находят способы выхода из этой ситу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имать дру</w:t>
                                    <w:softHyphen/>
                                    <w:t>гую точку зрения, изменя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45pt;height:444.55pt;mso-wrap-distance-left:0pt;mso-wrap-distance-right:0pt;mso-wrap-distance-top:0pt;mso-wrap-distance-bottom:0pt;margin-top:0.05pt;mso-position-vertical-relative:text;margin-left:-65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89"/>
                        <w:gridCol w:w="1392"/>
                        <w:gridCol w:w="2423"/>
                        <w:gridCol w:w="3108"/>
                        <w:gridCol w:w="1177"/>
                        <w:gridCol w:w="575"/>
                        <w:gridCol w:w="575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3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0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решение задач на сложение (вычи</w:t>
                              <w:softHyphen/>
                              <w:t>тание) дробей с одинако</w:t>
                              <w:softHyphen/>
                              <w:t xml:space="preserve">выми знаменателями (№ 1005, 1008, с. 156). </w:t>
                            </w:r>
                            <w:r>
                              <w:rPr>
                                <w:rStyle w:val="30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сложе</w:t>
                              <w:softHyphen/>
                              <w:t>ние и вычитание дробей с одинаковыми знаменате</w:t>
                              <w:softHyphen/>
                              <w:t>лями (№ 1011, с. 157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ятельности, понимают причины успеха в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0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взглянуть на ситуацию с иной позиции и договориться с людь</w:t>
                              <w:softHyphen/>
                              <w:t>ми иных пози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жение и вы</w:t>
                              <w:softHyphen/>
                              <w:t xml:space="preserve">читание дробей с одинаковыми знаменателями </w:t>
                            </w:r>
                            <w:r>
                              <w:rPr>
                                <w:rStyle w:val="30"/>
                                <w:iCs/>
                              </w:rPr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0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156), реше</w:t>
                              <w:softHyphen/>
                              <w:t>ние задач на сложение (вычитание) дробей с оди</w:t>
                              <w:softHyphen/>
                              <w:t xml:space="preserve">наковыми знаменателями (№ 1006, 1009, с. 156). </w:t>
                            </w:r>
                            <w:r>
                              <w:rPr>
                                <w:rStyle w:val="30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уравнений (№ 1018, с. 158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наружи</w:t>
                              <w:softHyphen/>
                              <w:t>вают и устра</w:t>
                              <w:softHyphen/>
                              <w:t>няют ошибки логического (в ходе реше</w:t>
                              <w:softHyphen/>
                              <w:t>ния) и ариф</w:t>
                              <w:softHyphen/>
                              <w:t>метического (в вычисле</w:t>
                              <w:softHyphen/>
                              <w:t>нии) харак</w:t>
                              <w:softHyphen/>
                              <w:t>тера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онимают и осознают социальную роль учени</w:t>
                              <w:softHyphen/>
                              <w:t>ка, дают адекватную оценку результатам сво</w:t>
                              <w:softHyphen/>
                              <w:t>ей учеб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0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30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0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формлять свои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Сложение и вычитание дробей с оди</w:t>
                              <w:softHyphen/>
                              <w:t>наковыми зна</w:t>
                              <w:softHyphen/>
                              <w:t xml:space="preserve">менателями» </w:t>
                            </w:r>
                            <w:r>
                              <w:rPr>
                                <w:rStyle w:val="30"/>
                                <w:iCs/>
                              </w:rPr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0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сравнение обыкновенных дробей (№&gt; 1032, с. 160); нахожде</w:t>
                              <w:softHyphen/>
                              <w:t xml:space="preserve">ние значения буквенного выражения (№ 1012, с. 157). </w:t>
                            </w:r>
                            <w:r>
                              <w:rPr>
                                <w:rStyle w:val="30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сложе</w:t>
                              <w:softHyphen/>
                              <w:t>ние и вычитание дробей с одинаковыми знаменате</w:t>
                              <w:softHyphen/>
                              <w:t>лями (№ 1017, с. 158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мостоя</w:t>
                              <w:softHyphen/>
                              <w:t>тельно выби</w:t>
                              <w:softHyphen/>
                              <w:t>рают способ решения за</w:t>
                              <w:softHyphen/>
                              <w:t>да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широкий интерес к способам ре</w:t>
                              <w:softHyphen/>
                              <w:t>шения новых учебных задач, понимают причи</w:t>
                              <w:softHyphen/>
                              <w:t>ны успеха в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0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>чины своего неуспеха и находят способы выхода из этой ситу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0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0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имать дру</w:t>
                              <w:softHyphen/>
                              <w:t>гую точку зрения, изменя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9360" cy="5738495"/>
                <wp:effectExtent l="0" t="0" r="0" b="0"/>
                <wp:wrapTopAndBottom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573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89"/>
                              <w:gridCol w:w="1385"/>
                              <w:gridCol w:w="2430"/>
                              <w:gridCol w:w="3108"/>
                              <w:gridCol w:w="1177"/>
                              <w:gridCol w:w="561"/>
                              <w:gridCol w:w="616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16"/>
                                      <w:i/>
                                      <w:iCs/>
                                    </w:rPr>
                                    <w:t>Деление и дро</w:t>
                                    <w:softHyphen/>
                                    <w:t>би</w:t>
                                  </w:r>
                                  <w:r>
                                    <w:rPr/>
                                    <w:t xml:space="preserve"> 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вопросов: каким числом является частное, если де</w:t>
                                    <w:softHyphen/>
                                    <w:t xml:space="preserve">ление выполнено нацело, если деление не выполнено нацело; как разделить сумму на число. </w:t>
                                  </w: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запись частного в виде дроби (№ 1051, с. 163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ол</w:t>
                                    <w:softHyphen/>
                                    <w:t>нение пустых клеток таб</w:t>
                                    <w:softHyphen/>
                                    <w:t>лицы (№ 1053, с. 163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писывают в виде дроби частное и дробь в ви</w:t>
                                    <w:softHyphen/>
                                    <w:t>де частного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дают адекват</w:t>
                                    <w:softHyphen/>
                                    <w:t>ную оценку результатам своей учебной деятель</w:t>
                                    <w:softHyphen/>
                                    <w:t>ности, проявляют инте</w:t>
                                    <w:softHyphen/>
                                    <w:t>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вляют поиск средств её дости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16"/>
                                      <w:i/>
                                      <w:iCs/>
                                    </w:rPr>
                                    <w:t>Деление и дро</w:t>
                                    <w:softHyphen/>
                                    <w:t>би</w:t>
                                  </w:r>
                                  <w:r>
                                    <w:rPr/>
                                    <w:t xml:space="preserve"> 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163), запись дроби в виде частного (№ 1053, с. 163). </w:t>
                                  </w: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уравнений (№ 1058, с. 164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ают про</w:t>
                                    <w:softHyphen/>
                                    <w:t>стейшие уравнения на основе за</w:t>
                                    <w:softHyphen/>
                                    <w:t>висимостей между ком</w:t>
                                    <w:softHyphen/>
                                    <w:t>понентами и результатом арифметиче</w:t>
                                    <w:softHyphen/>
                                    <w:t>ских дейст</w:t>
                                    <w:softHyphen/>
                                    <w:t>ви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онимают и осознают социальную роль учени</w:t>
                                    <w:softHyphen/>
                                    <w:t>ка, дают адекватную са</w:t>
                                    <w:softHyphen/>
                                    <w:t>мооценку результатам своей учебной деятель</w:t>
                                    <w:softHyphen/>
                                    <w:t>ности, проявляют инте</w:t>
                                    <w:softHyphen/>
                                    <w:t>рес к предмету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</w:t>
                                    <w:softHyphen/>
                                    <w:t>ства получения информации (спра</w:t>
                                    <w:softHyphen/>
                                    <w:t xml:space="preserve">вочная литература, средства ИКТ). </w:t>
                                  </w: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ы</w:t>
                                    <w:softHyphen/>
                                    <w:t>полнять различные роли в груп</w:t>
                                    <w:softHyphen/>
                                    <w:t>пе, сотрудничать в совместном решении задач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{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Деление и дроби»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примене</w:t>
                                    <w:softHyphen/>
                                    <w:t>ние свойства деления сум</w:t>
                                    <w:softHyphen/>
                                    <w:t>мы на число (№ 1059, с. 164); сложение и вычи</w:t>
                                    <w:softHyphen/>
                                    <w:t>тание дробей с одинако</w:t>
                                    <w:softHyphen/>
                                    <w:t xml:space="preserve">выми знаменателями (№ 1067, с. 165). </w:t>
                                  </w: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 (№ 1054-1057, с. 163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наружива</w:t>
                                    <w:softHyphen/>
                                    <w:t>ют и устраня</w:t>
                                    <w:softHyphen/>
                                    <w:t>ют ошибки логического (в ходе реше</w:t>
                                    <w:softHyphen/>
                                    <w:t>ния) и ариф</w:t>
                                    <w:softHyphen/>
                                    <w:t>метического (в вычислении) характера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проявляют по</w:t>
                                    <w:softHyphen/>
                                    <w:t>знавательный интерес к изучению предмета, дают оценку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29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6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pt;height:451.85pt;mso-wrap-distance-left:0pt;mso-wrap-distance-right:0pt;mso-wrap-distance-top:0pt;mso-wrap-distance-bottom:0pt;margin-top:0.05pt;mso-position-vertical-relative:text;margin-left:-65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89"/>
                        <w:gridCol w:w="1385"/>
                        <w:gridCol w:w="2430"/>
                        <w:gridCol w:w="3108"/>
                        <w:gridCol w:w="1177"/>
                        <w:gridCol w:w="561"/>
                        <w:gridCol w:w="616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9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16"/>
                                <w:i/>
                                <w:iCs/>
                              </w:rPr>
                              <w:t>Деление и дро</w:t>
                              <w:softHyphen/>
                              <w:t>би</w:t>
                            </w:r>
                            <w:r>
                              <w:rPr/>
                              <w:t xml:space="preserve"> (открытие новых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9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вопросов: каким числом является частное, если де</w:t>
                              <w:softHyphen/>
                              <w:t xml:space="preserve">ление выполнено нацело, если деление не выполнено нацело; как разделить сумму на число. </w:t>
                            </w:r>
                            <w:r>
                              <w:rPr>
                                <w:rStyle w:val="29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запись частного в виде дроби (№ 1051, с. 163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9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ол</w:t>
                              <w:softHyphen/>
                              <w:t>нение пустых клеток таб</w:t>
                              <w:softHyphen/>
                              <w:t>лицы (№ 1053, с. 163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писывают в виде дроби частное и дробь в ви</w:t>
                              <w:softHyphen/>
                              <w:t>де частного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дают адекват</w:t>
                              <w:softHyphen/>
                              <w:t>ную оценку результатам своей учебной деятель</w:t>
                              <w:softHyphen/>
                              <w:t>ности, проявляют инте</w:t>
                              <w:softHyphen/>
                              <w:t>рес к изучению предмет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9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вляют поиск средств её дости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9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9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9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16"/>
                                <w:i/>
                                <w:iCs/>
                              </w:rPr>
                              <w:t>Деление и дро</w:t>
                              <w:softHyphen/>
                              <w:t>би</w:t>
                            </w:r>
                            <w:r>
                              <w:rPr/>
                              <w:t xml:space="preserve"> (закреп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9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163), запись дроби в виде частного (№ 1053, с. 163). </w:t>
                            </w:r>
                            <w:r>
                              <w:rPr>
                                <w:rStyle w:val="29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уравнений (№ 1058, с. 164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ают про</w:t>
                              <w:softHyphen/>
                              <w:t>стейшие уравнения на основе за</w:t>
                              <w:softHyphen/>
                              <w:t>висимостей между ком</w:t>
                              <w:softHyphen/>
                              <w:t>понентами и результатом арифметиче</w:t>
                              <w:softHyphen/>
                              <w:t>ских дейст</w:t>
                              <w:softHyphen/>
                              <w:t>ви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онимают и осознают социальную роль учени</w:t>
                              <w:softHyphen/>
                              <w:t>ка, дают адекватную са</w:t>
                              <w:softHyphen/>
                              <w:t>мооценку результатам своей учебной деятель</w:t>
                              <w:softHyphen/>
                              <w:t>ности, проявляют инте</w:t>
                              <w:softHyphen/>
                              <w:t>рес к предмету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9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</w:t>
                              <w:softHyphen/>
                              <w:t>ства получения информации (спра</w:t>
                              <w:softHyphen/>
                              <w:t xml:space="preserve">вочная литература, средства ИКТ). </w:t>
                            </w:r>
                            <w:r>
                              <w:rPr>
                                <w:rStyle w:val="29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29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ы</w:t>
                              <w:softHyphen/>
                              <w:t>полнять различные роли в груп</w:t>
                              <w:softHyphen/>
                              <w:t>пе, сотрудничать в совместном решении задач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9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{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Деление и дроби»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9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примене</w:t>
                              <w:softHyphen/>
                              <w:t>ние свойства деления сум</w:t>
                              <w:softHyphen/>
                              <w:t>мы на число (№ 1059, с. 164); сложение и вычи</w:t>
                              <w:softHyphen/>
                              <w:t>тание дробей с одинако</w:t>
                              <w:softHyphen/>
                              <w:t xml:space="preserve">выми знаменателями (№ 1067, с. 165). </w:t>
                            </w:r>
                            <w:r>
                              <w:rPr>
                                <w:rStyle w:val="29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 (№ 1054-1057, с. 163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наружива</w:t>
                              <w:softHyphen/>
                              <w:t>ют и устраня</w:t>
                              <w:softHyphen/>
                              <w:t>ют ошибки логического (в ходе реше</w:t>
                              <w:softHyphen/>
                              <w:t>ния) и ариф</w:t>
                              <w:softHyphen/>
                              <w:t>метического (в вычислении) характера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проявляют по</w:t>
                              <w:softHyphen/>
                              <w:t>знавательный интерес к изучению предмета, дают оценку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9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29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29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6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0470" cy="5702935"/>
                <wp:effectExtent l="0" t="0" r="0" b="0"/>
                <wp:wrapTopAndBottom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0470" cy="570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96"/>
                              <w:gridCol w:w="1385"/>
                              <w:gridCol w:w="2423"/>
                              <w:gridCol w:w="3115"/>
                              <w:gridCol w:w="1170"/>
                              <w:gridCol w:w="568"/>
                              <w:gridCol w:w="59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~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15"/>
                                      <w:i/>
                                      <w:iCs/>
                                    </w:rPr>
                                    <w:t>Смешанные числа</w:t>
                                  </w:r>
                                  <w:r>
                                    <w:rPr/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и выведение правил, что называют целой частью числа и что - его дробной частью; как найти целую и дробную части непра</w:t>
                                    <w:softHyphen/>
                                    <w:t>вильной дроби; как запи</w:t>
                                    <w:softHyphen/>
                                    <w:t>сать смешанное число в виде неправильной дроб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запись смешанного числа в виде суммы его целой и дроб</w:t>
                                    <w:softHyphen/>
                                    <w:t>ной частей (№ 1084, с. 169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выделе</w:t>
                                    <w:softHyphen/>
                                    <w:t xml:space="preserve">ние целой части из дробей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7pt3"/>
                                      <w:sz w:val="20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Y</w:t>
                                  </w:r>
                                  <w:r>
                                    <w:rPr>
                                      <w:rStyle w:val="7pt3"/>
                                      <w:sz w:val="20"/>
                                      <w:lang w:val="en-US" w:eastAsia="en-US"/>
                                    </w:rPr>
                                    <w:t>o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86, с. 169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едставля</w:t>
                                    <w:softHyphen/>
                                    <w:t>ют число в виде суммы целой и дроб</w:t>
                                    <w:softHyphen/>
                                    <w:t>ной части; записывают в виде сме</w:t>
                                    <w:softHyphen/>
                                    <w:t>шанного чис</w:t>
                                    <w:softHyphen/>
                                    <w:t>ла частное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адекватно оценивают результаты своей учеб</w:t>
                                    <w:softHyphen/>
                                    <w:t>ной деятельности, пони</w:t>
                                    <w:softHyphen/>
                                    <w:t>мают причины успеха в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 с помо</w:t>
                                    <w:softHyphen/>
                                    <w:t>щью учителя и самостоятельно, осуществляют поиск средств её дости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оформляют свои мысли в устной и письмен</w:t>
                                    <w:softHyphen/>
                                    <w:t>ной речи с учетом своих учеб</w:t>
                                    <w:softHyphen/>
                                    <w:t>ных и жизненных речевых си</w:t>
                                    <w:softHyphen/>
                                    <w:t>туаций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1510pt3"/>
                                      <w:smallCaps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15"/>
                                      <w:i/>
                                      <w:iCs/>
                                    </w:rPr>
                                    <w:t>Смешанные числа</w:t>
                                  </w:r>
                                  <w:r>
                                    <w:rPr/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169), запись суммы в виде смешанного числа (№ 1085, с. 169). </w:t>
                                  </w: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ись смешанного числа в виде неправильной дроби (№ 1092, с. 170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йствуют по заданному и самостоя</w:t>
                                    <w:softHyphen/>
                                    <w:t>тельно со</w:t>
                                    <w:softHyphen/>
                                    <w:t>ставленному плану реше</w:t>
                                    <w:softHyphen/>
                                    <w:t>ния зада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онимают и осознают социальную роль учени</w:t>
                                    <w:softHyphen/>
                                    <w:t>ка, дают оценку резуль</w:t>
                                    <w:softHyphen/>
                                    <w:t>татам своей учебн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основные и дополнительные средств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т</w:t>
                                    <w:softHyphen/>
                                    <w:t>стаивать свою точку зрения, ар</w:t>
                                    <w:softHyphen/>
                                    <w:t>гумен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8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pt;height:449.05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96"/>
                        <w:gridCol w:w="1385"/>
                        <w:gridCol w:w="2423"/>
                        <w:gridCol w:w="3115"/>
                        <w:gridCol w:w="1170"/>
                        <w:gridCol w:w="568"/>
                        <w:gridCol w:w="59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~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5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15"/>
                                <w:i/>
                                <w:iCs/>
                              </w:rPr>
                              <w:t>Смешанные числа</w:t>
                            </w:r>
                            <w:r>
                              <w:rPr/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8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и выведение правил, что называют целой частью числа и что - его дробной частью; как найти целую и дробную части непра</w:t>
                              <w:softHyphen/>
                              <w:t>вильной дроби; как запи</w:t>
                              <w:softHyphen/>
                              <w:t>сать смешанное число в виде неправильной дроб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8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запись смешанного числа в виде суммы его целой и дроб</w:t>
                              <w:softHyphen/>
                              <w:t>ной частей (№ 1084, с. 169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8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выделе</w:t>
                              <w:softHyphen/>
                              <w:t xml:space="preserve">ние целой части из дробей </w:t>
                            </w:r>
                            <w:r>
                              <w:rPr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7pt3"/>
                                <w:sz w:val="20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lang w:val="en-US" w:eastAsia="en-US"/>
                              </w:rPr>
                              <w:t>Y</w:t>
                            </w:r>
                            <w:r>
                              <w:rPr>
                                <w:rStyle w:val="7pt3"/>
                                <w:sz w:val="20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>1086, с. 169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едставля</w:t>
                              <w:softHyphen/>
                              <w:t>ют число в виде суммы целой и дроб</w:t>
                              <w:softHyphen/>
                              <w:t>ной части; записывают в виде сме</w:t>
                              <w:softHyphen/>
                              <w:t>шанного чис</w:t>
                              <w:softHyphen/>
                              <w:t>ла частное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адекватно оценивают результаты своей учеб</w:t>
                              <w:softHyphen/>
                              <w:t>ной деятельности, пони</w:t>
                              <w:softHyphen/>
                              <w:t>мают причины успеха в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8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 с помо</w:t>
                              <w:softHyphen/>
                              <w:t>щью учителя и самостоятельно, осуществляют поиск средств её дости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8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8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оформляют свои мысли в устной и письмен</w:t>
                              <w:softHyphen/>
                              <w:t>ной речи с учетом своих учеб</w:t>
                              <w:softHyphen/>
                              <w:t>ных и жизненных речевых си</w:t>
                              <w:softHyphen/>
                              <w:t>туаций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8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Style w:val="1510pt3"/>
                                <w:smallCaps/>
                              </w:rPr>
                              <w:t xml:space="preserve">I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15"/>
                                <w:i/>
                                <w:iCs/>
                              </w:rPr>
                              <w:t>Смешанные числа</w:t>
                            </w:r>
                            <w:r>
                              <w:rPr/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8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169), запись суммы в виде смешанного числа (№ 1085, с. 169). </w:t>
                            </w:r>
                            <w:r>
                              <w:rPr>
                                <w:rStyle w:val="28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ись смешанного числа в виде неправильной дроби (№ 1092, с. 170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йствуют по заданному и самостоя</w:t>
                              <w:softHyphen/>
                              <w:t>тельно со</w:t>
                              <w:softHyphen/>
                              <w:t>ставленному плану реше</w:t>
                              <w:softHyphen/>
                              <w:t>ния зада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онимают и осознают социальную роль учени</w:t>
                              <w:softHyphen/>
                              <w:t>ка, дают оценку резуль</w:t>
                              <w:softHyphen/>
                              <w:t>татам своей учебн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8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основные и дополнительные средств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8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28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т</w:t>
                              <w:softHyphen/>
                              <w:t>стаивать свою точку зрения, ар</w:t>
                              <w:softHyphen/>
                              <w:t>гументируя ее, подтверждая фактам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8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53805" cy="5720715"/>
                <wp:effectExtent l="0" t="0" r="0" b="0"/>
                <wp:wrapTopAndBottom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3805" cy="572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89"/>
                              <w:gridCol w:w="1385"/>
                              <w:gridCol w:w="2423"/>
                              <w:gridCol w:w="3115"/>
                              <w:gridCol w:w="1170"/>
                              <w:gridCol w:w="568"/>
                              <w:gridCol w:w="623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</w:t>
                                    <w:softHyphen/>
                                    <w:t>ражнений по теме «Сме</w:t>
                                    <w:softHyphen/>
                                    <w:t xml:space="preserve">шанные числа» </w:t>
                                  </w: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запись в виде смешанного числа частного (№ 1087, с. 169); переход от одних величин измерения в другие (№ 1093, с. 170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выделе</w:t>
                                    <w:softHyphen/>
                                    <w:t>ние целой части числа (№ 1109, с. 172); запись смешанного числа в виде неправильной дроби (№1111, с. 173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мостоя</w:t>
                                    <w:softHyphen/>
                                    <w:t>тельно выби</w:t>
                                    <w:softHyphen/>
                                    <w:t>рают способ решения за</w:t>
                                    <w:softHyphen/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широкий интерес к способам ре</w:t>
                                    <w:softHyphen/>
                                    <w:t>шения новых учебных задач, понимают причи</w:t>
                                    <w:softHyphen/>
                                    <w:t>ны успеха в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о</w:t>
                                    <w:softHyphen/>
                                    <w:t>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жение и вычитание смешанных чи</w:t>
                                    <w:softHyphen/>
                                    <w:t>сел</w:t>
                                  </w: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 xml:space="preserve"> 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равил, как складывают и вычитают смешанные числа. </w:t>
                                  </w: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решение задач на сложение и вычи</w:t>
                                    <w:softHyphen/>
                                    <w:t xml:space="preserve">тание смешанных чисел (№1115, 1116, с. 175). </w:t>
                                  </w: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сложе</w:t>
                                    <w:softHyphen/>
                                    <w:t>ние и вычитание смешан</w:t>
                                    <w:softHyphen/>
                                    <w:t>ных чисел (№ 1117, с. 17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кладывают и вычитают смешанные числ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дают оценку результатам своей учеб</w:t>
                                    <w:softHyphen/>
                                    <w:t>ной деятельности, про</w:t>
                                    <w:softHyphen/>
                                    <w:t>являют интерес к пред</w:t>
                                    <w:softHyphen/>
                                    <w:t>мету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жение и вычитание смешанных чи</w:t>
                                    <w:softHyphen/>
                                    <w:t>сел</w:t>
                                  </w: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 xml:space="preserve"> (закрепле</w:t>
                                    <w:softHyphen/>
                                    <w:t>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175), нахо</w:t>
                                    <w:softHyphen/>
                                    <w:t>ждение значения выраже</w:t>
                                    <w:softHyphen/>
                                    <w:t xml:space="preserve">ний (№ 1118, с. 175). </w:t>
                                  </w: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 на сложение и вычи</w:t>
                                    <w:softHyphen/>
                                    <w:t>тание смешанных чисел (№ 1119, 1120, с. 17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математиче</w:t>
                                    <w:softHyphen/>
                                    <w:t>скую терми</w:t>
                                    <w:softHyphen/>
                                    <w:t>нологию при записи и вы</w:t>
                                    <w:softHyphen/>
                                    <w:t>полнении арифметиче</w:t>
                                    <w:softHyphen/>
                                    <w:t>ского дейст</w:t>
                                    <w:softHyphen/>
                                    <w:t>вия (сложе</w:t>
                                    <w:softHyphen/>
                                    <w:t>ния и вычи</w:t>
                                    <w:softHyphen/>
                                    <w:t>тания)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оценивают результаты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основные и дополнительные средств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т</w:t>
                                    <w:softHyphen/>
                                    <w:t>стаивать свою точку зрения, ар</w:t>
                                    <w:softHyphen/>
                                    <w:t>гумен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7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15pt;height:450.4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89"/>
                        <w:gridCol w:w="1385"/>
                        <w:gridCol w:w="2423"/>
                        <w:gridCol w:w="3115"/>
                        <w:gridCol w:w="1170"/>
                        <w:gridCol w:w="568"/>
                        <w:gridCol w:w="623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9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</w:t>
                              <w:softHyphen/>
                              <w:t>ражнений по теме «Сме</w:t>
                              <w:softHyphen/>
                              <w:t xml:space="preserve">шанные числа» </w:t>
                            </w:r>
                            <w:r>
                              <w:rPr>
                                <w:rStyle w:val="27"/>
                                <w:iCs/>
                              </w:rPr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запись в виде смешанного числа частного (№ 1087, с. 169); переход от одних величин измерения в другие (№ 1093, с. 170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выделе</w:t>
                              <w:softHyphen/>
                              <w:t>ние целой части числа (№ 1109, с. 172); запись смешанного числа в виде неправильной дроби (№1111, с. 173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мостоя</w:t>
                              <w:softHyphen/>
                              <w:t>тельно выби</w:t>
                              <w:softHyphen/>
                              <w:t>рают способ решения за</w:t>
                              <w:softHyphen/>
                              <w:t>да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широкий интерес к способам ре</w:t>
                              <w:softHyphen/>
                              <w:t>шения новых учебных задач, понимают причи</w:t>
                              <w:softHyphen/>
                              <w:t>ны успеха в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о</w:t>
                              <w:softHyphen/>
                              <w:t>нимать точку зрения другого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жение и вычитание смешанных чи</w:t>
                              <w:softHyphen/>
                              <w:t>сел</w:t>
                            </w:r>
                            <w:r>
                              <w:rPr>
                                <w:rStyle w:val="27"/>
                                <w:iCs/>
                              </w:rPr>
                              <w:t xml:space="preserve"> (открытие новых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равил, как складывают и вычитают смешанные числа. </w:t>
                            </w:r>
                            <w:r>
                              <w:rPr>
                                <w:rStyle w:val="27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решение задач на сложение и вычи</w:t>
                              <w:softHyphen/>
                              <w:t xml:space="preserve">тание смешанных чисел (№1115, 1116, с. 175). </w:t>
                            </w:r>
                            <w:r>
                              <w:rPr>
                                <w:rStyle w:val="27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сложе</w:t>
                              <w:softHyphen/>
                              <w:t>ние и вычитание смешан</w:t>
                              <w:softHyphen/>
                              <w:t>ных чисел (№ 1117, с. 17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кладывают и вычитают смешанные числа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дают оценку результатам своей учеб</w:t>
                              <w:softHyphen/>
                              <w:t>ной деятельности, про</w:t>
                              <w:softHyphen/>
                              <w:t>являют интерес к пред</w:t>
                              <w:softHyphen/>
                              <w:t>мету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8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жение и вычитание смешанных чи</w:t>
                              <w:softHyphen/>
                              <w:t>сел</w:t>
                            </w:r>
                            <w:r>
                              <w:rPr>
                                <w:rStyle w:val="27"/>
                                <w:iCs/>
                              </w:rPr>
                              <w:t xml:space="preserve"> (закрепле</w:t>
                              <w:softHyphen/>
                              <w:t>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175), нахо</w:t>
                              <w:softHyphen/>
                              <w:t>ждение значения выраже</w:t>
                              <w:softHyphen/>
                              <w:t xml:space="preserve">ний (№ 1118, с. 175). </w:t>
                            </w:r>
                            <w:r>
                              <w:rPr>
                                <w:rStyle w:val="27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 на сложение и вычи</w:t>
                              <w:softHyphen/>
                              <w:t>тание смешанных чисел (№ 1119, 1120, с. 17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математиче</w:t>
                              <w:softHyphen/>
                              <w:t>скую терми</w:t>
                              <w:softHyphen/>
                              <w:t>нологию при записи и вы</w:t>
                              <w:softHyphen/>
                              <w:t>полнении арифметиче</w:t>
                              <w:softHyphen/>
                              <w:t>ского дейст</w:t>
                              <w:softHyphen/>
                              <w:t>вия (сложе</w:t>
                              <w:softHyphen/>
                              <w:t>ния и вычи</w:t>
                              <w:softHyphen/>
                              <w:t>тания)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оценивают результаты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основные и дополнительные средств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27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т</w:t>
                              <w:softHyphen/>
                              <w:t>стаивать свою точку зрения, ар</w:t>
                              <w:softHyphen/>
                              <w:t>гументируя ее, подтверждая фактам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7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0470" cy="5756275"/>
                <wp:effectExtent l="0" t="0" r="0" b="0"/>
                <wp:wrapTopAndBottom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0470" cy="575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96"/>
                              <w:gridCol w:w="1378"/>
                              <w:gridCol w:w="2430"/>
                              <w:gridCol w:w="3115"/>
                              <w:gridCol w:w="1177"/>
                              <w:gridCol w:w="561"/>
                              <w:gridCol w:w="595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! 99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 xml:space="preserve">нений по теме «Сложение и вычитание смешанных чисел» </w:t>
                                  </w: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 xml:space="preserve">(обобщение </w:t>
                                  </w:r>
                                  <w:r>
                                    <w:rPr>
                                      <w:rStyle w:val="92"/>
                                      <w:iCs/>
                                      <w:sz w:val="20"/>
                                    </w:rPr>
                                    <w:t>и системати</w:t>
                                    <w:softHyphen/>
                                  </w: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выделение целой части числа и запись смешанного числа в виде неправильной дроби (№ 1129, с. 177); сложение и вычитание смешанных чисел (№ 1136, с. 178). </w:t>
                                  </w: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сложение и вычи</w:t>
                                    <w:softHyphen/>
                                    <w:t>тание смешанных чисел (№ 1 137, 1138, с. 178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мостоя</w:t>
                                    <w:softHyphen/>
                                    <w:t>тельно выби</w:t>
                                    <w:softHyphen/>
                                    <w:t>рают способ решения за</w:t>
                                    <w:softHyphen/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осуще</w:t>
                                    <w:softHyphen/>
                                    <w:t>ствл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4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8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Сложение и вычитание дробей с оди</w:t>
                                    <w:softHyphen/>
                                    <w:t>наковыми зна</w:t>
                                    <w:softHyphen/>
                                    <w:t xml:space="preserve">менателями» </w:t>
                                  </w: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(контроль и оценка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контрольной работы 8 (Чесноков А. С., Нешков К. И. Дидактический материал по математике для 5 класса. М.: Классике Стиль, 2010. С. 124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ст 8 по теме «Действия с обыкновенными дробя</w:t>
                                    <w:softHyphen/>
                                    <w:t>ми»</w:t>
                                  </w: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 xml:space="preserve"> (Приложение 10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39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сятичные дроби. Сложение и вычитание десятичных дробей (13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сятичная за</w:t>
                                    <w:softHyphen/>
                                    <w:t>пись дробных чисел</w:t>
                                  </w: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и выведение правила ко</w:t>
                                    <w:softHyphen/>
                                    <w:t>роткой записи дроби, зна</w:t>
                                    <w:softHyphen/>
                                    <w:t>менатель которой единица с несколькими нулями, на</w:t>
                                    <w:softHyphen/>
                                    <w:t xml:space="preserve">звания такой записи дроби. </w:t>
                                  </w: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запись де</w:t>
                                    <w:softHyphen/>
                                    <w:t>сятичной дроби (№ 1144, с. 181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запись в виде десятичной дроби частного (№ 1149, с. 181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тают и за</w:t>
                                    <w:softHyphen/>
                                    <w:t>писывают десятичные дроби; про</w:t>
                                    <w:softHyphen/>
                                    <w:t>гнозируют результат вы</w:t>
                                    <w:softHyphen/>
                                    <w:t>числени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адекватную оценку результатам своей учеб</w:t>
                                    <w:softHyphen/>
                                    <w:t>ной деятельности, про</w:t>
                                    <w:softHyphen/>
                                    <w:t>являют познавательный интерес к изучению предмета, к способам решения новых задач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формлять мысли в устной и письменной речи согласно ре</w:t>
                                    <w:softHyphen/>
                                    <w:t>чевой ситуаци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6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pt;height:453.25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96"/>
                        <w:gridCol w:w="1378"/>
                        <w:gridCol w:w="2430"/>
                        <w:gridCol w:w="3115"/>
                        <w:gridCol w:w="1177"/>
                        <w:gridCol w:w="561"/>
                        <w:gridCol w:w="595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1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! 99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 xml:space="preserve">нений по теме «Сложение и вычитание смешанных чисел» </w:t>
                            </w:r>
                            <w:r>
                              <w:rPr>
                                <w:rStyle w:val="26"/>
                                <w:iCs/>
                              </w:rPr>
                              <w:t xml:space="preserve">(обобщение </w:t>
                            </w:r>
                            <w:r>
                              <w:rPr>
                                <w:rStyle w:val="92"/>
                                <w:iCs/>
                                <w:sz w:val="20"/>
                              </w:rPr>
                              <w:t>и системати</w:t>
                              <w:softHyphen/>
                            </w:r>
                            <w:r>
                              <w:rPr>
                                <w:rStyle w:val="26"/>
                                <w:iCs/>
                              </w:rPr>
                              <w:t>зация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выделение целой части числа и запись смешанного числа в виде неправильной дроби (№ 1129, с. 177); сложение и вычитание смешанных чисел (№ 1136, с. 178). </w:t>
                            </w:r>
                            <w:r>
                              <w:rPr>
                                <w:rStyle w:val="26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сложение и вычи</w:t>
                              <w:softHyphen/>
                              <w:t>тание смешанных чисел (№ 1 137, 1138, с. 178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мостоя</w:t>
                              <w:softHyphen/>
                              <w:t>тельно выби</w:t>
                              <w:softHyphen/>
                              <w:t>рают способ решения за</w:t>
                              <w:softHyphen/>
                              <w:t>да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осуще</w:t>
                              <w:softHyphen/>
                              <w:t>ствл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4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8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Сложение и вычитание дробей с оди</w:t>
                              <w:softHyphen/>
                              <w:t>наковыми зна</w:t>
                              <w:softHyphen/>
                              <w:t xml:space="preserve">менателями» </w:t>
                            </w:r>
                            <w:r>
                              <w:rPr>
                                <w:rStyle w:val="26"/>
                                <w:iCs/>
                              </w:rPr>
                              <w:t>(контроль и оценка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контрольной работы 8 (Чесноков А. С., Нешков К. И. Дидактический материал по математике для 5 класса. М.: Классике Стиль, 2010. С. 124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ст 8 по теме «Действия с обыкновенными дробя</w:t>
                              <w:softHyphen/>
                              <w:t>ми»</w:t>
                            </w:r>
                            <w:r>
                              <w:rPr>
                                <w:rStyle w:val="26"/>
                                <w:iCs/>
                              </w:rPr>
                              <w:t xml:space="preserve"> (Приложение 10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26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392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есятичные дроби. Сложение и вычитание десятичных дробей (13 ч)</w:t>
                            </w:r>
                          </w:p>
                        </w:tc>
                      </w:tr>
                      <w:tr>
                        <w:trPr>
                          <w:trHeight w:val="307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сятичная за</w:t>
                              <w:softHyphen/>
                              <w:t>пись дробных чисел</w:t>
                            </w:r>
                            <w:r>
                              <w:rPr>
                                <w:rStyle w:val="26"/>
                                <w:iCs/>
                              </w:rPr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и выведение правила ко</w:t>
                              <w:softHyphen/>
                              <w:t>роткой записи дроби, зна</w:t>
                              <w:softHyphen/>
                              <w:t>менатель которой единица с несколькими нулями, на</w:t>
                              <w:softHyphen/>
                              <w:t xml:space="preserve">звания такой записи дроби. </w:t>
                            </w:r>
                            <w:r>
                              <w:rPr>
                                <w:rStyle w:val="26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запись де</w:t>
                              <w:softHyphen/>
                              <w:t>сятичной дроби (№ 1144, с. 181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запись в виде десятичной дроби частного (№ 1149, с. 181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тают и за</w:t>
                              <w:softHyphen/>
                              <w:t>писывают десятичные дроби; про</w:t>
                              <w:softHyphen/>
                              <w:t>гнозируют результат вы</w:t>
                              <w:softHyphen/>
                              <w:t>числени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адекватную оценку результатам своей учеб</w:t>
                              <w:softHyphen/>
                              <w:t>ной деятельности, про</w:t>
                              <w:softHyphen/>
                              <w:t>являют познавательный интерес к изучению предмета, к способам решения новых задач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формлять мысли в устной и письменной речи согласно ре</w:t>
                              <w:softHyphen/>
                              <w:t>чевой ситуаци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6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4915" cy="5680710"/>
                <wp:effectExtent l="0" t="0" r="0" b="0"/>
                <wp:wrapTopAndBottom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568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89"/>
                              <w:gridCol w:w="1385"/>
                              <w:gridCol w:w="2430"/>
                              <w:gridCol w:w="3115"/>
                              <w:gridCol w:w="1170"/>
                              <w:gridCol w:w="568"/>
                              <w:gridCol w:w="602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сятичная за</w:t>
                                    <w:softHyphen/>
                                    <w:t>пись дробных чисел</w:t>
                                  </w: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, 181), чте</w:t>
                                    <w:softHyphen/>
                                    <w:t xml:space="preserve">ние десятичных дробей (№ 1145, с. 181). </w:t>
                                  </w: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Индивидуальная —</w:t>
                                  </w:r>
                                  <w:r>
                                    <w:rPr/>
                                    <w:t xml:space="preserve"> запись десятичной дроби в виде обыкновенной дро</w:t>
                                    <w:softHyphen/>
                                    <w:t>би или смешанного числа (№ 1147, с. 181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тают и за</w:t>
                                    <w:softHyphen/>
                                    <w:t>писывают де</w:t>
                                    <w:softHyphen/>
                                    <w:t>сятичные дроби; поша</w:t>
                                    <w:softHyphen/>
                                    <w:t>гово контро</w:t>
                                    <w:softHyphen/>
                                    <w:t>лируют пра</w:t>
                                    <w:softHyphen/>
                                    <w:t>вильность и полноту вы</w:t>
                                    <w:softHyphen/>
                                    <w:t>полнения ал</w:t>
                                    <w:softHyphen/>
                                    <w:t>го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</w:t>
                                    <w:softHyphen/>
                                    <w:t>ражнений по теме «Деся</w:t>
                                    <w:softHyphen/>
                                    <w:t>тичная запись дробных чи</w:t>
                                    <w:softHyphen/>
                                    <w:t>сел»</w:t>
                                  </w: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 xml:space="preserve"> (обобще</w:t>
                                    <w:softHyphen/>
                                    <w:t>ние и система</w:t>
                                    <w:softHyphen/>
                                    <w:t>тизация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переход от одних единиц измере</w:t>
                                    <w:softHyphen/>
                                    <w:t xml:space="preserve">ния к другим (№ 1148, с. 181); запись всех чисел, у которых задана целая часть и знаменатель (№1159, с. 183). </w:t>
                                  </w: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постро</w:t>
                                    <w:softHyphen/>
                                    <w:t>ение отрезков, длина кото</w:t>
                                    <w:softHyphen/>
                                    <w:t>рых выражена десятичной дробью (№ 1150, с. 181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выполнения задания (опо</w:t>
                                    <w:softHyphen/>
                                    <w:t>ра на изучен</w:t>
                                    <w:softHyphen/>
                                    <w:t>ные правила, алгоритм вы</w:t>
                                    <w:softHyphen/>
                                    <w:t>полнения арифметиче</w:t>
                                    <w:softHyphen/>
                                    <w:t>ских дейст</w:t>
                                    <w:softHyphen/>
                                    <w:t>вий, прикидку результатов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широкий интерес к способам ре</w:t>
                                    <w:softHyphen/>
                                    <w:t>шения новых учебных задач, понимают причи</w:t>
                                    <w:softHyphen/>
                                    <w:t>ны успеха в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понимают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авнение де</w:t>
                                    <w:softHyphen/>
                                    <w:t>сятичных дро</w:t>
                                    <w:softHyphen/>
                                    <w:t>бей</w:t>
                                  </w: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 xml:space="preserve"> 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равила срав</w:t>
                                    <w:softHyphen/>
                                    <w:t>нения десятичных дробей, вопроса: изменится ли де</w:t>
                                    <w:softHyphen/>
                                    <w:t>сятичная дробь, если к ней приписать в конце нуль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авнивают числа по клас</w:t>
                                    <w:softHyphen/>
                                    <w:t>сам и разря</w:t>
                                    <w:softHyphen/>
                                    <w:t>дам; плани</w:t>
                                    <w:softHyphen/>
                                    <w:t>руют реше</w:t>
                                    <w:softHyphen/>
                                    <w:t>ние за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роявляют положитель</w:t>
                                    <w:softHyphen/>
                                    <w:t>ное отношение к урокам математики, дают само</w:t>
                                    <w:softHyphen/>
                                    <w:t>оценку результатов сво</w:t>
                                    <w:softHyphen/>
                                    <w:t>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447.3pt;mso-wrap-distance-left:0pt;mso-wrap-distance-right:0pt;mso-wrap-distance-top:0pt;mso-wrap-distance-bottom:0pt;margin-top:0.05pt;mso-position-vertical-relative:text;margin-left: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89"/>
                        <w:gridCol w:w="1385"/>
                        <w:gridCol w:w="2430"/>
                        <w:gridCol w:w="3115"/>
                        <w:gridCol w:w="1170"/>
                        <w:gridCol w:w="568"/>
                        <w:gridCol w:w="602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7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сятичная за</w:t>
                              <w:softHyphen/>
                              <w:t>пись дробных чисел</w:t>
                            </w:r>
                            <w:r>
                              <w:rPr>
                                <w:rStyle w:val="25"/>
                                <w:i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, 181), чте</w:t>
                              <w:softHyphen/>
                              <w:t xml:space="preserve">ние десятичных дробей (№ 1145, с. 181). </w:t>
                            </w:r>
                            <w:r>
                              <w:rPr>
                                <w:rStyle w:val="25"/>
                                <w:iCs/>
                              </w:rPr>
                              <w:t>Индивидуальная —</w:t>
                            </w:r>
                            <w:r>
                              <w:rPr/>
                              <w:t xml:space="preserve"> запись десятичной дроби в виде обыкновенной дро</w:t>
                              <w:softHyphen/>
                              <w:t>би или смешанного числа (№ 1147, с. 181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тают и за</w:t>
                              <w:softHyphen/>
                              <w:t>писывают де</w:t>
                              <w:softHyphen/>
                              <w:t>сятичные дроби; поша</w:t>
                              <w:softHyphen/>
                              <w:t>гово контро</w:t>
                              <w:softHyphen/>
                              <w:t>лируют пра</w:t>
                              <w:softHyphen/>
                              <w:t>вильность и полноту вы</w:t>
                              <w:softHyphen/>
                              <w:t>полнения ал</w:t>
                              <w:softHyphen/>
                              <w:t>го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25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т</w:t>
                              <w:softHyphen/>
                              <w:t>стаивать точку зрения, аргумен</w:t>
                              <w:softHyphen/>
                              <w:t>тируя ее, подтверждая фактам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</w:t>
                              <w:softHyphen/>
                              <w:t>ражнений по теме «Деся</w:t>
                              <w:softHyphen/>
                              <w:t>тичная запись дробных чи</w:t>
                              <w:softHyphen/>
                              <w:t>сел»</w:t>
                            </w:r>
                            <w:r>
                              <w:rPr>
                                <w:rStyle w:val="25"/>
                                <w:iCs/>
                              </w:rPr>
                              <w:t xml:space="preserve"> (обобще</w:t>
                              <w:softHyphen/>
                              <w:t>ние и система</w:t>
                              <w:softHyphen/>
                              <w:t>тизация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переход от одних единиц измере</w:t>
                              <w:softHyphen/>
                              <w:t xml:space="preserve">ния к другим (№ 1148, с. 181); запись всех чисел, у которых задана целая часть и знаменатель (№1159, с. 183). </w:t>
                            </w:r>
                            <w:r>
                              <w:rPr>
                                <w:rStyle w:val="25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постро</w:t>
                              <w:softHyphen/>
                              <w:t>ение отрезков, длина кото</w:t>
                              <w:softHyphen/>
                              <w:t>рых выражена десятичной дробью (№ 1150, с. 181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выполнения задания (опо</w:t>
                              <w:softHyphen/>
                              <w:t>ра на изучен</w:t>
                              <w:softHyphen/>
                              <w:t>ные правила, алгоритм вы</w:t>
                              <w:softHyphen/>
                              <w:t>полнения арифметиче</w:t>
                              <w:softHyphen/>
                              <w:t>ских дейст</w:t>
                              <w:softHyphen/>
                              <w:t>вий, прикидку результатов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широкий интерес к способам ре</w:t>
                              <w:softHyphen/>
                              <w:t>шения новых учебных задач, понимают причи</w:t>
                              <w:softHyphen/>
                              <w:t>ны успеха в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25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понимают точку зрения другого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авнение де</w:t>
                              <w:softHyphen/>
                              <w:t>сятичных дро</w:t>
                              <w:softHyphen/>
                              <w:t>бей</w:t>
                            </w:r>
                            <w:r>
                              <w:rPr>
                                <w:rStyle w:val="25"/>
                                <w:iCs/>
                              </w:rPr>
                              <w:t xml:space="preserve"> (открытие новых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равила срав</w:t>
                              <w:softHyphen/>
                              <w:t>нения десятичных дробей, вопроса: изменится ли де</w:t>
                              <w:softHyphen/>
                              <w:t>сятичная дробь, если к ней приписать в конце нуль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авнивают числа по клас</w:t>
                              <w:softHyphen/>
                              <w:t>сам и разря</w:t>
                              <w:softHyphen/>
                              <w:t>дам; плани</w:t>
                              <w:softHyphen/>
                              <w:t>руют реше</w:t>
                              <w:softHyphen/>
                              <w:t>ние за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роявляют положитель</w:t>
                              <w:softHyphen/>
                              <w:t>ное отношение к урокам математики, дают само</w:t>
                              <w:softHyphen/>
                              <w:t>оценку результатов сво</w:t>
                              <w:softHyphen/>
                              <w:t>ей учеб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5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9360" cy="5702935"/>
                <wp:effectExtent l="0" t="0" r="0" b="0"/>
                <wp:wrapTopAndBottom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570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89"/>
                              <w:gridCol w:w="1385"/>
                              <w:gridCol w:w="2430"/>
                              <w:gridCol w:w="3115"/>
                              <w:gridCol w:w="1170"/>
                              <w:gridCol w:w="575"/>
                              <w:gridCol w:w="59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запись де</w:t>
                                    <w:softHyphen/>
                                    <w:t xml:space="preserve">сятичной дроби с пятью (и более)знаками после запятой, равной данной (№ 1172, с. 186). </w:t>
                                  </w: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сравне</w:t>
                                    <w:softHyphen/>
                                    <w:t>ние десятичных дробей (№ 1 175, с. 186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организо</w:t>
                                    <w:softHyphen/>
                                    <w:t>вывают учебное взаимо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авнение де</w:t>
                                    <w:softHyphen/>
                                    <w:t>сятичных дро</w:t>
                                    <w:softHyphen/>
                                    <w:t>бей</w:t>
                                  </w: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 xml:space="preserve"> (закрепле</w:t>
                                    <w:softHyphen/>
                                    <w:t>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 ы на вопросы (с. 181), урав</w:t>
                                    <w:softHyphen/>
                                    <w:t>нивание числа знаков по</w:t>
                                    <w:softHyphen/>
                                    <w:t>сле запятой в десятичных дробях с приписыванием справа нулей (№ 1173, с. 186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ись десятичных дробей в по</w:t>
                                    <w:softHyphen/>
                                    <w:t>рядке возрастания или убывания (№ 1176, с. 186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следую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итуацию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ебующую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авн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сел, и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порядоч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 xml:space="preserve">ставленному плану, используют основные и дополнительные средства получения информации. </w:t>
                                  </w: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т</w:t>
                                    <w:softHyphen/>
                                    <w:t>стаивать точку зрения, аргу</w:t>
                                    <w:softHyphen/>
                                    <w:t>ментируя ее, подтверждая фак</w:t>
                                    <w:softHyphen/>
                                    <w:t>там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  <w:p>
                                  <w:pPr>
                                    <w:pStyle w:val="18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!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Сравнение десятичных дробей»</w:t>
                                  </w: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изображе</w:t>
                                    <w:softHyphen/>
                                    <w:t>ние точек на координатном луче (№ 1117, с. 187); сравнение десятичных дробей (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/>
                                    <w:t xml:space="preserve">о 1180, с. 187). </w:t>
                                  </w: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нахож</w:t>
                                    <w:softHyphen/>
                                    <w:t>дение значения перемен</w:t>
                                    <w:softHyphen/>
                                    <w:t>ной, при котором неравен</w:t>
                                    <w:softHyphen/>
                                    <w:t>ство будет верным (№ 1183, с. 187); сравнение величин (№&gt; 1184, с. 187). Тест 9 по теме «Десятич</w:t>
                                    <w:softHyphen/>
                                    <w:t>ные дроби»</w:t>
                                  </w: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 xml:space="preserve"> (Приложе</w:t>
                                    <w:softHyphen/>
                                    <w:t>ние 11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авнивают числа по клас</w:t>
                                    <w:softHyphen/>
                                    <w:t>сам и разря</w:t>
                                    <w:softHyphen/>
                                    <w:t>дам; объяс</w:t>
                                    <w:softHyphen/>
                                    <w:t>няют ход ре</w:t>
                                    <w:softHyphen/>
                                    <w:t>шения за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широкий интерес к способам ре</w:t>
                                    <w:softHyphen/>
                                    <w:t>шения новых учебных задач, понимают причи</w:t>
                                    <w:softHyphen/>
                                    <w:t>ны успеха сво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- записывают выводы в виде правил «если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организо</w:t>
                                    <w:softHyphen/>
                                    <w:t>вывают учебное взаимо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3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pt;height:449.05pt;mso-wrap-distance-left:0pt;mso-wrap-distance-right:0pt;mso-wrap-distance-top:0pt;mso-wrap-distance-bottom:0pt;margin-top:0.05pt;mso-position-vertical-relative:text;margin-left: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89"/>
                        <w:gridCol w:w="1385"/>
                        <w:gridCol w:w="2430"/>
                        <w:gridCol w:w="3115"/>
                        <w:gridCol w:w="1170"/>
                        <w:gridCol w:w="575"/>
                        <w:gridCol w:w="59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4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запись де</w:t>
                              <w:softHyphen/>
                              <w:t xml:space="preserve">сятичной дроби с пятью (и более)знаками после запятой, равной данной (№ 1172, с. 186). </w:t>
                            </w:r>
                            <w:r>
                              <w:rPr>
                                <w:rStyle w:val="24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сравне</w:t>
                              <w:softHyphen/>
                              <w:t>ние десятичных дробей (№ 1 175, с. 186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4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организо</w:t>
                              <w:softHyphen/>
                              <w:t>вывают учебное взаимодействие в групп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авнение де</w:t>
                              <w:softHyphen/>
                              <w:t>сятичных дро</w:t>
                              <w:softHyphen/>
                              <w:t>бей</w:t>
                            </w:r>
                            <w:r>
                              <w:rPr>
                                <w:rStyle w:val="24"/>
                                <w:iCs/>
                              </w:rPr>
                              <w:t xml:space="preserve"> (закрепле</w:t>
                              <w:softHyphen/>
                              <w:t>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4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 ы на вопросы (с. 181), урав</w:t>
                              <w:softHyphen/>
                              <w:t>нивание числа знаков по</w:t>
                              <w:softHyphen/>
                              <w:t>сле запятой в десятичных дробях с приписыванием справа нулей (№ 1173, с. 186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4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ись десятичных дробей в по</w:t>
                              <w:softHyphen/>
                              <w:t>рядке возрастания или убывания (№ 1176, с. 186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следую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итуацию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ебующую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авн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сел, и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порядоч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4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 xml:space="preserve">ставленному плану, используют основные и дополнительные средства получения информации. </w:t>
                            </w:r>
                            <w:r>
                              <w:rPr>
                                <w:rStyle w:val="24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24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т</w:t>
                              <w:softHyphen/>
                              <w:t>стаивать точку зрения, аргу</w:t>
                              <w:softHyphen/>
                              <w:t>ментируя ее, подтверждая фак</w:t>
                              <w:softHyphen/>
                              <w:t>там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4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  <w:p>
                            <w:pPr>
                              <w:pStyle w:val="18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!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! </w:t>
                            </w: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Сравнение десятичных дробей»</w:t>
                            </w:r>
                            <w:r>
                              <w:rPr>
                                <w:rStyle w:val="24"/>
                                <w:iCs/>
                              </w:rPr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4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изображе</w:t>
                              <w:softHyphen/>
                              <w:t>ние точек на координатном луче (№ 1117, с. 187); сравнение десятичных дробей (Л</w:t>
                            </w:r>
                            <w:r>
                              <w:rPr>
                                <w:vertAlign w:val="superscript"/>
                              </w:rPr>
                              <w:t>г</w:t>
                            </w:r>
                            <w:r>
                              <w:rPr/>
                              <w:t xml:space="preserve">о 1180, с. 187). </w:t>
                            </w:r>
                            <w:r>
                              <w:rPr>
                                <w:rStyle w:val="24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нахож</w:t>
                              <w:softHyphen/>
                              <w:t>дение значения перемен</w:t>
                              <w:softHyphen/>
                              <w:t>ной, при котором неравен</w:t>
                              <w:softHyphen/>
                              <w:t>ство будет верным (№ 1183, с. 187); сравнение величин (№&gt; 1184, с. 187). Тест 9 по теме «Десятич</w:t>
                              <w:softHyphen/>
                              <w:t>ные дроби»</w:t>
                            </w:r>
                            <w:r>
                              <w:rPr>
                                <w:rStyle w:val="24"/>
                                <w:iCs/>
                              </w:rPr>
                              <w:t xml:space="preserve"> (Приложе</w:t>
                              <w:softHyphen/>
                              <w:t>ние 11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авнивают числа по клас</w:t>
                              <w:softHyphen/>
                              <w:t>сам и разря</w:t>
                              <w:softHyphen/>
                              <w:t>дам; объяс</w:t>
                              <w:softHyphen/>
                              <w:t>няют ход ре</w:t>
                              <w:softHyphen/>
                              <w:t>шения за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широкий интерес к способам ре</w:t>
                              <w:softHyphen/>
                              <w:t>шения новых учебных задач, понимают причи</w:t>
                              <w:softHyphen/>
                              <w:t>ны успеха своей учеб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4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4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- записывают выводы в виде правил «если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4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организо</w:t>
                              <w:softHyphen/>
                              <w:t>вывают учебное взаимодействие в групп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3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4915" cy="5720715"/>
                <wp:effectExtent l="0" t="0" r="0" b="0"/>
                <wp:wrapTopAndBottom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572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596"/>
                              <w:gridCol w:w="1385"/>
                              <w:gridCol w:w="2430"/>
                              <w:gridCol w:w="3115"/>
                              <w:gridCol w:w="1184"/>
                              <w:gridCol w:w="561"/>
                              <w:gridCol w:w="588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жение и вычитание десятичных дробей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выведение пра</w:t>
                                    <w:softHyphen/>
                                    <w:t>вил сложения и вычитания десятичных дробей; обсуж</w:t>
                                    <w:softHyphen/>
                                    <w:t>дение вопроса: что пока</w:t>
                                    <w:softHyphen/>
                                    <w:t xml:space="preserve">зывает в десятичной дроби каждая цифра после запятой. 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сложение и вычитание десятичных дробей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 xml:space="preserve"> (Ко</w:t>
                                  </w:r>
                                  <w:r>
                                    <w:rPr/>
                                    <w:t xml:space="preserve"> 1213, 1214, с. 192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 на сложение и вычи</w:t>
                                    <w:softHyphen/>
                                    <w:t>тание десятичных дробей (№ 1215, 1217, с. 193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кладывают и вычитают десятичные дроб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предмету, дают адек</w:t>
                                    <w:softHyphen/>
                                    <w:t>ватную оценку результа</w:t>
                                    <w:softHyphen/>
                                    <w:t>там своей учебной дея</w:t>
                                    <w:softHyphen/>
                                    <w:t>тельности, понимают причины успеха в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реобразовы</w:t>
                                    <w:softHyphen/>
                                    <w:t xml:space="preserve">вают модели с целью выявления общих законов, определяющих предметную область. 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т</w:t>
                                    <w:softHyphen/>
                                    <w:t>стаивать свою точку зрения, ар</w:t>
                                    <w:softHyphen/>
                                    <w:t>гументируя её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жение и вычитание десятичных дробей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— ответы на вопросы (с. 192), реше</w:t>
                                    <w:softHyphen/>
                                    <w:t xml:space="preserve">ние задач на движение 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(Ко</w:t>
                                  </w:r>
                                  <w:r>
                                    <w:rPr/>
                                    <w:t xml:space="preserve"> 1222, 1223, с. 193). 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запись переместительного и соче</w:t>
                                    <w:softHyphen/>
                                    <w:t>тательного законов сложе</w:t>
                                    <w:softHyphen/>
                                    <w:t>ния при помощи букв и про</w:t>
                                    <w:softHyphen/>
                                    <w:t>верка их при заданных значениях буквы (№ 1226, с. 193, Л® 1227, с. 194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уют математиче</w:t>
                                    <w:softHyphen/>
                                    <w:t>скую терми</w:t>
                                    <w:softHyphen/>
                                    <w:t>нологию при записи и вы</w:t>
                                    <w:softHyphen/>
                                    <w:t xml:space="preserve">полнении прпфметиче- </w:t>
                                  </w:r>
                                  <w:r>
                                    <w:rPr>
                                      <w:rStyle w:val="117pt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ого дейст</w:t>
                                    <w:softHyphen/>
                                    <w:t>вия (сложе</w:t>
                                    <w:softHyphen/>
                                    <w:t>ния и вычи</w:t>
                                    <w:softHyphen/>
                                    <w:t>тания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онимают и осознают социальную роль учени</w:t>
                                    <w:softHyphen/>
                                    <w:t>ка, дают оценку резуль</w:t>
                                    <w:softHyphen/>
                                    <w:t>татам своей учебн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по</w:t>
                                    <w:softHyphen/>
                                    <w:t>нимать точку зрения другого, слушать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ение уп</w:t>
                                    <w:softHyphen/>
                                    <w:t>ражнений по теме «Сло</w:t>
                                    <w:softHyphen/>
                                    <w:t>жение и вычи</w:t>
                                    <w:softHyphen/>
                                    <w:t>тание десятич</w:t>
                                    <w:softHyphen/>
                                    <w:t xml:space="preserve">ных дробей» 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разложе</w:t>
                                    <w:softHyphen/>
                                    <w:t xml:space="preserve">ние числа по разрядам </w:t>
                                  </w: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(Ко</w:t>
                                  </w:r>
                                  <w:r>
                                    <w:rPr/>
                                    <w:t xml:space="preserve"> 1231, с. 194); запись длины отрезка в метрах, дециметрах, сантиметрах, миллиметрах (№ 1233, с. 194)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Индивидуальная —</w:t>
                                  </w:r>
                                  <w:r>
                                    <w:rPr/>
                                    <w:t xml:space="preserve"> исполь</w:t>
                                    <w:softHyphen/>
                                    <w:t>зование свойств сложения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делируют ситуации, иллюстри</w:t>
                                    <w:softHyphen/>
                                    <w:t>рующие арифметиче</w:t>
                                    <w:softHyphen/>
                                    <w:t>ское действие и ход его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дают адекватную оценку результатов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ч, решения про</w:t>
                                    <w:softHyphen/>
                                    <w:t>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>метной учебной задачи.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3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450.45pt;mso-wrap-distance-left:0pt;mso-wrap-distance-right:0pt;mso-wrap-distance-top:0pt;mso-wrap-distance-bottom:0pt;margin-top:0.05pt;mso-position-vertical-relative:text;margin-left: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596"/>
                        <w:gridCol w:w="1385"/>
                        <w:gridCol w:w="2430"/>
                        <w:gridCol w:w="3115"/>
                        <w:gridCol w:w="1184"/>
                        <w:gridCol w:w="561"/>
                        <w:gridCol w:w="588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ложение и вычитание десятичных дробей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Групповая -</w:t>
                            </w:r>
                            <w:r>
                              <w:rPr/>
                              <w:t xml:space="preserve"> выведение пра</w:t>
                              <w:softHyphen/>
                              <w:t>вил сложения и вычитания десятичных дробей; обсуж</w:t>
                              <w:softHyphen/>
                              <w:t>дение вопроса: что пока</w:t>
                              <w:softHyphen/>
                              <w:t xml:space="preserve">зывает в десятичной дроби каждая цифра после запятой. 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Фронтальная -</w:t>
                            </w:r>
                            <w:r>
                              <w:rPr/>
                              <w:t xml:space="preserve"> сложение и вычитание десятичных дробей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 xml:space="preserve"> (Ко</w:t>
                            </w:r>
                            <w:r>
                              <w:rPr/>
                              <w:t xml:space="preserve"> 1213, 1214, с. 192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 на сложение и вычи</w:t>
                              <w:softHyphen/>
                              <w:t>тание десятичных дробей (№ 1215, 1217, с. 193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кладывают и вычитают десятичные дроб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предмету, дают адек</w:t>
                              <w:softHyphen/>
                              <w:t>ватную оценку результа</w:t>
                              <w:softHyphen/>
                              <w:t>там своей учебной дея</w:t>
                              <w:softHyphen/>
                              <w:t>тельности, понимают причины успеха в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реобразовы</w:t>
                              <w:softHyphen/>
                              <w:t xml:space="preserve">вают модели с целью выявления общих законов, определяющих предметную область. 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т</w:t>
                              <w:softHyphen/>
                              <w:t>стаивать свою точку зрения, ар</w:t>
                              <w:softHyphen/>
                              <w:t>гументируя её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ложение и вычитание десятичных дробей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— ответы на вопросы (с. 192), реше</w:t>
                              <w:softHyphen/>
                              <w:t xml:space="preserve">ние задач на движение 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(Ко</w:t>
                            </w:r>
                            <w:r>
                              <w:rPr/>
                              <w:t xml:space="preserve"> 1222, 1223, с. 193). 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запись переместительного и соче</w:t>
                              <w:softHyphen/>
                              <w:t>тательного законов сложе</w:t>
                              <w:softHyphen/>
                              <w:t>ния при помощи букв и про</w:t>
                              <w:softHyphen/>
                              <w:t>верка их при заданных значениях буквы (№ 1226, с. 193, Л® 1227, с. 194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спользуют математиче</w:t>
                              <w:softHyphen/>
                              <w:t>скую терми</w:t>
                              <w:softHyphen/>
                              <w:t>нологию при записи и вы</w:t>
                              <w:softHyphen/>
                              <w:t xml:space="preserve">полнении прпфметиче- </w:t>
                            </w:r>
                            <w:r>
                              <w:rPr>
                                <w:rStyle w:val="117pt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>кого дейст</w:t>
                              <w:softHyphen/>
                              <w:t>вия (сложе</w:t>
                              <w:softHyphen/>
                              <w:t>ния и вычи</w:t>
                              <w:softHyphen/>
                              <w:t>тания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онимают и осознают социальную роль учени</w:t>
                              <w:softHyphen/>
                              <w:t>ка, дают оценку резуль</w:t>
                              <w:softHyphen/>
                              <w:t>татам своей учебн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по</w:t>
                              <w:softHyphen/>
                              <w:t>нимать точку зрения другого, слушать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Решение уп</w:t>
                              <w:softHyphen/>
                              <w:t>ражнений по теме «Сло</w:t>
                              <w:softHyphen/>
                              <w:t>жение и вычи</w:t>
                              <w:softHyphen/>
                              <w:t>тание десятич</w:t>
                              <w:softHyphen/>
                              <w:t xml:space="preserve">ных дробей» 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- разложе</w:t>
                              <w:softHyphen/>
                              <w:t xml:space="preserve">ние числа по разрядам </w:t>
                            </w: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(Ко</w:t>
                            </w:r>
                            <w:r>
                              <w:rPr/>
                              <w:t xml:space="preserve"> 1231, с. 194); запись длины отрезка в метрах, дециметрах, сантиметрах, миллиметрах (№ 1233, с. 194)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Индивидуальная —</w:t>
                            </w:r>
                            <w:r>
                              <w:rPr/>
                              <w:t xml:space="preserve"> исполь</w:t>
                              <w:softHyphen/>
                              <w:t>зование свойств сложения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Моделируют ситуации, иллюстри</w:t>
                              <w:softHyphen/>
                              <w:t>рующие арифметиче</w:t>
                              <w:softHyphen/>
                              <w:t>ское действие и ход его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дают адекватную оценку результатов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ч, решения про</w:t>
                              <w:softHyphen/>
                              <w:t>блем творческого и поискового характера.</w:t>
                            </w:r>
                          </w:p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>метной учебной задачи.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3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62695" cy="5708015"/>
                <wp:effectExtent l="0" t="0" r="0" b="0"/>
                <wp:wrapTopAndBottom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2695" cy="570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96"/>
                              <w:gridCol w:w="1385"/>
                              <w:gridCol w:w="2430"/>
                              <w:gridCol w:w="3108"/>
                              <w:gridCol w:w="1184"/>
                              <w:gridCol w:w="561"/>
                              <w:gridCol w:w="623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 вычитания для вычисле</w:t>
                                    <w:softHyphen/>
                                    <w:t>ния самым удобным спо</w:t>
                                    <w:softHyphen/>
                                    <w:t>собом (№ 1228, с. 194); решение уравнений (№ 1238, с. 195). Тесты 10, 11 по теме «Сложение и вычитание десятичных дробей»</w:t>
                                  </w: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 xml:space="preserve"> (При</w:t>
                                    <w:softHyphen/>
                                    <w:t>ложения 12, 13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зглянуть на ситуацию с иной позиции и договориться с людь</w:t>
                                    <w:softHyphen/>
                                    <w:t>ми иных позиц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ближенное значение чисел. Округление чисел</w:t>
                                  </w: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выведение правила округления чисел; обсуждение вопроса: какое число называют прибли</w:t>
                                    <w:softHyphen/>
                                    <w:t>женным значением с недо</w:t>
                                    <w:softHyphen/>
                                    <w:t xml:space="preserve">статком, с избытком. </w:t>
                                  </w: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запись на</w:t>
                                    <w:softHyphen/>
                                    <w:t>туральных чисел, между которыми расположены десятичные дроби (№» 1270, с. 200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округле</w:t>
                                    <w:softHyphen/>
                                    <w:t>ние дробей (№ 1272, с. 200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кругляют числа до за</w:t>
                                    <w:softHyphen/>
                                    <w:t>данного раз</w:t>
                                    <w:softHyphen/>
                                    <w:t>ряда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онимают и осознают социальную роль учени</w:t>
                                    <w:softHyphen/>
                                    <w:t>ка, дают адекватную оценку результатам сво</w:t>
                                    <w:softHyphen/>
                                    <w:t>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Регулятивные —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основные и дополнительные средства (справочная литерату</w:t>
                                    <w:softHyphen/>
                                    <w:t xml:space="preserve">ра, средства И КТ). </w:t>
                                  </w: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слу</w:t>
                                    <w:softHyphen/>
                                    <w:t>шать других, принимать другую точку зрения, изменять точку зрения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52pt"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ближенное значение чисел. Округление чисел</w:t>
                                  </w: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199), реше</w:t>
                                    <w:softHyphen/>
                                    <w:t>ние задачи со старинными мерами массы и длины, округление их до заданно</w:t>
                                    <w:softHyphen/>
                                    <w:t xml:space="preserve">го разряда (№ 1273, с. 200). </w:t>
                                  </w: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сложение и вычи</w:t>
                                    <w:softHyphen/>
                                    <w:t>тание десятичных дробей и округление результатов (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/>
                                    <w:t>9 1275, 1276, с. 200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блюдают за изменени</w:t>
                                    <w:softHyphen/>
                                    <w:t>ем решения задачи при изменении её усло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принимают со</w:t>
                                    <w:softHyphen/>
                                    <w:t>циальную роль ученика, проявляют познаватель</w:t>
                                    <w:softHyphen/>
                                    <w:t>ный инте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формлять мысли в устной и письменной речи с учетом ре</w:t>
                                    <w:softHyphen/>
                                    <w:t>чевых ситуац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3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85pt;height:449.45pt;mso-wrap-distance-left:0pt;mso-wrap-distance-right:0pt;mso-wrap-distance-top:0pt;mso-wrap-distance-bottom:0pt;margin-top:0.05pt;mso-position-vertical-relative:text;margin-left:-65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96"/>
                        <w:gridCol w:w="1385"/>
                        <w:gridCol w:w="2430"/>
                        <w:gridCol w:w="3108"/>
                        <w:gridCol w:w="1184"/>
                        <w:gridCol w:w="561"/>
                        <w:gridCol w:w="623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2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8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 вычитания для вычисле</w:t>
                              <w:softHyphen/>
                              <w:t>ния самым удобным спо</w:t>
                              <w:softHyphen/>
                              <w:t>собом (№ 1228, с. 194); решение уравнений (№ 1238, с. 195). Тесты 10, 11 по теме «Сложение и вычитание десятичных дробей»</w:t>
                            </w:r>
                            <w:r>
                              <w:rPr>
                                <w:rStyle w:val="231"/>
                                <w:iCs/>
                              </w:rPr>
                              <w:t xml:space="preserve"> (При</w:t>
                              <w:softHyphen/>
                              <w:t>ложения 12, 13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3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зглянуть на ситуацию с иной позиции и договориться с людь</w:t>
                              <w:softHyphen/>
                              <w:t>ми иных позиций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ближенное значение чисел. Округление чисел</w:t>
                            </w:r>
                            <w:r>
                              <w:rPr>
                                <w:rStyle w:val="231"/>
                                <w:iCs/>
                              </w:rPr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31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выведение правила округления чисел; обсуждение вопроса: какое число называют прибли</w:t>
                              <w:softHyphen/>
                              <w:t>женным значением с недо</w:t>
                              <w:softHyphen/>
                              <w:t xml:space="preserve">статком, с избытком. </w:t>
                            </w:r>
                            <w:r>
                              <w:rPr>
                                <w:rStyle w:val="23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запись на</w:t>
                              <w:softHyphen/>
                              <w:t>туральных чисел, между которыми расположены десятичные дроби (№» 1270, с. 200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3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округле</w:t>
                              <w:softHyphen/>
                              <w:t>ние дробей (№ 1272, с. 200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кругляют числа до за</w:t>
                              <w:softHyphen/>
                              <w:t>данного раз</w:t>
                              <w:softHyphen/>
                              <w:t>ряда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онимают и осознают социальную роль учени</w:t>
                              <w:softHyphen/>
                              <w:t>ка, дают адекватную оценку результатам сво</w:t>
                              <w:softHyphen/>
                              <w:t>ей учеб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31"/>
                                <w:iCs/>
                              </w:rPr>
                              <w:t>Регулятивные —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основные и дополнительные средства (справочная литерату</w:t>
                              <w:softHyphen/>
                              <w:t xml:space="preserve">ра, средства И КТ). </w:t>
                            </w:r>
                            <w:r>
                              <w:rPr>
                                <w:rStyle w:val="23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3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слу</w:t>
                              <w:softHyphen/>
                              <w:t>шать других, принимать другую точку зрения, изменять точку зрения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3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52pt"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ближенное значение чисел. Округление чисел</w:t>
                            </w:r>
                            <w:r>
                              <w:rPr>
                                <w:rStyle w:val="231"/>
                                <w:i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3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199), реше</w:t>
                              <w:softHyphen/>
                              <w:t>ние задачи со старинными мерами массы и длины, округление их до заданно</w:t>
                              <w:softHyphen/>
                              <w:t xml:space="preserve">го разряда (№ 1273, с. 200). </w:t>
                            </w:r>
                            <w:r>
                              <w:rPr>
                                <w:rStyle w:val="23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сложение и вычи</w:t>
                              <w:softHyphen/>
                              <w:t>тание десятичных дробей и округление результатов (Л</w:t>
                            </w:r>
                            <w:r>
                              <w:rPr>
                                <w:vertAlign w:val="superscript"/>
                              </w:rPr>
                              <w:t>г</w:t>
                            </w:r>
                            <w:r>
                              <w:rPr/>
                              <w:t>9 1275, 1276, с. 200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блюдают за изменени</w:t>
                              <w:softHyphen/>
                              <w:t>ем решения задачи при изменении её усло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принимают со</w:t>
                              <w:softHyphen/>
                              <w:t>циальную роль ученика, проявляют познаватель</w:t>
                              <w:softHyphen/>
                              <w:t>ный интерес к изучению предмет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3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23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3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формлять мысли в устной и письменной речи с учетом ре</w:t>
                              <w:softHyphen/>
                              <w:t>чевых ситуаций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3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0470" cy="5751195"/>
                <wp:effectExtent l="0" t="0" r="0" b="0"/>
                <wp:wrapTopAndBottom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0470" cy="575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89"/>
                              <w:gridCol w:w="1385"/>
                              <w:gridCol w:w="2423"/>
                              <w:gridCol w:w="3108"/>
                              <w:gridCol w:w="1177"/>
                              <w:gridCol w:w="561"/>
                              <w:gridCol w:w="602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Приближенное значение чисел. Округление чи</w:t>
                                    <w:softHyphen/>
                                    <w:t>сел»</w:t>
                                  </w: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 xml:space="preserve"> (комплекс</w:t>
                                    <w:softHyphen/>
                                    <w:t>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кругление дробей до заданного раз</w:t>
                                    <w:softHyphen/>
                                    <w:t xml:space="preserve">ряда (№ 1274, с. 200). </w:t>
                                  </w: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— нахож</w:t>
                                    <w:softHyphen/>
                                    <w:t>дение натурального при</w:t>
                                    <w:softHyphen/>
                                    <w:t>ближения значения с не</w:t>
                                    <w:softHyphen/>
                                    <w:t>достатком и с избытком для каждого из чисел (№ 1298, с. 202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наружи</w:t>
                                    <w:softHyphen/>
                                    <w:t>вают и устра</w:t>
                                    <w:softHyphen/>
                                    <w:t>няют ошибки логического (в ходе реше</w:t>
                                    <w:softHyphen/>
                                    <w:t>ния) и ариф</w:t>
                                    <w:softHyphen/>
                                    <w:t>метического (в вычисле</w:t>
                                    <w:softHyphen/>
                                    <w:t>нии) харак</w:t>
                                    <w:softHyphen/>
                                    <w:t>тер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дают оцен</w:t>
                                    <w:softHyphen/>
                                    <w:t>ку результатам своей учебной деятельности, проявляют положитель</w:t>
                                    <w:softHyphen/>
                                    <w:t>ное отношение к урокам математик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Регулятивные —</w:t>
                                  </w:r>
                                  <w:r>
                                    <w:rPr/>
                                    <w:t xml:space="preserve">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</w:t>
                                    <w:softHyphen/>
                                    <w:t>шать других, принимать другую точку зрения,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2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Десятичные дроби. Сложе</w:t>
                                    <w:softHyphen/>
                                    <w:t>ние и вычита</w:t>
                                    <w:softHyphen/>
                                    <w:t>ние десятичных дробей»</w:t>
                                  </w: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 xml:space="preserve"> (кон</w:t>
                                    <w:softHyphen/>
                                    <w:t>троль и оценка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контрольной работы 9 (Чесноков А. С., Нешков К. И. Дидактический материал по математике для 5 класса. М.: Классике Стиль, 2010. </w:t>
                                  </w: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С.</w:t>
                                  </w:r>
                                  <w:r>
                                    <w:rPr/>
                                    <w:t xml:space="preserve"> 128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онимают причины успеха в своей учебной деятельности, дают адекватную оценку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кри</w:t>
                                    <w:softHyphen/>
                                    <w:t>тично относиться к своему мнению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39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ножение и деление десятичных дробей (25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ножение десятичных дробей на на</w:t>
                                    <w:softHyphen/>
                                    <w:t>туральные чис</w:t>
                                    <w:softHyphen/>
                                    <w:t>ла</w:t>
                                  </w: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 xml:space="preserve"> 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равил умно</w:t>
                                    <w:softHyphen/>
                                    <w:t>жения десятичной дроби на натуральное число, де</w:t>
                                    <w:softHyphen/>
                                    <w:t xml:space="preserve">сятичной дроби на 10, на 100, на 1000... </w:t>
                                  </w: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запись про</w:t>
                                    <w:softHyphen/>
                                    <w:t>изведения в виде суммы (№ 1305, с. 205); запись циф</w:t>
                                    <w:softHyphen/>
                                    <w:t xml:space="preserve">рами числа (№ 1311, с. 205). </w:t>
                                  </w: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умно</w:t>
                                    <w:softHyphen/>
                                    <w:t>жение десятичных дробей на натуральные числа (№ 1306, с. 20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ножают десятичную дробь на на</w:t>
                                    <w:softHyphen/>
                                    <w:t>туральное число; про</w:t>
                                    <w:softHyphen/>
                                    <w:t>гнозируют результат вычислений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онимают причины успеха в своей учебной деятельности, дают адекватную оценку результатам учебной деятельности, проявляют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вля</w:t>
                                    <w:softHyphen/>
                                    <w:t xml:space="preserve">ют поиск средств её достижения. </w:t>
                                  </w: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 (распределя</w:t>
                                    <w:softHyphen/>
                                    <w:t>ют роли, договариваются друг с другом и т. д.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pt;height:452.85pt;mso-wrap-distance-left:0pt;mso-wrap-distance-right:0pt;mso-wrap-distance-top:0pt;mso-wrap-distance-bottom:0pt;margin-top:0.05pt;mso-position-vertical-relative:text;margin-left:-651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89"/>
                        <w:gridCol w:w="1385"/>
                        <w:gridCol w:w="2423"/>
                        <w:gridCol w:w="3108"/>
                        <w:gridCol w:w="1177"/>
                        <w:gridCol w:w="561"/>
                        <w:gridCol w:w="602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Приближенное значение чисел. Округление чи</w:t>
                              <w:softHyphen/>
                              <w:t>сел»</w:t>
                            </w:r>
                            <w:r>
                              <w:rPr>
                                <w:rStyle w:val="221"/>
                                <w:iCs/>
                              </w:rPr>
                              <w:t xml:space="preserve"> (комплекс</w:t>
                              <w:softHyphen/>
                              <w:t>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2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кругление дробей до заданного раз</w:t>
                              <w:softHyphen/>
                              <w:t xml:space="preserve">ряда (№ 1274, с. 200). </w:t>
                            </w:r>
                            <w:r>
                              <w:rPr>
                                <w:rStyle w:val="22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— нахож</w:t>
                              <w:softHyphen/>
                              <w:t>дение натурального при</w:t>
                              <w:softHyphen/>
                              <w:t>ближения значения с не</w:t>
                              <w:softHyphen/>
                              <w:t>достатком и с избытком для каждого из чисел (№ 1298, с. 202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наружи</w:t>
                              <w:softHyphen/>
                              <w:t>вают и устра</w:t>
                              <w:softHyphen/>
                              <w:t>няют ошибки логического (в ходе реше</w:t>
                              <w:softHyphen/>
                              <w:t>ния) и ариф</w:t>
                              <w:softHyphen/>
                              <w:t>метического (в вычисле</w:t>
                              <w:softHyphen/>
                              <w:t>нии) харак</w:t>
                              <w:softHyphen/>
                              <w:t>тера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дают оцен</w:t>
                              <w:softHyphen/>
                              <w:t>ку результатам своей учебной деятельности, проявляют положитель</w:t>
                              <w:softHyphen/>
                              <w:t>ное отношение к урокам математик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21"/>
                                <w:iCs/>
                              </w:rPr>
                              <w:t>Регулятивные —</w:t>
                            </w:r>
                            <w:r>
                              <w:rPr/>
                              <w:t xml:space="preserve">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22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2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</w:t>
                              <w:softHyphen/>
                              <w:t>шать других, принимать другую точку зрения, измени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2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Десятичные дроби. Сложе</w:t>
                              <w:softHyphen/>
                              <w:t>ние и вычита</w:t>
                              <w:softHyphen/>
                              <w:t>ние десятичных дробей»</w:t>
                            </w:r>
                            <w:r>
                              <w:rPr>
                                <w:rStyle w:val="221"/>
                                <w:iCs/>
                              </w:rPr>
                              <w:t xml:space="preserve"> (кон</w:t>
                              <w:softHyphen/>
                              <w:t>троль и оценка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2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контрольной работы 9 (Чесноков А. С., Нешков К. И. Дидактический материал по математике для 5 класса. М.: Классике Стиль, 2010. </w:t>
                            </w:r>
                            <w:r>
                              <w:rPr>
                                <w:rStyle w:val="221"/>
                                <w:iCs/>
                              </w:rPr>
                              <w:t>С.</w:t>
                            </w:r>
                            <w:r>
                              <w:rPr/>
                              <w:t xml:space="preserve"> 128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онимают причины успеха в своей учебной деятельности, дают адекватную оценку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2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22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2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кри</w:t>
                              <w:softHyphen/>
                              <w:t>тично относиться к своему мнению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2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392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Умножение и деление десятичных дробей (25 ч)</w:t>
                            </w:r>
                          </w:p>
                        </w:tc>
                      </w:tr>
                      <w:tr>
                        <w:trPr>
                          <w:trHeight w:val="357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ножение десятичных дробей на на</w:t>
                              <w:softHyphen/>
                              <w:t>туральные чис</w:t>
                              <w:softHyphen/>
                              <w:t>ла</w:t>
                            </w:r>
                            <w:r>
                              <w:rPr>
                                <w:rStyle w:val="221"/>
                                <w:iCs/>
                              </w:rPr>
                              <w:t xml:space="preserve"> (открытие новых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21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равил умно</w:t>
                              <w:softHyphen/>
                              <w:t>жения десятичной дроби на натуральное число, де</w:t>
                              <w:softHyphen/>
                              <w:t xml:space="preserve">сятичной дроби на 10, на 100, на 1000... </w:t>
                            </w:r>
                            <w:r>
                              <w:rPr>
                                <w:rStyle w:val="22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запись про</w:t>
                              <w:softHyphen/>
                              <w:t>изведения в виде суммы (№ 1305, с. 205); запись циф</w:t>
                              <w:softHyphen/>
                              <w:t xml:space="preserve">рами числа (№ 1311, с. 205). </w:t>
                            </w:r>
                            <w:r>
                              <w:rPr>
                                <w:rStyle w:val="22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умно</w:t>
                              <w:softHyphen/>
                              <w:t>жение десятичных дробей на натуральные числа (№ 1306, с. 20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ножают десятичную дробь на на</w:t>
                              <w:softHyphen/>
                              <w:t>туральное число; про</w:t>
                              <w:softHyphen/>
                              <w:t>гнозируют результат вычислений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онимают причины успеха в своей учебной деятельности, дают адекватную оценку результатам учебной деятельности, проявляют интерес к предмету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2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вля</w:t>
                              <w:softHyphen/>
                              <w:t xml:space="preserve">ют поиск средств её достижения. </w:t>
                            </w:r>
                            <w:r>
                              <w:rPr>
                                <w:rStyle w:val="22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2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р</w:t>
                              <w:softHyphen/>
                              <w:t>ганизовывать учебное взаимо</w:t>
                              <w:softHyphen/>
                              <w:t>действие в группе (распределя</w:t>
                              <w:softHyphen/>
                              <w:t>ют роли, договариваются друг с другом и т. д.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2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9360" cy="5702935"/>
                <wp:effectExtent l="0" t="0" r="0" b="0"/>
                <wp:wrapTopAndBottom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570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6"/>
                              <w:gridCol w:w="1537"/>
                              <w:gridCol w:w="2589"/>
                              <w:gridCol w:w="1385"/>
                              <w:gridCol w:w="2423"/>
                              <w:gridCol w:w="3115"/>
                              <w:gridCol w:w="1170"/>
                              <w:gridCol w:w="575"/>
                              <w:gridCol w:w="616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4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ножение десятичных дробей на на</w:t>
                                    <w:softHyphen/>
                                    <w:t>туральные чис</w:t>
                                    <w:softHyphen/>
                                    <w:t>ла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 xml:space="preserve"> 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 205). запись суммы в виде произведе</w:t>
                                    <w:softHyphen/>
                                    <w:t xml:space="preserve">ния № 1307, с. 205). 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умножение деся</w:t>
                                    <w:softHyphen/>
                                    <w:t>тичных дробей на нату</w:t>
                                    <w:softHyphen/>
                                    <w:t>ральные числа (</w:t>
                                  </w:r>
                                  <w:r>
                                    <w:rPr>
                                      <w:rStyle w:val="20"/>
                                      <w:iCs/>
                                    </w:rPr>
                                    <w:t>Х&lt;?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>308, 1309, с. 20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алго</w:t>
                                    <w:softHyphen/>
                                    <w:t>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гой же ситуации разными людьми, принимают со</w:t>
                                    <w:softHyphen/>
                                    <w:t>циальную роль ученика, проявляют познаватель</w:t>
                                    <w:softHyphen/>
                                    <w:t>ный интерес к изучению предмета, дают адекват</w:t>
                                    <w:softHyphen/>
                                    <w:t>ную оценку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(справочная литерату</w:t>
                                    <w:softHyphen/>
                                    <w:t xml:space="preserve">ра, средства ИКТ). 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ы</w:t>
                                    <w:softHyphen/>
                                    <w:t>полнять различные роли в груп</w:t>
                                    <w:softHyphen/>
                                    <w:t>пе, сотрудничать в совместном решении задач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8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510pt2"/>
                                      <w:smallCaps/>
                                      <w:lang w:val="ru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</w:t>
                                    <w:softHyphen/>
                                    <w:t>ражнений по те</w:t>
                                    <w:softHyphen/>
                                    <w:t>ме «Умножение десятичных дробей на нату</w:t>
                                    <w:softHyphen/>
                                    <w:t xml:space="preserve">ральные числа» 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(комплексное применение зна</w:t>
                                    <w:softHyphen/>
                                    <w:t>ний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множение десятичной дроби на 10, на 100, на 1000... (№ 1310, с. 205); округление чисел до заданного разряда (№ 1324, с. 207). 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 на движение (Л!&gt; 1312, с. 20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анируют решение за</w:t>
                                    <w:softHyphen/>
                                    <w:t>дачи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широкий интерес к способам ре</w:t>
                                    <w:softHyphen/>
                                    <w:t>шения новых учебных задач, понимают причи</w:t>
                                    <w:softHyphen/>
                                    <w:t>ны успеха в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кри</w:t>
                                    <w:softHyphen/>
                                    <w:t>тично относиться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 xml:space="preserve"> к</w:t>
                                  </w:r>
                                  <w:r>
                                    <w:rPr/>
                                    <w:t xml:space="preserve">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1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8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S </w:t>
                                  </w:r>
                                  <w:r>
                                    <w:rPr/>
                                    <w:t xml:space="preserve">7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Умножение десятичных дробей на на</w:t>
                                    <w:softHyphen/>
                                    <w:t>туральные чис</w:t>
                                    <w:softHyphen/>
                                    <w:t>ла»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 xml:space="preserve"> 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нахожде</w:t>
                                    <w:softHyphen/>
                                    <w:t xml:space="preserve">ние значения выражения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JV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 xml:space="preserve">1315, с. 206). 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умно</w:t>
                                    <w:softHyphen/>
                                    <w:t xml:space="preserve">жение десятичных дробей на натуральные числа </w:t>
                                  </w:r>
                                  <w:r>
                                    <w:rPr>
                                      <w:rStyle w:val="211"/>
                                      <w:iCs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211"/>
                                      <w:iCs/>
                                      <w:lang w:val="en-US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333, с. 207). Тест 12 по теме «Умножение деся</w:t>
                                    <w:softHyphen/>
                                    <w:t>тичных дробей»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 xml:space="preserve"> (Прило</w:t>
                                    <w:softHyphen/>
                                    <w:t>жение 14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наружи</w:t>
                                    <w:softHyphen/>
                                    <w:t>вают и устра</w:t>
                                    <w:softHyphen/>
                                    <w:t>няют ошибки логического (в ходе реше</w:t>
                                    <w:softHyphen/>
                                    <w:t>ния) и ариф</w:t>
                                    <w:softHyphen/>
                                    <w:t>метического (в вычислении) характер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к способам решения учебной задач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а се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о</w:t>
                                    <w:softHyphen/>
                                    <w:t>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pt;height:449.05pt;mso-wrap-distance-left:0pt;mso-wrap-distance-right:0pt;mso-wrap-distance-top:0pt;mso-wrap-distance-bottom:0pt;margin-top:0.05pt;mso-position-vertical-relative:text;margin-left: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6"/>
                        <w:gridCol w:w="1537"/>
                        <w:gridCol w:w="2589"/>
                        <w:gridCol w:w="1385"/>
                        <w:gridCol w:w="2423"/>
                        <w:gridCol w:w="3115"/>
                        <w:gridCol w:w="1170"/>
                        <w:gridCol w:w="575"/>
                        <w:gridCol w:w="616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34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ножение десятичных дробей на на</w:t>
                              <w:softHyphen/>
                              <w:t>туральные чис</w:t>
                              <w:softHyphen/>
                              <w:t>ла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 xml:space="preserve"> (закреп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 205). запись суммы в виде произведе</w:t>
                              <w:softHyphen/>
                              <w:t xml:space="preserve">ния № 1307, с. 205). 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умножение деся</w:t>
                              <w:softHyphen/>
                              <w:t>тичных дробей на нату</w:t>
                              <w:softHyphen/>
                              <w:t>ральные числа (</w:t>
                            </w:r>
                            <w:r>
                              <w:rPr>
                                <w:rStyle w:val="20"/>
                                <w:iCs/>
                              </w:rPr>
                              <w:t>Х&lt;?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>1</w:t>
                            </w:r>
                            <w:r>
                              <w:rPr/>
                              <w:t>308, 1309, с. 20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алго</w:t>
                              <w:softHyphen/>
                              <w:t>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гой же ситуации разными людьми, принимают со</w:t>
                              <w:softHyphen/>
                              <w:t>циальную роль ученика, проявляют познаватель</w:t>
                              <w:softHyphen/>
                              <w:t>ный интерес к изучению предмета, дают адекват</w:t>
                              <w:softHyphen/>
                              <w:t>ную оценку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(справочная литерату</w:t>
                              <w:softHyphen/>
                              <w:t xml:space="preserve">ра, средства ИКТ). 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ы</w:t>
                              <w:softHyphen/>
                              <w:t>полнять различные роли в груп</w:t>
                              <w:softHyphen/>
                              <w:t>пе, сотрудничать в совместном решении задач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8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510pt2"/>
                                <w:smallCaps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</w:t>
                              <w:softHyphen/>
                              <w:t>ражнений по те</w:t>
                              <w:softHyphen/>
                              <w:t>ме «Умножение десятичных дробей на нату</w:t>
                              <w:softHyphen/>
                              <w:t xml:space="preserve">ральные числа» 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>(комплексное применение зна</w:t>
                              <w:softHyphen/>
                              <w:t>ний умений, навы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множение десятичной дроби на 10, на 100, на 1000... (№ 1310, с. 205); округление чисел до заданного разряда (№ 1324, с. 207). 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 на движение (Л!&gt; 1312, с. 20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анируют решение за</w:t>
                              <w:softHyphen/>
                              <w:t>дачи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широкий интерес к способам ре</w:t>
                              <w:softHyphen/>
                              <w:t>шения новых учебных задач, понимают причи</w:t>
                              <w:softHyphen/>
                              <w:t>ны успеха в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кри</w:t>
                              <w:softHyphen/>
                              <w:t>тично относиться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 xml:space="preserve"> к</w:t>
                            </w:r>
                            <w:r>
                              <w:rPr/>
                              <w:t xml:space="preserve">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1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8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S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Умножение десятичных дробей на на</w:t>
                              <w:softHyphen/>
                              <w:t>туральные чис</w:t>
                              <w:softHyphen/>
                              <w:t>ла»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 xml:space="preserve"> 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нахожде</w:t>
                              <w:softHyphen/>
                              <w:t xml:space="preserve">ние значения выражения </w:t>
                            </w:r>
                            <w:r>
                              <w:rPr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lang w:val="en-US" w:eastAsia="en-US"/>
                              </w:rPr>
                              <w:t>JV</w:t>
                            </w:r>
                            <w:r>
                              <w:rPr>
                                <w:lang w:eastAsia="en-US"/>
                              </w:rPr>
                              <w:t xml:space="preserve">2 </w:t>
                            </w:r>
                            <w:r>
                              <w:rPr/>
                              <w:t xml:space="preserve">1315, с. 206). 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умно</w:t>
                              <w:softHyphen/>
                              <w:t xml:space="preserve">жение десятичных дробей на натуральные числа </w:t>
                            </w:r>
                            <w:r>
                              <w:rPr>
                                <w:rStyle w:val="211"/>
                                <w:iCs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211"/>
                                <w:iCs/>
                                <w:lang w:val="en-US" w:eastAsia="en-US"/>
                              </w:rPr>
                              <w:t>No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>1333, с. 207). Тест 12 по теме «Умножение деся</w:t>
                              <w:softHyphen/>
                              <w:t>тичных дробей»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 xml:space="preserve"> (Прило</w:t>
                              <w:softHyphen/>
                              <w:t>жение 14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наружи</w:t>
                              <w:softHyphen/>
                              <w:t>вают и устра</w:t>
                              <w:softHyphen/>
                              <w:t>няют ошибки логического (в ходе реше</w:t>
                              <w:softHyphen/>
                              <w:t>ния) и ариф</w:t>
                              <w:softHyphen/>
                              <w:t>метического (в вычислении) характера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к способам решения учебной задач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а се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21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о</w:t>
                              <w:softHyphen/>
                              <w:t>нимать точку зрения другого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orient="landscape" w:w="16838" w:h="11906"/>
          <w:pgMar w:left="1978" w:right="895" w:gutter="0" w:header="0" w:top="1036" w:footer="6" w:bottom="8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27135" cy="5707380"/>
                <wp:effectExtent l="0" t="0" r="0" b="0"/>
                <wp:wrapTopAndBottom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135" cy="570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6"/>
                              <w:gridCol w:w="1544"/>
                              <w:gridCol w:w="2589"/>
                              <w:gridCol w:w="1385"/>
                              <w:gridCol w:w="2423"/>
                              <w:gridCol w:w="3108"/>
                              <w:gridCol w:w="1177"/>
                              <w:gridCol w:w="561"/>
                              <w:gridCol w:w="588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4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ление деся</w:t>
                                    <w:softHyphen/>
                                    <w:t>тичных дробей на натуральные числа</w:t>
                                  </w: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выведение правил деле</w:t>
                                    <w:softHyphen/>
                                    <w:t xml:space="preserve">ния десятичной дроби на натуральное число, десятичной дроби на 10, на 100, на 1000... </w:t>
                                  </w: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деление десятичных дробей на на</w:t>
                                    <w:softHyphen/>
                                    <w:t>туральные числа (№ 1340, с. 210); запись обыкновен</w:t>
                                    <w:softHyphen/>
                                    <w:t>ной дроби в виде десятич</w:t>
                                    <w:softHyphen/>
                                    <w:t xml:space="preserve">ной (№ 1354, с. 211). </w:t>
                                  </w: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 по теме «Деление десятичных дробей на натуральные числа» (№ 1341, 1342, с. 210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лят деся</w:t>
                                    <w:softHyphen/>
                                    <w:t>тичную дробь на натураль</w:t>
                                    <w:softHyphen/>
                                    <w:t>ное число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дают адекватную оценку результатов своей учеб</w:t>
                                    <w:softHyphen/>
                                    <w:t>ной деятельности, пони</w:t>
                                    <w:softHyphen/>
                                    <w:t>мают причины успеха в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основные и дополнительные средств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 (распределя</w:t>
                                    <w:softHyphen/>
                                    <w:t>ют роли, договариваются друг с другом и т. д.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3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ление деся</w:t>
                                    <w:softHyphen/>
                                    <w:t>тичных дробей на натуральные числа</w:t>
                                  </w: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209), реше</w:t>
                                    <w:softHyphen/>
                                    <w:t>ние уравнений (№ 1348, с. 210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 на нахождение дроби от числа (№ 1343, 1344, с. 210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делируют ситуации, иллюстри</w:t>
                                    <w:softHyphen/>
                                    <w:t>рующие арифметиче</w:t>
                                    <w:softHyphen/>
                                    <w:t>ское действие и ход его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широкий интерес к способам ре</w:t>
                                    <w:softHyphen/>
                                    <w:t>шения новых учебных задач, понимают причи</w:t>
                                    <w:softHyphen/>
                                    <w:t>ны успеха в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т</w:t>
                                    <w:softHyphen/>
                                    <w:t>стаивать точку зрения, аргу</w:t>
                                    <w:softHyphen/>
                                    <w:t>ментируя ее, подтверждая фак</w:t>
                                    <w:softHyphen/>
                                    <w:t>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9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05pt;height:449.4pt;mso-wrap-distance-left:0pt;mso-wrap-distance-right:0pt;mso-wrap-distance-top:0pt;mso-wrap-distance-bottom:0pt;margin-top:0.05pt;mso-position-vertical-relative:text;margin-left: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6"/>
                        <w:gridCol w:w="1544"/>
                        <w:gridCol w:w="2589"/>
                        <w:gridCol w:w="1385"/>
                        <w:gridCol w:w="2423"/>
                        <w:gridCol w:w="3108"/>
                        <w:gridCol w:w="1177"/>
                        <w:gridCol w:w="561"/>
                        <w:gridCol w:w="588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784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ление деся</w:t>
                              <w:softHyphen/>
                              <w:t>тичных дробей на натуральные числа</w:t>
                            </w:r>
                            <w:r>
                              <w:rPr>
                                <w:rStyle w:val="191"/>
                                <w:iCs/>
                              </w:rPr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91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выведение правил деле</w:t>
                              <w:softHyphen/>
                              <w:t xml:space="preserve">ния десятичной дроби на натуральное число, десятичной дроби на 10, на 100, на 1000... </w:t>
                            </w:r>
                            <w:r>
                              <w:rPr>
                                <w:rStyle w:val="19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деление десятичных дробей на на</w:t>
                              <w:softHyphen/>
                              <w:t>туральные числа (№ 1340, с. 210); запись обыкновен</w:t>
                              <w:softHyphen/>
                              <w:t>ной дроби в виде десятич</w:t>
                              <w:softHyphen/>
                              <w:t xml:space="preserve">ной (№ 1354, с. 211). </w:t>
                            </w:r>
                            <w:r>
                              <w:rPr>
                                <w:rStyle w:val="19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 по теме «Деление десятичных дробей на натуральные числа» (№ 1341, 1342, с. 210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лят деся</w:t>
                              <w:softHyphen/>
                              <w:t>тичную дробь на натураль</w:t>
                              <w:softHyphen/>
                              <w:t>ное число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дают адекватную оценку результатов своей учеб</w:t>
                              <w:softHyphen/>
                              <w:t>ной деятельности, пони</w:t>
                              <w:softHyphen/>
                              <w:t>мают причины успеха в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9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основные и дополнительные средств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9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9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р</w:t>
                              <w:softHyphen/>
                              <w:t>ганизовывать учебное взаимо</w:t>
                              <w:softHyphen/>
                              <w:t>действие в группе (распределя</w:t>
                              <w:softHyphen/>
                              <w:t>ют роли, договариваются друг с другом и т. д.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9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3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ление деся</w:t>
                              <w:softHyphen/>
                              <w:t>тичных дробей на натуральные числа</w:t>
                            </w:r>
                            <w:r>
                              <w:rPr>
                                <w:rStyle w:val="191"/>
                                <w:i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9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209), реше</w:t>
                              <w:softHyphen/>
                              <w:t>ние уравнений (№ 1348, с. 210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9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 на нахождение дроби от числа (№ 1343, 1344, с. 210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делируют ситуации, иллюстри</w:t>
                              <w:softHyphen/>
                              <w:t>рующие арифметиче</w:t>
                              <w:softHyphen/>
                              <w:t>ское действие и ход его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широкий интерес к способам ре</w:t>
                              <w:softHyphen/>
                              <w:t>шения новых учебных задач, понимают причи</w:t>
                              <w:softHyphen/>
                              <w:t>ны успеха в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9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9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19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т</w:t>
                              <w:softHyphen/>
                              <w:t>стаивать точку зрения, аргу</w:t>
                              <w:softHyphen/>
                              <w:t>ментируя ее, подтверждая фак</w:t>
                              <w:softHyphen/>
                              <w:t>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9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4915" cy="5636895"/>
                <wp:effectExtent l="0" t="0" r="0" b="0"/>
                <wp:wrapTopAndBottom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563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96"/>
                              <w:gridCol w:w="1378"/>
                              <w:gridCol w:w="2430"/>
                              <w:gridCol w:w="3108"/>
                              <w:gridCol w:w="1177"/>
                              <w:gridCol w:w="561"/>
                              <w:gridCol w:w="609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10"/>
                                      <w:i/>
                                      <w:iCs/>
                                    </w:rPr>
                                    <w:t>Деление деся</w:t>
                                    <w:softHyphen/>
                                    <w:t>тичных дробей на натуральные числа</w:t>
                                  </w:r>
                                  <w:r>
                                    <w:rPr/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и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запись обыкновенной дроби в ви</w:t>
                                    <w:softHyphen/>
                                    <w:t>де десятичной и выполне</w:t>
                                    <w:softHyphen/>
                                    <w:t>ние действий (№</w:t>
                                  </w:r>
                                  <w:r>
                                    <w:rPr>
                                      <w:rStyle w:val="7pt2"/>
                                      <w:sz w:val="20"/>
                                    </w:rPr>
                                    <w:t xml:space="preserve"> 1357, </w:t>
                                  </w:r>
                                  <w:r>
                                    <w:rPr/>
                                    <w:t>с. 211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уравнений (№ 1358, с. 211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математиче</w:t>
                                    <w:softHyphen/>
                                    <w:t>скую терми</w:t>
                                    <w:softHyphen/>
                                    <w:t>нологию при записи и вы</w:t>
                                    <w:softHyphen/>
                                    <w:t>полнении арифметиче</w:t>
                                    <w:softHyphen/>
                                    <w:t>ского дейст</w:t>
                                    <w:softHyphen/>
                                    <w:t>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проявляют по</w:t>
                                    <w:softHyphen/>
                                    <w:t>ложительное отношение к урокам математик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формлять мысли в устной и письменной речи с учетом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0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</w:t>
                                    <w:softHyphen/>
                                    <w:t>ражнений по теме «Деле</w:t>
                                    <w:softHyphen/>
                                    <w:t>ние десятичных дробей на на</w:t>
                                    <w:softHyphen/>
                                    <w:t>туральные чис</w:t>
                                    <w:softHyphen/>
                                    <w:t>ла»</w:t>
                                  </w: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 xml:space="preserve"> (комплекс</w:t>
                                    <w:softHyphen/>
                                    <w:t>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решение задач при помощи уравне</w:t>
                                    <w:softHyphen/>
                                    <w:t xml:space="preserve">ний (№ 1349, 1350, с. 210). </w:t>
                                  </w: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значения выражения (№ 1359. с. 211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йствуют по заданному и самостоя</w:t>
                                    <w:softHyphen/>
                                    <w:t>тельно со</w:t>
                                    <w:softHyphen/>
                                    <w:t>ставленному плану реше</w:t>
                                    <w:softHyphen/>
                                    <w:t>ния зада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дают оценку результатов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осуще</w:t>
                                    <w:softHyphen/>
                                    <w:t>ствл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</w:t>
                                    <w:softHyphen/>
                                    <w:t>ражнений | по теме «Деле</w:t>
                                    <w:softHyphen/>
                                    <w:t>ние десятичных дробей на на</w:t>
                                    <w:softHyphen/>
                                    <w:t>туральные чис</w:t>
                                    <w:softHyphen/>
                                    <w:t>ла»</w:t>
                                  </w: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 xml:space="preserve"> 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решение уравнений (№</w:t>
                                  </w:r>
                                  <w:r>
                                    <w:rPr>
                                      <w:rStyle w:val="7pt2"/>
                                      <w:sz w:val="20"/>
                                    </w:rPr>
                                    <w:t xml:space="preserve"> 1379,</w:t>
                                  </w:r>
                                  <w:r>
                                    <w:rPr/>
                                    <w:t xml:space="preserve"> с.</w:t>
                                  </w:r>
                                  <w:r>
                                    <w:rPr>
                                      <w:rStyle w:val="7pt2"/>
                                      <w:sz w:val="20"/>
                                    </w:rPr>
                                    <w:t xml:space="preserve"> 213). </w:t>
                                  </w: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деление десятичных дробей на на</w:t>
                                    <w:softHyphen/>
                                    <w:t xml:space="preserve">туральные числа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7pt1"/>
                                      <w:sz w:val="20"/>
                                    </w:rPr>
                                    <w:t>jY</w:t>
                                  </w:r>
                                  <w:r>
                                    <w:rPr>
                                      <w:rStyle w:val="7pt1"/>
                                      <w:sz w:val="20"/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>
                                      <w:rStyle w:val="7pt2"/>
                                      <w:sz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7pt2"/>
                                      <w:sz w:val="20"/>
                                    </w:rPr>
                                    <w:t xml:space="preserve">1375, </w:t>
                                  </w:r>
                                  <w:r>
                                    <w:rPr/>
                                    <w:t>с. 212). Тест 13 по теме «Деление десятичных дро</w:t>
                                    <w:softHyphen/>
                                    <w:t>бей»</w:t>
                                  </w: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 xml:space="preserve"> (Приложение 15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мостоя</w:t>
                                    <w:softHyphen/>
                                    <w:t>тельно выби</w:t>
                                    <w:softHyphen/>
                                    <w:t>рают способ решения за</w:t>
                                    <w:softHyphen/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дают адекватную оценку результатам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основные и дополнительные средств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8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ы</w:t>
                                    <w:softHyphen/>
                                    <w:t>сказывать точку зрения, её обос</w:t>
                                    <w:softHyphen/>
                                    <w:t>новать, приводя аргументы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0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443.85pt;mso-wrap-distance-left:0pt;mso-wrap-distance-right:0pt;mso-wrap-distance-top:0pt;mso-wrap-distance-bottom:0pt;margin-top:0.05pt;mso-position-vertical-relative:text;margin-left: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96"/>
                        <w:gridCol w:w="1378"/>
                        <w:gridCol w:w="2430"/>
                        <w:gridCol w:w="3108"/>
                        <w:gridCol w:w="1177"/>
                        <w:gridCol w:w="561"/>
                        <w:gridCol w:w="609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10"/>
                                <w:i/>
                                <w:iCs/>
                              </w:rPr>
                              <w:t>Деление деся</w:t>
                              <w:softHyphen/>
                              <w:t>тичных дробей на натуральные числа</w:t>
                            </w:r>
                            <w:r>
                              <w:rPr/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и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запись обыкновенной дроби в ви</w:t>
                              <w:softHyphen/>
                              <w:t>де десятичной и выполне</w:t>
                              <w:softHyphen/>
                              <w:t>ние действий (№</w:t>
                            </w:r>
                            <w:r>
                              <w:rPr>
                                <w:rStyle w:val="7pt2"/>
                                <w:sz w:val="20"/>
                              </w:rPr>
                              <w:t xml:space="preserve"> 1357, </w:t>
                            </w:r>
                            <w:r>
                              <w:rPr/>
                              <w:t>с. 211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уравнений (№ 1358, с. 211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математиче</w:t>
                              <w:softHyphen/>
                              <w:t>скую терми</w:t>
                              <w:softHyphen/>
                              <w:t>нологию при записи и вы</w:t>
                              <w:softHyphen/>
                              <w:t>полнении арифметиче</w:t>
                              <w:softHyphen/>
                              <w:t>ского дейст</w:t>
                              <w:softHyphen/>
                              <w:t>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проявляют по</w:t>
                              <w:softHyphen/>
                              <w:t>ложительное отношение к урокам математик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формлять мысли в устной и письменной речи с учетом речевых ситуа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0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</w:t>
                              <w:softHyphen/>
                              <w:t>ражнений по теме «Деле</w:t>
                              <w:softHyphen/>
                              <w:t>ние десятичных дробей на на</w:t>
                              <w:softHyphen/>
                              <w:t>туральные чис</w:t>
                              <w:softHyphen/>
                              <w:t>ла»</w:t>
                            </w:r>
                            <w:r>
                              <w:rPr>
                                <w:rStyle w:val="181"/>
                                <w:iCs/>
                              </w:rPr>
                              <w:t xml:space="preserve"> (комплекс</w:t>
                              <w:softHyphen/>
                              <w:t>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решение задач при помощи уравне</w:t>
                              <w:softHyphen/>
                              <w:t xml:space="preserve">ний (№ 1349, 1350, с. 210). </w:t>
                            </w:r>
                            <w:r>
                              <w:rPr>
                                <w:rStyle w:val="18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значения выражения (№ 1359. с. 211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йствуют по заданному и самостоя</w:t>
                              <w:softHyphen/>
                              <w:t>тельно со</w:t>
                              <w:softHyphen/>
                              <w:t>ставленному плану реше</w:t>
                              <w:softHyphen/>
                              <w:t>ния зада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дают оценку результатов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осуще</w:t>
                              <w:softHyphen/>
                              <w:t>ствл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т</w:t>
                              <w:softHyphen/>
                              <w:t>стаивать точку зрения, аргумен</w:t>
                              <w:softHyphen/>
                              <w:t>тируя ее, подтверждая фак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</w:t>
                              <w:softHyphen/>
                              <w:t>ражнений | по теме «Деле</w:t>
                              <w:softHyphen/>
                              <w:t>ние десятичных дробей на на</w:t>
                              <w:softHyphen/>
                              <w:t>туральные чис</w:t>
                              <w:softHyphen/>
                              <w:t>ла»</w:t>
                            </w:r>
                            <w:r>
                              <w:rPr>
                                <w:rStyle w:val="181"/>
                                <w:iCs/>
                              </w:rPr>
                              <w:t xml:space="preserve"> 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решение уравнений (№</w:t>
                            </w:r>
                            <w:r>
                              <w:rPr>
                                <w:rStyle w:val="7pt2"/>
                                <w:sz w:val="20"/>
                              </w:rPr>
                              <w:t xml:space="preserve"> 1379,</w:t>
                            </w:r>
                            <w:r>
                              <w:rPr/>
                              <w:t xml:space="preserve"> с.</w:t>
                            </w:r>
                            <w:r>
                              <w:rPr>
                                <w:rStyle w:val="7pt2"/>
                                <w:sz w:val="20"/>
                              </w:rPr>
                              <w:t xml:space="preserve"> 213). </w:t>
                            </w:r>
                            <w:r>
                              <w:rPr>
                                <w:rStyle w:val="18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деление десятичных дробей на на</w:t>
                              <w:softHyphen/>
                              <w:t xml:space="preserve">туральные числа </w:t>
                            </w:r>
                            <w:r>
                              <w:rPr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7pt1"/>
                                <w:sz w:val="20"/>
                              </w:rPr>
                              <w:t>jY</w:t>
                            </w:r>
                            <w:r>
                              <w:rPr>
                                <w:rStyle w:val="7pt1"/>
                                <w:sz w:val="20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Style w:val="7pt2"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7pt2"/>
                                <w:sz w:val="20"/>
                              </w:rPr>
                              <w:t xml:space="preserve">1375, </w:t>
                            </w:r>
                            <w:r>
                              <w:rPr/>
                              <w:t>с. 212). Тест 13 по теме «Деление десятичных дро</w:t>
                              <w:softHyphen/>
                              <w:t>бей»</w:t>
                            </w:r>
                            <w:r>
                              <w:rPr>
                                <w:rStyle w:val="181"/>
                                <w:iCs/>
                              </w:rPr>
                              <w:t xml:space="preserve"> (Приложение 15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мостоя</w:t>
                              <w:softHyphen/>
                              <w:t>тельно выби</w:t>
                              <w:softHyphen/>
                              <w:t>рают способ решения за</w:t>
                              <w:softHyphen/>
                              <w:t>да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дают адекватную оценку результатам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основные и дополнительные средств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8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ы</w:t>
                              <w:softHyphen/>
                              <w:t>сказывать точку зрения, её обос</w:t>
                              <w:softHyphen/>
                              <w:t>новать, приводя аргументы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0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67775" cy="6067425"/>
                <wp:effectExtent l="0" t="0" r="0" b="0"/>
                <wp:wrapTopAndBottom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7775" cy="606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должение табл.</w:t>
                            </w:r>
                          </w:p>
                          <w:tbl>
                            <w:tblPr>
                              <w:tblW w:w="13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589"/>
                              <w:gridCol w:w="1392"/>
                              <w:gridCol w:w="2423"/>
                              <w:gridCol w:w="3122"/>
                              <w:gridCol w:w="1163"/>
                              <w:gridCol w:w="582"/>
                              <w:gridCol w:w="602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Умножение и деление деся</w:t>
                                    <w:softHyphen/>
                                    <w:t xml:space="preserve">тичных дробей на натуральные числа» </w:t>
                                  </w: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(контроль и оценка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контрольной работы 10 (Чесноков А. С., Нешков К. И. Дидактический материал по математике для 5 класса. М.: Классике Стиль, 2010. С. 130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дают поло</w:t>
                                    <w:softHyphen/>
                                    <w:t>жительную оценку ре</w:t>
                                    <w:softHyphen/>
                                    <w:t>зультатам своей учебной деятельности, проявляют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>чины своего неуспеха и находят способы выхода из этой ситу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Умножение десятичных дробей </w:t>
                                  </w: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выведение правила умножения на де</w:t>
                                    <w:softHyphen/>
                                    <w:t>сятичную дробь; обсужде</w:t>
                                    <w:softHyphen/>
                                    <w:t xml:space="preserve">ние вопроса: как умножить десятичную дробь на 0,1; на 0,01; на 0,001. </w:t>
                                  </w: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множение десятичных дробей на 0,1; на 0,01; на 0,001 (№ 1391, с. 215); решение задач на умножение десятичных дробей (№ 1392, № 1393, с. 215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ись буквенного выражения (№ 1398, с. 215); умноже</w:t>
                                    <w:softHyphen/>
                                    <w:t>ние десятичных дробей (№ 1397, с. 215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ножают десятичные дроби, реша</w:t>
                                    <w:softHyphen/>
                                    <w:t>ют задачи на умноже</w:t>
                                    <w:softHyphen/>
                                    <w:t>ние десятич</w:t>
                                    <w:softHyphen/>
                                    <w:t>ных дробей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дают адекватную оценку результатов своей учеб</w:t>
                                    <w:softHyphen/>
                                    <w:t>ной деятельности, пони</w:t>
                                    <w:softHyphen/>
                                    <w:t>мают причины успеха в деятельности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составляют план выполнения задач, решения про</w:t>
                                    <w:softHyphen/>
                                    <w:t>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принимать точку зрения друго</w:t>
                                    <w:softHyphen/>
                                    <w:t>го, слушать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7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25pt;height:477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jc w:val="both"/>
                        <w:rPr/>
                      </w:pPr>
                      <w:r>
                        <w:rPr/>
                        <w:t>Продолжение табл.</w:t>
                      </w:r>
                    </w:p>
                    <w:tbl>
                      <w:tblPr>
                        <w:tblW w:w="13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589"/>
                        <w:gridCol w:w="1392"/>
                        <w:gridCol w:w="2423"/>
                        <w:gridCol w:w="3122"/>
                        <w:gridCol w:w="1163"/>
                        <w:gridCol w:w="582"/>
                        <w:gridCol w:w="602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0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Умножение и деление деся</w:t>
                              <w:softHyphen/>
                              <w:t xml:space="preserve">тичных дробей на натуральные числа» </w:t>
                            </w:r>
                            <w:r>
                              <w:rPr>
                                <w:rStyle w:val="171"/>
                                <w:iCs/>
                              </w:rPr>
                              <w:t>(контроль и оценка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7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контрольной работы 10 (Чесноков А. С., Нешков К. И. Дидактический материал по математике для 5 класса. М.: Классике Стиль, 2010. С. 130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дают поло</w:t>
                              <w:softHyphen/>
                              <w:t>жительную оценку ре</w:t>
                              <w:softHyphen/>
                              <w:t>зультатам своей учебной деятельности, проявляют интерес к предмету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7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>чины своего неуспеха и находят способы выхода из этой ситу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7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7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7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Умножение десятичных дробей </w:t>
                            </w:r>
                            <w:r>
                              <w:rPr>
                                <w:rStyle w:val="171"/>
                                <w:iCs/>
                              </w:rPr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71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выведение правила умножения на де</w:t>
                              <w:softHyphen/>
                              <w:t>сятичную дробь; обсужде</w:t>
                              <w:softHyphen/>
                              <w:t xml:space="preserve">ние вопроса: как умножить десятичную дробь на 0,1; на 0,01; на 0,001. </w:t>
                            </w:r>
                            <w:r>
                              <w:rPr>
                                <w:rStyle w:val="17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множение десятичных дробей на 0,1; на 0,01; на 0,001 (№ 1391, с. 215); решение задач на умножение десятичных дробей (№ 1392, № 1393, с. 215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7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ись буквенного выражения (№ 1398, с. 215); умноже</w:t>
                              <w:softHyphen/>
                              <w:t>ние десятичных дробей (№ 1397, с. 215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ножают десятичные дроби, реша</w:t>
                              <w:softHyphen/>
                              <w:t>ют задачи на умноже</w:t>
                              <w:softHyphen/>
                              <w:t>ние десятич</w:t>
                              <w:softHyphen/>
                              <w:t>ных дробей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дают адекватную оценку результатов своей учеб</w:t>
                              <w:softHyphen/>
                              <w:t>ной деятельности, пони</w:t>
                              <w:softHyphen/>
                              <w:t>мают причины успеха в деятельности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7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составляют план выполнения задач, решения про</w:t>
                              <w:softHyphen/>
                              <w:t>блем творческого и поискового характер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7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17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принимать точку зрения друго</w:t>
                              <w:softHyphen/>
                              <w:t>го, слушать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7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660" cy="5636895"/>
                <wp:effectExtent l="0" t="0" r="0" b="0"/>
                <wp:wrapTopAndBottom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660" cy="563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89"/>
                              <w:gridCol w:w="1385"/>
                              <w:gridCol w:w="2430"/>
                              <w:gridCol w:w="3108"/>
                              <w:gridCol w:w="1191"/>
                              <w:gridCol w:w="561"/>
                              <w:gridCol w:w="57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! 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ножение десятичных дробей</w:t>
                                  </w: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215), чтение выражений (№ 1399. с. 215). </w:t>
                                  </w: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ись переместительного и соче</w:t>
                                    <w:softHyphen/>
                                    <w:t>тательного законов умно</w:t>
                                    <w:softHyphen/>
                                    <w:t>жения и нахождение зна</w:t>
                                    <w:softHyphen/>
                                    <w:t>чения произведения удоб</w:t>
                                    <w:softHyphen/>
                                    <w:t>ным способом (№ 1402, 1403, с. 216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делируют ситуации, иллюстри</w:t>
                                    <w:softHyphen/>
                                    <w:t>рующие арифметиче</w:t>
                                    <w:softHyphen/>
                                    <w:t>ское действие и ход его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дают адекват</w:t>
                                    <w:softHyphen/>
                                    <w:t>ную оценку результатам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ммуникативные -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9"/>
                                      <w:i/>
                                      <w:iCs/>
                                    </w:rPr>
                                    <w:t>Умножение десятичных дробей</w:t>
                                  </w:r>
                                  <w:r>
                                    <w:rPr/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запись распределительного закона умножения с помощью букв и проверка этого за</w:t>
                                    <w:softHyphen/>
                                    <w:t xml:space="preserve">кона (№ 1404, с. 216). </w:t>
                                  </w: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нахож</w:t>
                                    <w:softHyphen/>
                                    <w:t>дение значения числового выражения (№ 1407, с. 216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математиче</w:t>
                                    <w:softHyphen/>
                                    <w:t>скую терми</w:t>
                                    <w:softHyphen/>
                                    <w:t>нологию при записи и вы</w:t>
                                    <w:softHyphen/>
                                    <w:t>полнении арифметиче</w:t>
                                    <w:softHyphen/>
                                    <w:t>ского дейст</w:t>
                                    <w:softHyphen/>
                                    <w:t>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дают оценку результатов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слушать других, принимать дру</w:t>
                                    <w:softHyphen/>
                                    <w:t>гую точку зрения,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Умножение десятичных дробей»</w:t>
                                  </w: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прощение выражений (№ 1405, с. 216); решение задач на нахож- ние объемов (№ 1408, 1409, с. 216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значения буквенного выражения (№ 1406, с. 216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алго</w:t>
                                    <w:softHyphen/>
                                    <w:t>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дают адекватную оценку результатам своей учеб</w:t>
                                    <w:softHyphen/>
                                    <w:t>ной деятельности, про</w:t>
                                    <w:softHyphen/>
                                    <w:t>являют интерес к пред</w:t>
                                    <w:softHyphen/>
                                    <w:t>мету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6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оформля</w:t>
                                    <w:softHyphen/>
                                    <w:t>ют мысли в устной и письмен</w:t>
                                    <w:softHyphen/>
                                    <w:t>ной речи с учётом речевых си</w:t>
                                    <w:softHyphen/>
                                    <w:t>туаций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9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8pt;height:443.85pt;mso-wrap-distance-left:0pt;mso-wrap-distance-right:0pt;mso-wrap-distance-top:0pt;mso-wrap-distance-bottom:0pt;margin-top:0.05pt;mso-position-vertical-relative:text;margin-left: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89"/>
                        <w:gridCol w:w="1385"/>
                        <w:gridCol w:w="2430"/>
                        <w:gridCol w:w="3108"/>
                        <w:gridCol w:w="1191"/>
                        <w:gridCol w:w="561"/>
                        <w:gridCol w:w="57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! 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ножение десятичных дробей</w:t>
                            </w:r>
                            <w:r>
                              <w:rPr>
                                <w:rStyle w:val="161"/>
                                <w:i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215), чтение выражений (№ 1399. с. 215). </w:t>
                            </w:r>
                            <w:r>
                              <w:rPr>
                                <w:rStyle w:val="16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ись переместительного и соче</w:t>
                              <w:softHyphen/>
                              <w:t>тательного законов умно</w:t>
                              <w:softHyphen/>
                              <w:t>жения и нахождение зна</w:t>
                              <w:softHyphen/>
                              <w:t>чения произведения удоб</w:t>
                              <w:softHyphen/>
                              <w:t>ным способом (№ 1402, 1403, с. 216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делируют ситуации, иллюстри</w:t>
                              <w:softHyphen/>
                              <w:t>рующие арифметиче</w:t>
                              <w:softHyphen/>
                              <w:t>ское действие и ход его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дают адекват</w:t>
                              <w:softHyphen/>
                              <w:t>ную оценку результатам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16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ммуникативные - умеют ор</w:t>
                              <w:softHyphen/>
                              <w:t>ганизовывать учебное взаимо</w:t>
                              <w:softHyphen/>
                              <w:t>действие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9"/>
                                <w:i/>
                                <w:iCs/>
                              </w:rPr>
                              <w:t>Умножение десятичных дробей</w:t>
                            </w:r>
                            <w:r>
                              <w:rPr/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запись распределительного закона умножения с помощью букв и проверка этого за</w:t>
                              <w:softHyphen/>
                              <w:t xml:space="preserve">кона (№ 1404, с. 216). </w:t>
                            </w:r>
                            <w:r>
                              <w:rPr>
                                <w:rStyle w:val="16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нахож</w:t>
                              <w:softHyphen/>
                              <w:t>дение значения числового выражения (№ 1407, с. 216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математиче</w:t>
                              <w:softHyphen/>
                              <w:t>скую терми</w:t>
                              <w:softHyphen/>
                              <w:t>нологию при записи и вы</w:t>
                              <w:softHyphen/>
                              <w:t>полнении арифметиче</w:t>
                              <w:softHyphen/>
                              <w:t>ского дейст</w:t>
                              <w:softHyphen/>
                              <w:t>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дают оценку результатов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слушать других, принимать дру</w:t>
                              <w:softHyphen/>
                              <w:t>гую точку зрения, изменить свою точку зрения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Умножение десятичных дробей»</w:t>
                            </w:r>
                            <w:r>
                              <w:rPr>
                                <w:rStyle w:val="161"/>
                                <w:iCs/>
                              </w:rPr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прощение выражений (№ 1405, с. 216); решение задач на нахож- ние объемов (№ 1408, 1409, с. 216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значения буквенного выражения (№ 1406, с. 216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алго</w:t>
                              <w:softHyphen/>
                              <w:t>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дают адекватную оценку результатам своей учеб</w:t>
                              <w:softHyphen/>
                              <w:t>ной деятельности, про</w:t>
                              <w:softHyphen/>
                              <w:t>являют интерес к пред</w:t>
                              <w:softHyphen/>
                              <w:t>мету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16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6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оформля</w:t>
                              <w:softHyphen/>
                              <w:t>ют мысли в устной и письмен</w:t>
                              <w:softHyphen/>
                              <w:t>ной речи с учётом речевых си</w:t>
                              <w:softHyphen/>
                              <w:t>туаций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9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1580" cy="5716270"/>
                <wp:effectExtent l="0" t="0" r="0" b="0"/>
                <wp:wrapTopAndBottom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1580" cy="571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596"/>
                              <w:gridCol w:w="1385"/>
                              <w:gridCol w:w="2423"/>
                              <w:gridCol w:w="3108"/>
                              <w:gridCol w:w="1170"/>
                              <w:gridCol w:w="561"/>
                              <w:gridCol w:w="59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Умножение десятичных дробей»</w:t>
                                  </w: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 xml:space="preserve"> (обоб</w:t>
                                    <w:softHyphen/>
                                    <w:t>щение и систе</w:t>
                                    <w:softHyphen/>
                                    <w:t>матизация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решение задач на движении (№ 1410, с. 216, № 1412, с. 217). </w:t>
                                  </w: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уравнений (№ 1441, с. 220); нахождение значения вы</w:t>
                                    <w:softHyphen/>
                                    <w:t>ражения со степенью (№ 1413, с. 217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наружива</w:t>
                                    <w:softHyphen/>
                                    <w:t>ют и устра</w:t>
                                    <w:softHyphen/>
                                    <w:t>няют ошибки логического (в ходе реше</w:t>
                                    <w:softHyphen/>
                                    <w:t>ния) и ариф</w:t>
                                    <w:softHyphen/>
                                    <w:t>метического (в вычислении) характер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нтерес к способам ре</w:t>
                                    <w:softHyphen/>
                                    <w:t>шения познавательных задач, положительное отношение к урокам ма</w:t>
                                    <w:softHyphen/>
                                    <w:t>тематики, дают оценку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о</w:t>
                                    <w:softHyphen/>
                                    <w:t>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ление на де</w:t>
                                    <w:softHyphen/>
                                    <w:t>сятичную дробь</w:t>
                                  </w: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выведение правила деления десятич</w:t>
                                    <w:softHyphen/>
                                    <w:t>ной дроби на десятичную дробь; обсуждение вопро</w:t>
                                    <w:softHyphen/>
                                    <w:t>са: как разделить десятич</w:t>
                                    <w:softHyphen/>
                                    <w:t>ную дробь на 0,1; на 0,01; на 0,001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нахождение частного и выполнение про</w:t>
                                    <w:softHyphen/>
                                    <w:t>верки умножением и деле</w:t>
                                    <w:softHyphen/>
                                    <w:t xml:space="preserve">нием (№ 1443, 1444, с. 221). </w:t>
                                  </w: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деление десятичной дроби на деся</w:t>
                                    <w:softHyphen/>
                                    <w:t>тичную дробь (№ 1445, с. 221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лят на де</w:t>
                                    <w:softHyphen/>
                                    <w:t>сятичную дробь, реша</w:t>
                                    <w:softHyphen/>
                                    <w:t>ют задачи на деление на десятич</w:t>
                                    <w:softHyphen/>
                                    <w:t>ную дробь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дают адекватную оценку результатам своей учеб</w:t>
                                    <w:softHyphen/>
                                    <w:t>ной деятельности, про</w:t>
                                    <w:softHyphen/>
                                    <w:t>являют познавательный инте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формлять мысли в устной и письменной речи с учетом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ление на де</w:t>
                                    <w:softHyphen/>
                                    <w:t>сятичную дробь</w:t>
                                  </w: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211), запись выражений (№ 1446, с. 221); чтение выражений (№ 1447, с. 221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деление десятич</w:t>
                                    <w:softHyphen/>
                                    <w:t>ной дроби на десятичную дробь (№ 1148-1450, с. 221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йствуют по заданному и самостоя</w:t>
                                    <w:softHyphen/>
                                    <w:t>тельно со</w:t>
                                    <w:softHyphen/>
                                    <w:t>ставленному плану реше</w:t>
                                    <w:softHyphen/>
                                    <w:t>ния зада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дают оценку результатов своей учебной деятель</w:t>
                                    <w:softHyphen/>
                                    <w:t>ности, понимают причи</w:t>
                                    <w:softHyphen/>
                                    <w:t>ны успеха в учебн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>ставленному плану, используют основные и дополнительные средства (справочная литерату</w:t>
                                    <w:softHyphen/>
                                    <w:t xml:space="preserve">ра, средства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MKT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вы</w:t>
                                    <w:softHyphen/>
                                    <w:t>полнять различные роли в груп</w:t>
                                    <w:softHyphen/>
                                    <w:t>пе, сотрудничают в совместном решении задач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5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4pt;height:450.1pt;mso-wrap-distance-left:0pt;mso-wrap-distance-right:0pt;mso-wrap-distance-top:0pt;mso-wrap-distance-bottom:0pt;margin-top:0.05pt;mso-position-vertical-relative:text;margin-left:1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596"/>
                        <w:gridCol w:w="1385"/>
                        <w:gridCol w:w="2423"/>
                        <w:gridCol w:w="3108"/>
                        <w:gridCol w:w="1170"/>
                        <w:gridCol w:w="561"/>
                        <w:gridCol w:w="59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20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Умножение десятичных дробей»</w:t>
                            </w:r>
                            <w:r>
                              <w:rPr>
                                <w:rStyle w:val="151"/>
                                <w:iCs/>
                              </w:rPr>
                              <w:t xml:space="preserve"> (обоб</w:t>
                              <w:softHyphen/>
                              <w:t>щение и систе</w:t>
                              <w:softHyphen/>
                              <w:t>матизация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решение задач на движении (№ 1410, с. 216, № 1412, с. 217). </w:t>
                            </w:r>
                            <w:r>
                              <w:rPr>
                                <w:rStyle w:val="15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уравнений (№ 1441, с. 220); нахождение значения вы</w:t>
                              <w:softHyphen/>
                              <w:t>ражения со степенью (№ 1413, с. 217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наружива</w:t>
                              <w:softHyphen/>
                              <w:t>ют и устра</w:t>
                              <w:softHyphen/>
                              <w:t>няют ошибки логического (в ходе реше</w:t>
                              <w:softHyphen/>
                              <w:t>ния) и ариф</w:t>
                              <w:softHyphen/>
                              <w:t>метического (в вычислении) характера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нтерес к способам ре</w:t>
                              <w:softHyphen/>
                              <w:t>шения познавательных задач, положительное отношение к урокам ма</w:t>
                              <w:softHyphen/>
                              <w:t>тематики, дают оценку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15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о</w:t>
                              <w:softHyphen/>
                              <w:t>нимать точку зрения другого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ление на де</w:t>
                              <w:softHyphen/>
                              <w:t>сятичную дробь</w:t>
                            </w:r>
                            <w:r>
                              <w:rPr>
                                <w:rStyle w:val="151"/>
                                <w:iCs/>
                              </w:rPr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выведение правила деления десятич</w:t>
                              <w:softHyphen/>
                              <w:t>ной дроби на десятичную дробь; обсуждение вопро</w:t>
                              <w:softHyphen/>
                              <w:t>са: как разделить десятич</w:t>
                              <w:softHyphen/>
                              <w:t>ную дробь на 0,1; на 0,01; на 0,001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нахождение частного и выполнение про</w:t>
                              <w:softHyphen/>
                              <w:t>верки умножением и деле</w:t>
                              <w:softHyphen/>
                              <w:t xml:space="preserve">нием (№ 1443, 1444, с. 221). </w:t>
                            </w:r>
                            <w:r>
                              <w:rPr>
                                <w:rStyle w:val="15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деление десятичной дроби на деся</w:t>
                              <w:softHyphen/>
                              <w:t>тичную дробь (№ 1445, с. 221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лят на де</w:t>
                              <w:softHyphen/>
                              <w:t>сятичную дробь, реша</w:t>
                              <w:softHyphen/>
                              <w:t>ют задачи на деление на десятич</w:t>
                              <w:softHyphen/>
                              <w:t>ную дробь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дают адекватную оценку результатам своей учеб</w:t>
                              <w:softHyphen/>
                              <w:t>ной деятельности, про</w:t>
                              <w:softHyphen/>
                              <w:t>являют познавательный интерес к изучению предмет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формлять мысли в устной и письменной речи с учетом речевых ситуаций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ление на де</w:t>
                              <w:softHyphen/>
                              <w:t>сятичную дробь</w:t>
                            </w:r>
                            <w:r>
                              <w:rPr>
                                <w:rStyle w:val="151"/>
                                <w:i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211), запись выражений (№ 1446, с. 221); чтение выражений (№ 1447, с. 221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деление десятич</w:t>
                              <w:softHyphen/>
                              <w:t>ной дроби на десятичную дробь (№ 1148-1450, с. 221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йствуют по заданному и самостоя</w:t>
                              <w:softHyphen/>
                              <w:t>тельно со</w:t>
                              <w:softHyphen/>
                              <w:t>ставленному плану реше</w:t>
                              <w:softHyphen/>
                              <w:t>ния зада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дают оценку результатов своей учебной деятель</w:t>
                              <w:softHyphen/>
                              <w:t>ности, понимают причи</w:t>
                              <w:softHyphen/>
                              <w:t>ны успеха в учебн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>ставленному плану, используют основные и дополнительные средства (справочная литерату</w:t>
                              <w:softHyphen/>
                              <w:t xml:space="preserve">ра, средства </w:t>
                            </w:r>
                            <w:r>
                              <w:rPr>
                                <w:lang w:val="en-US" w:eastAsia="en-US"/>
                              </w:rPr>
                              <w:t>MKT</w:t>
                            </w:r>
                            <w:r>
                              <w:rPr>
                                <w:lang w:eastAsia="en-US"/>
                              </w:rPr>
                              <w:t xml:space="preserve">). </w:t>
                            </w:r>
                            <w:r>
                              <w:rPr>
                                <w:rStyle w:val="15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151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вы</w:t>
                              <w:softHyphen/>
                              <w:t>полнять различные роли в груп</w:t>
                              <w:softHyphen/>
                              <w:t>пе, сотрудничают в совместном решении задач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5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4915" cy="5702935"/>
                <wp:effectExtent l="0" t="0" r="0" b="0"/>
                <wp:wrapTopAndBottom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570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589"/>
                              <w:gridCol w:w="1385"/>
                              <w:gridCol w:w="2423"/>
                              <w:gridCol w:w="3108"/>
                              <w:gridCol w:w="1177"/>
                              <w:gridCol w:w="575"/>
                              <w:gridCol w:w="602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8"/>
                                      <w:i/>
                                      <w:iCs/>
                                    </w:rPr>
                                    <w:t>Деление на де</w:t>
                                    <w:softHyphen/>
                                    <w:t>сятичную дробь</w:t>
                                  </w:r>
                                  <w:r>
                                    <w:rPr/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Фронтачьная -</w:t>
                                  </w:r>
                                  <w:r>
                                    <w:rPr/>
                                    <w:t xml:space="preserve"> деление десятичной дроби на 0,1; на 0,01; на 0,001 (№ 1457, с. 222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уравнений (№ 1459, с. 222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гнозиру</w:t>
                                    <w:softHyphen/>
                                    <w:t>ют результат вычислений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дают оценку результатов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Колшуникативные</w:t>
                                  </w:r>
                                  <w:r>
                                    <w:rPr/>
                                    <w:t xml:space="preserve"> - умеют оформлять мысли в устной и письменной речи с учетом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8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Деление на де</w:t>
                                    <w:softHyphen/>
                                    <w:t xml:space="preserve">сятичную дробь» </w:t>
                                  </w: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(компл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решение задачи на движение и со</w:t>
                                    <w:softHyphen/>
                                    <w:t>ставление задач на нахож</w:t>
                                    <w:softHyphen/>
                                    <w:t>дение стоимости и количе</w:t>
                                    <w:softHyphen/>
                                    <w:t>ства товара, площади поля и урожая, времени, затра</w:t>
                                    <w:softHyphen/>
                                    <w:t>ченного на работу, с теми же числами в условии и ответе (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/>
                                    <w:t xml:space="preserve">» 1454, с. 222). </w:t>
                                  </w: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примеров на все действия с десятичными дробями (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/>
                                    <w:t>° 1464, с. 223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делируют ситуации, иллюстри</w:t>
                                    <w:softHyphen/>
                                    <w:t>рующие арифметиче</w:t>
                                    <w:softHyphen/>
                                    <w:t>ское действие и ход его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дают адек</w:t>
                                    <w:softHyphen/>
                                    <w:t>ватную оценку результа</w:t>
                                    <w:softHyphen/>
                                    <w:t>там своей учебной дея</w:t>
                                    <w:softHyphen/>
                                    <w:t>тельности, проявляют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е, подтверждать фак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 xml:space="preserve">Индивиду- ач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Деление на де</w:t>
                                    <w:softHyphen/>
                                    <w:t xml:space="preserve">сятичную дробь» </w:t>
                                  </w: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Фронтальная —</w:t>
                                  </w:r>
                                  <w:r>
                                    <w:rPr/>
                                    <w:t xml:space="preserve"> решение задач при помощи уравне</w:t>
                                    <w:softHyphen/>
                                    <w:t>ний</w:t>
                                  </w: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 xml:space="preserve"> (Хо</w:t>
                                  </w:r>
                                  <w:r>
                                    <w:rPr/>
                                    <w:t xml:space="preserve"> 1460-1462, с. 222). </w:t>
                                  </w: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уравнений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(JVb </w:t>
                                  </w:r>
                                  <w:r>
                                    <w:rPr/>
                                    <w:t>1489, с. 225); нахождение частного № 1483, с. 22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алго</w:t>
                                    <w:softHyphen/>
                                    <w:t>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дают адекватную оценку результатам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Колшуникативные</w:t>
                                  </w:r>
                                  <w:r>
                                    <w:rPr/>
                                    <w:t xml:space="preserve"> - умеют при</w:t>
                                    <w:softHyphen/>
                                    <w:t>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48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449.05pt;mso-wrap-distance-left:0pt;mso-wrap-distance-right:0pt;mso-wrap-distance-top:0pt;mso-wrap-distance-bottom:0pt;margin-top:0.05pt;mso-position-vertical-relative:text;margin-left:-651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589"/>
                        <w:gridCol w:w="1385"/>
                        <w:gridCol w:w="2423"/>
                        <w:gridCol w:w="3108"/>
                        <w:gridCol w:w="1177"/>
                        <w:gridCol w:w="575"/>
                        <w:gridCol w:w="602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8"/>
                                <w:i/>
                                <w:iCs/>
                              </w:rPr>
                              <w:t>Деление на де</w:t>
                              <w:softHyphen/>
                              <w:t>сятичную дробь</w:t>
                            </w:r>
                            <w:r>
                              <w:rPr/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Фронтачьная -</w:t>
                            </w:r>
                            <w:r>
                              <w:rPr/>
                              <w:t xml:space="preserve"> деление десятичной дроби на 0,1; на 0,01; на 0,001 (№ 1457, с. 222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уравнений (№ 1459, с. 222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гнозиру</w:t>
                              <w:softHyphen/>
                              <w:t>ют результат вычислений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дают оценку результатов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Колшуникативные</w:t>
                            </w:r>
                            <w:r>
                              <w:rPr/>
                              <w:t xml:space="preserve"> - умеют оформлять мысли в устной и письменной речи с учетом речевых ситуа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8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Деление на де</w:t>
                              <w:softHyphen/>
                              <w:t xml:space="preserve">сятичную дробь» </w:t>
                            </w:r>
                            <w:r>
                              <w:rPr>
                                <w:rStyle w:val="148"/>
                                <w:iCs/>
                              </w:rPr>
                              <w:t>(компл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решение задачи на движение и со</w:t>
                              <w:softHyphen/>
                              <w:t>ставление задач на нахож</w:t>
                              <w:softHyphen/>
                              <w:t>дение стоимости и количе</w:t>
                              <w:softHyphen/>
                              <w:t>ства товара, площади поля и урожая, времени, затра</w:t>
                              <w:softHyphen/>
                              <w:t>ченного на работу, с теми же числами в условии и ответе (Л</w:t>
                            </w:r>
                            <w:r>
                              <w:rPr>
                                <w:vertAlign w:val="superscript"/>
                              </w:rPr>
                              <w:t>г</w:t>
                            </w:r>
                            <w:r>
                              <w:rPr/>
                              <w:t xml:space="preserve">» 1454, с. 222). </w:t>
                            </w:r>
                            <w:r>
                              <w:rPr>
                                <w:rStyle w:val="148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примеров на все действия с десятичными дробями (Л</w:t>
                            </w:r>
                            <w:r>
                              <w:rPr>
                                <w:vertAlign w:val="superscript"/>
                              </w:rPr>
                              <w:t>г</w:t>
                            </w:r>
                            <w:r>
                              <w:rPr/>
                              <w:t>° 1464, с. 223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делируют ситуации, иллюстри</w:t>
                              <w:softHyphen/>
                              <w:t>рующие арифметиче</w:t>
                              <w:softHyphen/>
                              <w:t>ское действие и ход его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дают адек</w:t>
                              <w:softHyphen/>
                              <w:t>ватную оценку результа</w:t>
                              <w:softHyphen/>
                              <w:t>там своей учебной дея</w:t>
                              <w:softHyphen/>
                              <w:t>тельности, проявляют интерес к предмету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148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т</w:t>
                              <w:softHyphen/>
                              <w:t>стаивать точку зрения, аргумен</w:t>
                              <w:softHyphen/>
                              <w:t>тируя ее, подтверждать фак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 xml:space="preserve">Индивиду- ач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Деление на де</w:t>
                              <w:softHyphen/>
                              <w:t xml:space="preserve">сятичную дробь» </w:t>
                            </w:r>
                            <w:r>
                              <w:rPr>
                                <w:rStyle w:val="148"/>
                                <w:iCs/>
                              </w:rPr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Фронтальная —</w:t>
                            </w:r>
                            <w:r>
                              <w:rPr/>
                              <w:t xml:space="preserve"> решение задач при помощи уравне</w:t>
                              <w:softHyphen/>
                              <w:t>ний</w:t>
                            </w:r>
                            <w:r>
                              <w:rPr>
                                <w:rStyle w:val="148"/>
                                <w:iCs/>
                              </w:rPr>
                              <w:t xml:space="preserve"> (Хо</w:t>
                            </w:r>
                            <w:r>
                              <w:rPr/>
                              <w:t xml:space="preserve"> 1460-1462, с. 222). </w:t>
                            </w:r>
                            <w:r>
                              <w:rPr>
                                <w:rStyle w:val="148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уравнений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(JVb </w:t>
                            </w:r>
                            <w:r>
                              <w:rPr/>
                              <w:t>1489, с. 225); нахождение частного № 1483, с. 22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алго</w:t>
                              <w:softHyphen/>
                              <w:t>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дают адекватную оценку результатам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Колшуникативные</w:t>
                            </w:r>
                            <w:r>
                              <w:rPr/>
                              <w:t xml:space="preserve"> - умеют при</w:t>
                              <w:softHyphen/>
                              <w:t>нимать точку зрения другог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48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660" cy="5632450"/>
                <wp:effectExtent l="0" t="0" r="0" b="0"/>
                <wp:wrapTopAndBottom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660" cy="563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603"/>
                              <w:gridCol w:w="1378"/>
                              <w:gridCol w:w="2430"/>
                              <w:gridCol w:w="3115"/>
                              <w:gridCol w:w="1177"/>
                              <w:gridCol w:w="561"/>
                              <w:gridCol w:w="582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еднее ариф</w:t>
                                    <w:softHyphen/>
                                    <w:t xml:space="preserve">метическое </w:t>
                                  </w: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и выведение определения: какое число называют средним арифметическим нескольких чисел; правил: как найти среднее арифме</w:t>
                                    <w:softHyphen/>
                                    <w:t>тическое нескольких чи</w:t>
                                    <w:softHyphen/>
                                    <w:t>сел, как найти среднюю скорость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нахожде</w:t>
                                    <w:softHyphen/>
                                    <w:t>ние среднего арифметиче</w:t>
                                    <w:softHyphen/>
                                    <w:t xml:space="preserve">ского нескольких чисел (№ 1497, с. 227). </w:t>
                                  </w: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 на нахождение сред</w:t>
                                    <w:softHyphen/>
                                    <w:t xml:space="preserve">ней урожайности поля (№ 1499,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JV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1500, с. 227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математиче</w:t>
                                    <w:softHyphen/>
                                    <w:t>скую терми</w:t>
                                    <w:softHyphen/>
                                    <w:t>нологию при записи и вы</w:t>
                                    <w:softHyphen/>
                                    <w:t>полнении арифметиче</w:t>
                                    <w:softHyphen/>
                                    <w:t>ского дейст</w:t>
                                    <w:softHyphen/>
                                    <w:t>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 xml:space="preserve">ложительное отношение </w:t>
                                  </w:r>
                                  <w:r>
                                    <w:rPr>
                                      <w:rStyle w:val="11pt1"/>
                                      <w:iCs/>
                                      <w:sz w:val="2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урокам математики, дают адекватную оценку результатов своей учеб</w:t>
                                    <w:softHyphen/>
                                    <w:t>ной деятельности, пони</w:t>
                                    <w:softHyphen/>
                                    <w:t>мают причины успеха в деятель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 (распределя</w:t>
                                    <w:softHyphen/>
                                    <w:t>ют роли, договариваются друг с другом и т. д.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реднее ариф</w:t>
                                    <w:softHyphen/>
                                    <w:t>метическое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217), нахо</w:t>
                                    <w:softHyphen/>
                                    <w:t>ждение среднего арифме</w:t>
                                    <w:softHyphen/>
                                    <w:t>тического нескольких чи</w:t>
                                    <w:softHyphen/>
                                    <w:t>сел и округление результа</w:t>
                                    <w:softHyphen/>
                                    <w:t xml:space="preserve">та до указанного разряда (№ 1501, с. 227). </w:t>
                                  </w: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</w:t>
                                    <w:softHyphen/>
                                    <w:t>ние задач на нахождение средней оценки (№ 1502, с. 227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анируют решение за</w:t>
                                    <w:softHyphen/>
                                    <w:t>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онимают причины ус</w:t>
                                    <w:softHyphen/>
                                    <w:t>пеха в своей учебной деятельности, проявляют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32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8pt;height:443.5pt;mso-wrap-distance-left:0pt;mso-wrap-distance-right:0pt;mso-wrap-distance-top:0pt;mso-wrap-distance-bottom:0pt;margin-top:0.05pt;mso-position-vertical-relative:text;margin-left:-65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603"/>
                        <w:gridCol w:w="1378"/>
                        <w:gridCol w:w="2430"/>
                        <w:gridCol w:w="3115"/>
                        <w:gridCol w:w="1177"/>
                        <w:gridCol w:w="561"/>
                        <w:gridCol w:w="582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4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еднее ариф</w:t>
                              <w:softHyphen/>
                              <w:t xml:space="preserve">метическое </w:t>
                            </w:r>
                            <w:r>
                              <w:rPr>
                                <w:rStyle w:val="132"/>
                                <w:iCs/>
                              </w:rPr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32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и выведение определения: какое число называют средним арифметическим нескольких чисел; правил: как найти среднее арифме</w:t>
                              <w:softHyphen/>
                              <w:t>тическое нескольких чи</w:t>
                              <w:softHyphen/>
                              <w:t>сел, как найти среднюю скорость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32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нахожде</w:t>
                              <w:softHyphen/>
                              <w:t>ние среднего арифметиче</w:t>
                              <w:softHyphen/>
                              <w:t xml:space="preserve">ского нескольких чисел (№ 1497, с. 227). </w:t>
                            </w:r>
                            <w:r>
                              <w:rPr>
                                <w:rStyle w:val="132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 на нахождение сред</w:t>
                              <w:softHyphen/>
                              <w:t xml:space="preserve">ней урожайности поля (№ 1499, </w:t>
                            </w:r>
                            <w:r>
                              <w:rPr>
                                <w:lang w:val="en-US" w:eastAsia="en-US"/>
                              </w:rPr>
                              <w:t>JV</w:t>
                            </w:r>
                            <w:r>
                              <w:rPr>
                                <w:lang w:eastAsia="en-US"/>
                              </w:rPr>
                              <w:t xml:space="preserve">2 </w:t>
                            </w:r>
                            <w:r>
                              <w:rPr/>
                              <w:t>1500, с. 227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математиче</w:t>
                              <w:softHyphen/>
                              <w:t>скую терми</w:t>
                              <w:softHyphen/>
                              <w:t>нологию при записи и вы</w:t>
                              <w:softHyphen/>
                              <w:t>полнении арифметиче</w:t>
                              <w:softHyphen/>
                              <w:t>ского дейст</w:t>
                              <w:softHyphen/>
                              <w:t>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 xml:space="preserve">ложительное отношение </w:t>
                            </w:r>
                            <w:r>
                              <w:rPr>
                                <w:rStyle w:val="11pt1"/>
                                <w:iCs/>
                                <w:sz w:val="20"/>
                                <w:lang w:val="ru-RU" w:eastAsia="ru-RU"/>
                              </w:rPr>
                              <w:t>к</w:t>
                            </w:r>
                            <w:r>
                              <w:rPr/>
                              <w:t xml:space="preserve"> урокам математики, дают адекватную оценку результатов своей учеб</w:t>
                              <w:softHyphen/>
                              <w:t>ной деятельности, пони</w:t>
                              <w:softHyphen/>
                              <w:t>мают причины успеха в деятель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32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32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32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р</w:t>
                              <w:softHyphen/>
                              <w:t>ганизовывать учебное взаимо</w:t>
                              <w:softHyphen/>
                              <w:t>действие в группе (распределя</w:t>
                              <w:softHyphen/>
                              <w:t>ют роли, договариваются друг с другом и т. д.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32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реднее ариф</w:t>
                              <w:softHyphen/>
                              <w:t>метическое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32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217), нахо</w:t>
                              <w:softHyphen/>
                              <w:t>ждение среднего арифме</w:t>
                              <w:softHyphen/>
                              <w:t>тического нескольких чи</w:t>
                              <w:softHyphen/>
                              <w:t>сел и округление результа</w:t>
                              <w:softHyphen/>
                              <w:t xml:space="preserve">та до указанного разряда (№ 1501, с. 227). </w:t>
                            </w:r>
                            <w:r>
                              <w:rPr>
                                <w:rStyle w:val="132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</w:t>
                              <w:softHyphen/>
                              <w:t>ние задач на нахождение средней оценки (№ 1502, с. 227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анируют решение за</w:t>
                              <w:softHyphen/>
                              <w:t>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онимают причины ус</w:t>
                              <w:softHyphen/>
                              <w:t>пеха в своей учебной деятельности, проявляют интерес к предмету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32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32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132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т</w:t>
                              <w:softHyphen/>
                              <w:t>стаивать точку зрения, аргумен</w:t>
                              <w:softHyphen/>
                              <w:t>тируя ее, подтверждая фак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32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62695" cy="5632450"/>
                <wp:effectExtent l="0" t="0" r="0" b="0"/>
                <wp:wrapTopAndBottom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2695" cy="563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96"/>
                              <w:gridCol w:w="1385"/>
                              <w:gridCol w:w="2430"/>
                              <w:gridCol w:w="3108"/>
                              <w:gridCol w:w="1177"/>
                              <w:gridCol w:w="568"/>
                              <w:gridCol w:w="616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Среднее ариф</w:t>
                                    <w:softHyphen/>
                                    <w:t xml:space="preserve">метическое» </w:t>
                                  </w: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(комплексное применение знании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решение задач на нахождение сред</w:t>
                                    <w:softHyphen/>
                                    <w:t>ней скорости (№ 1503, 1504, с. 227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и на нахождение среднего арифметического при помощи уравнения (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/>
                                    <w:t>о 1509, с. 228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йствуют по заданному и самостоя</w:t>
                                    <w:softHyphen/>
                                    <w:t>тельно со</w:t>
                                    <w:softHyphen/>
                                    <w:t>ставленному плану реше</w:t>
                                    <w:softHyphen/>
                                    <w:t>ния зада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дают адек</w:t>
                                    <w:softHyphen/>
                                    <w:t>ватную оценку результа</w:t>
                                    <w:softHyphen/>
                                    <w:t>там своей учебной дея</w:t>
                                    <w:softHyphen/>
                                    <w:t>тельности, проявляют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ринимать точку зрения друго</w:t>
                                    <w:softHyphen/>
                                    <w:t>го, слушать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7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Среднее ариф</w:t>
                                    <w:softHyphen/>
                                    <w:t xml:space="preserve">метическое» </w:t>
                                  </w: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решение задач на нахождение сред</w:t>
                                    <w:softHyphen/>
                                    <w:t xml:space="preserve">ней скорости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JV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° </w:t>
                                  </w:r>
                                  <w:r>
                                    <w:rPr/>
                                    <w:t>1526, 1527, с. 230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среднего арифмети</w:t>
                                    <w:softHyphen/>
                                    <w:t>ческого нескольких чисел и округление результата до указанного разряда (№ 1524, с. 230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мостоя</w:t>
                                    <w:softHyphen/>
                                    <w:t>тельно выби</w:t>
                                    <w:softHyphen/>
                                    <w:t>рают способ решения за</w:t>
                                    <w:softHyphen/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дают оценку результатов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ы</w:t>
                                    <w:softHyphen/>
                                    <w:t>сказывать точку зрения, пытаясь её обосновать, приводя аргу</w:t>
                                    <w:softHyphen/>
                                    <w:t>менты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Умножение и деление деся</w:t>
                                    <w:softHyphen/>
                                    <w:t>тичных дро</w:t>
                                    <w:softHyphen/>
                                    <w:t>бей»</w:t>
                                  </w: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 xml:space="preserve"> (урок кон</w:t>
                                    <w:softHyphen/>
                                    <w:t>троля и оценки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контрольной работы 1 1 (Чесноков А. С., Нешков К. И. Дидактический материал по математике для 5 класса. М.: Классике Стиль, 2010. С. 134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!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дают адек</w:t>
                                    <w:softHyphen/>
                                    <w:t>ватную оценку результа</w:t>
                                    <w:softHyphen/>
                                    <w:t>там своей учебной дея</w:t>
                                    <w:softHyphen/>
                                    <w:t>тельности, проявляют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>чины своего неуспеха и находят способы выхода из этой ситу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2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85pt;height:443.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96"/>
                        <w:gridCol w:w="1385"/>
                        <w:gridCol w:w="2430"/>
                        <w:gridCol w:w="3108"/>
                        <w:gridCol w:w="1177"/>
                        <w:gridCol w:w="568"/>
                        <w:gridCol w:w="616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8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Среднее ариф</w:t>
                              <w:softHyphen/>
                              <w:t xml:space="preserve">метическое» </w:t>
                            </w:r>
                            <w:r>
                              <w:rPr>
                                <w:rStyle w:val="121"/>
                                <w:iCs/>
                              </w:rPr>
                              <w:t>(комплексное применение знании, умений, навы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решение задач на нахождение сред</w:t>
                              <w:softHyphen/>
                              <w:t>ней скорости (№ 1503, 1504, с. 227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и на нахождение среднего арифметического при помощи уравнения (Л</w:t>
                            </w:r>
                            <w:r>
                              <w:rPr>
                                <w:vertAlign w:val="superscript"/>
                              </w:rPr>
                              <w:t>г</w:t>
                            </w:r>
                            <w:r>
                              <w:rPr/>
                              <w:t>о 1509, с. 228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йствуют по заданному и самостоя</w:t>
                              <w:softHyphen/>
                              <w:t>тельно со</w:t>
                              <w:softHyphen/>
                              <w:t>ставленному плану реше</w:t>
                              <w:softHyphen/>
                              <w:t>ния зада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дают адек</w:t>
                              <w:softHyphen/>
                              <w:t>ватную оценку результа</w:t>
                              <w:softHyphen/>
                              <w:t>там своей учебной дея</w:t>
                              <w:softHyphen/>
                              <w:t>тельности, проявляют интерес к предмету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12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12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ринимать точку зрения друго</w:t>
                              <w:softHyphen/>
                              <w:t>го, слушать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7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Среднее ариф</w:t>
                              <w:softHyphen/>
                              <w:t xml:space="preserve">метическое» </w:t>
                            </w:r>
                            <w:r>
                              <w:rPr>
                                <w:rStyle w:val="121"/>
                                <w:iCs/>
                              </w:rPr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решение задач на нахождение сред</w:t>
                              <w:softHyphen/>
                              <w:t xml:space="preserve">ней скорости </w:t>
                            </w:r>
                            <w:r>
                              <w:rPr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lang w:val="en-US" w:eastAsia="en-US"/>
                              </w:rPr>
                              <w:t>JV</w:t>
                            </w:r>
                            <w:r>
                              <w:rPr>
                                <w:lang w:eastAsia="en-US"/>
                              </w:rPr>
                              <w:t xml:space="preserve">° </w:t>
                            </w:r>
                            <w:r>
                              <w:rPr/>
                              <w:t>1526, 1527, с. 230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среднего арифмети</w:t>
                              <w:softHyphen/>
                              <w:t>ческого нескольких чисел и округление результата до указанного разряда (№ 1524, с. 230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мостоя</w:t>
                              <w:softHyphen/>
                              <w:t>тельно выби</w:t>
                              <w:softHyphen/>
                              <w:t>рают способ решения за</w:t>
                              <w:softHyphen/>
                              <w:t>да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дают оценку результатов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ы</w:t>
                              <w:softHyphen/>
                              <w:t>сказывать точку зрения, пытаясь её обосновать, приводя аргу</w:t>
                              <w:softHyphen/>
                              <w:t>менты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Умножение и деление деся</w:t>
                              <w:softHyphen/>
                              <w:t>тичных дро</w:t>
                              <w:softHyphen/>
                              <w:t>бей»</w:t>
                            </w:r>
                            <w:r>
                              <w:rPr>
                                <w:rStyle w:val="121"/>
                                <w:iCs/>
                              </w:rPr>
                              <w:t xml:space="preserve"> (урок кон</w:t>
                              <w:softHyphen/>
                              <w:t>троля и оценки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контрольной работы 1 1 (Чесноков А. С., Нешков К. И. Дидактический материал по математике для 5 класса. М.: Классике Стиль, 2010. С. 134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!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дают адек</w:t>
                              <w:softHyphen/>
                              <w:t>ватную оценку результа</w:t>
                              <w:softHyphen/>
                              <w:t>там своей учебной дея</w:t>
                              <w:softHyphen/>
                              <w:t>тельности, проявляют интерес к предмету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>чины своего неуспеха и находят способы выхода из этой ситу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2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1580" cy="5711825"/>
                <wp:effectExtent l="0" t="0" r="0" b="0"/>
                <wp:wrapTopAndBottom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1580" cy="571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89"/>
                              <w:gridCol w:w="1378"/>
                              <w:gridCol w:w="2430"/>
                              <w:gridCol w:w="3108"/>
                              <w:gridCol w:w="1177"/>
                              <w:gridCol w:w="561"/>
                              <w:gridCol w:w="588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9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 | 2 | 3 |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| 5 | 6 | 7 | 8 |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39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струменты для вычислений и измерений (15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6"/>
                                      <w:i/>
                                      <w:iCs/>
                                    </w:rPr>
                                    <w:t>Микрокальку</w:t>
                                    <w:softHyphen/>
                                    <w:t>лятор</w:t>
                                  </w:r>
                                  <w:r>
                                    <w:rPr/>
                                    <w:t xml:space="preserve"> (откры</w:t>
                                    <w:softHyphen/>
                                    <w:t>тие новых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и объяснение, как ввести в микрокалькулятор нату</w:t>
                                    <w:softHyphen/>
                                    <w:t>ральное число, десятичную дробь; как сложить, вы</w:t>
                                    <w:softHyphen/>
                                    <w:t>честь, умножить, разде</w:t>
                                    <w:softHyphen/>
                                    <w:t>лить с помощью микро</w:t>
                                    <w:softHyphen/>
                                    <w:t xml:space="preserve">калькулятора два числа. </w:t>
                                  </w: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чтение по</w:t>
                                    <w:softHyphen/>
                                    <w:t xml:space="preserve">казаний на индикаторе (№1536, с. 233); ввод в микрокалькулятор числа (№ 1537, с. 234). </w:t>
                                  </w: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выпол</w:t>
                                    <w:softHyphen/>
                                    <w:t>нение с помощью микро</w:t>
                                    <w:softHyphen/>
                                    <w:t>калькулятора действия (№ 1538, с. 234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математиче</w:t>
                                    <w:softHyphen/>
                                    <w:t>скую терми</w:t>
                                    <w:softHyphen/>
                                    <w:t>нологию при записи и вы</w:t>
                                    <w:softHyphen/>
                                    <w:t>полнении арифметиче</w:t>
                                    <w:softHyphen/>
                                    <w:t>ского дейст</w:t>
                                    <w:softHyphen/>
                                    <w:t>в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нтерес к способам ре</w:t>
                                    <w:softHyphen/>
                                    <w:t>шения познавательных задач, положительное отношение к урокам ма</w:t>
                                    <w:softHyphen/>
                                    <w:t>тематики, дают адекват</w:t>
                                    <w:softHyphen/>
                                    <w:t>ную оценку результатов своей учебной деятель</w:t>
                                    <w:softHyphen/>
                                    <w:t>ности, понимают причи</w:t>
                                    <w:softHyphen/>
                                    <w:t>ны успеха в деятельно</w:t>
                                    <w:softHyphen/>
                                    <w:t>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ч, решения про</w:t>
                                    <w:softHyphen/>
                                    <w:t>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зглянуть на ситуацию с иной позиции и договориться с людь</w:t>
                                    <w:softHyphen/>
                                    <w:t>ми иных пози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6"/>
                                      <w:i/>
                                      <w:iCs/>
                                    </w:rPr>
                                    <w:t>Микрокальку</w:t>
                                    <w:softHyphen/>
                                    <w:t>лятор</w:t>
                                  </w:r>
                                  <w:r>
                                    <w:rPr/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233), вы</w:t>
                                    <w:softHyphen/>
                                    <w:t>полнение действий пись</w:t>
                                    <w:softHyphen/>
                                    <w:t xml:space="preserve">менно, а затем проверка на микрокалькуляторе (№ 1539, с. 234). </w:t>
                                  </w: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значения выражения с помощью микрокальку</w:t>
                                    <w:softHyphen/>
                                    <w:t>лятора (№ 1540, с. 234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анируют решение за</w:t>
                                    <w:softHyphen/>
                                    <w:t>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дают адек</w:t>
                                    <w:softHyphen/>
                                    <w:t>ватную оценку результа</w:t>
                                    <w:softHyphen/>
                                    <w:t>там своей учебной дея</w:t>
                                    <w:softHyphen/>
                                    <w:t>тельности, проявляют познавательный инте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(справочная литерату</w:t>
                                    <w:softHyphen/>
                                    <w:t xml:space="preserve">ра, средства ИКТ). </w:t>
                                  </w: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е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имать дру</w:t>
                                    <w:softHyphen/>
                                    <w:t>гую точку зрения,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14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4pt;height:449.75pt;mso-wrap-distance-left:0pt;mso-wrap-distance-right:0pt;mso-wrap-distance-top:0pt;mso-wrap-distance-bottom:0pt;margin-top:0.05pt;mso-position-vertical-relative:text;margin-left:1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89"/>
                        <w:gridCol w:w="1378"/>
                        <w:gridCol w:w="2430"/>
                        <w:gridCol w:w="3108"/>
                        <w:gridCol w:w="1177"/>
                        <w:gridCol w:w="561"/>
                        <w:gridCol w:w="588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139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 | 2 | 3 | 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| 5 | 6 | 7 | 8 | 9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39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струменты для вычислений и измерений (15 ч)</w:t>
                            </w:r>
                          </w:p>
                        </w:tc>
                      </w:tr>
                      <w:tr>
                        <w:trPr>
                          <w:trHeight w:val="457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6"/>
                                <w:i/>
                                <w:iCs/>
                              </w:rPr>
                              <w:t>Микрокальку</w:t>
                              <w:softHyphen/>
                              <w:t>лятор</w:t>
                            </w:r>
                            <w:r>
                              <w:rPr/>
                              <w:t xml:space="preserve"> (откры</w:t>
                              <w:softHyphen/>
                              <w:t>тие новых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14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и объяснение, как ввести в микрокалькулятор нату</w:t>
                              <w:softHyphen/>
                              <w:t>ральное число, десятичную дробь; как сложить, вы</w:t>
                              <w:softHyphen/>
                              <w:t>честь, умножить, разде</w:t>
                              <w:softHyphen/>
                              <w:t>лить с помощью микро</w:t>
                              <w:softHyphen/>
                              <w:t xml:space="preserve">калькулятора два числа. </w:t>
                            </w:r>
                            <w:r>
                              <w:rPr>
                                <w:rStyle w:val="1114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чтение по</w:t>
                              <w:softHyphen/>
                              <w:t xml:space="preserve">казаний на индикаторе (№1536, с. 233); ввод в микрокалькулятор числа (№ 1537, с. 234). </w:t>
                            </w:r>
                            <w:r>
                              <w:rPr>
                                <w:rStyle w:val="1114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выпол</w:t>
                              <w:softHyphen/>
                              <w:t>нение с помощью микро</w:t>
                              <w:softHyphen/>
                              <w:t>калькулятора действия (№ 1538, с. 234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математиче</w:t>
                              <w:softHyphen/>
                              <w:t>скую терми</w:t>
                              <w:softHyphen/>
                              <w:t>нологию при записи и вы</w:t>
                              <w:softHyphen/>
                              <w:t>полнении арифметиче</w:t>
                              <w:softHyphen/>
                              <w:t>ского дейст</w:t>
                              <w:softHyphen/>
                              <w:t>в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нтерес к способам ре</w:t>
                              <w:softHyphen/>
                              <w:t>шения познавательных задач, положительное отношение к урокам ма</w:t>
                              <w:softHyphen/>
                              <w:t>тематики, дают адекват</w:t>
                              <w:softHyphen/>
                              <w:t>ную оценку результатов своей учебной деятель</w:t>
                              <w:softHyphen/>
                              <w:t>ности, понимают причи</w:t>
                              <w:softHyphen/>
                              <w:t>ны успеха в деятельно</w:t>
                              <w:softHyphen/>
                              <w:t>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14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ч, решения про</w:t>
                              <w:softHyphen/>
                              <w:t>блем творческого и поискового характер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14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14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зглянуть на ситуацию с иной позиции и договориться с людь</w:t>
                              <w:softHyphen/>
                              <w:t>ми иных пози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14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6"/>
                                <w:i/>
                                <w:iCs/>
                              </w:rPr>
                              <w:t>Микрокальку</w:t>
                              <w:softHyphen/>
                              <w:t>лятор</w:t>
                            </w:r>
                            <w:r>
                              <w:rPr/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14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233), вы</w:t>
                              <w:softHyphen/>
                              <w:t>полнение действий пись</w:t>
                              <w:softHyphen/>
                              <w:t xml:space="preserve">менно, а затем проверка на микрокалькуляторе (№ 1539, с. 234). </w:t>
                            </w:r>
                            <w:r>
                              <w:rPr>
                                <w:rStyle w:val="1114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значения выражения с помощью микрокальку</w:t>
                              <w:softHyphen/>
                              <w:t>лятора (№ 1540, с. 234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анируют решение за</w:t>
                              <w:softHyphen/>
                              <w:t>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дают адек</w:t>
                              <w:softHyphen/>
                              <w:t>ватную оценку результа</w:t>
                              <w:softHyphen/>
                              <w:t>там своей учебной дея</w:t>
                              <w:softHyphen/>
                              <w:t>тельности, проявляют познавательный интерес к изучению предмет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14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(справочная литерату</w:t>
                              <w:softHyphen/>
                              <w:t xml:space="preserve">ра, средства ИКТ). </w:t>
                            </w:r>
                            <w:r>
                              <w:rPr>
                                <w:rStyle w:val="1114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е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1114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имать дру</w:t>
                              <w:softHyphen/>
                              <w:t>гую точку зрения, измени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14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660" cy="5668010"/>
                <wp:effectExtent l="0" t="0" r="0" b="0"/>
                <wp:wrapTopAndBottom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66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0"/>
                              <w:gridCol w:w="2596"/>
                              <w:gridCol w:w="1378"/>
                              <w:gridCol w:w="2430"/>
                              <w:gridCol w:w="3102"/>
                              <w:gridCol w:w="1184"/>
                              <w:gridCol w:w="561"/>
                              <w:gridCol w:w="602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центы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вопросов: что называют процентом; как обратить десятичную дробь в про</w:t>
                                    <w:softHyphen/>
                                    <w:t>центы; как перевести про</w:t>
                                    <w:softHyphen/>
                                    <w:t xml:space="preserve">центы в десятичную дробь. </w:t>
                                  </w: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запись процентов в виде десятич</w:t>
                                    <w:softHyphen/>
                                    <w:t xml:space="preserve">ной дроби (№ 1 561, с. 237). </w:t>
                                  </w: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нахождение части от числа (№ 1567-1569, с. 238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писывают проценты в виде деся</w:t>
                                    <w:softHyphen/>
                                    <w:t>тичной дроби и десятичную дробь в про</w:t>
                                    <w:softHyphen/>
                                    <w:t>центах; ре</w:t>
                                    <w:softHyphen/>
                                    <w:t>шают задачи на проценты различного вида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дают адекватную оценку результатов своей учеб</w:t>
                                    <w:softHyphen/>
                                    <w:t>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ринимать точку зрения друго</w:t>
                                    <w:softHyphen/>
                                    <w:t>го, слушать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центы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закре/ы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с. 237), запись в процентах десятичной дроби (№ 1562, с. 237). </w:t>
                                  </w: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нахождение по части числа (Х° 1576- 1578, с. 239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делируют ситуации, иллюстри</w:t>
                                    <w:softHyphen/>
                                    <w:t>рующие арифметиче</w:t>
                                    <w:softHyphen/>
                                    <w:t>ское действие и ход его вы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интерес к способам решения но</w:t>
                                    <w:softHyphen/>
                                    <w:t>вых учебных задач, дают оценку результатов сво</w:t>
                                    <w:softHyphen/>
                                    <w:t>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формлять мысли в устной и письменной речи с учетом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Проценты»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компчексное применение 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перевод процентов в десятичную дробь, перевод десятичной дроби в проценты и запол</w:t>
                                    <w:softHyphen/>
                                    <w:t>нение таблицы (№ 1564, с. 237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, содержащих в усло</w:t>
                                    <w:softHyphen/>
                                    <w:t>вии понятие «процент» (№ 1580-1582, с. 240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наружи</w:t>
                                    <w:softHyphen/>
                                    <w:t>вают и устра</w:t>
                                    <w:softHyphen/>
                                    <w:t>няют ошибки логического (в ходе реше</w:t>
                                    <w:softHyphen/>
                                    <w:t>ния) и ариф</w:t>
                                    <w:softHyphen/>
                                    <w:t>метического (в вычисле</w:t>
                                    <w:softHyphen/>
                                    <w:t>нии) харак</w:t>
                                    <w:softHyphen/>
                                    <w:t>тера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проявляют по</w:t>
                                    <w:softHyphen/>
                                    <w:t>ложительное отношение к результатам сво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01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имать дру</w:t>
                                    <w:softHyphen/>
                                    <w:t>гую точку зрения,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5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8pt;height:446.3pt;mso-wrap-distance-left:0pt;mso-wrap-distance-right:0pt;mso-wrap-distance-top:0pt;mso-wrap-distance-bottom:0pt;margin-top:0.05pt;mso-position-vertical-relative:text;margin-left:-65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0"/>
                        <w:gridCol w:w="2596"/>
                        <w:gridCol w:w="1378"/>
                        <w:gridCol w:w="2430"/>
                        <w:gridCol w:w="3102"/>
                        <w:gridCol w:w="1184"/>
                        <w:gridCol w:w="561"/>
                        <w:gridCol w:w="602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1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центы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01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вопросов: что называют процентом; как обратить десятичную дробь в про</w:t>
                              <w:softHyphen/>
                              <w:t>центы; как перевести про</w:t>
                              <w:softHyphen/>
                              <w:t xml:space="preserve">центы в десятичную дробь. </w:t>
                            </w:r>
                            <w:r>
                              <w:rPr>
                                <w:rStyle w:val="10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запись процентов в виде десятич</w:t>
                              <w:softHyphen/>
                              <w:t xml:space="preserve">ной дроби (№ 1 561, с. 237). </w:t>
                            </w:r>
                            <w:r>
                              <w:rPr>
                                <w:rStyle w:val="10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нахождение части от числа (№ 1567-1569, с. 238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писывают проценты в виде деся</w:t>
                              <w:softHyphen/>
                              <w:t>тичной дроби и десятичную дробь в про</w:t>
                              <w:softHyphen/>
                              <w:t>центах; ре</w:t>
                              <w:softHyphen/>
                              <w:t>шают задачи на проценты различного вида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дают адекватную оценку результатов своей учеб</w:t>
                              <w:softHyphen/>
                              <w:t>ной деятельности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0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10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10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ринимать точку зрения друго</w:t>
                              <w:softHyphen/>
                              <w:t>го, слушать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0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центы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закре/ы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01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с. 237), запись в процентах десятичной дроби (№ 1562, с. 237). </w:t>
                            </w:r>
                            <w:r>
                              <w:rPr>
                                <w:rStyle w:val="10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нахождение по части числа (Х° 1576- 1578, с. 239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делируют ситуации, иллюстри</w:t>
                              <w:softHyphen/>
                              <w:t>рующие арифметиче</w:t>
                              <w:softHyphen/>
                              <w:t>ское действие и ход его вы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интерес к способам решения но</w:t>
                              <w:softHyphen/>
                              <w:t>вых учебных задач, дают оценку результатов сво</w:t>
                              <w:softHyphen/>
                              <w:t>ей учебной деятельности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0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10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0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формлять мысли в устной и письменной речи с учетом речевых ситуаций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01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Проценты»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компчексное применение знаний, умений, навы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01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перевод процентов в десятичную дробь, перевод десятичной дроби в проценты и запол</w:t>
                              <w:softHyphen/>
                              <w:t>нение таблицы (№ 1564, с. 237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01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, содержащих в усло</w:t>
                              <w:softHyphen/>
                              <w:t>вии понятие «процент» (№ 1580-1582, с. 240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наружи</w:t>
                              <w:softHyphen/>
                              <w:t>вают и устра</w:t>
                              <w:softHyphen/>
                              <w:t>няют ошибки логического (в ходе реше</w:t>
                              <w:softHyphen/>
                              <w:t>ния) и ариф</w:t>
                              <w:softHyphen/>
                              <w:t>метического (в вычисле</w:t>
                              <w:softHyphen/>
                              <w:t>нии) харак</w:t>
                              <w:softHyphen/>
                              <w:t>тера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проявляют по</w:t>
                              <w:softHyphen/>
                              <w:t>ложительное отношение к результатам своей учебной деятельности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01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101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01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имать дру</w:t>
                              <w:softHyphen/>
                              <w:t>гую точку зрения, изменить свою точку зрения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5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2215" cy="5658485"/>
                <wp:effectExtent l="0" t="0" r="0" b="0"/>
                <wp:wrapTopAndBottom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215" cy="565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7"/>
                              <w:gridCol w:w="1530"/>
                              <w:gridCol w:w="2589"/>
                              <w:gridCol w:w="1385"/>
                              <w:gridCol w:w="2423"/>
                              <w:gridCol w:w="3108"/>
                              <w:gridCol w:w="1177"/>
                              <w:gridCol w:w="568"/>
                              <w:gridCol w:w="582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Проценты»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контроль и оценка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контрольной работы 12 (Чесноков А. С., Нешков К. И. Дидактический материал по математике для 5 класса. М.: Классике Стиль, 2010. С. 136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ст 14 по теме «Процен</w:t>
                                    <w:softHyphen/>
                                    <w:t>ты»</w:t>
                                  </w: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 xml:space="preserve"> (Приложение 16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ложительное отноше</w:t>
                                    <w:softHyphen/>
                                    <w:t>ние к урокам математи</w:t>
                                    <w:softHyphen/>
                                    <w:t>ки, дают оценку сво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>чины своего неуспеха и находят способы выхода из этой ситу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8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гол. Прямой и развернутый угол. Чертеж</w:t>
                                    <w:softHyphen/>
                                    <w:t>ный треуголь</w:t>
                                    <w:softHyphen/>
                                    <w:t>ник</w:t>
                                  </w: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 xml:space="preserve"> 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объяснение нового мате</w:t>
                                    <w:softHyphen/>
                                    <w:t>риала: что такое угол; ка</w:t>
                                    <w:softHyphen/>
                                    <w:t>кой угол называется пря</w:t>
                                    <w:softHyphen/>
                                    <w:t xml:space="preserve">мым, развернутым; как построить прямой угол с помощью чертежного треугольника. </w:t>
                                  </w: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пределе</w:t>
                                    <w:softHyphen/>
                                    <w:t>ние видов углов и запись их обозначения (№ 1613, с. 245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постро</w:t>
                                    <w:softHyphen/>
                                    <w:t>ение углов и запись их обозначения (№ 1614, с. 246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делируют разнообраз</w:t>
                                    <w:softHyphen/>
                                    <w:t>ные ситуации расположе</w:t>
                                    <w:softHyphen/>
                                    <w:t>ния объектов на плоскости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нтерес к способам ре</w:t>
                                    <w:softHyphen/>
                                    <w:t>шения познавательных задач, положительное отношение к урокам ма</w:t>
                                    <w:softHyphen/>
                                    <w:t>тематики, дают адекват</w:t>
                                    <w:softHyphen/>
                                    <w:t>ную оценку результатов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93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45pt;height:445.55pt;mso-wrap-distance-left:0pt;mso-wrap-distance-right:0pt;mso-wrap-distance-top:0pt;mso-wrap-distance-bottom:0pt;margin-top:0.05pt;mso-position-vertical-relative:text;margin-left:-65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7"/>
                        <w:gridCol w:w="1530"/>
                        <w:gridCol w:w="2589"/>
                        <w:gridCol w:w="1385"/>
                        <w:gridCol w:w="2423"/>
                        <w:gridCol w:w="3108"/>
                        <w:gridCol w:w="1177"/>
                        <w:gridCol w:w="568"/>
                        <w:gridCol w:w="582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5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Проценты»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контроль и оценка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93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контрольной работы 12 (Чесноков А. С., Нешков К. И. Дидактический материал по математике для 5 класса. М.: Классике Стиль, 2010. С. 136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ст 14 по теме «Процен</w:t>
                              <w:softHyphen/>
                              <w:t>ты»</w:t>
                            </w:r>
                            <w:r>
                              <w:rPr>
                                <w:rStyle w:val="93"/>
                                <w:iCs/>
                              </w:rPr>
                              <w:t xml:space="preserve"> (Приложение 16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ложительное отноше</w:t>
                              <w:softHyphen/>
                              <w:t>ние к урокам математи</w:t>
                              <w:softHyphen/>
                              <w:t>ки, дают оценку своей учеб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93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>чины своего неуспеха и находят способы выхода из этой ситу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93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93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93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8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гол. Прямой и развернутый угол. Чертеж</w:t>
                              <w:softHyphen/>
                              <w:t>ный треуголь</w:t>
                              <w:softHyphen/>
                              <w:t>ник</w:t>
                            </w:r>
                            <w:r>
                              <w:rPr>
                                <w:rStyle w:val="93"/>
                                <w:iCs/>
                              </w:rPr>
                              <w:t xml:space="preserve"> (открытие новых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93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объяснение нового мате</w:t>
                              <w:softHyphen/>
                              <w:t>риала: что такое угол; ка</w:t>
                              <w:softHyphen/>
                              <w:t>кой угол называется пря</w:t>
                              <w:softHyphen/>
                              <w:t xml:space="preserve">мым, развернутым; как построить прямой угол с помощью чертежного треугольника. </w:t>
                            </w:r>
                            <w:r>
                              <w:rPr>
                                <w:rStyle w:val="93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пределе</w:t>
                              <w:softHyphen/>
                              <w:t>ние видов углов и запись их обозначения (№ 1613, с. 245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93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постро</w:t>
                              <w:softHyphen/>
                              <w:t>ение углов и запись их обозначения (№ 1614, с. 246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делируют разнообраз</w:t>
                              <w:softHyphen/>
                              <w:t>ные ситуации расположе</w:t>
                              <w:softHyphen/>
                              <w:t>ния объектов на плоскости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нтерес к способам ре</w:t>
                              <w:softHyphen/>
                              <w:t>шения познавательных задач, положительное отношение к урокам ма</w:t>
                              <w:softHyphen/>
                              <w:t>тематики, дают адекват</w:t>
                              <w:softHyphen/>
                              <w:t>ную оценку результатов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93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93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93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принимать точку зрения другог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93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4915" cy="5632450"/>
                <wp:effectExtent l="0" t="0" r="0" b="0"/>
                <wp:wrapTopAndBottom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563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96"/>
                              <w:gridCol w:w="1378"/>
                              <w:gridCol w:w="2430"/>
                              <w:gridCol w:w="3108"/>
                              <w:gridCol w:w="1177"/>
                              <w:gridCol w:w="568"/>
                              <w:gridCol w:w="59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гол. Прямой и развернутый угол. Чертеж</w:t>
                                    <w:softHyphen/>
                                    <w:t>ный треуголь</w:t>
                                    <w:softHyphen/>
                                    <w:t>ник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245), запись точек, расположенных внутри угла, вне угла, ле</w:t>
                                    <w:softHyphen/>
                                    <w:t xml:space="preserve">жащих на сторонах угла (№ 1615, с. 246). </w:t>
                                  </w: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изобра</w:t>
                                    <w:softHyphen/>
                                    <w:t>жение с помощью чертеж</w:t>
                                    <w:softHyphen/>
                                    <w:t>ного треугольника прямых углов (№ 1618, с. 246); на</w:t>
                                    <w:softHyphen/>
                                    <w:t>хождение прямых углов на рисунке с помощью чертежного треугольника (№1619, с. 246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дентифици</w:t>
                                    <w:softHyphen/>
                                    <w:t>руют геомет</w:t>
                                    <w:softHyphen/>
                                    <w:t>рические фи</w:t>
                                    <w:softHyphen/>
                                    <w:t>гуры при из</w:t>
                                    <w:softHyphen/>
                                    <w:t>менении их положения на плоскост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дают адек</w:t>
                                    <w:softHyphen/>
                                    <w:t>ватную оценку результа</w:t>
                                    <w:softHyphen/>
                                    <w:t>там своей учебной дея</w:t>
                                    <w:softHyphen/>
                                    <w:t>тельности, проявляют познавательный инте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оформляют свои мысли в устной и письмен</w:t>
                                    <w:softHyphen/>
                                    <w:t>ной речи с учётом речевых си</w:t>
                                    <w:softHyphen/>
                                    <w:t>туа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мерение уг</w:t>
                                    <w:softHyphen/>
                                    <w:t>лов. Транспор</w:t>
                                    <w:softHyphen/>
                                    <w:t>тир</w:t>
                                  </w: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 xml:space="preserve"> 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Групповая</w:t>
                                  </w:r>
                                  <w:r>
                                    <w:rPr/>
                                    <w:t xml:space="preserve"> - обсуждение и объяснение нового мате</w:t>
                                    <w:softHyphen/>
                                    <w:t>риала: для чего служит транспортир; что такое градус, как его обознача</w:t>
                                    <w:softHyphen/>
                                    <w:t>ют; сколько градусов со</w:t>
                                    <w:softHyphen/>
                                    <w:t>держит развернутый, пря</w:t>
                                    <w:softHyphen/>
                                    <w:t>мой угол; какой угол назы</w:t>
                                    <w:softHyphen/>
                                    <w:t xml:space="preserve">вается острым, тупым. </w:t>
                                  </w: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построение с помощью транспортира углов данной величины (№ 1650, с. 251). </w:t>
                                  </w: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измере</w:t>
                                    <w:softHyphen/>
                                    <w:t>ние углов, изображенных на рисунке, и запись ре</w:t>
                                    <w:softHyphen/>
                                    <w:t>зультатов измерения (№ 1651, с. 251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меряют уг</w:t>
                                    <w:softHyphen/>
                                    <w:t>лы, пользуясь транспорти</w:t>
                                    <w:softHyphen/>
                                    <w:t>ром, и строят углы с его помощью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роявляют познаватель</w:t>
                                    <w:softHyphen/>
                                    <w:t>ный интерес к предмету, дают адекватную оценку результатов своей учеб</w:t>
                                    <w:softHyphen/>
                                    <w:t>ной деятельности, пони</w:t>
                                    <w:softHyphen/>
                                    <w:t>мают причины успеха в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работают по со</w:t>
                                    <w:softHyphen/>
                                    <w:t xml:space="preserve">ставленному плану, используют основные и дополнительные средства получения информации. </w:t>
                                  </w: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вы</w:t>
                                    <w:softHyphen/>
                                    <w:t>сказывать точку зрения, пытаясь её обосновать, приводя аргу</w:t>
                                    <w:softHyphen/>
                                    <w:t>менты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85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443.5pt;mso-wrap-distance-left:0pt;mso-wrap-distance-right:0pt;mso-wrap-distance-top:0pt;mso-wrap-distance-bottom:0pt;margin-top:0.05pt;mso-position-vertical-relative:text;margin-left: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96"/>
                        <w:gridCol w:w="1378"/>
                        <w:gridCol w:w="2430"/>
                        <w:gridCol w:w="3108"/>
                        <w:gridCol w:w="1177"/>
                        <w:gridCol w:w="568"/>
                        <w:gridCol w:w="59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|</w:t>
                            </w:r>
                          </w:p>
                        </w:tc>
                      </w:tr>
                      <w:tr>
                        <w:trPr>
                          <w:trHeight w:val="376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гол. Прямой и развернутый угол. Чертеж</w:t>
                              <w:softHyphen/>
                              <w:t>ный треуголь</w:t>
                              <w:softHyphen/>
                              <w:t>ник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245), запись точек, расположенных внутри угла, вне угла, ле</w:t>
                              <w:softHyphen/>
                              <w:t xml:space="preserve">жащих на сторонах угла (№ 1615, с. 246). </w:t>
                            </w:r>
                            <w:r>
                              <w:rPr>
                                <w:rStyle w:val="85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изобра</w:t>
                              <w:softHyphen/>
                              <w:t>жение с помощью чертеж</w:t>
                              <w:softHyphen/>
                              <w:t>ного треугольника прямых углов (№ 1618, с. 246); на</w:t>
                              <w:softHyphen/>
                              <w:t>хождение прямых углов на рисунке с помощью чертежного треугольника (№1619, с. 246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дентифици</w:t>
                              <w:softHyphen/>
                              <w:t>руют геомет</w:t>
                              <w:softHyphen/>
                              <w:t>рические фи</w:t>
                              <w:softHyphen/>
                              <w:t>гуры при из</w:t>
                              <w:softHyphen/>
                              <w:t>менении их положения на плоскост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дают адек</w:t>
                              <w:softHyphen/>
                              <w:t>ватную оценку результа</w:t>
                              <w:softHyphen/>
                              <w:t>там своей учебной дея</w:t>
                              <w:softHyphen/>
                              <w:t>тельности, проявляют познавательный интерес к изучению предмет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оформляют свои мысли в устной и письмен</w:t>
                              <w:softHyphen/>
                              <w:t>ной речи с учётом речевых си</w:t>
                              <w:softHyphen/>
                              <w:t>туа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мерение уг</w:t>
                              <w:softHyphen/>
                              <w:t>лов. Транспор</w:t>
                              <w:softHyphen/>
                              <w:t>тир</w:t>
                            </w:r>
                            <w:r>
                              <w:rPr>
                                <w:rStyle w:val="85"/>
                                <w:iCs/>
                              </w:rPr>
                              <w:t xml:space="preserve"> 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"/>
                                <w:iCs/>
                              </w:rPr>
                              <w:t>Групповая</w:t>
                            </w:r>
                            <w:r>
                              <w:rPr/>
                              <w:t xml:space="preserve"> - обсуждение и объяснение нового мате</w:t>
                              <w:softHyphen/>
                              <w:t>риала: для чего служит транспортир; что такое градус, как его обознача</w:t>
                              <w:softHyphen/>
                              <w:t>ют; сколько градусов со</w:t>
                              <w:softHyphen/>
                              <w:t>держит развернутый, пря</w:t>
                              <w:softHyphen/>
                              <w:t>мой угол; какой угол назы</w:t>
                              <w:softHyphen/>
                              <w:t xml:space="preserve">вается острым, тупым. </w:t>
                            </w:r>
                            <w:r>
                              <w:rPr>
                                <w:rStyle w:val="85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построение с помощью транспортира углов данной величины (№ 1650, с. 251). </w:t>
                            </w:r>
                            <w:r>
                              <w:rPr>
                                <w:rStyle w:val="85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измере</w:t>
                              <w:softHyphen/>
                              <w:t>ние углов, изображенных на рисунке, и запись ре</w:t>
                              <w:softHyphen/>
                              <w:t>зультатов измерения (№ 1651, с. 251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меряют уг</w:t>
                              <w:softHyphen/>
                              <w:t>лы, пользуясь транспорти</w:t>
                              <w:softHyphen/>
                              <w:t>ром, и строят углы с его помощью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роявляют познаватель</w:t>
                              <w:softHyphen/>
                              <w:t>ный интерес к предмету, дают адекватную оценку результатов своей учеб</w:t>
                              <w:softHyphen/>
                              <w:t>ной деятельности, пони</w:t>
                              <w:softHyphen/>
                              <w:t>мают причины успеха в учебной деятель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работают по со</w:t>
                              <w:softHyphen/>
                              <w:t xml:space="preserve">ставленному плану, используют основные и дополнительные средства получения информации. </w:t>
                            </w:r>
                            <w:r>
                              <w:rPr>
                                <w:rStyle w:val="85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вы</w:t>
                              <w:softHyphen/>
                              <w:t>сказывать точку зрения, пытаясь её обосновать, приводя аргу</w:t>
                              <w:softHyphen/>
                              <w:t>менты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85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6025" cy="5720715"/>
                <wp:effectExtent l="0" t="0" r="0" b="0"/>
                <wp:wrapTopAndBottom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72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596"/>
                              <w:gridCol w:w="1385"/>
                              <w:gridCol w:w="2423"/>
                              <w:gridCol w:w="3108"/>
                              <w:gridCol w:w="1177"/>
                              <w:gridCol w:w="561"/>
                              <w:gridCol w:w="59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змерение уг</w:t>
                                    <w:softHyphen/>
                                    <w:t>лов. Транспор</w:t>
                                    <w:softHyphen/>
                                    <w:t>тир</w:t>
                                  </w: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 xml:space="preserve"> (закрепле</w:t>
                                    <w:softHyphen/>
                                    <w:t>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с. 251), вычис</w:t>
                                    <w:softHyphen/>
                                    <w:t>ление градусной меры уг</w:t>
                                    <w:softHyphen/>
                                    <w:t xml:space="preserve">ла, если он составляет часть от прямого (развернутого) угла (№ 1654, с. 252). </w:t>
                                  </w: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с помощью чертеж</w:t>
                                    <w:softHyphen/>
                                    <w:t>ного треугольника острых, тупых, прямых углов, изо</w:t>
                                    <w:softHyphen/>
                                    <w:t>браженных на рисунке (№ 1661, с. 252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пределяют виды углов, действуют по заданному и самостоя</w:t>
                                    <w:softHyphen/>
                                    <w:t>тельно со</w:t>
                                    <w:softHyphen/>
                                    <w:t>ставленному плану реше</w:t>
                                    <w:softHyphen/>
                                    <w:t>ния зада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, дают оценку результатов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осуще</w:t>
                                    <w:softHyphen/>
                                    <w:t>ствл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Измерение углов. Транс</w:t>
                                    <w:softHyphen/>
                                    <w:t>портир»</w:t>
                                  </w: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 xml:space="preserve"> (ком</w:t>
                                    <w:softHyphen/>
                                    <w:t>плексное при</w:t>
                                    <w:softHyphen/>
                                    <w:t>менение знаний, умений, навы</w:t>
                                    <w:softHyphen/>
                                    <w:t>ков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решение задач при помощи уравне</w:t>
                                    <w:softHyphen/>
                                    <w:t>ния, содержащих в усло</w:t>
                                    <w:softHyphen/>
                                    <w:t>вии понятие угла (№ 1663, 1664, с. 253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измере</w:t>
                                    <w:softHyphen/>
                                    <w:t>ние каждого угла тре</w:t>
                                    <w:softHyphen/>
                                    <w:t>угольника и нахождение суммы градусных мер этих углов (Хо 1666, 1667, с. 253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мостоя</w:t>
                                    <w:softHyphen/>
                                    <w:t>тельно выби</w:t>
                                    <w:softHyphen/>
                                    <w:t>рают способ решения за</w:t>
                                    <w:softHyphen/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дают адек</w:t>
                                    <w:softHyphen/>
                                    <w:t>ватную оценку результа</w:t>
                                    <w:softHyphen/>
                                    <w:t>там своей учебной дея</w:t>
                                    <w:softHyphen/>
                                    <w:t>тельности, проявляют познавательный интерес к предмету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уважительно относиться к пози</w:t>
                                    <w:softHyphen/>
                                    <w:t>ции другого, договариватьс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4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4"/>
                                      <w:i/>
                                      <w:iCs/>
                                    </w:rPr>
                                    <w:t>Круговые диа</w:t>
                                    <w:softHyphen/>
                                    <w:t xml:space="preserve">граммы </w:t>
                                  </w:r>
                                  <w:r>
                                    <w:rPr/>
                                    <w:t>(открытие новых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Групповая -</w:t>
                                  </w:r>
                                  <w:r>
                                    <w:rPr/>
                                    <w:t xml:space="preserve"> обсуждение и объяснение понятия «круговая диаграмма». </w:t>
                                  </w: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построение круговых диаграмм (Х° 1693, 1694, с. 257). </w:t>
                                  </w: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ол</w:t>
                                    <w:softHyphen/>
                                    <w:t>нение таблицы и постро</w:t>
                                    <w:softHyphen/>
                                    <w:t>ение круговой диаграммы (Хо 1696, с. 257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блюдают за изменени</w:t>
                                    <w:softHyphen/>
                                    <w:t>ем решения задачи при изменении её услов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нтерес к способам ре</w:t>
                                    <w:softHyphen/>
                                    <w:t>шения познавательных задач, положительное отношение к урокам ма</w:t>
                                    <w:softHyphen/>
                                    <w:t>тематики, дают адекват</w:t>
                                    <w:softHyphen/>
                                    <w:t>ную оценку результатов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е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имать дру</w:t>
                                    <w:softHyphen/>
                                    <w:t>гую точку зрения,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72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50.45pt;mso-wrap-distance-left:0pt;mso-wrap-distance-right:0pt;mso-wrap-distance-top:0pt;mso-wrap-distance-bottom:0pt;margin-top:0.05pt;mso-position-vertical-relative:text;margin-left:1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596"/>
                        <w:gridCol w:w="1385"/>
                        <w:gridCol w:w="2423"/>
                        <w:gridCol w:w="3108"/>
                        <w:gridCol w:w="1177"/>
                        <w:gridCol w:w="561"/>
                        <w:gridCol w:w="59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8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змерение уг</w:t>
                              <w:softHyphen/>
                              <w:t>лов. Транспор</w:t>
                              <w:softHyphen/>
                              <w:t>тир</w:t>
                            </w:r>
                            <w:r>
                              <w:rPr>
                                <w:rStyle w:val="72"/>
                                <w:iCs/>
                              </w:rPr>
                              <w:t xml:space="preserve"> (закрепле</w:t>
                              <w:softHyphen/>
                              <w:t>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с. 251), вычис</w:t>
                              <w:softHyphen/>
                              <w:t>ление градусной меры уг</w:t>
                              <w:softHyphen/>
                              <w:t xml:space="preserve">ла, если он составляет часть от прямого (развернутого) угла (№ 1654, с. 252). </w:t>
                            </w:r>
                            <w:r>
                              <w:rPr>
                                <w:rStyle w:val="72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с помощью чертеж</w:t>
                              <w:softHyphen/>
                              <w:t>ного треугольника острых, тупых, прямых углов, изо</w:t>
                              <w:softHyphen/>
                              <w:t>браженных на рисунке (№ 1661, с. 252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пределяют виды углов, действуют по заданному и самостоя</w:t>
                              <w:softHyphen/>
                              <w:t>тельно со</w:t>
                              <w:softHyphen/>
                              <w:t>ставленному плану реше</w:t>
                              <w:softHyphen/>
                              <w:t>ния зада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, дают оценку результатов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осуще</w:t>
                              <w:softHyphen/>
                              <w:t>ствл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т</w:t>
                              <w:softHyphen/>
                              <w:t>стаивать точку зрения, аргумен</w:t>
                              <w:softHyphen/>
                              <w:t>тируя ее, подтверждая фак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Измерение углов. Транс</w:t>
                              <w:softHyphen/>
                              <w:t>портир»</w:t>
                            </w:r>
                            <w:r>
                              <w:rPr>
                                <w:rStyle w:val="72"/>
                                <w:iCs/>
                              </w:rPr>
                              <w:t xml:space="preserve"> (ком</w:t>
                              <w:softHyphen/>
                              <w:t>плексное при</w:t>
                              <w:softHyphen/>
                              <w:t>менение знаний, умений, навы</w:t>
                              <w:softHyphen/>
                              <w:t>ков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решение задач при помощи уравне</w:t>
                              <w:softHyphen/>
                              <w:t>ния, содержащих в усло</w:t>
                              <w:softHyphen/>
                              <w:t>вии понятие угла (№ 1663, 1664, с. 253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измере</w:t>
                              <w:softHyphen/>
                              <w:t>ние каждого угла тре</w:t>
                              <w:softHyphen/>
                              <w:t>угольника и нахождение суммы градусных мер этих углов (Хо 1666, 1667, с. 253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мостоя</w:t>
                              <w:softHyphen/>
                              <w:t>тельно выби</w:t>
                              <w:softHyphen/>
                              <w:t>рают способ решения за</w:t>
                              <w:softHyphen/>
                              <w:t>да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дают адек</w:t>
                              <w:softHyphen/>
                              <w:t>ватную оценку результа</w:t>
                              <w:softHyphen/>
                              <w:t>там своей учебной дея</w:t>
                              <w:softHyphen/>
                              <w:t>тельности, проявляют познавательный интерес к предмету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72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уважительно относиться к пози</w:t>
                              <w:softHyphen/>
                              <w:t>ции другого, договариватьс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4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4"/>
                                <w:i/>
                                <w:iCs/>
                              </w:rPr>
                              <w:t>Круговые диа</w:t>
                              <w:softHyphen/>
                              <w:t xml:space="preserve">граммы </w:t>
                            </w:r>
                            <w:r>
                              <w:rPr/>
                              <w:t>(открытие новых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Групповая -</w:t>
                            </w:r>
                            <w:r>
                              <w:rPr/>
                              <w:t xml:space="preserve"> обсуждение и объяснение понятия «круговая диаграмма». </w:t>
                            </w:r>
                            <w:r>
                              <w:rPr>
                                <w:rStyle w:val="72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построение круговых диаграмм (Х° 1693, 1694, с. 257). </w:t>
                            </w:r>
                            <w:r>
                              <w:rPr>
                                <w:rStyle w:val="72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ол</w:t>
                              <w:softHyphen/>
                              <w:t>нение таблицы и постро</w:t>
                              <w:softHyphen/>
                              <w:t>ение круговой диаграммы (Хо 1696, с. 257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блюдают за изменени</w:t>
                              <w:softHyphen/>
                              <w:t>ем решения задачи при изменении её услов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нтерес к способам ре</w:t>
                              <w:softHyphen/>
                              <w:t>шения познавательных задач, положительное отношение к урокам ма</w:t>
                              <w:softHyphen/>
                              <w:t>тематики, дают адекват</w:t>
                              <w:softHyphen/>
                              <w:t>ную оценку результатов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72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е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имать дру</w:t>
                              <w:softHyphen/>
                              <w:t>гую точку зрения, изменить свою точку зрен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72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4915" cy="5632450"/>
                <wp:effectExtent l="0" t="0" r="0" b="0"/>
                <wp:wrapTopAndBottom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563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"/>
                              <w:gridCol w:w="1537"/>
                              <w:gridCol w:w="2589"/>
                              <w:gridCol w:w="1385"/>
                              <w:gridCol w:w="2423"/>
                              <w:gridCol w:w="3115"/>
                              <w:gridCol w:w="1177"/>
                              <w:gridCol w:w="575"/>
                              <w:gridCol w:w="59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3"/>
                                      <w:i/>
                                      <w:iCs/>
                                    </w:rPr>
                                    <w:t>Круговые диа</w:t>
                                    <w:softHyphen/>
                                    <w:t>граммы</w:t>
                                  </w:r>
                                  <w:r>
                                    <w:rPr/>
                                    <w:t xml:space="preserve"> (закре</w:t>
                                    <w:softHyphen/>
                                    <w:t>п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устные вычисления (№ 1697, с. 258); вычисление гра</w:t>
                                    <w:softHyphen/>
                                    <w:t>дусных мер углов по ри</w:t>
                                    <w:softHyphen/>
                                    <w:t xml:space="preserve">сунку (№ 1701, с. 258). </w:t>
                                  </w: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по</w:t>
                                    <w:softHyphen/>
                                    <w:t>строение круговой диа</w:t>
                                    <w:softHyphen/>
                                    <w:t>граммы распределения суши по Земле, предвари</w:t>
                                    <w:softHyphen/>
                                    <w:t>тельно выполнив вычисле</w:t>
                                    <w:softHyphen/>
                                    <w:t>ния (№ 1707, с. 259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мостоя</w:t>
                                    <w:softHyphen/>
                                    <w:t>тельно выби</w:t>
                                    <w:softHyphen/>
                                    <w:t>рают способ решения за</w:t>
                                    <w:softHyphen/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отличия в оценках одной и той же ситуации разными людьми, дают адекват</w:t>
                                    <w:softHyphen/>
                                    <w:t>ную оценку результатам своей учебной деятель</w:t>
                                    <w:softHyphen/>
                                    <w:t>ности, проявляют позна</w:t>
                                    <w:softHyphen/>
                                    <w:t>вательный интерес к изучению предмет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(справочная литерату</w:t>
                                    <w:softHyphen/>
                                    <w:t xml:space="preserve">ра, средства ИКТ). </w:t>
                                  </w: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взглянуть на ситуацию с иной позиции и договориться с людь</w:t>
                                    <w:softHyphen/>
                                    <w:t>ми иных позиц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шение упраж</w:t>
                                    <w:softHyphen/>
                                    <w:t>нений по теме «Круговые диа</w:t>
                                    <w:softHyphen/>
                                    <w:t>граммы»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обобщение и системати</w:t>
                                    <w:softHyphen/>
                                    <w:t>зация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Фронтачьная -</w:t>
                                  </w:r>
                                  <w:r>
                                    <w:rPr/>
                                    <w:t xml:space="preserve"> построение круговой диаграммы рас</w:t>
                                    <w:softHyphen/>
                                    <w:t>пределения дневной нор</w:t>
                                    <w:softHyphen/>
                                    <w:t>мы питания (№ 1695, с. 257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</w:t>
                                    <w:softHyphen/>
                                    <w:t>ние задачи на движение (№ 1709, с. 259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алго</w:t>
                                    <w:softHyphen/>
                                    <w:t>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устойчивый и широкий интерес к способам решения по</w:t>
                                    <w:softHyphen/>
                                    <w:t>знавательных задач, по</w:t>
                                    <w:softHyphen/>
                                    <w:t>ложительное отношение к урокам математик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 xml:space="preserve">держание в сжатом, выборочном или развёрнутом виде </w:t>
                                  </w: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при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3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рольная работа по теме «Инструменты для вычисле</w:t>
                                    <w:softHyphen/>
                                    <w:t>ний и измере</w:t>
                                    <w:softHyphen/>
                                    <w:t>ний»</w:t>
                                  </w:r>
                                </w:p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(контроль и оценка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контрольной работы 13 (Чесноков А. С., Нешков К. И. Дидактический материал по математике для 5 класса. М.: Классике Стиль, 2010. С. 138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дают оценку результатам своей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63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443.5pt;mso-wrap-distance-left:0pt;mso-wrap-distance-right:0pt;mso-wrap-distance-top:0pt;mso-wrap-distance-bottom:0pt;margin-top:0.05pt;mso-position-vertical-relative:text;margin-left:-651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"/>
                        <w:gridCol w:w="1537"/>
                        <w:gridCol w:w="2589"/>
                        <w:gridCol w:w="1385"/>
                        <w:gridCol w:w="2423"/>
                        <w:gridCol w:w="3115"/>
                        <w:gridCol w:w="1177"/>
                        <w:gridCol w:w="575"/>
                        <w:gridCol w:w="59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9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3"/>
                                <w:i/>
                                <w:iCs/>
                              </w:rPr>
                              <w:t>Круговые диа</w:t>
                              <w:softHyphen/>
                              <w:t>граммы</w:t>
                            </w:r>
                            <w:r>
                              <w:rPr/>
                              <w:t xml:space="preserve"> (закре</w:t>
                              <w:softHyphen/>
                              <w:t>п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63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устные вычисления (№ 1697, с. 258); вычисление гра</w:t>
                              <w:softHyphen/>
                              <w:t>дусных мер углов по ри</w:t>
                              <w:softHyphen/>
                              <w:t xml:space="preserve">сунку (№ 1701, с. 258). </w:t>
                            </w:r>
                            <w:r>
                              <w:rPr>
                                <w:rStyle w:val="63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по</w:t>
                              <w:softHyphen/>
                              <w:t>строение круговой диа</w:t>
                              <w:softHyphen/>
                              <w:t>граммы распределения суши по Земле, предвари</w:t>
                              <w:softHyphen/>
                              <w:t>тельно выполнив вычисле</w:t>
                              <w:softHyphen/>
                              <w:t>ния (№ 1707, с. 259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мостоя</w:t>
                              <w:softHyphen/>
                              <w:t>тельно выби</w:t>
                              <w:softHyphen/>
                              <w:t>рают способ решения за</w:t>
                              <w:softHyphen/>
                              <w:t>да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отличия в оценках одной и той же ситуации разными людьми, дают адекват</w:t>
                              <w:softHyphen/>
                              <w:t>ную оценку результатам своей учебной деятель</w:t>
                              <w:softHyphen/>
                              <w:t>ности, проявляют позна</w:t>
                              <w:softHyphen/>
                              <w:t>вательный интерес к изучению предмет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63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(справочная литерату</w:t>
                              <w:softHyphen/>
                              <w:t xml:space="preserve">ра, средства ИКТ). </w:t>
                            </w:r>
                            <w:r>
                              <w:rPr>
                                <w:rStyle w:val="63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63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взглянуть на ситуацию с иной позиции и договориться с людь</w:t>
                              <w:softHyphen/>
                              <w:t>ми иных позиц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63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шение упраж</w:t>
                              <w:softHyphen/>
                              <w:t>нений по теме «Круговые диа</w:t>
                              <w:softHyphen/>
                              <w:t>граммы»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обобщение и системати</w:t>
                              <w:softHyphen/>
                              <w:t>зация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63"/>
                                <w:iCs/>
                              </w:rPr>
                              <w:t>Фронтачьная -</w:t>
                            </w:r>
                            <w:r>
                              <w:rPr/>
                              <w:t xml:space="preserve"> построение круговой диаграммы рас</w:t>
                              <w:softHyphen/>
                              <w:t>пределения дневной нор</w:t>
                              <w:softHyphen/>
                              <w:t>мы питания (№ 1695, с. 257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63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</w:t>
                              <w:softHyphen/>
                              <w:t>ние задачи на движение (№ 1709, с. 259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алго</w:t>
                              <w:softHyphen/>
                              <w:t>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устойчивый и широкий интерес к способам решения по</w:t>
                              <w:softHyphen/>
                              <w:t>знавательных задач, по</w:t>
                              <w:softHyphen/>
                              <w:t>ложительное отношение к урокам математик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63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63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 xml:space="preserve">держание в сжатом, выборочном или развёрнутом виде </w:t>
                            </w:r>
                            <w:r>
                              <w:rPr>
                                <w:rStyle w:val="63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принимать точку зрения другог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3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3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рольная работа по теме «Инструменты для вычисле</w:t>
                              <w:softHyphen/>
                              <w:t>ний и измере</w:t>
                              <w:softHyphen/>
                              <w:t>ний»</w:t>
                            </w:r>
                          </w:p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(контроль и оценка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63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контрольной работы 13 (Чесноков А. С., Нешков К. И. Дидактический материал по математике для 5 класса. М.: Классике Стиль, 2010. С. 138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дают оценку результатам своей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63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63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63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63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2215" cy="5738495"/>
                <wp:effectExtent l="0" t="0" r="0" b="0"/>
                <wp:wrapTopAndBottom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215" cy="573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603"/>
                              <w:gridCol w:w="1378"/>
                              <w:gridCol w:w="2430"/>
                              <w:gridCol w:w="3102"/>
                              <w:gridCol w:w="1184"/>
                              <w:gridCol w:w="554"/>
                              <w:gridCol w:w="588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90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1 2 | 3 |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| 5 | 6 | 7 |. 8 |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390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и решение задач (17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туральные числа и шкалы </w:t>
                                  </w: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№ 1711, 1712, с. 260); нахождение координаты точки, лежа</w:t>
                                    <w:softHyphen/>
                                    <w:t>щей между данными точ</w:t>
                                    <w:softHyphen/>
                                    <w:t xml:space="preserve">ками (№ 1735, с. 263). </w:t>
                                  </w: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запись с помощью букв свойств сложения, вычитания, ум</w:t>
                                    <w:softHyphen/>
                                    <w:t>ножения; выполнение де</w:t>
                                    <w:softHyphen/>
                                    <w:t>ления с остатком (№ 1721, с. 261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тают и за</w:t>
                                    <w:softHyphen/>
                                    <w:t>писывают многозначные числа; строят координатный луч; отмечают на нем точки по заданным координатам; сравнивают натуральные числа по клас</w:t>
                                    <w:softHyphen/>
                                    <w:t>сам и разрядам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адекватную оценку результатам своей учеб</w:t>
                                    <w:softHyphen/>
                                    <w:t>ной деятельности, про</w:t>
                                    <w:softHyphen/>
                                    <w:t>являют познавательный интерес к изучению предмета, к способам решения познавательных задач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по</w:t>
                                    <w:softHyphen/>
                                    <w:t>нимать точку зрения другого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жение и вычитание натуральных чисел</w:t>
                                  </w: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стные вычисления (№ 1717, а-г, с. 261); ответы на вопросы (№ 1720, с. 261). </w:t>
                                  </w: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значения числового выражения (№ 1718, с. 261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к способам решения познавательных задач, оценивают свою учебную деятельность, применяют правила де</w:t>
                                    <w:softHyphen/>
                                    <w:t>лового сотрудничества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формлять мысли в устной и письменной речи с учетом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жение и вычитание натуральных чисел</w:t>
                                  </w: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устные вычисления (№1717, д-з, с. 261); ответы на вопросы (№ 1722, с. 261). </w:t>
                                  </w: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значения буквенного выражения (№ 1723, с. 261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йствуют по заданному и самостоя</w:t>
                                    <w:softHyphen/>
                                    <w:t>тельно со</w:t>
                                    <w:softHyphen/>
                                    <w:t>ставленному плану реше</w:t>
                                    <w:softHyphen/>
                                    <w:t>ния зада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мотивы учебной деятельности, дают оценку результатам своей учебной деятель</w:t>
                                    <w:softHyphen/>
                                    <w:t>ности, применяют пра</w:t>
                                    <w:softHyphen/>
                                    <w:t>вила делового сотрудни</w:t>
                                    <w:softHyphen/>
                                    <w:t>чества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составляют план выполнения заданий совместно с учителе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передают со</w:t>
                                    <w:softHyphen/>
                                    <w:t xml:space="preserve">держание в сжатом, выборочном или развёрнутом виде. </w:t>
                                  </w: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вы</w:t>
                                    <w:softHyphen/>
                                    <w:t>сказывать точку зрения, пытаясь её обосновать, приводя аргументы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54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45pt;height:451.85pt;mso-wrap-distance-left:0pt;mso-wrap-distance-right:0pt;mso-wrap-distance-top:0pt;mso-wrap-distance-bottom:0pt;margin-top:0.05pt;mso-position-vertical-relative:text;margin-left:-65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603"/>
                        <w:gridCol w:w="1378"/>
                        <w:gridCol w:w="2430"/>
                        <w:gridCol w:w="3102"/>
                        <w:gridCol w:w="1184"/>
                        <w:gridCol w:w="554"/>
                        <w:gridCol w:w="588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1390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1 2 | 3 | 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| 5 | 6 | 7 |. 8 | 9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390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овторение и решение задач (17 ч)</w:t>
                            </w:r>
                          </w:p>
                        </w:tc>
                      </w:tr>
                      <w:tr>
                        <w:trPr>
                          <w:trHeight w:val="34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туральные числа и шкалы </w:t>
                            </w:r>
                            <w:r>
                              <w:rPr>
                                <w:rStyle w:val="54"/>
                                <w:iCs/>
                              </w:rPr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№ 1711, 1712, с. 260); нахождение координаты точки, лежа</w:t>
                              <w:softHyphen/>
                              <w:t>щей между данными точ</w:t>
                              <w:softHyphen/>
                              <w:t xml:space="preserve">ками (№ 1735, с. 263). </w:t>
                            </w:r>
                            <w:r>
                              <w:rPr>
                                <w:rStyle w:val="54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запись с помощью букв свойств сложения, вычитания, ум</w:t>
                              <w:softHyphen/>
                              <w:t>ножения; выполнение де</w:t>
                              <w:softHyphen/>
                              <w:t>ления с остатком (№ 1721, с. 261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тают и за</w:t>
                              <w:softHyphen/>
                              <w:t>писывают многозначные числа; строят координатный луч; отмечают на нем точки по заданным координатам; сравнивают натуральные числа по клас</w:t>
                              <w:softHyphen/>
                              <w:t>сам и разрядам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адекватную оценку результатам своей учеб</w:t>
                              <w:softHyphen/>
                              <w:t>ной деятельности, про</w:t>
                              <w:softHyphen/>
                              <w:t>являют познавательный интерес к изучению предмета, к способам решения познавательных задач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по</w:t>
                              <w:softHyphen/>
                              <w:t>нимать точку зрения другого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жение и вычитание натуральных чисел</w:t>
                            </w:r>
                            <w:r>
                              <w:rPr>
                                <w:rStyle w:val="54"/>
                                <w:i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стные вычисления (№ 1717, а-г, с. 261); ответы на вопросы (№ 1720, с. 261). </w:t>
                            </w:r>
                            <w:r>
                              <w:rPr>
                                <w:rStyle w:val="54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значения числового выражения (№ 1718, с. 261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к способам решения познавательных задач, оценивают свою учебную деятельность, применяют правила де</w:t>
                              <w:softHyphen/>
                              <w:t>лового сотрудничества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54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формлять мысли в устной и письменной речи с учетом речевых ситуаций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жение и вычитание натуральных чисел</w:t>
                            </w:r>
                            <w:r>
                              <w:rPr>
                                <w:rStyle w:val="54"/>
                                <w:i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устные вычисления (№1717, д-з, с. 261); ответы на вопросы (№ 1722, с. 261). </w:t>
                            </w:r>
                            <w:r>
                              <w:rPr>
                                <w:rStyle w:val="54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значения буквенного выражения (№ 1723, с. 261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йствуют по заданному и самостоя</w:t>
                              <w:softHyphen/>
                              <w:t>тельно со</w:t>
                              <w:softHyphen/>
                              <w:t>ставленному плану реше</w:t>
                              <w:softHyphen/>
                              <w:t>ния зада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мотивы учебной деятельности, дают оценку результатам своей учебной деятель</w:t>
                              <w:softHyphen/>
                              <w:t>ности, применяют пра</w:t>
                              <w:softHyphen/>
                              <w:t>вила делового сотрудни</w:t>
                              <w:softHyphen/>
                              <w:t>чества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составляют план выполнения заданий совместно с учителе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передают со</w:t>
                              <w:softHyphen/>
                              <w:t xml:space="preserve">держание в сжатом, выборочном или развёрнутом виде. </w:t>
                            </w:r>
                            <w:r>
                              <w:rPr>
                                <w:rStyle w:val="54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вы</w:t>
                              <w:softHyphen/>
                              <w:t>сказывать точку зрения, пытаясь её обосновать, приводя аргументы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54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orient="landscape" w:w="16838" w:h="11906"/>
          <w:pgMar w:left="1978" w:right="895" w:gutter="0" w:header="0" w:top="1036" w:footer="6" w:bottom="8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4915" cy="5641340"/>
                <wp:effectExtent l="0" t="0" r="0" b="0"/>
                <wp:wrapTopAndBottom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564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2596"/>
                              <w:gridCol w:w="1385"/>
                              <w:gridCol w:w="2423"/>
                              <w:gridCol w:w="3115"/>
                              <w:gridCol w:w="1170"/>
                              <w:gridCol w:w="568"/>
                              <w:gridCol w:w="602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ножение и деление на</w:t>
                                    <w:softHyphen/>
                                    <w:t>туральных чи</w:t>
                                    <w:softHyphen/>
                                    <w:t>сел</w:t>
                                  </w: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 xml:space="preserve"> (закрепле</w:t>
                                    <w:softHyphen/>
                                    <w:t>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устные вычисления (№ 1741, а-г, с. 263); ответы на вопросы (№ 1751, с. 265). </w:t>
                                  </w: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значения числового выражения (№ 1745, а-б, с. 264); решение уравнений (№ 1752, с. 26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шагово контролиру</w:t>
                                    <w:softHyphen/>
                                    <w:t>ют правиль</w:t>
                                    <w:softHyphen/>
                                    <w:t>ность и пол</w:t>
                                    <w:softHyphen/>
                                    <w:t>ноту выпол</w:t>
                                    <w:softHyphen/>
                                    <w:t>нения алго</w:t>
                                    <w:softHyphen/>
                                    <w:t>ритма ариф</w:t>
                                    <w:softHyphen/>
                                    <w:t>метического действ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отдельные ближай</w:t>
                                    <w:softHyphen/>
                                    <w:t>шие цели саморазвития, проявляют познаватель</w:t>
                                    <w:softHyphen/>
                                    <w:t>ный интерес к изучению предмета, к способам решения задач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получения информ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уважительно относиться к пози</w:t>
                                    <w:softHyphen/>
                                    <w:t>ции другого, договориться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множение и деление на</w:t>
                                    <w:softHyphen/>
                                    <w:t>туральных чи</w:t>
                                    <w:softHyphen/>
                                    <w:t>сел</w:t>
                                  </w: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 xml:space="preserve"> (закрепле</w:t>
                                    <w:softHyphen/>
                                    <w:t>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нахожде</w:t>
                                    <w:softHyphen/>
                                    <w:t xml:space="preserve">ние значения числового выражения (№ 1851, с. 271). </w:t>
                                  </w: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Индивидуальная —</w:t>
                                  </w:r>
                                  <w:r>
                                    <w:rPr/>
                                    <w:t xml:space="preserve"> решение задач (№ 1748,1749, с. 265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наружи</w:t>
                                    <w:softHyphen/>
                                    <w:t>вают и устра</w:t>
                                    <w:softHyphen/>
                                    <w:t>няют ошибки логического (в ходе реше</w:t>
                                    <w:softHyphen/>
                                    <w:t>ния) и ариф</w:t>
                                    <w:softHyphen/>
                                    <w:t>метического (в вычисле</w:t>
                                    <w:softHyphen/>
                                    <w:t>нии) харак</w:t>
                                    <w:softHyphen/>
                                    <w:t>тер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к способам решения по</w:t>
                                    <w:softHyphen/>
                                    <w:t>знавательных задач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Математи</w:t>
                                    <w:softHyphen/>
                                    <w:t>ческий диктан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22"/>
                                      <w:i/>
                                      <w:iCs/>
                                    </w:rPr>
                                    <w:t xml:space="preserve">Площади и объемы </w:t>
                                  </w:r>
                                  <w:r>
                                    <w:rPr/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№ 1794, 1795, с. 269; № 1796, 1797, с. 270). </w:t>
                                  </w: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нахождение пло</w:t>
                                    <w:softHyphen/>
                                    <w:t>щади и объема (№ 1801- 1804, с. 270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мостоя</w:t>
                                    <w:softHyphen/>
                                    <w:t>тельно выби</w:t>
                                    <w:softHyphen/>
                                    <w:t>рают способ решения за</w:t>
                                    <w:softHyphen/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адекватную оценку результатам своей учеб</w:t>
                                    <w:softHyphen/>
                                    <w:t>ной деятельности, про</w:t>
                                    <w:softHyphen/>
                                    <w:t>являют познавательный интерес к изучению предмета, к способам решения познавательных задач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</w:t>
                                  </w:r>
                                  <w:r>
                                    <w:rPr>
                                      <w:rStyle w:val="9pt2"/>
                                      <w:bCs/>
                                      <w:sz w:val="20"/>
                                    </w:rPr>
                                    <w:t xml:space="preserve"> пред</w:t>
                                    <w:softHyphen/>
                                  </w:r>
                                  <w:r>
                                    <w:rPr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формлять мысли в устной и письменной речи с учетом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41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444.2pt;mso-wrap-distance-left:0pt;mso-wrap-distance-right:0pt;mso-wrap-distance-top:0pt;mso-wrap-distance-bottom:0pt;margin-top:0.05pt;mso-position-vertical-relative:text;margin-left: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0"/>
                        <w:gridCol w:w="2596"/>
                        <w:gridCol w:w="1385"/>
                        <w:gridCol w:w="2423"/>
                        <w:gridCol w:w="3115"/>
                        <w:gridCol w:w="1170"/>
                        <w:gridCol w:w="568"/>
                        <w:gridCol w:w="602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7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ножение и деление на</w:t>
                              <w:softHyphen/>
                              <w:t>туральных чи</w:t>
                              <w:softHyphen/>
                              <w:t>сел</w:t>
                            </w:r>
                            <w:r>
                              <w:rPr>
                                <w:rStyle w:val="410"/>
                                <w:iCs/>
                              </w:rPr>
                              <w:t xml:space="preserve"> (закрепле</w:t>
                              <w:softHyphen/>
                              <w:t>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устные вычисления (№ 1741, а-г, с. 263); ответы на вопросы (№ 1751, с. 265). </w:t>
                            </w:r>
                            <w:r>
                              <w:rPr>
                                <w:rStyle w:val="410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значения числового выражения (№ 1745, а-б, с. 264); решение уравнений (№ 1752, с. 26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шагово контролиру</w:t>
                              <w:softHyphen/>
                              <w:t>ют правиль</w:t>
                              <w:softHyphen/>
                              <w:t>ность и пол</w:t>
                              <w:softHyphen/>
                              <w:t>ноту выпол</w:t>
                              <w:softHyphen/>
                              <w:t>нения алго</w:t>
                              <w:softHyphen/>
                              <w:t>ритма ариф</w:t>
                              <w:softHyphen/>
                              <w:t>метического действ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отдельные ближай</w:t>
                              <w:softHyphen/>
                              <w:t>шие цели саморазвития, проявляют познаватель</w:t>
                              <w:softHyphen/>
                              <w:t>ный интерес к изучению предмета, к способам решения задач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получения информ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уважительно относиться к пози</w:t>
                              <w:softHyphen/>
                              <w:t>ции другого, договориться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множение и деление на</w:t>
                              <w:softHyphen/>
                              <w:t>туральных чи</w:t>
                              <w:softHyphen/>
                              <w:t>сел</w:t>
                            </w:r>
                            <w:r>
                              <w:rPr>
                                <w:rStyle w:val="410"/>
                                <w:iCs/>
                              </w:rPr>
                              <w:t xml:space="preserve"> (закрепле</w:t>
                              <w:softHyphen/>
                              <w:t>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нахожде</w:t>
                              <w:softHyphen/>
                              <w:t xml:space="preserve">ние значения числового выражения (№ 1851, с. 271). </w:t>
                            </w:r>
                            <w:r>
                              <w:rPr>
                                <w:rStyle w:val="410"/>
                                <w:iCs/>
                              </w:rPr>
                              <w:t>Индивидуальная —</w:t>
                            </w:r>
                            <w:r>
                              <w:rPr/>
                              <w:t xml:space="preserve"> решение задач (№ 1748,1749, с. 265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наружи</w:t>
                              <w:softHyphen/>
                              <w:t>вают и устра</w:t>
                              <w:softHyphen/>
                              <w:t>няют ошибки логического (в ходе реше</w:t>
                              <w:softHyphen/>
                              <w:t>ния) и ариф</w:t>
                              <w:softHyphen/>
                              <w:t>метического (в вычисле</w:t>
                              <w:softHyphen/>
                              <w:t>нии) харак</w:t>
                              <w:softHyphen/>
                              <w:t>тера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к способам решения по</w:t>
                              <w:softHyphen/>
                              <w:t>знавательных задач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т</w:t>
                              <w:softHyphen/>
                              <w:t>стаивать точку зрения, аргумен</w:t>
                              <w:softHyphen/>
                              <w:t>тируя ее, подтверждая фактам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Математи</w:t>
                              <w:softHyphen/>
                              <w:t>ческий диктан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22"/>
                                <w:i/>
                                <w:iCs/>
                              </w:rPr>
                              <w:t xml:space="preserve">Площади и объемы </w:t>
                            </w:r>
                            <w:r>
                              <w:rPr/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№ 1794, 1795, с. 269; № 1796, 1797, с. 270). </w:t>
                            </w:r>
                            <w:r>
                              <w:rPr>
                                <w:rStyle w:val="410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нахождение пло</w:t>
                              <w:softHyphen/>
                              <w:t>щади и объема (№ 1801- 1804, с. 270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мостоя</w:t>
                              <w:softHyphen/>
                              <w:t>тельно выби</w:t>
                              <w:softHyphen/>
                              <w:t>рают способ решения за</w:t>
                              <w:softHyphen/>
                              <w:t>дания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адекватную оценку результатам своей учеб</w:t>
                              <w:softHyphen/>
                              <w:t>ной деятельности, про</w:t>
                              <w:softHyphen/>
                              <w:t>являют познавательный интерес к изучению предмета, к способам решения познавательных задач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410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</w:t>
                            </w:r>
                            <w:r>
                              <w:rPr>
                                <w:rStyle w:val="9pt2"/>
                                <w:bCs/>
                                <w:sz w:val="20"/>
                              </w:rPr>
                              <w:t xml:space="preserve"> пред</w:t>
                              <w:softHyphen/>
                            </w:r>
                            <w:r>
                              <w:rPr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410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формлять мысли в устной и письменной речи с учетом речевых ситуаций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41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0470" cy="5636895"/>
                <wp:effectExtent l="0" t="0" r="0" b="0"/>
                <wp:wrapTopAndBottom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0470" cy="563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589"/>
                              <w:gridCol w:w="1385"/>
                              <w:gridCol w:w="2430"/>
                              <w:gridCol w:w="3108"/>
                              <w:gridCol w:w="1177"/>
                              <w:gridCol w:w="561"/>
                              <w:gridCol w:w="59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29"/>
                                      <w:i/>
                                      <w:iCs/>
                                    </w:rPr>
                                    <w:t>Обыкновенные дроби</w:t>
                                  </w:r>
                                  <w:r>
                                    <w:rPr/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№ 1724, с. 236); запись смешанного числа в виде неправильной дроби (№ 1725, с. 262). </w:t>
                                  </w: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сложе</w:t>
                                    <w:softHyphen/>
                                    <w:t>ние и вычитание обыкно</w:t>
                                    <w:softHyphen/>
                                    <w:t>венных дробей (№ 1726, с. 262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следуют ситуации, требующие сравнения чи</w:t>
                                    <w:softHyphen/>
                                    <w:t>сел, их упо</w:t>
                                    <w:softHyphen/>
                                    <w:t>рядоч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к способам решения познавательных задач, оценивают свою учеб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Коммуникативные —</w:t>
                                  </w:r>
                                  <w:r>
                                    <w:rPr/>
                                    <w:t xml:space="preserve">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329"/>
                                      <w:i/>
                                      <w:iCs/>
                                    </w:rPr>
                                    <w:t>Обыкновенные дроби (</w:t>
                                  </w:r>
                                  <w:r>
                                    <w:rPr/>
                                    <w:t>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выделение целой части из смешанно</w:t>
                                    <w:softHyphen/>
                                    <w:t xml:space="preserve">го числа (№ 1820, с. 272); сложение и вычитание обыкновенных дробей (№ 1821, с. 272). </w:t>
                                  </w: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>
                                      <w:rStyle w:val="9pt1"/>
                                      <w:bCs/>
                                      <w:sz w:val="20"/>
                                    </w:rPr>
                                    <w:t xml:space="preserve"> решение </w:t>
                                  </w:r>
                                  <w:r>
                                    <w:rPr/>
                                    <w:t>задач, содержащих в усло</w:t>
                                    <w:softHyphen/>
                                    <w:t>вии обыкновенные дроби (№ 1731-733, с. 262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гнозиру</w:t>
                                    <w:softHyphen/>
                                    <w:t>ют результат вычислений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адекватную оценку результатам своей учеб</w:t>
                                    <w:softHyphen/>
                                    <w:t>ной деятельности, про</w:t>
                                    <w:softHyphen/>
                                    <w:t>являют познавательный интерес к изучению предмета, к способам решения задач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>чины своего неуспеха и находят способы выхода из этой ситу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р</w:t>
                                    <w:softHyphen/>
                                    <w:t>ганизовывать учебное взаимо</w:t>
                                    <w:softHyphen/>
                                    <w:t>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29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жение и вычитание десятичных дробей</w:t>
                                  </w: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Фронтальная —</w:t>
                                  </w:r>
                                  <w:r>
                                    <w:rPr/>
                                    <w:t xml:space="preserve"> ответы на вопросы (№ 1743, 1744, с. 264); нахождение значе</w:t>
                                    <w:softHyphen/>
                                    <w:t xml:space="preserve">ния буквенного выражения (№ 1746, с. 265). </w:t>
                                  </w: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 на течение (№ 1787, 1788, с. 269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ход решения задачи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к способам решения познавательных задач, оценивают свою учебную деятельность, применяют правила де</w:t>
                                    <w:softHyphen/>
                                    <w:t>лового сотрудничества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пределяют цель учебной деятельности, осущест</w:t>
                                    <w:softHyphen/>
                                    <w:t>вляют поиск средств её дости</w:t>
                                    <w:softHyphen/>
                                    <w:t>ж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делают</w:t>
                                  </w:r>
                                  <w:r>
                                    <w:rPr>
                                      <w:rStyle w:val="9pt1"/>
                                      <w:bCs/>
                                      <w:sz w:val="20"/>
                                    </w:rPr>
                                    <w:t xml:space="preserve"> пред</w:t>
                                    <w:softHyphen/>
                                  </w:r>
                                  <w:r>
                                    <w:rPr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е, подтверждая фактам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31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pt;height:443.85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589"/>
                        <w:gridCol w:w="1385"/>
                        <w:gridCol w:w="2430"/>
                        <w:gridCol w:w="3108"/>
                        <w:gridCol w:w="1177"/>
                        <w:gridCol w:w="561"/>
                        <w:gridCol w:w="59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7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29"/>
                                <w:i/>
                                <w:iCs/>
                              </w:rPr>
                              <w:t>Обыкновенные дроби</w:t>
                            </w:r>
                            <w:r>
                              <w:rPr/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№ 1724, с. 236); запись смешанного числа в виде неправильной дроби (№ 1725, с. 262). </w:t>
                            </w:r>
                            <w:r>
                              <w:rPr>
                                <w:rStyle w:val="310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сложе</w:t>
                              <w:softHyphen/>
                              <w:t>ние и вычитание обыкно</w:t>
                              <w:softHyphen/>
                              <w:t>венных дробей (№ 1726, с. 262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следуют ситуации, требующие сравнения чи</w:t>
                              <w:softHyphen/>
                              <w:t>сел, их упо</w:t>
                              <w:softHyphen/>
                              <w:t>рядоч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к способам решения познавательных задач, оценивают свою учебную деятельность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Коммуникативные —</w:t>
                            </w:r>
                            <w:r>
                              <w:rPr/>
                              <w:t xml:space="preserve">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329"/>
                                <w:i/>
                                <w:iCs/>
                              </w:rPr>
                              <w:t>Обыкновенные дроби (</w:t>
                            </w:r>
                            <w:r>
                              <w:rPr/>
                              <w:t>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выделение целой части из смешанно</w:t>
                              <w:softHyphen/>
                              <w:t xml:space="preserve">го числа (№ 1820, с. 272); сложение и вычитание обыкновенных дробей (№ 1821, с. 272). </w:t>
                            </w:r>
                            <w:r>
                              <w:rPr>
                                <w:rStyle w:val="310"/>
                                <w:iCs/>
                              </w:rPr>
                              <w:t>Индивидуальная -</w:t>
                            </w:r>
                            <w:r>
                              <w:rPr>
                                <w:rStyle w:val="9pt1"/>
                                <w:bCs/>
                                <w:sz w:val="20"/>
                              </w:rPr>
                              <w:t xml:space="preserve"> решение </w:t>
                            </w:r>
                            <w:r>
                              <w:rPr/>
                              <w:t>задач, содержащих в усло</w:t>
                              <w:softHyphen/>
                              <w:t>вии обыкновенные дроби (№ 1731-733, с. 262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гнозиру</w:t>
                              <w:softHyphen/>
                              <w:t>ют результат вычислений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адекватную оценку результатам своей учеб</w:t>
                              <w:softHyphen/>
                              <w:t>ной деятельности, про</w:t>
                              <w:softHyphen/>
                              <w:t>являют познавательный интерес к изучению предмета, к способам решения задач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>чины своего неуспеха и находят способы выхода из этой ситу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р</w:t>
                              <w:softHyphen/>
                              <w:t>ганизовывать учебное взаимо</w:t>
                              <w:softHyphen/>
                              <w:t>действие в группе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29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жение и вычитание десятичных дробей</w:t>
                            </w:r>
                            <w:r>
                              <w:rPr>
                                <w:rStyle w:val="310"/>
                                <w:i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Фронтальная —</w:t>
                            </w:r>
                            <w:r>
                              <w:rPr/>
                              <w:t xml:space="preserve"> ответы на вопросы (№ 1743, 1744, с. 264); нахождение значе</w:t>
                              <w:softHyphen/>
                              <w:t xml:space="preserve">ния буквенного выражения (№ 1746, с. 265). </w:t>
                            </w:r>
                            <w:r>
                              <w:rPr>
                                <w:rStyle w:val="310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 на течение (№ 1787, 1788, с. 269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ход решения задачи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к способам решения познавательных задач, оценивают свою учебную деятельность, применяют правила де</w:t>
                              <w:softHyphen/>
                              <w:t>лового сотрудничества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пределяют цель учебной деятельности, осущест</w:t>
                              <w:softHyphen/>
                              <w:t>вляют поиск средств её дости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делают</w:t>
                            </w:r>
                            <w:r>
                              <w:rPr>
                                <w:rStyle w:val="9pt1"/>
                                <w:bCs/>
                                <w:sz w:val="20"/>
                              </w:rPr>
                              <w:t xml:space="preserve"> пред</w:t>
                              <w:softHyphen/>
                            </w:r>
                            <w:r>
                              <w:rPr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т</w:t>
                              <w:softHyphen/>
                              <w:t>стаивать точку зрения, аргумен</w:t>
                              <w:softHyphen/>
                              <w:t>тируя ее, подтверждая фактам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31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67775" cy="6015355"/>
                <wp:effectExtent l="0" t="0" r="0" b="0"/>
                <wp:wrapTopAndBottom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7775" cy="601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5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должение табл.</w:t>
                            </w:r>
                          </w:p>
                          <w:tbl>
                            <w:tblPr>
                              <w:tblW w:w="139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537"/>
                              <w:gridCol w:w="2603"/>
                              <w:gridCol w:w="1371"/>
                              <w:gridCol w:w="2437"/>
                              <w:gridCol w:w="3102"/>
                              <w:gridCol w:w="1184"/>
                              <w:gridCol w:w="561"/>
                              <w:gridCol w:w="616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Style w:val="1510pt1"/>
                                      <w:smallCap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510pt1"/>
                                      <w:smallCaps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жение и вычитание десятичных дробей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 xml:space="preserve"> (закреп</w:t>
                                    <w:softHyphen/>
                                    <w:t>ление знаний)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Фрошшиьиая -</w:t>
                                  </w:r>
                                  <w:r>
                                    <w:rPr/>
                                    <w:t xml:space="preserve"> устные вычисления (Л° 1741, д-з, с. 263); упрощение выра</w:t>
                                    <w:softHyphen/>
                                    <w:t>жения (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® 1835, с. 273).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решение задач, содержащих в усло</w:t>
                                    <w:softHyphen/>
                                    <w:t>вии десятичные дроби, при помощи уравнения (X® 1756, 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® 1757, с. 265)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йствуют по заданному и самостоя</w:t>
                                    <w:softHyphen/>
                                    <w:t>тельно со</w:t>
                                    <w:softHyphen/>
                                    <w:t>ставленному плану реше</w:t>
                                    <w:softHyphen/>
                                    <w:t>ния задания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являют полож1ггель- ное отношение к урокам математики, к способам решения познавательных задач, адекватно оцени</w:t>
                                    <w:softHyphen/>
                                    <w:t>вают результаты свое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реобразовы</w:t>
                                    <w:softHyphen/>
                                    <w:t xml:space="preserve">вают модели с целью выявления общих законов, определяющих предметную область.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от</w:t>
                                    <w:softHyphen/>
                                    <w:t>стаивать точку зрения, аргумен</w:t>
                                    <w:softHyphen/>
                                    <w:t>тируя её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411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ножение и деление деся</w:t>
                                    <w:softHyphen/>
                                    <w:t xml:space="preserve">тичных дробей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нахожде</w:t>
                                    <w:softHyphen/>
                                    <w:t>ние значения выражения (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/>
                                    <w:t>° 1834, а-в, с. 273); на</w:t>
                                    <w:softHyphen/>
                                    <w:t>хождение значения бук</w:t>
                                    <w:softHyphen/>
                                    <w:t xml:space="preserve">венного выражения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  <w:lang w:val="en-US" w:eastAsia="en-US"/>
                                    </w:rPr>
                                    <w:t>No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836, с. 273).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адачи на нахождение обще- ; го пути, пройденного теп</w:t>
                                    <w:softHyphen/>
                                    <w:t>лоходом, с учетом собст</w:t>
                                    <w:softHyphen/>
                                    <w:t>венной скорости и скоро</w:t>
                                    <w:softHyphen/>
                                    <w:t>сти течения (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/>
                                    <w:t>® 1833, с. 273)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уют математиче</w:t>
                                    <w:softHyphen/>
                                    <w:t>скую терми</w:t>
                                    <w:softHyphen/>
                                    <w:t>нологию при записи и вы</w:t>
                                    <w:softHyphen/>
                                    <w:t>полнении арифметиче</w:t>
                                    <w:softHyphen/>
                                    <w:t>ского дейст</w:t>
                                    <w:softHyphen/>
                                    <w:t>вия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ают адекватную оценку результатам своей учеб</w:t>
                                    <w:softHyphen/>
                                    <w:t>ной деятельности, про</w:t>
                                    <w:softHyphen/>
                                    <w:t>являют познавательный интерес к изучению предмета, к способам решения познавательных задач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обнаруживают и формулируют учебную про</w:t>
                                    <w:softHyphen/>
                                    <w:t xml:space="preserve">блему совместно с учителем.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сопоставляют и отбирают информацию, полу</w:t>
                                    <w:softHyphen/>
                                    <w:t xml:space="preserve">ченную из разных источников (справочники, Интернет).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по</w:t>
                                    <w:softHyphen/>
                                    <w:t>нимать точку зрения другого, слушать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ножение и деление деся</w:t>
                                    <w:softHyphen/>
                                    <w:t xml:space="preserve">тичных дробей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(закрепление знаний)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решение задачи на нахождение объ</w:t>
                                    <w:softHyphen/>
                                    <w:t xml:space="preserve">ема (Л® 1844, с. 274).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значения выражения (№ 1834, г-е, с. 273)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наружи</w:t>
                                    <w:softHyphen/>
                                    <w:t>вают и устра</w:t>
                                    <w:softHyphen/>
                                    <w:t>няют ошибки логического (в ходе реше</w:t>
                                    <w:softHyphen/>
                                    <w:t>ния) и ариф</w:t>
                                    <w:softHyphen/>
                                    <w:t>метического (в вычисле</w:t>
                                    <w:softHyphen/>
                                    <w:t>нии) харак</w:t>
                                    <w:softHyphen/>
                                    <w:t>тера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являют положитель-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ое отношение к урокам математики, к способам решения познавательных задач, оценивают резуль</w:t>
                                    <w:softHyphen/>
                                    <w:t>таты своей учебной дея</w:t>
                                    <w:softHyphen/>
                                    <w:t>тельности, применяют правила делового со</w:t>
                                    <w:softHyphen/>
                                    <w:t>трудничества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работают по со</w:t>
                                    <w:softHyphen/>
                                    <w:t>ставленному плану, используют основные и дополнительные средства (справочная литерату</w:t>
                                    <w:softHyphen/>
                                    <w:t xml:space="preserve">ра, средства ИКТ).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Познавательные —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пред</w:t>
                                    <w:softHyphen/>
                                    <w:t xml:space="preserve">метной учебной задачи. </w:t>
                                  </w: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слушать других, принимать дру</w:t>
                                    <w:softHyphen/>
                                    <w:t>гую точку зрения,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8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21"/>
                                      <w:b/>
                                      <w:b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24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25pt;height:473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25"/>
                        <w:shd w:fill="auto" w:val="clear"/>
                        <w:spacing w:lineRule="auto" w:line="240"/>
                        <w:jc w:val="both"/>
                        <w:rPr/>
                      </w:pPr>
                      <w:r>
                        <w:rPr/>
                        <w:t>Продолжение табл.</w:t>
                      </w:r>
                    </w:p>
                    <w:tbl>
                      <w:tblPr>
                        <w:tblW w:w="139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1537"/>
                        <w:gridCol w:w="2603"/>
                        <w:gridCol w:w="1371"/>
                        <w:gridCol w:w="2437"/>
                        <w:gridCol w:w="3102"/>
                        <w:gridCol w:w="1184"/>
                        <w:gridCol w:w="561"/>
                        <w:gridCol w:w="616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Style w:val="1510pt1"/>
                                <w:smallCap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1510pt1"/>
                                <w:smallCaps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9</w:t>
                            </w:r>
                          </w:p>
                        </w:tc>
                      </w:tr>
                      <w:tr>
                        <w:trPr>
                          <w:trHeight w:val="266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Сложение и вычитание десятичных дробей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 xml:space="preserve"> (закреп</w:t>
                              <w:softHyphen/>
                              <w:t>ление знаний)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Фрошшиьиая -</w:t>
                            </w:r>
                            <w:r>
                              <w:rPr/>
                              <w:t xml:space="preserve"> устные вычисления (Л° 1741, д-з, с. 263); упрощение выра</w:t>
                              <w:softHyphen/>
                              <w:t>жения (Л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® 1835, с. 273).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решение задач, содержащих в усло</w:t>
                              <w:softHyphen/>
                              <w:t>вии десятичные дроби, при помощи уравнения (X® 1756, Л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® 1757, с. 265)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ействуют по заданному и самостоя</w:t>
                              <w:softHyphen/>
                              <w:t>тельно со</w:t>
                              <w:softHyphen/>
                              <w:t>ставленному плану реше</w:t>
                              <w:softHyphen/>
                              <w:t>ния задания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являют полож1ггель- ное отношение к урокам математики, к способам решения познавательных задач, адекватно оцени</w:t>
                              <w:softHyphen/>
                              <w:t>вают результаты своей учебной деятельности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Регулятивные -</w:t>
                            </w:r>
                            <w:r>
                              <w:rPr/>
                              <w:t xml:space="preserve">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реобразовы</w:t>
                              <w:softHyphen/>
                              <w:t xml:space="preserve">вают модели с целью выявления общих законов, определяющих предметную область.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от</w:t>
                              <w:softHyphen/>
                              <w:t>стаивать точку зрения, аргумен</w:t>
                              <w:softHyphen/>
                              <w:t>тируя её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411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Умножение и деление деся</w:t>
                              <w:softHyphen/>
                              <w:t xml:space="preserve">тичных дробей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Фронтальная -</w:t>
                            </w:r>
                            <w:r>
                              <w:rPr/>
                              <w:t xml:space="preserve"> нахожде</w:t>
                              <w:softHyphen/>
                              <w:t>ние значения выражения (Л</w:t>
                            </w:r>
                            <w:r>
                              <w:rPr>
                                <w:vertAlign w:val="superscript"/>
                              </w:rPr>
                              <w:t>г</w:t>
                            </w:r>
                            <w:r>
                              <w:rPr/>
                              <w:t>° 1834, а-в, с. 273); на</w:t>
                              <w:softHyphen/>
                              <w:t>хождение значения бук</w:t>
                              <w:softHyphen/>
                              <w:t xml:space="preserve">венного выражения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  <w:lang w:val="en-US" w:eastAsia="en-US"/>
                              </w:rPr>
                              <w:t>No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1836, с. 273).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</w:t>
                            </w:r>
                            <w:r>
                              <w:rPr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>задачи на нахождение обще- ; го пути, пройденного теп</w:t>
                              <w:softHyphen/>
                              <w:t>лоходом, с учетом собст</w:t>
                              <w:softHyphen/>
                              <w:t>венной скорости и скоро</w:t>
                              <w:softHyphen/>
                              <w:t>сти течения (Л</w:t>
                            </w:r>
                            <w:r>
                              <w:rPr>
                                <w:vertAlign w:val="superscript"/>
                              </w:rPr>
                              <w:t>г</w:t>
                            </w:r>
                            <w:r>
                              <w:rPr/>
                              <w:t>® 1833, с. 273)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спользуют математиче</w:t>
                              <w:softHyphen/>
                              <w:t>скую терми</w:t>
                              <w:softHyphen/>
                              <w:t>нологию при записи и вы</w:t>
                              <w:softHyphen/>
                              <w:t>полнении арифметиче</w:t>
                              <w:softHyphen/>
                              <w:t>ского дейст</w:t>
                              <w:softHyphen/>
                              <w:t>вия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Дают адекватную оценку результатам своей учеб</w:t>
                              <w:softHyphen/>
                              <w:t>ной деятельности, про</w:t>
                              <w:softHyphen/>
                              <w:t>являют познавательный интерес к изучению предмета, к способам решения познавательных задач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обнаруживают и формулируют учебную про</w:t>
                              <w:softHyphen/>
                              <w:t xml:space="preserve">блему совместно с учителем.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сопоставляют и отбирают информацию, полу</w:t>
                              <w:softHyphen/>
                              <w:t xml:space="preserve">ченную из разных источников (справочники, Интернет).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по</w:t>
                              <w:softHyphen/>
                              <w:t>нимать точку зрения другого, слушать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Умножение и деление деся</w:t>
                              <w:softHyphen/>
                              <w:t xml:space="preserve">тичных дробей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(закрепление знаний)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Фронтальная</w:t>
                            </w:r>
                            <w:r>
                              <w:rPr/>
                              <w:t xml:space="preserve"> - решение задачи на нахождение объ</w:t>
                              <w:softHyphen/>
                              <w:t xml:space="preserve">ема (Л® 1844, с. 274).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значения выражения (№ 1834, г-е, с. 273)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бнаружи</w:t>
                              <w:softHyphen/>
                              <w:t>вают и устра</w:t>
                              <w:softHyphen/>
                              <w:t>няют ошибки логического (в ходе реше</w:t>
                              <w:softHyphen/>
                              <w:t>ния) и ариф</w:t>
                              <w:softHyphen/>
                              <w:t>метического (в вычисле</w:t>
                              <w:softHyphen/>
                              <w:t>нии) харак</w:t>
                              <w:softHyphen/>
                              <w:t>тера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 xml:space="preserve">Проявляют положитель- </w:t>
                            </w:r>
                            <w:r>
                              <w:rPr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>ное отношение к урокам математики, к способам решения познавательных задач, оценивают резуль</w:t>
                              <w:softHyphen/>
                              <w:t>таты своей учебной дея</w:t>
                              <w:softHyphen/>
                              <w:t>тельности, применяют правила делового со</w:t>
                              <w:softHyphen/>
                              <w:t>трудничества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- работают по со</w:t>
                              <w:softHyphen/>
                              <w:t>ставленному плану, используют основные и дополнительные средства (справочная литерату</w:t>
                              <w:softHyphen/>
                              <w:t xml:space="preserve">ра, средства ИКТ).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Познавательные —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пред</w:t>
                              <w:softHyphen/>
                              <w:t xml:space="preserve">метной учебной задачи. </w:t>
                            </w: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слушать других, принимать дру</w:t>
                              <w:softHyphen/>
                              <w:t>гую точку зрения, изменить свою точку зрения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8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21"/>
                                <w:b/>
                                <w:b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24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orient="landscape" w:w="16838" w:h="11906"/>
          <w:pgMar w:left="1978" w:right="895" w:gutter="0" w:header="0" w:top="1036" w:footer="6" w:bottom="8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95360" cy="5549265"/>
                <wp:effectExtent l="0" t="0" r="0" b="0"/>
                <wp:wrapTopAndBottom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554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3"/>
                              <w:gridCol w:w="1501"/>
                              <w:gridCol w:w="2509"/>
                              <w:gridCol w:w="1352"/>
                              <w:gridCol w:w="2361"/>
                              <w:gridCol w:w="3028"/>
                              <w:gridCol w:w="1136"/>
                              <w:gridCol w:w="553"/>
                              <w:gridCol w:w="573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9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струменты для вычисле</w:t>
                                    <w:softHyphen/>
                                    <w:t>ний и измере</w:t>
                                    <w:softHyphen/>
                                    <w:t>ний</w:t>
                                  </w: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 xml:space="preserve"> (закрепле</w:t>
                                    <w:softHyphen/>
                                    <w:t>ние знаний)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Фронтальная</w:t>
                                  </w:r>
                                  <w:r>
                                    <w:rPr/>
                                    <w:t xml:space="preserve"> - ответы на вопросы (№ 1771, с. 267); построение углов и опре</w:t>
                                    <w:softHyphen/>
                                    <w:t xml:space="preserve">деление их градусной меры (№ 1772,1773, с. 267). </w:t>
                                  </w: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 xml:space="preserve"> - нахож</w:t>
                                    <w:softHyphen/>
                                    <w:t>дение равных фигур, изо</w:t>
                                    <w:softHyphen/>
                                    <w:t>браженных на рисунке (№1806, 1807, с. 270); по</w:t>
                                    <w:softHyphen/>
                                    <w:t>строение углов заданной величины (№ 1843, с. 274)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делируют разнообраз</w:t>
                                    <w:softHyphen/>
                                    <w:t>ные ситуации расположе</w:t>
                                    <w:softHyphen/>
                                    <w:t>ния объектов на плоскости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к способам решения познавательных задач, оценивают свою учебную деятельность, применяют правила де</w:t>
                                    <w:softHyphen/>
                                    <w:t>лового сотрудничества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составляют план выполнения задач, решения про</w:t>
                                    <w:softHyphen/>
                                    <w:t>блем творческого и поискового характер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взгля</w:t>
                                    <w:softHyphen/>
                                    <w:t>нуть на ситуацию с иной пози</w:t>
                                    <w:softHyphen/>
                                    <w:t>ции и договориться с людьми, имеющими другую точку зрения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2"/>
                                    <w:shd w:fill="auto" w:val="clear"/>
                                    <w:tabs>
                                      <w:tab w:val="clear" w:pos="720"/>
                                      <w:tab w:val="left" w:pos="583" w:leader="hyphen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9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струменты для вычисле</w:t>
                                    <w:softHyphen/>
                                    <w:t>ний и измере</w:t>
                                    <w:softHyphen/>
                                    <w:t>ний</w:t>
                                  </w: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 xml:space="preserve"> (закрепле</w:t>
                                    <w:softHyphen/>
                                    <w:t>ние знаний)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выполне</w:t>
                                    <w:softHyphen/>
                                    <w:t>ние рисунков (№ 1765, с. 266); доказательство ра</w:t>
                                    <w:softHyphen/>
                                    <w:t>венства углов (№ 1776, с. 267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Индивидуапьная</w:t>
                                  </w:r>
                                  <w:r>
                                    <w:rPr/>
                                    <w:t xml:space="preserve"> - постро</w:t>
                                    <w:softHyphen/>
                                    <w:t>ение четырехугольника по заданным углам (№ 1774, с. 267)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дентифици</w:t>
                                    <w:softHyphen/>
                                    <w:t>руют геомет</w:t>
                                    <w:softHyphen/>
                                    <w:t>рические фи</w:t>
                                    <w:softHyphen/>
                                    <w:t>гуры при из</w:t>
                                    <w:softHyphen/>
                                    <w:t>менении их положения на плоскости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ют адекватную оценку результатам своей учеб</w:t>
                                    <w:softHyphen/>
                                    <w:t>ной деятельности, про</w:t>
                                    <w:softHyphen/>
                                    <w:t>являют познавательный интерес к изучению предмета, к способам решения познавательных задач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в диалоге с учи</w:t>
                                    <w:softHyphen/>
                                    <w:t xml:space="preserve">телем совершенствуют критерии оценки и пользуются ими в ходе оценки и самооценки. </w:t>
                                  </w: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записывают выводы в виде правил «если ..., то ...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оформлять мысли в устной и письменной речи с учетом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0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>
                                      <w:rStyle w:val="13110"/>
                                      <w:i/>
                                      <w:iCs/>
                                    </w:rPr>
                                    <w:t>Тест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0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тоговая кон</w:t>
                                    <w:softHyphen/>
                                    <w:t>трольная рабо</w:t>
                                    <w:softHyphen/>
                                    <w:t>та</w:t>
                                  </w: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 xml:space="preserve"> (контроль и оценка зна</w:t>
                                    <w:softHyphen/>
                                    <w:t>ний)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Индивидуапьная -</w:t>
                                  </w:r>
                                  <w:r>
                                    <w:rPr/>
                                    <w:t xml:space="preserve"> решение контрольной работы 14 (Чесноков А. С., Нешков К. И. Дидактический материал по математике для 5 класса. М.: Классике Стиль, 2010. С. 142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тоговая контрольная ра</w:t>
                                    <w:softHyphen/>
                                    <w:t>бота</w:t>
                                  </w: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 xml:space="preserve"> (Приложение 17)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спользуют различные приёмы про</w:t>
                                    <w:softHyphen/>
                                    <w:t>верки пра</w:t>
                                    <w:softHyphen/>
                                    <w:t>вильности нахождения значения чи</w:t>
                                    <w:softHyphen/>
                                    <w:t>слового вы</w:t>
                                    <w:softHyphen/>
                                    <w:t>ражения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- понимают при</w:t>
                                    <w:softHyphen/>
                                    <w:t xml:space="preserve">чины своего неуспеха и находят способы выхода из этой ситуации. </w:t>
                                  </w: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Коммуникативные</w:t>
                                  </w:r>
                                  <w:r>
                                    <w:rPr/>
                                    <w:t xml:space="preserve"> -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iCs/>
                                    </w:rPr>
                                    <w:t>Индивиду</w:t>
                                    <w:softHyphen/>
                                    <w:t xml:space="preserve">апьная. </w:t>
                                  </w:r>
                                  <w:r>
                                    <w:rPr/>
                                    <w:t>Самостоя</w:t>
                                    <w:softHyphen/>
                                    <w:t>тельная работа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436.95pt;mso-wrap-distance-left:0pt;mso-wrap-distance-right:0pt;mso-wrap-distance-top:0pt;mso-wrap-distance-bottom:0pt;margin-top:0.05pt;mso-position-vertical-relative:text;margin-left:1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3"/>
                        <w:gridCol w:w="1501"/>
                        <w:gridCol w:w="2509"/>
                        <w:gridCol w:w="1352"/>
                        <w:gridCol w:w="2361"/>
                        <w:gridCol w:w="3028"/>
                        <w:gridCol w:w="1136"/>
                        <w:gridCol w:w="553"/>
                        <w:gridCol w:w="573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89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струменты для вычисле</w:t>
                              <w:softHyphen/>
                              <w:t>ний и измере</w:t>
                              <w:softHyphen/>
                              <w:t>ний</w:t>
                            </w:r>
                            <w:r>
                              <w:rPr>
                                <w:rStyle w:val="212"/>
                                <w:iCs/>
                              </w:rPr>
                              <w:t xml:space="preserve"> (закрепле</w:t>
                              <w:softHyphen/>
                              <w:t>ние знаний)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Фронтальная</w:t>
                            </w:r>
                            <w:r>
                              <w:rPr/>
                              <w:t xml:space="preserve"> - ответы на вопросы (№ 1771, с. 267); построение углов и опре</w:t>
                              <w:softHyphen/>
                              <w:t xml:space="preserve">деление их градусной меры (№ 1772,1773, с. 267). </w:t>
                            </w:r>
                            <w:r>
                              <w:rPr>
                                <w:rStyle w:val="212"/>
                                <w:iCs/>
                              </w:rPr>
                              <w:t>Индивидуальная</w:t>
                            </w:r>
                            <w:r>
                              <w:rPr/>
                              <w:t xml:space="preserve"> - нахож</w:t>
                              <w:softHyphen/>
                              <w:t>дение равных фигур, изо</w:t>
                              <w:softHyphen/>
                              <w:t>браженных на рисунке (№1806, 1807, с. 270); по</w:t>
                              <w:softHyphen/>
                              <w:t>строение углов заданной величины (№ 1843, с. 274)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делируют разнообраз</w:t>
                              <w:softHyphen/>
                              <w:t>ные ситуации расположе</w:t>
                              <w:softHyphen/>
                              <w:t>ния объектов на плоскости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к способам решения познавательных задач, оценивают свою учебную деятельность, применяют правила де</w:t>
                              <w:softHyphen/>
                              <w:t>лового сотрудничества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составляют план выполнения задач, решения про</w:t>
                              <w:softHyphen/>
                              <w:t>блем творческого и поискового характер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взгля</w:t>
                              <w:softHyphen/>
                              <w:t>нуть на ситуацию с иной пози</w:t>
                              <w:softHyphen/>
                              <w:t>ции и договориться с людьми, имеющими другую точку зрения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2"/>
                              <w:shd w:fill="auto" w:val="clear"/>
                              <w:tabs>
                                <w:tab w:val="clear" w:pos="720"/>
                                <w:tab w:val="left" w:pos="583" w:leader="hyphen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2819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струменты для вычисле</w:t>
                              <w:softHyphen/>
                              <w:t>ний и измере</w:t>
                              <w:softHyphen/>
                              <w:t>ний</w:t>
                            </w:r>
                            <w:r>
                              <w:rPr>
                                <w:rStyle w:val="212"/>
                                <w:iCs/>
                              </w:rPr>
                              <w:t xml:space="preserve"> (закрепле</w:t>
                              <w:softHyphen/>
                              <w:t>ние знаний)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выполне</w:t>
                              <w:softHyphen/>
                              <w:t>ние рисунков (№ 1765, с. 266); доказательство ра</w:t>
                              <w:softHyphen/>
                              <w:t>венства углов (№ 1776, с. 267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Индивидуапьная</w:t>
                            </w:r>
                            <w:r>
                              <w:rPr/>
                              <w:t xml:space="preserve"> - постро</w:t>
                              <w:softHyphen/>
                              <w:t>ение четырехугольника по заданным углам (№ 1774, с. 267)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дентифици</w:t>
                              <w:softHyphen/>
                              <w:t>руют геомет</w:t>
                              <w:softHyphen/>
                              <w:t>рические фи</w:t>
                              <w:softHyphen/>
                              <w:t>гуры при из</w:t>
                              <w:softHyphen/>
                              <w:t>менении их положения на плоскости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ют адекватную оценку результатам своей учеб</w:t>
                              <w:softHyphen/>
                              <w:t>ной деятельности, про</w:t>
                              <w:softHyphen/>
                              <w:t>являют познавательный интерес к изучению предмета, к способам решения познавательных задач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в диалоге с учи</w:t>
                              <w:softHyphen/>
                              <w:t xml:space="preserve">телем совершенствуют критерии оценки и пользуются ими в ходе оценки и самооценки. </w:t>
                            </w:r>
                            <w:r>
                              <w:rPr>
                                <w:rStyle w:val="212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записывают выводы в виде правил «если ..., то ..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оформлять мысли в устной и письменной речи с учетом речевых ситуаций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0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>
                                <w:rStyle w:val="13110"/>
                                <w:i/>
                                <w:iCs/>
                              </w:rPr>
                              <w:t>Тест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0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тоговая кон</w:t>
                              <w:softHyphen/>
                              <w:t>трольная рабо</w:t>
                              <w:softHyphen/>
                              <w:t>та</w:t>
                            </w:r>
                            <w:r>
                              <w:rPr>
                                <w:rStyle w:val="212"/>
                                <w:iCs/>
                              </w:rPr>
                              <w:t xml:space="preserve"> (контроль и оценка зна</w:t>
                              <w:softHyphen/>
                              <w:t>ний)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Индивидуапьная -</w:t>
                            </w:r>
                            <w:r>
                              <w:rPr/>
                              <w:t xml:space="preserve"> решение контрольной работы 14 (Чесноков А. С., Нешков К. И. Дидактический материал по математике для 5 класса. М.: Классике Стиль, 2010. С. 142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тоговая контрольная ра</w:t>
                              <w:softHyphen/>
                              <w:t>бота</w:t>
                            </w:r>
                            <w:r>
                              <w:rPr>
                                <w:rStyle w:val="212"/>
                                <w:iCs/>
                              </w:rPr>
                              <w:t xml:space="preserve"> (Приложение 17)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спользуют различные приёмы про</w:t>
                              <w:softHyphen/>
                              <w:t>верки пра</w:t>
                              <w:softHyphen/>
                              <w:t>вильности нахождения значения чи</w:t>
                              <w:softHyphen/>
                              <w:t>слового вы</w:t>
                              <w:softHyphen/>
                              <w:t>ражения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Регулятивные</w:t>
                            </w:r>
                            <w:r>
                              <w:rPr/>
                              <w:t xml:space="preserve"> - понимают при</w:t>
                              <w:softHyphen/>
                              <w:t xml:space="preserve">чины своего неуспеха и находят способы выхода из этой ситуации. </w:t>
                            </w:r>
                            <w:r>
                              <w:rPr>
                                <w:rStyle w:val="212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Коммуникативные</w:t>
                            </w:r>
                            <w:r>
                              <w:rPr/>
                              <w:t xml:space="preserve"> -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"/>
                                <w:iCs/>
                              </w:rPr>
                              <w:t>Индивиду</w:t>
                              <w:softHyphen/>
                              <w:t xml:space="preserve">апьная. </w:t>
                            </w:r>
                            <w:r>
                              <w:rPr/>
                              <w:t>Самостоя</w:t>
                              <w:softHyphen/>
                              <w:t>тельная работа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15" w:name="bookmark25"/>
      <w:r>
        <w:rPr>
          <w:rStyle w:val="95pt"/>
          <w:b w:val="false"/>
          <w:bCs w:val="false"/>
          <w:sz w:val="20"/>
          <w:szCs w:val="20"/>
        </w:rPr>
        <w:t>ПРИЛОЖЕНИЯ</w:t>
      </w:r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5478780"/>
                <wp:effectExtent l="0" t="0" r="0" b="0"/>
                <wp:wrapTopAndBottom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47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5"/>
                              <w:gridCol w:w="1312"/>
                              <w:gridCol w:w="2217"/>
                              <w:gridCol w:w="1177"/>
                              <w:gridCol w:w="2074"/>
                              <w:gridCol w:w="2660"/>
                              <w:gridCol w:w="1005"/>
                              <w:gridCol w:w="485"/>
                              <w:gridCol w:w="521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6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 кон</w:t>
                                    <w:softHyphen/>
                                    <w:t>трольной рабо</w:t>
                                    <w:softHyphen/>
                                    <w:t>ты</w:t>
                                  </w:r>
                                  <w:r>
                                    <w:rPr>
                                      <w:rStyle w:val="110"/>
                                      <w:iCs/>
                                    </w:rPr>
                                    <w:t xml:space="preserve"> (рефлексия)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0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составле</w:t>
                                    <w:softHyphen/>
                                    <w:t>ние выражения для нахож</w:t>
                                    <w:softHyphen/>
                                    <w:t>дения объема параллеле</w:t>
                                    <w:softHyphen/>
                                    <w:t xml:space="preserve">пипеда (№ 1803, с. 270); ответы на вопросы (№ 1761, с. 266). </w:t>
                                  </w:r>
                                  <w:r>
                                    <w:rPr>
                                      <w:rStyle w:val="110"/>
                                      <w:iCs/>
                                    </w:rPr>
                                    <w:t>Индивидуальная -</w:t>
                                  </w:r>
                                  <w:r>
                                    <w:rPr/>
                                    <w:t xml:space="preserve"> решение задач, содержащих в усло</w:t>
                                    <w:softHyphen/>
                                    <w:t>вии проценты (№ 1762, 1763, с. 266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полняют задания за курс 5 класса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знают границы соб</w:t>
                                    <w:softHyphen/>
                                    <w:t>ственного знания и «не</w:t>
                                    <w:softHyphen/>
                                    <w:t>знания», дают адекват</w:t>
                                    <w:softHyphen/>
                                    <w:t>ную оценку результатам своей учебной деятель</w:t>
                                    <w:softHyphen/>
                                    <w:t>ности, к способам реше</w:t>
                                    <w:softHyphen/>
                                    <w:t>ния задач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0"/>
                                      <w:iCs/>
                                    </w:rPr>
                                    <w:t>Регулятивные -</w:t>
                                  </w:r>
                                  <w:r>
                                    <w:rPr/>
                                    <w:t xml:space="preserve"> понимают при</w:t>
                                    <w:softHyphen/>
                                    <w:t>чины своего неуспеха и находят способы выхода из этой ситу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0"/>
                                      <w:iCs/>
                                    </w:rPr>
                                    <w:t>Познавательные -</w:t>
                                  </w:r>
                                  <w:r>
                                    <w:rPr/>
                                    <w:t xml:space="preserve"> делают пред</w:t>
                                    <w:softHyphen/>
                                    <w:t>положения об информации, ко</w:t>
                                    <w:softHyphen/>
                                    <w:t>торая нужна для решения учеб</w:t>
                                    <w:softHyphen/>
                                    <w:t>ной задачи.</w:t>
                                  </w:r>
                                </w:p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210pt"/>
                                      <w:b/>
                                      <w:bCs/>
                                    </w:rPr>
                                    <w:t>Колшуникативны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умеют кри</w:t>
                                    <w:softHyphen/>
                                    <w:t>тично относиться к своему мне</w:t>
                                    <w:softHyphen/>
                                    <w:t>нию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1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12"/>
                                      <w:i/>
                                      <w:iCs/>
                                    </w:rPr>
                                    <w:t>Итоговый урок по курсу 5 класса</w:t>
                                  </w:r>
                                  <w:r>
                                    <w:rPr/>
                                    <w:t xml:space="preserve"> (обоб</w:t>
                                    <w:softHyphen/>
                                    <w:t>щение и систе</w:t>
                                    <w:softHyphen/>
                                    <w:t>матизация ша- ний)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0"/>
                                      <w:iCs/>
                                    </w:rPr>
                                    <w:t>Фронтальная -</w:t>
                                  </w:r>
                                  <w:r>
                                    <w:rPr/>
                                    <w:t xml:space="preserve"> ответы на вопросы (№ 18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>1, с. 271); построение окружности и радиусов, которые обра</w:t>
                                    <w:softHyphen/>
                                    <w:t>зуют прямой угол (Л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/>
                                    <w:t>9 1812, с. 271).</w:t>
                                  </w:r>
                                </w:p>
                                <w:p>
                                  <w:pPr>
                                    <w:pStyle w:val="124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210pt"/>
                                      <w:b/>
                                      <w:bCs/>
                                    </w:rPr>
                                    <w:t>Индивидуальная 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еревод </w:t>
                                  </w:r>
                                  <w:r>
                                    <w:rPr>
                                      <w:rStyle w:val="1210pt1"/>
                                      <w:b/>
                                      <w:bCs/>
                                    </w:rPr>
                                    <w:t>одн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еличины измерения в другую</w:t>
                                  </w:r>
                                  <w:r>
                                    <w:rPr>
                                      <w:rStyle w:val="1210pt1"/>
                                      <w:b/>
                                      <w:bCs/>
                                    </w:rPr>
                                    <w:t xml:space="preserve"> (Л</w:t>
                                  </w:r>
                                  <w:r>
                                    <w:rPr>
                                      <w:rStyle w:val="1210pt1"/>
                                      <w:b/>
                                      <w:bCs/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>
                                      <w:rStyle w:val="1210pt1"/>
                                      <w:b/>
                                      <w:bCs/>
                                    </w:rPr>
                                    <w:t>9 1792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.</w:t>
                                  </w:r>
                                  <w:r>
                                    <w:rPr>
                                      <w:rStyle w:val="1210pt1"/>
                                      <w:b/>
                                      <w:bCs/>
                                    </w:rPr>
                                    <w:t xml:space="preserve"> 269; № 1825, 1826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.</w:t>
                                  </w:r>
                                  <w:r>
                                    <w:rPr>
                                      <w:rStyle w:val="1210pt1"/>
                                      <w:b/>
                                      <w:bCs/>
                                    </w:rPr>
                                    <w:t xml:space="preserve"> 272)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авнение чисел</w:t>
                                  </w:r>
                                  <w:r>
                                    <w:rPr>
                                      <w:rStyle w:val="1210pt1"/>
                                      <w:b/>
                                      <w:bCs/>
                                    </w:rPr>
                                    <w:t xml:space="preserve"> (№ 1829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</w:t>
                                  </w:r>
                                  <w:r>
                                    <w:rPr>
                                      <w:rStyle w:val="1210pt1"/>
                                      <w:b/>
                                      <w:bCs/>
                                    </w:rPr>
                                    <w:t xml:space="preserve"> 272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полняют задания за курс 5 класса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являют положитель</w:t>
                                    <w:softHyphen/>
                                    <w:t>ное отношение к урокам математики, к способам решения познавательных задач, оценивают свою учебную деятельность, применяют правила де</w:t>
                                    <w:softHyphen/>
                                    <w:t>лового сотрудничества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0"/>
                                      <w:iCs/>
                                    </w:rPr>
                                    <w:t>Регулятивные —</w:t>
                                  </w:r>
                                  <w:r>
                                    <w:rPr/>
                                    <w:t xml:space="preserve"> понимают при</w:t>
                                    <w:softHyphen/>
                                    <w:t>чины своего неуспеха и находят способы выхода из этой ситуа</w:t>
                                    <w:softHyphen/>
                                    <w:t>ци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0"/>
                                      <w:iCs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- передают со</w:t>
                                    <w:softHyphen/>
                                    <w:t>держание в сжатом или развер</w:t>
                                    <w:softHyphen/>
                                    <w:t>нутом вид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0"/>
                                      <w:iCs/>
                                    </w:rPr>
                                    <w:t>Коммуникативные -</w:t>
                                  </w:r>
                                  <w:r>
                                    <w:rPr/>
                                    <w:t xml:space="preserve"> умеют слушать других, принимать дру</w:t>
                                    <w:softHyphen/>
                                    <w:t>гую точку зрения,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110"/>
                                      <w:iCs/>
                                    </w:rPr>
                                    <w:t>Индивиду</w:t>
                                    <w:softHyphen/>
                                    <w:t xml:space="preserve">альная. </w:t>
                                  </w:r>
                                  <w:r>
                                    <w:rPr/>
                                    <w:t>Устный опрос по кар</w:t>
                                    <w:softHyphen/>
                                    <w:t>точкам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31.4pt;mso-wrap-distance-left:0pt;mso-wrap-distance-right:0pt;mso-wrap-distance-top:0pt;mso-wrap-distance-bottom:0pt;margin-top:0.05pt;mso-position-vertical-relative:text;margin-left:-7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5"/>
                        <w:gridCol w:w="1312"/>
                        <w:gridCol w:w="2217"/>
                        <w:gridCol w:w="1177"/>
                        <w:gridCol w:w="2074"/>
                        <w:gridCol w:w="2660"/>
                        <w:gridCol w:w="1005"/>
                        <w:gridCol w:w="485"/>
                        <w:gridCol w:w="521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36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 кон</w:t>
                              <w:softHyphen/>
                              <w:t>трольной рабо</w:t>
                              <w:softHyphen/>
                              <w:t>ты</w:t>
                            </w:r>
                            <w:r>
                              <w:rPr>
                                <w:rStyle w:val="110"/>
                                <w:iCs/>
                              </w:rPr>
                              <w:t xml:space="preserve"> (рефлексия)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0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составле</w:t>
                              <w:softHyphen/>
                              <w:t>ние выражения для нахож</w:t>
                              <w:softHyphen/>
                              <w:t>дения объема параллеле</w:t>
                              <w:softHyphen/>
                              <w:t xml:space="preserve">пипеда (№ 1803, с. 270); ответы на вопросы (№ 1761, с. 266). </w:t>
                            </w:r>
                            <w:r>
                              <w:rPr>
                                <w:rStyle w:val="110"/>
                                <w:iCs/>
                              </w:rPr>
                              <w:t>Индивидуальная -</w:t>
                            </w:r>
                            <w:r>
                              <w:rPr/>
                              <w:t xml:space="preserve"> решение задач, содержащих в усло</w:t>
                              <w:softHyphen/>
                              <w:t>вии проценты (№ 1762, 1763, с. 266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полняют задания за курс 5 класса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знают границы соб</w:t>
                              <w:softHyphen/>
                              <w:t>ственного знания и «не</w:t>
                              <w:softHyphen/>
                              <w:t>знания», дают адекват</w:t>
                              <w:softHyphen/>
                              <w:t>ную оценку результатам своей учебной деятель</w:t>
                              <w:softHyphen/>
                              <w:t>ности, к способам реше</w:t>
                              <w:softHyphen/>
                              <w:t>ния задач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0"/>
                                <w:iCs/>
                              </w:rPr>
                              <w:t>Регулятивные -</w:t>
                            </w:r>
                            <w:r>
                              <w:rPr/>
                              <w:t xml:space="preserve"> понимают при</w:t>
                              <w:softHyphen/>
                              <w:t>чины своего неуспеха и находят способы выхода из этой ситу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0"/>
                                <w:iCs/>
                              </w:rPr>
                              <w:t>Познавательные -</w:t>
                            </w:r>
                            <w:r>
                              <w:rPr/>
                              <w:t xml:space="preserve"> делают пред</w:t>
                              <w:softHyphen/>
                              <w:t>положения об информации, ко</w:t>
                              <w:softHyphen/>
                              <w:t>торая нужна для решения учеб</w:t>
                              <w:softHyphen/>
                              <w:t>ной задачи.</w:t>
                            </w:r>
                          </w:p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210pt"/>
                                <w:b/>
                                <w:bCs/>
                              </w:rPr>
                              <w:t>Колшуникативны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умеют кри</w:t>
                              <w:softHyphen/>
                              <w:t>тично относиться к своему мне</w:t>
                              <w:softHyphen/>
                              <w:t>нию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1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12"/>
                                <w:i/>
                                <w:iCs/>
                              </w:rPr>
                              <w:t>Итоговый урок по курсу 5 класса</w:t>
                            </w:r>
                            <w:r>
                              <w:rPr/>
                              <w:t xml:space="preserve"> (обоб</w:t>
                              <w:softHyphen/>
                              <w:t>щение и систе</w:t>
                              <w:softHyphen/>
                              <w:t>матизация ша- ний)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0"/>
                                <w:iCs/>
                              </w:rPr>
                              <w:t>Фронтальная -</w:t>
                            </w:r>
                            <w:r>
                              <w:rPr/>
                              <w:t xml:space="preserve"> ответы на вопросы (№ 18</w:t>
                            </w:r>
                            <w:r>
                              <w:rPr>
                                <w:lang w:eastAsia="en-US"/>
                              </w:rPr>
                              <w:t>1</w:t>
                            </w:r>
                            <w:r>
                              <w:rPr/>
                              <w:t>1, с. 271); построение окружности и радиусов, которые обра</w:t>
                              <w:softHyphen/>
                              <w:t>зуют прямой угол (Л</w:t>
                            </w:r>
                            <w:r>
                              <w:rPr>
                                <w:vertAlign w:val="superscript"/>
                              </w:rPr>
                              <w:t>г</w:t>
                            </w:r>
                            <w:r>
                              <w:rPr/>
                              <w:t>9 1812, с. 271).</w:t>
                            </w:r>
                          </w:p>
                          <w:p>
                            <w:pPr>
                              <w:pStyle w:val="124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210pt"/>
                                <w:b/>
                                <w:bCs/>
                              </w:rPr>
                              <w:t>Индивидуальная 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еревод </w:t>
                            </w:r>
                            <w:r>
                              <w:rPr>
                                <w:rStyle w:val="1210pt1"/>
                                <w:b/>
                                <w:bCs/>
                              </w:rPr>
                              <w:t>одно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еличины измерения в другую</w:t>
                            </w:r>
                            <w:r>
                              <w:rPr>
                                <w:rStyle w:val="1210pt1"/>
                                <w:b/>
                                <w:bCs/>
                              </w:rPr>
                              <w:t xml:space="preserve"> (Л</w:t>
                            </w:r>
                            <w:r>
                              <w:rPr>
                                <w:rStyle w:val="1210pt1"/>
                                <w:b/>
                                <w:bCs/>
                                <w:vertAlign w:val="superscript"/>
                              </w:rPr>
                              <w:t>г</w:t>
                            </w:r>
                            <w:r>
                              <w:rPr>
                                <w:rStyle w:val="1210pt1"/>
                                <w:b/>
                                <w:bCs/>
                              </w:rPr>
                              <w:t>9 1792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.</w:t>
                            </w:r>
                            <w:r>
                              <w:rPr>
                                <w:rStyle w:val="1210pt1"/>
                                <w:b/>
                                <w:bCs/>
                              </w:rPr>
                              <w:t xml:space="preserve"> 269; № 1825, 1826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.</w:t>
                            </w:r>
                            <w:r>
                              <w:rPr>
                                <w:rStyle w:val="1210pt1"/>
                                <w:b/>
                                <w:bCs/>
                              </w:rPr>
                              <w:t xml:space="preserve"> 272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равнение чисел</w:t>
                            </w:r>
                            <w:r>
                              <w:rPr>
                                <w:rStyle w:val="1210pt1"/>
                                <w:b/>
                                <w:bCs/>
                              </w:rPr>
                              <w:t xml:space="preserve"> (№ 1829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</w:t>
                            </w:r>
                            <w:r>
                              <w:rPr>
                                <w:rStyle w:val="1210pt1"/>
                                <w:b/>
                                <w:bCs/>
                              </w:rPr>
                              <w:t xml:space="preserve"> 272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полняют задания за курс 5 класса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являют положитель</w:t>
                              <w:softHyphen/>
                              <w:t>ное отношение к урокам математики, к способам решения познавательных задач, оценивают свою учебную деятельность, применяют правила де</w:t>
                              <w:softHyphen/>
                              <w:t>лового сотрудничества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0"/>
                                <w:iCs/>
                              </w:rPr>
                              <w:t>Регулятивные —</w:t>
                            </w:r>
                            <w:r>
                              <w:rPr/>
                              <w:t xml:space="preserve"> понимают при</w:t>
                              <w:softHyphen/>
                              <w:t>чины своего неуспеха и находят способы выхода из этой ситуа</w:t>
                              <w:softHyphen/>
                              <w:t>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0"/>
                                <w:iCs/>
                              </w:rPr>
                              <w:t>Познавательные</w:t>
                            </w:r>
                            <w:r>
                              <w:rPr/>
                              <w:t xml:space="preserve"> - передают со</w:t>
                              <w:softHyphen/>
                              <w:t>держание в сжатом или развер</w:t>
                              <w:softHyphen/>
                              <w:t>нутом вид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0"/>
                                <w:iCs/>
                              </w:rPr>
                              <w:t>Коммуникативные -</w:t>
                            </w:r>
                            <w:r>
                              <w:rPr/>
                              <w:t xml:space="preserve"> умеют слушать других, принимать дру</w:t>
                              <w:softHyphen/>
                              <w:t>гую точку зрения, изменить свою точку зрения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110"/>
                                <w:iCs/>
                              </w:rPr>
                              <w:t>Индивиду</w:t>
                              <w:softHyphen/>
                              <w:t xml:space="preserve">альная. </w:t>
                            </w:r>
                            <w:r>
                              <w:rPr/>
                              <w:t>Устный опрос по кар</w:t>
                              <w:softHyphen/>
                              <w:t>точкам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16" w:name="bookmark26"/>
      <w:r>
        <w:rPr>
          <w:sz w:val="20"/>
          <w:szCs w:val="20"/>
        </w:rPr>
        <w:t xml:space="preserve">ВХОДНАЯ КОНТРОЛЬНАЯ РАБОТА </w:t>
      </w:r>
      <w:r>
        <w:rPr>
          <w:rStyle w:val="92pt"/>
          <w:b w:val="false"/>
          <w:bCs w:val="false"/>
          <w:sz w:val="20"/>
          <w:szCs w:val="20"/>
        </w:rPr>
        <w:t>Вариант 1</w:t>
      </w:r>
      <w:bookmarkEnd w:id="16"/>
    </w:p>
    <w:p>
      <w:pPr>
        <w:pStyle w:val="2114"/>
        <w:numPr>
          <w:ilvl w:val="0"/>
          <w:numId w:val="7"/>
        </w:numPr>
        <w:shd w:fill="auto" w:val="clear"/>
        <w:tabs>
          <w:tab w:val="clear" w:pos="720"/>
          <w:tab w:val="left" w:pos="799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Вычислите: 208896 : 68 + (10403 - 9896) • </w:t>
      </w:r>
      <w:r>
        <w:rPr>
          <w:sz w:val="20"/>
          <w:szCs w:val="20"/>
          <w:lang w:val="en-US" w:eastAsia="en-US"/>
        </w:rPr>
        <w:t>2t)4</w:t>
      </w:r>
    </w:p>
    <w:p>
      <w:pPr>
        <w:pStyle w:val="2114"/>
        <w:numPr>
          <w:ilvl w:val="0"/>
          <w:numId w:val="7"/>
        </w:numPr>
        <w:shd w:fill="auto" w:val="clear"/>
        <w:tabs>
          <w:tab w:val="clear" w:pos="720"/>
          <w:tab w:val="left" w:pos="833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Какая из величин больше и на сколько?</w: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6 м 1 см или 61 дм 3 см</w:t>
      </w:r>
    </w:p>
    <w:p>
      <w:pPr>
        <w:pStyle w:val="2114"/>
        <w:numPr>
          <w:ilvl w:val="0"/>
          <w:numId w:val="7"/>
        </w:numPr>
        <w:shd w:fill="auto" w:val="clear"/>
        <w:tabs>
          <w:tab w:val="clear" w:pos="720"/>
          <w:tab w:val="left" w:pos="830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ешите уравнение 24 + 416 : х = 50.</w:t>
      </w:r>
    </w:p>
    <w:p>
      <w:pPr>
        <w:pStyle w:val="2114"/>
        <w:numPr>
          <w:ilvl w:val="0"/>
          <w:numId w:val="7"/>
        </w:numPr>
        <w:shd w:fill="auto" w:val="clear"/>
        <w:tabs>
          <w:tab w:val="clear" w:pos="720"/>
          <w:tab w:val="left" w:pos="837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ешите задачу.</w:t>
      </w:r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Первый рабочий за 1 час делает 32 детали, а второй за 4 часа делает столь</w:t>
        <w:softHyphen/>
        <w:t>ко же деталей, сколько первый за 5 часов. За сколько часов они сделают 216 де</w:t>
        <w:softHyphen/>
        <w:t>талей при совместной работе?</w:t>
      </w:r>
    </w:p>
    <w:p>
      <w:pPr>
        <w:pStyle w:val="2114"/>
        <w:numPr>
          <w:ilvl w:val="0"/>
          <w:numId w:val="7"/>
        </w:numPr>
        <w:shd w:fill="auto" w:val="clear"/>
        <w:tabs>
          <w:tab w:val="clear" w:pos="720"/>
          <w:tab w:val="left" w:pos="847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На отрезке</w:t>
      </w:r>
      <w:r>
        <w:rPr>
          <w:rStyle w:val="214"/>
          <w:sz w:val="20"/>
          <w:szCs w:val="20"/>
        </w:rPr>
        <w:t xml:space="preserve"> АМ=</w:t>
      </w:r>
      <w:r>
        <w:rPr>
          <w:sz w:val="20"/>
          <w:szCs w:val="20"/>
        </w:rPr>
        <w:t xml:space="preserve"> 22 см отметили точку</w:t>
      </w:r>
      <w:r>
        <w:rPr>
          <w:rStyle w:val="214"/>
          <w:sz w:val="20"/>
          <w:szCs w:val="20"/>
        </w:rPr>
        <w:t xml:space="preserve"> К</w:t>
      </w:r>
      <w:r>
        <w:rPr>
          <w:sz w:val="20"/>
          <w:szCs w:val="20"/>
        </w:rPr>
        <w:t xml:space="preserve"> такую, что</w:t>
      </w:r>
      <w:r>
        <w:rPr>
          <w:rStyle w:val="214"/>
          <w:sz w:val="20"/>
          <w:szCs w:val="20"/>
        </w:rPr>
        <w:t xml:space="preserve"> АК</w:t>
      </w:r>
      <w:r>
        <w:rPr>
          <w:sz w:val="20"/>
          <w:szCs w:val="20"/>
        </w:rPr>
        <w:t xml:space="preserve"> = 16 см, и точку </w:t>
      </w:r>
      <w:r>
        <w:rPr>
          <w:rStyle w:val="218"/>
          <w:sz w:val="20"/>
          <w:szCs w:val="20"/>
        </w:rPr>
        <w:t>Р</w:t>
      </w:r>
      <w:r>
        <w:rPr>
          <w:sz w:val="20"/>
          <w:szCs w:val="20"/>
        </w:rPr>
        <w:t xml:space="preserve"> такую, что</w:t>
      </w:r>
      <w:r>
        <w:rPr>
          <w:rStyle w:val="218"/>
          <w:sz w:val="20"/>
          <w:szCs w:val="20"/>
        </w:rPr>
        <w:t xml:space="preserve"> РМ=</w:t>
      </w:r>
      <w:r>
        <w:rPr>
          <w:sz w:val="20"/>
          <w:szCs w:val="20"/>
        </w:rPr>
        <w:t xml:space="preserve"> 17 см. Найдите длину отрезка</w:t>
      </w:r>
      <w:r>
        <w:rPr>
          <w:rStyle w:val="218"/>
          <w:sz w:val="20"/>
          <w:szCs w:val="20"/>
        </w:rPr>
        <w:t xml:space="preserve"> КР.</w:t>
      </w:r>
    </w:p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17" w:name="bookmark27"/>
      <w:r>
        <w:rPr>
          <w:rStyle w:val="92pt"/>
          <w:b w:val="false"/>
          <w:bCs w:val="false"/>
          <w:sz w:val="20"/>
          <w:szCs w:val="20"/>
        </w:rPr>
        <w:t>Вариант 2</w:t>
      </w:r>
      <w:bookmarkEnd w:id="17"/>
    </w:p>
    <w:p>
      <w:pPr>
        <w:pStyle w:val="2114"/>
        <w:numPr>
          <w:ilvl w:val="1"/>
          <w:numId w:val="7"/>
        </w:numPr>
        <w:shd w:fill="auto" w:val="clear"/>
        <w:tabs>
          <w:tab w:val="clear" w:pos="720"/>
          <w:tab w:val="left" w:pos="799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Вычислите: (1142600 - 890778): 74 + 309 708.</w:t>
      </w:r>
    </w:p>
    <w:p>
      <w:pPr>
        <w:pStyle w:val="2114"/>
        <w:numPr>
          <w:ilvl w:val="1"/>
          <w:numId w:val="7"/>
        </w:numPr>
        <w:shd w:fill="auto" w:val="clear"/>
        <w:tabs>
          <w:tab w:val="clear" w:pos="720"/>
          <w:tab w:val="left" w:pos="833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Какая из величин больше и на сколько?</w: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2 т 5 кг или 24 ц 1 кг</w:t>
      </w:r>
    </w:p>
    <w:p>
      <w:pPr>
        <w:pStyle w:val="2114"/>
        <w:numPr>
          <w:ilvl w:val="1"/>
          <w:numId w:val="7"/>
        </w:numPr>
        <w:shd w:fill="auto" w:val="clear"/>
        <w:tabs>
          <w:tab w:val="clear" w:pos="720"/>
          <w:tab w:val="left" w:pos="823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ешите уравнение 50 - 232 : х = 21.</w:t>
      </w:r>
    </w:p>
    <w:p>
      <w:pPr>
        <w:pStyle w:val="2114"/>
        <w:numPr>
          <w:ilvl w:val="1"/>
          <w:numId w:val="7"/>
        </w:numPr>
        <w:shd w:fill="auto" w:val="clear"/>
        <w:tabs>
          <w:tab w:val="clear" w:pos="720"/>
          <w:tab w:val="left" w:pos="833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ешите задачу.</w:t>
      </w:r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Двум рабочим надо сделать 3600 деталей. Один рабочий может сделать эти детали за 20 часов, а оба рабочих, работая вместе, могут их сделать за 12 часов. За сколько часов все эти детали может сделать второй рабочий?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1906" w:h="16838"/>
          <w:pgMar w:left="1463" w:right="896" w:gutter="0" w:header="0" w:top="1685" w:footer="6" w:bottom="2124"/>
          <w:pgNumType w:start="75" w:fmt="decimal"/>
          <w:formProt w:val="false"/>
          <w:textDirection w:val="lrTb"/>
          <w:docGrid w:type="default" w:linePitch="360" w:charSpace="0"/>
        </w:sectPr>
        <w:pStyle w:val="2114"/>
        <w:numPr>
          <w:ilvl w:val="1"/>
          <w:numId w:val="7"/>
        </w:numPr>
        <w:shd w:fill="auto" w:val="clear"/>
        <w:tabs>
          <w:tab w:val="clear" w:pos="720"/>
          <w:tab w:val="left" w:pos="892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На отрезке АВ = 20 см отметили точку М такую, что </w:t>
      </w:r>
      <w:r>
        <w:rPr>
          <w:sz w:val="20"/>
          <w:szCs w:val="20"/>
          <w:lang w:val="en-US" w:eastAsia="en-US"/>
        </w:rPr>
        <w:t>AM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= 17 см, и точку</w:t>
      </w:r>
      <w:r>
        <w:rPr>
          <w:rStyle w:val="214"/>
          <w:sz w:val="20"/>
          <w:szCs w:val="20"/>
        </w:rPr>
        <w:t xml:space="preserve"> N</w:t>
      </w:r>
      <w:r>
        <w:rPr>
          <w:sz w:val="20"/>
          <w:szCs w:val="20"/>
        </w:rPr>
        <w:t xml:space="preserve"> такую, что</w:t>
      </w:r>
      <w:r>
        <w:rPr>
          <w:rStyle w:val="214"/>
          <w:sz w:val="20"/>
          <w:szCs w:val="20"/>
        </w:rPr>
        <w:t xml:space="preserve"> </w:t>
      </w:r>
      <w:r>
        <w:rPr>
          <w:rStyle w:val="214"/>
          <w:sz w:val="20"/>
          <w:szCs w:val="20"/>
          <w:lang w:val="en-US" w:eastAsia="en-US"/>
        </w:rPr>
        <w:t>BN</w:t>
      </w:r>
      <w:r>
        <w:rPr>
          <w:rStyle w:val="214"/>
          <w:sz w:val="20"/>
          <w:szCs w:val="20"/>
          <w:lang w:eastAsia="en-US"/>
        </w:rPr>
        <w:t>-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16 см. Найдите длину отрезка</w:t>
      </w:r>
      <w:r>
        <w:rPr>
          <w:rStyle w:val="214"/>
          <w:sz w:val="20"/>
          <w:szCs w:val="20"/>
        </w:rPr>
        <w:t xml:space="preserve"> </w:t>
      </w:r>
      <w:r>
        <w:rPr>
          <w:rStyle w:val="218"/>
          <w:sz w:val="20"/>
          <w:szCs w:val="20"/>
          <w:lang w:val="en-US" w:eastAsia="en-US"/>
        </w:rPr>
        <w:t>MN.</w:t>
      </w:r>
    </w:p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18" w:name="bookmark28"/>
      <w:r>
        <w:rPr>
          <w:rStyle w:val="92pt11"/>
          <w:b w:val="false"/>
          <w:bCs w:val="false"/>
          <w:sz w:val="20"/>
          <w:szCs w:val="20"/>
        </w:rPr>
        <w:t>Вариант 1</w:t>
      </w:r>
      <w:bookmarkEnd w:id="18"/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Выполните задания, ответьте на вопросы (верный ответ подчеркните).</w:t>
      </w:r>
    </w:p>
    <w:p>
      <w:pPr>
        <w:pStyle w:val="2114"/>
        <w:numPr>
          <w:ilvl w:val="2"/>
          <w:numId w:val="7"/>
        </w:numPr>
        <w:shd w:fill="auto" w:val="clear"/>
        <w:tabs>
          <w:tab w:val="clear" w:pos="720"/>
          <w:tab w:val="left" w:pos="775" w:leader="none"/>
        </w:tabs>
        <w:spacing w:lineRule="auto" w:line="240"/>
        <w:ind w:left="0" w:hanging="320"/>
        <w:rPr>
          <w:sz w:val="20"/>
          <w:szCs w:val="20"/>
        </w:rPr>
      </w:pPr>
      <w:r>
        <w:rPr>
          <w:sz w:val="20"/>
          <w:szCs w:val="20"/>
        </w:rPr>
        <w:t>Найдите верную запись числа три миллиона двадцать тысяч три. а) 320 003; 6)3 023 000; в) 3 002 003; г) 3 020 003.</w:t>
      </w:r>
    </w:p>
    <w:p>
      <w:pPr>
        <w:pStyle w:val="2114"/>
        <w:numPr>
          <w:ilvl w:val="2"/>
          <w:numId w:val="7"/>
        </w:numPr>
        <w:shd w:fill="auto" w:val="clear"/>
        <w:tabs>
          <w:tab w:val="clear" w:pos="720"/>
          <w:tab w:val="left" w:pos="827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асположите в порядке убывания числа 31 099, 310 001, 31 109.</w:t>
      </w:r>
    </w:p>
    <w:p>
      <w:pPr>
        <w:pStyle w:val="2114"/>
        <w:shd w:fill="auto" w:val="clear"/>
        <w:tabs>
          <w:tab w:val="clear" w:pos="720"/>
          <w:tab w:val="left" w:pos="1144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310 001, 31 109,31 099;</w:t>
      </w:r>
    </w:p>
    <w:p>
      <w:pPr>
        <w:pStyle w:val="2114"/>
        <w:shd w:fill="auto" w:val="clear"/>
        <w:tabs>
          <w:tab w:val="clear" w:pos="720"/>
          <w:tab w:val="left" w:pos="1628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310</w:t>
        <w:tab/>
        <w:t>001,31 099,31 109;</w:t>
      </w:r>
    </w:p>
    <w:p>
      <w:pPr>
        <w:pStyle w:val="2114"/>
        <w:shd w:fill="auto" w:val="clear"/>
        <w:tabs>
          <w:tab w:val="clear" w:pos="720"/>
          <w:tab w:val="left" w:pos="1147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31 109,31 099,310 001;</w:t>
      </w:r>
    </w:p>
    <w:p>
      <w:pPr>
        <w:pStyle w:val="2114"/>
        <w:shd w:fill="auto" w:val="clear"/>
        <w:tabs>
          <w:tab w:val="clear" w:pos="720"/>
          <w:tab w:val="left" w:pos="1133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31 099,31 109,310 001.</w:t>
      </w:r>
    </w:p>
    <w:p>
      <w:pPr>
        <w:pStyle w:val="2114"/>
        <w:numPr>
          <w:ilvl w:val="2"/>
          <w:numId w:val="7"/>
        </w:numPr>
        <w:shd w:fill="auto" w:val="clear"/>
        <w:tabs>
          <w:tab w:val="clear" w:pos="720"/>
          <w:tab w:val="left" w:pos="820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Найдите число, в котором 8 единиц второго класса.</w:t>
      </w:r>
    </w:p>
    <w:p>
      <w:pPr>
        <w:pStyle w:val="2114"/>
        <w:shd w:fill="auto" w:val="clear"/>
        <w:tabs>
          <w:tab w:val="clear" w:pos="720"/>
          <w:tab w:val="left" w:pos="2726" w:leader="none"/>
          <w:tab w:val="left" w:pos="4775" w:leader="none"/>
          <w:tab w:val="left" w:pos="6821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 888;</w:t>
        <w:tab/>
        <w:t>6) 8008;</w:t>
        <w:tab/>
        <w:t>в) 800 008;</w:t>
        <w:tab/>
        <w:t>г) 80 088.</w:t>
      </w:r>
    </w:p>
    <w:p>
      <w:pPr>
        <w:pStyle w:val="2114"/>
        <w:numPr>
          <w:ilvl w:val="2"/>
          <w:numId w:val="7"/>
        </w:numPr>
        <w:shd w:fill="auto" w:val="clear"/>
        <w:tabs>
          <w:tab w:val="clear" w:pos="720"/>
          <w:tab w:val="left" w:pos="827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Представьте число 56 270 в виде суммы разрядных слагаемых.</w:t>
      </w:r>
    </w:p>
    <w:p>
      <w:pPr>
        <w:pStyle w:val="2114"/>
        <w:shd w:fill="auto" w:val="clear"/>
        <w:tabs>
          <w:tab w:val="clear" w:pos="720"/>
          <w:tab w:val="left" w:pos="1147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56 000+200+70;</w:t>
      </w:r>
    </w:p>
    <w:p>
      <w:pPr>
        <w:pStyle w:val="2114"/>
        <w:shd w:fill="auto" w:val="clear"/>
        <w:tabs>
          <w:tab w:val="clear" w:pos="720"/>
          <w:tab w:val="left" w:pos="1161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50 000+6000+270;</w:t>
      </w:r>
    </w:p>
    <w:p>
      <w:pPr>
        <w:pStyle w:val="2114"/>
        <w:shd w:fill="auto" w:val="clear"/>
        <w:tabs>
          <w:tab w:val="clear" w:pos="720"/>
          <w:tab w:val="left" w:pos="1151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50 000+6000+200+70;</w:t>
      </w:r>
    </w:p>
    <w:p>
      <w:pPr>
        <w:pStyle w:val="2114"/>
        <w:shd w:fill="auto" w:val="clear"/>
        <w:tabs>
          <w:tab w:val="clear" w:pos="720"/>
          <w:tab w:val="left" w:pos="1137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56 000+270.</w:t>
      </w:r>
    </w:p>
    <w:p>
      <w:pPr>
        <w:pStyle w:val="2114"/>
        <w:numPr>
          <w:ilvl w:val="2"/>
          <w:numId w:val="7"/>
        </w:numPr>
        <w:shd w:fill="auto" w:val="clear"/>
        <w:tabs>
          <w:tab w:val="clear" w:pos="720"/>
          <w:tab w:val="left" w:pos="827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Какое из шестизначных чисел, записанных тройками и пятерками, явля</w:t>
        <w:softHyphen/>
        <w:t>ется самым большим?</w: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 553 533; 6) 533 553; в) 555 333; г) 535 353.</w:t>
      </w:r>
    </w:p>
    <w:p>
      <w:pPr>
        <w:pStyle w:val="2114"/>
        <w:numPr>
          <w:ilvl w:val="2"/>
          <w:numId w:val="7"/>
        </w:numPr>
        <w:shd w:fill="auto" w:val="clear"/>
        <w:tabs>
          <w:tab w:val="clear" w:pos="720"/>
          <w:tab w:val="left" w:pos="803" w:leader="none"/>
          <w:tab w:val="left" w:pos="4770" w:leader="none"/>
        </w:tabs>
        <w:spacing w:lineRule="auto" w:line="240"/>
        <w:ind w:left="0" w:hanging="320"/>
        <w:rPr>
          <w:sz w:val="20"/>
          <w:szCs w:val="20"/>
        </w:rPr>
      </w:pPr>
      <w:r>
        <w:rPr>
          <w:sz w:val="20"/>
          <w:szCs w:val="20"/>
        </w:rPr>
        <w:t>К какому числу надо прибавить единицу, чтобы получилось 190 000? а) 18 999; б) 1899;</w:t>
        <w:tab/>
        <w:t>в) 189 999; г) 180 999.</w:t>
      </w:r>
    </w:p>
    <w:p>
      <w:pPr>
        <w:pStyle w:val="2114"/>
        <w:numPr>
          <w:ilvl w:val="2"/>
          <w:numId w:val="7"/>
        </w:numPr>
        <w:shd w:fill="auto" w:val="clear"/>
        <w:tabs>
          <w:tab w:val="clear" w:pos="720"/>
          <w:tab w:val="left" w:pos="820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Запишите три раза подряд число 87 и три раза подряд число 13. Сложите полученные числа. Какой ответ получился в результате?</w:t>
      </w:r>
    </w:p>
    <w:p>
      <w:pPr>
        <w:pStyle w:val="2114"/>
        <w:shd w:fill="auto" w:val="clear"/>
        <w:tabs>
          <w:tab w:val="clear" w:pos="720"/>
          <w:tab w:val="left" w:pos="1133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один миллион десять тысяч сто;</w:t>
      </w:r>
    </w:p>
    <w:p>
      <w:pPr>
        <w:pStyle w:val="2114"/>
        <w:shd w:fill="auto" w:val="clear"/>
        <w:tabs>
          <w:tab w:val="clear" w:pos="720"/>
          <w:tab w:val="left" w:pos="1158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сто одна тысяча сто;</w:t>
      </w:r>
    </w:p>
    <w:p>
      <w:pPr>
        <w:pStyle w:val="2114"/>
        <w:shd w:fill="auto" w:val="clear"/>
        <w:tabs>
          <w:tab w:val="clear" w:pos="720"/>
          <w:tab w:val="left" w:pos="114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десять миллионов сто одна тысяча;</w:t>
      </w:r>
    </w:p>
    <w:p>
      <w:pPr>
        <w:pStyle w:val="2114"/>
        <w:shd w:fill="auto" w:val="clear"/>
        <w:tabs>
          <w:tab w:val="clear" w:pos="720"/>
          <w:tab w:val="left" w:pos="113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сто одиннадцать тысяч сто.</w:t>
      </w:r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8*. На сколько отличается число 50000 + 4000 + 200 + 30 + 5 от числа 40000 + 3000 + 100 + 20 + 4?</w:t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11906" w:h="16838"/>
          <w:pgMar w:left="1463" w:right="896" w:gutter="0" w:header="0" w:top="1685" w:footer="6" w:bottom="2124"/>
          <w:pgNumType w:start="77"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tabs>
          <w:tab w:val="clear" w:pos="720"/>
          <w:tab w:val="left" w:pos="4768" w:leader="none"/>
          <w:tab w:val="left" w:pos="6821" w:leader="none"/>
        </w:tabs>
        <w:spacing w:lineRule="auto" w:line="240"/>
        <w:ind w:hanging="0"/>
        <w:rPr/>
      </w:pPr>
      <w:r>
        <w:rPr>
          <w:sz w:val="20"/>
          <w:szCs w:val="20"/>
        </w:rPr>
        <w:t xml:space="preserve">а) на 1111; </w:t>
      </w:r>
      <w:r>
        <w:rPr>
          <w:rStyle w:val="211pt"/>
          <w:sz w:val="20"/>
          <w:szCs w:val="20"/>
        </w:rPr>
        <w:t>б)на1;</w:t>
      </w:r>
      <w:r>
        <w:rPr>
          <w:sz w:val="20"/>
          <w:szCs w:val="20"/>
        </w:rPr>
        <w:tab/>
        <w:t>в) на 11;</w:t>
        <w:tab/>
        <w:t>г) на 11111.</w:t>
      </w:r>
    </w:p>
    <w:p>
      <w:pPr>
        <w:pStyle w:val="2114"/>
        <w:numPr>
          <w:ilvl w:val="3"/>
          <w:numId w:val="7"/>
        </w:numPr>
        <w:shd w:fill="auto" w:val="clear"/>
        <w:tabs>
          <w:tab w:val="clear" w:pos="720"/>
          <w:tab w:val="left" w:pos="861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Найдите верную запись числа пятьдесят миллионов четыре тысячи де</w:t>
        <w:softHyphen/>
        <w:t>вять.</w: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 50 400 009; б) 50 004 009; в) 54 000 009; г) 50 040 090.</w:t>
      </w:r>
    </w:p>
    <w:p>
      <w:pPr>
        <w:pStyle w:val="2114"/>
        <w:numPr>
          <w:ilvl w:val="3"/>
          <w:numId w:val="7"/>
        </w:numPr>
        <w:shd w:fill="auto" w:val="clear"/>
        <w:tabs>
          <w:tab w:val="clear" w:pos="720"/>
          <w:tab w:val="left" w:pos="830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асположите в порядке возрастания числа 732 001, 73 199, 73 204.</w:t>
      </w:r>
    </w:p>
    <w:p>
      <w:pPr>
        <w:pStyle w:val="2114"/>
        <w:shd w:fill="auto" w:val="clear"/>
        <w:tabs>
          <w:tab w:val="clear" w:pos="720"/>
          <w:tab w:val="left" w:pos="116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73 204, 73 199, 732 001;</w:t>
      </w:r>
    </w:p>
    <w:p>
      <w:pPr>
        <w:pStyle w:val="2114"/>
        <w:shd w:fill="auto" w:val="clear"/>
        <w:tabs>
          <w:tab w:val="clear" w:pos="720"/>
          <w:tab w:val="left" w:pos="1181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73 199, 73 204, 732 001;</w:t>
      </w:r>
    </w:p>
    <w:p>
      <w:pPr>
        <w:pStyle w:val="2114"/>
        <w:shd w:fill="auto" w:val="clear"/>
        <w:tabs>
          <w:tab w:val="clear" w:pos="720"/>
          <w:tab w:val="left" w:pos="1171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732 001,73 204,73 199;</w:t>
      </w:r>
    </w:p>
    <w:p>
      <w:pPr>
        <w:pStyle w:val="2114"/>
        <w:shd w:fill="auto" w:val="clear"/>
        <w:tabs>
          <w:tab w:val="clear" w:pos="720"/>
          <w:tab w:val="left" w:pos="115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732 001,73 199, 73 204.</w:t>
      </w:r>
    </w:p>
    <w:p>
      <w:pPr>
        <w:pStyle w:val="2114"/>
        <w:numPr>
          <w:ilvl w:val="3"/>
          <w:numId w:val="7"/>
        </w:numPr>
        <w:shd w:fill="auto" w:val="clear"/>
        <w:tabs>
          <w:tab w:val="clear" w:pos="720"/>
          <w:tab w:val="left" w:pos="827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Найдите число, в котором 50 единиц второго класса.</w:t>
      </w:r>
    </w:p>
    <w:p>
      <w:pPr>
        <w:pStyle w:val="2114"/>
        <w:shd w:fill="auto" w:val="clear"/>
        <w:tabs>
          <w:tab w:val="clear" w:pos="720"/>
          <w:tab w:val="left" w:pos="2739" w:leader="none"/>
          <w:tab w:val="left" w:pos="4792" w:leader="none"/>
          <w:tab w:val="left" w:pos="6844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 555;</w:t>
        <w:tab/>
        <w:t>6) 5550;</w:t>
        <w:tab/>
        <w:t>в) 50 005;</w:t>
        <w:tab/>
        <w:t>г) 500 500.</w:t>
      </w:r>
    </w:p>
    <w:p>
      <w:pPr>
        <w:pStyle w:val="2114"/>
        <w:numPr>
          <w:ilvl w:val="3"/>
          <w:numId w:val="7"/>
        </w:numPr>
        <w:shd w:fill="auto" w:val="clear"/>
        <w:tabs>
          <w:tab w:val="clear" w:pos="720"/>
          <w:tab w:val="left" w:pos="830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Представьте число 83 610 в виде суммы разрядных слагаемых.</w:t>
      </w:r>
    </w:p>
    <w:p>
      <w:pPr>
        <w:pStyle w:val="2114"/>
        <w:shd w:fill="auto" w:val="clear"/>
        <w:tabs>
          <w:tab w:val="clear" w:pos="720"/>
          <w:tab w:val="left" w:pos="1164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83 000 + 610;</w:t>
      </w:r>
    </w:p>
    <w:p>
      <w:pPr>
        <w:pStyle w:val="2114"/>
        <w:shd w:fill="auto" w:val="clear"/>
        <w:tabs>
          <w:tab w:val="clear" w:pos="720"/>
          <w:tab w:val="left" w:pos="1185" w:leader="none"/>
        </w:tabs>
        <w:spacing w:lineRule="auto" w:line="240"/>
        <w:ind w:hanging="0"/>
        <w:rPr/>
      </w:pPr>
      <w:r>
        <w:rPr>
          <w:sz w:val="20"/>
          <w:szCs w:val="20"/>
        </w:rPr>
        <w:t>б)</w:t>
        <w:tab/>
        <w:t xml:space="preserve">80 000 + 3000 + </w:t>
      </w:r>
      <w:r>
        <w:rPr>
          <w:rStyle w:val="211pt16"/>
          <w:sz w:val="20"/>
          <w:szCs w:val="20"/>
        </w:rPr>
        <w:t>600+</w:t>
      </w:r>
      <w:r>
        <w:rPr>
          <w:sz w:val="20"/>
          <w:szCs w:val="20"/>
        </w:rPr>
        <w:t xml:space="preserve"> 10;</w:t>
      </w:r>
    </w:p>
    <w:p>
      <w:pPr>
        <w:pStyle w:val="2114"/>
        <w:shd w:fill="auto" w:val="clear"/>
        <w:tabs>
          <w:tab w:val="clear" w:pos="720"/>
          <w:tab w:val="left" w:pos="1174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80 000 + 3600+ 10;</w:t>
      </w:r>
    </w:p>
    <w:p>
      <w:pPr>
        <w:pStyle w:val="2114"/>
        <w:shd w:fill="auto" w:val="clear"/>
        <w:tabs>
          <w:tab w:val="clear" w:pos="720"/>
          <w:tab w:val="left" w:pos="1153" w:leader="none"/>
        </w:tabs>
        <w:spacing w:lineRule="auto" w:line="240"/>
        <w:ind w:hanging="0"/>
        <w:rPr/>
      </w:pPr>
      <w:r>
        <w:rPr>
          <w:sz w:val="20"/>
          <w:szCs w:val="20"/>
        </w:rPr>
        <w:t>г)</w:t>
        <w:tab/>
        <w:t xml:space="preserve">83 000 + </w:t>
      </w:r>
      <w:r>
        <w:rPr>
          <w:rStyle w:val="211pt16"/>
          <w:sz w:val="20"/>
          <w:szCs w:val="20"/>
        </w:rPr>
        <w:t>600+</w:t>
      </w:r>
      <w:r>
        <w:rPr>
          <w:sz w:val="20"/>
          <w:szCs w:val="20"/>
        </w:rPr>
        <w:t xml:space="preserve"> 10.</w:t>
      </w:r>
    </w:p>
    <w:p>
      <w:pPr>
        <w:pStyle w:val="2114"/>
        <w:numPr>
          <w:ilvl w:val="3"/>
          <w:numId w:val="7"/>
        </w:numPr>
        <w:shd w:fill="auto" w:val="clear"/>
        <w:tabs>
          <w:tab w:val="clear" w:pos="720"/>
          <w:tab w:val="left" w:pos="827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Какое из шестизначных чисел, записанных четверками и девятками, явля</w:t>
        <w:softHyphen/>
        <w:t>ется самым большим?</w:t>
      </w:r>
    </w:p>
    <w:p>
      <w:pPr>
        <w:pStyle w:val="2114"/>
        <w:shd w:fill="auto" w:val="clear"/>
        <w:spacing w:lineRule="auto" w:line="240"/>
        <w:ind w:hanging="0"/>
        <w:rPr/>
      </w:pPr>
      <w:r>
        <w:rPr>
          <w:rStyle w:val="21Constantia"/>
          <w:rFonts w:cs="Times New Roman"/>
          <w:sz w:val="20"/>
          <w:szCs w:val="20"/>
          <w:vertAlign w:val="subscript"/>
        </w:rPr>
        <w:t>а</w:t>
      </w:r>
      <w:r>
        <w:rPr>
          <w:rStyle w:val="21Constantia"/>
          <w:rFonts w:cs="Times New Roman"/>
          <w:sz w:val="20"/>
          <w:szCs w:val="20"/>
        </w:rPr>
        <w:t>) 949</w:t>
      </w:r>
      <w:r>
        <w:rPr>
          <w:sz w:val="20"/>
          <w:szCs w:val="20"/>
        </w:rPr>
        <w:t xml:space="preserve"> 494; б) 994 944; в) 999 444; г) 949 944.</w:t>
      </w:r>
    </w:p>
    <w:p>
      <w:pPr>
        <w:pStyle w:val="2114"/>
        <w:numPr>
          <w:ilvl w:val="3"/>
          <w:numId w:val="7"/>
        </w:numPr>
        <w:shd w:fill="auto" w:val="clear"/>
        <w:tabs>
          <w:tab w:val="clear" w:pos="720"/>
          <w:tab w:val="left" w:pos="830" w:leader="none"/>
        </w:tabs>
        <w:spacing w:lineRule="auto" w:line="240"/>
        <w:ind w:left="0" w:hanging="320"/>
        <w:rPr>
          <w:sz w:val="20"/>
          <w:szCs w:val="20"/>
        </w:rPr>
      </w:pPr>
      <w:r>
        <w:rPr>
          <w:sz w:val="20"/>
          <w:szCs w:val="20"/>
        </w:rPr>
        <w:t>К какому числу надо прибавить единицу, чтобы получилось 200 000? а) 190 000; б) 199 099; в) 199 999; г) 19 999.</w:t>
      </w:r>
    </w:p>
    <w:p>
      <w:pPr>
        <w:pStyle w:val="2114"/>
        <w:numPr>
          <w:ilvl w:val="3"/>
          <w:numId w:val="7"/>
        </w:numPr>
        <w:shd w:fill="auto" w:val="clear"/>
        <w:tabs>
          <w:tab w:val="clear" w:pos="720"/>
          <w:tab w:val="left" w:pos="827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Запишите три раза подряд число 76 и три раза подряд число 24. Сложите полученные числа. Какой ответ получился в результате?</w:t>
      </w:r>
    </w:p>
    <w:p>
      <w:pPr>
        <w:pStyle w:val="2114"/>
        <w:shd w:fill="auto" w:val="clear"/>
        <w:tabs>
          <w:tab w:val="clear" w:pos="720"/>
          <w:tab w:val="left" w:pos="1157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один миллион десять тысяч сто;</w:t>
      </w:r>
    </w:p>
    <w:p>
      <w:pPr>
        <w:pStyle w:val="2114"/>
        <w:shd w:fill="auto" w:val="clear"/>
        <w:tabs>
          <w:tab w:val="clear" w:pos="720"/>
          <w:tab w:val="left" w:pos="1178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сто одна тысяча сто;</w:t>
      </w:r>
    </w:p>
    <w:p>
      <w:pPr>
        <w:pStyle w:val="2114"/>
        <w:shd w:fill="auto" w:val="clear"/>
        <w:tabs>
          <w:tab w:val="clear" w:pos="720"/>
          <w:tab w:val="left" w:pos="1153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десять миллионов сто одна тысяча;</w:t>
      </w:r>
    </w:p>
    <w:p>
      <w:pPr>
        <w:pStyle w:val="2114"/>
        <w:shd w:fill="auto" w:val="clear"/>
        <w:tabs>
          <w:tab w:val="clear" w:pos="720"/>
          <w:tab w:val="left" w:pos="1147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сто одиннадцать тысяч сто.</w:t>
      </w:r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8*. На сколько отличается число 50000 + 8000 + 800 + 80 + 8 от числа 50000 + 7000 + 700 + 70 + 7?</w:t>
      </w:r>
    </w:p>
    <w:p>
      <w:pPr>
        <w:pStyle w:val="2114"/>
        <w:shd w:fill="auto" w:val="clear"/>
        <w:tabs>
          <w:tab w:val="clear" w:pos="720"/>
          <w:tab w:val="left" w:pos="4798" w:leader="none"/>
          <w:tab w:val="left" w:pos="6848" w:leader="none"/>
        </w:tabs>
        <w:spacing w:lineRule="auto" w:line="240"/>
        <w:ind w:hanging="0"/>
        <w:rPr/>
      </w:pPr>
      <w:r>
        <w:rPr>
          <w:rStyle w:val="211pt16"/>
          <w:sz w:val="20"/>
          <w:szCs w:val="20"/>
        </w:rPr>
        <w:t>а) на 1111; б)на1;</w:t>
      </w:r>
      <w:r>
        <w:rPr>
          <w:sz w:val="20"/>
          <w:szCs w:val="20"/>
        </w:rPr>
        <w:tab/>
        <w:t xml:space="preserve">в) на </w:t>
      </w:r>
      <w:r>
        <w:rPr>
          <w:rStyle w:val="211pt16"/>
          <w:sz w:val="20"/>
          <w:szCs w:val="20"/>
        </w:rPr>
        <w:t>И;</w:t>
      </w:r>
      <w:r>
        <w:rPr>
          <w:sz w:val="20"/>
          <w:szCs w:val="20"/>
        </w:rPr>
        <w:tab/>
        <w:t>г) на 11111.</w:t>
      </w:r>
      <w:r>
        <w:br w:type="page"/>
      </w:r>
    </w:p>
    <w:p>
      <w:pPr>
        <w:pStyle w:val="2114"/>
        <w:shd w:fill="auto" w:val="clear"/>
        <w:tabs>
          <w:tab w:val="clear" w:pos="720"/>
          <w:tab w:val="left" w:pos="4798" w:leader="none"/>
          <w:tab w:val="left" w:pos="6848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19" w:name="bookmark29"/>
      <w:r>
        <w:rPr>
          <w:rStyle w:val="92pt10"/>
          <w:b w:val="false"/>
          <w:bCs w:val="false"/>
          <w:sz w:val="20"/>
          <w:szCs w:val="20"/>
        </w:rPr>
        <w:t>Вариант 1</w:t>
      </w:r>
      <w:bookmarkEnd w:id="19"/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Подчеркните верный ответ или предложите свой.</w:t>
      </w:r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1. Число 1 - наименьшее натуральное число.</w:t>
      </w:r>
    </w:p>
    <w:p>
      <w:pPr>
        <w:pStyle w:val="2114"/>
        <w:shd w:fill="auto" w:val="clear"/>
        <w:tabs>
          <w:tab w:val="clear" w:pos="720"/>
          <w:tab w:val="left" w:pos="1647" w:leader="none"/>
          <w:tab w:val="left" w:pos="477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да;</w:t>
        <w:tab/>
        <w:t>в) не знаю;</w:t>
      </w:r>
    </w:p>
    <w:p>
      <w:pPr>
        <w:pStyle w:val="2114"/>
        <w:shd w:fill="auto" w:val="clear"/>
        <w:tabs>
          <w:tab w:val="clear" w:pos="720"/>
          <w:tab w:val="left" w:pos="1671" w:leader="none"/>
          <w:tab w:val="left" w:pos="4776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нет;</w:t>
        <w:tab/>
        <w:t>г) свой ответ</w:t>
      </w:r>
    </w:p>
    <w:p>
      <w:pPr>
        <w:pStyle w:val="2114"/>
        <w:numPr>
          <w:ilvl w:val="4"/>
          <w:numId w:val="7"/>
        </w:numPr>
        <w:shd w:fill="auto" w:val="clear"/>
        <w:tabs>
          <w:tab w:val="clear" w:pos="720"/>
          <w:tab w:val="left" w:pos="810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Каждое натуральное число имеет последующее.</w:t>
      </w:r>
    </w:p>
    <w:p>
      <w:pPr>
        <w:pStyle w:val="2114"/>
        <w:shd w:fill="auto" w:val="clear"/>
        <w:tabs>
          <w:tab w:val="clear" w:pos="720"/>
          <w:tab w:val="left" w:pos="1647" w:leader="none"/>
          <w:tab w:val="left" w:pos="477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да;</w:t>
        <w:tab/>
        <w:t>в) не знаю;</w:t>
      </w:r>
    </w:p>
    <w:p>
      <w:pPr>
        <w:pStyle w:val="2114"/>
        <w:shd w:fill="auto" w:val="clear"/>
        <w:tabs>
          <w:tab w:val="clear" w:pos="720"/>
          <w:tab w:val="left" w:pos="1678" w:leader="none"/>
          <w:tab w:val="left" w:pos="4776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нет;</w:t>
        <w:tab/>
        <w:t>г) свой ответ _</w:t>
      </w:r>
    </w:p>
    <w:p>
      <w:pPr>
        <w:pStyle w:val="2114"/>
        <w:numPr>
          <w:ilvl w:val="4"/>
          <w:numId w:val="7"/>
        </w:numPr>
        <w:shd w:fill="auto" w:val="clear"/>
        <w:tabs>
          <w:tab w:val="clear" w:pos="720"/>
          <w:tab w:val="left" w:pos="810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Число 118 предшествует числу 119.</w:t>
      </w:r>
    </w:p>
    <w:p>
      <w:pPr>
        <w:pStyle w:val="2114"/>
        <w:shd w:fill="auto" w:val="clear"/>
        <w:tabs>
          <w:tab w:val="clear" w:pos="720"/>
          <w:tab w:val="left" w:pos="1650" w:leader="none"/>
          <w:tab w:val="left" w:pos="4776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да;</w:t>
        <w:tab/>
        <w:t>в) не знаю;</w:t>
      </w:r>
    </w:p>
    <w:p>
      <w:pPr>
        <w:pStyle w:val="2114"/>
        <w:shd w:fill="auto" w:val="clear"/>
        <w:tabs>
          <w:tab w:val="clear" w:pos="720"/>
          <w:tab w:val="left" w:pos="1674" w:leader="none"/>
          <w:tab w:val="left" w:pos="4776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нет;</w:t>
        <w:tab/>
        <w:t>г) свой ответ</w:t>
      </w:r>
    </w:p>
    <w:p>
      <w:pPr>
        <w:pStyle w:val="2114"/>
        <w:numPr>
          <w:ilvl w:val="4"/>
          <w:numId w:val="7"/>
        </w:numPr>
        <w:shd w:fill="auto" w:val="clear"/>
        <w:tabs>
          <w:tab w:val="clear" w:pos="720"/>
          <w:tab w:val="left" w:pos="813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В разряде сотен тысяч в записи числа 135 624 790 стоит цифра:</w:t>
      </w:r>
    </w:p>
    <w:p>
      <w:pPr>
        <w:pStyle w:val="2114"/>
        <w:shd w:fill="auto" w:val="clear"/>
        <w:tabs>
          <w:tab w:val="clear" w:pos="720"/>
          <w:tab w:val="left" w:pos="1653" w:leader="none"/>
          <w:tab w:val="left" w:pos="477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2;</w:t>
        <w:tab/>
        <w:t>в) 6;</w:t>
      </w:r>
    </w:p>
    <w:p>
      <w:pPr>
        <w:pStyle w:val="2114"/>
        <w:shd w:fill="auto" w:val="clear"/>
        <w:tabs>
          <w:tab w:val="clear" w:pos="720"/>
          <w:tab w:val="left" w:pos="1705" w:leader="none"/>
          <w:tab w:val="left" w:pos="4772" w:leader="none"/>
          <w:tab w:val="left" w:pos="8165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1;</w:t>
        <w:tab/>
        <w:t>г) свой ответ</w:t>
        <w:tab/>
      </w:r>
    </w:p>
    <w:p>
      <w:pPr>
        <w:pStyle w:val="2114"/>
        <w:numPr>
          <w:ilvl w:val="4"/>
          <w:numId w:val="7"/>
        </w:numPr>
        <w:shd w:fill="auto" w:val="clear"/>
        <w:tabs>
          <w:tab w:val="clear" w:pos="720"/>
          <w:tab w:val="left" w:pos="807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езультат сложения двух чисел называется:</w:t>
      </w:r>
    </w:p>
    <w:p>
      <w:pPr>
        <w:pStyle w:val="2114"/>
        <w:shd w:fill="auto" w:val="clear"/>
        <w:tabs>
          <w:tab w:val="clear" w:pos="720"/>
          <w:tab w:val="left" w:pos="1653" w:leader="none"/>
          <w:tab w:val="left" w:pos="4776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разностью;</w:t>
        <w:tab/>
        <w:t>в) суммой;</w:t>
      </w:r>
    </w:p>
    <w:p>
      <w:pPr>
        <w:pStyle w:val="2114"/>
        <w:shd w:fill="auto" w:val="clear"/>
        <w:tabs>
          <w:tab w:val="clear" w:pos="720"/>
          <w:tab w:val="left" w:pos="1674" w:leader="none"/>
          <w:tab w:val="left" w:pos="4772" w:leader="none"/>
          <w:tab w:val="left" w:pos="8158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произведением;</w:t>
        <w:tab/>
        <w:t>г) свой ответ</w:t>
        <w:tab/>
      </w:r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6. Если уменьшаемое 12 784, вычитаемое 9 386, то разность равна:</w:t>
      </w:r>
    </w:p>
    <w:p>
      <w:pPr>
        <w:pStyle w:val="2114"/>
        <w:shd w:fill="auto" w:val="clear"/>
        <w:tabs>
          <w:tab w:val="clear" w:pos="720"/>
          <w:tab w:val="left" w:pos="1650" w:leader="none"/>
          <w:tab w:val="left" w:pos="477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22 170;</w:t>
        <w:tab/>
        <w:t>в) 3398;</w:t>
      </w:r>
    </w:p>
    <w:p>
      <w:pPr>
        <w:pStyle w:val="2114"/>
        <w:shd w:fill="auto" w:val="clear"/>
        <w:tabs>
          <w:tab w:val="clear" w:pos="720"/>
          <w:tab w:val="left" w:pos="1678" w:leader="none"/>
          <w:tab w:val="left" w:pos="4776" w:leader="none"/>
          <w:tab w:val="left" w:pos="8279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3 389;</w:t>
        <w:tab/>
        <w:t>г) свой ответ</w:t>
        <w:tab/>
      </w:r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7. При выполнении вычитания чисел 5 837 и 45 в столбик правильной яв</w:t>
        <w:softHyphen/>
        <w:t>ляется запись:</w:t>
      </w:r>
    </w:p>
    <w:p>
      <w:pPr>
        <w:pStyle w:val="2114"/>
        <w:shd w:fill="auto" w:val="clear"/>
        <w:tabs>
          <w:tab w:val="clear" w:pos="720"/>
          <w:tab w:val="left" w:pos="4769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_5837</w:t>
        <w:tab/>
        <w:t>в)_5837</w: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729615</wp:posOffset>
                </wp:positionH>
                <wp:positionV relativeFrom="page">
                  <wp:posOffset>1071245</wp:posOffset>
                </wp:positionV>
                <wp:extent cx="4523740" cy="389890"/>
                <wp:effectExtent l="0" t="0" r="0" b="0"/>
                <wp:wrapTopAndBottom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2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bookmarkStart w:id="20" w:name="bookmark23"/>
                            <w:r>
                              <w:rPr>
                                <w:rStyle w:val="922pt"/>
                                <w:sz w:val="20"/>
                                <w:szCs w:val="20"/>
                              </w:rPr>
                              <w:t>Тес г 2</w:t>
                            </w:r>
                            <w:bookmarkEnd w:id="20"/>
                          </w:p>
                          <w:p>
                            <w:pPr>
                              <w:pStyle w:val="97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bookmarkStart w:id="21" w:name="bookmark24"/>
                            <w:r>
                              <w:rPr>
                                <w:sz w:val="20"/>
                                <w:szCs w:val="20"/>
                              </w:rPr>
                              <w:t>СЛОЖЕНИЕ И ВЫЧИТАНИЕ НАТУРАЛЬНЫХ ЧИСЕЛ</w:t>
                            </w:r>
                            <w:bookmarkEnd w:id="2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pt;height:30.7pt;mso-wrap-distance-left:0pt;mso-wrap-distance-right:0pt;mso-wrap-distance-top:0pt;mso-wrap-distance-bottom:0pt;margin-top:84.35pt;mso-position-vertical-relative:page;margin-left:57.45pt;mso-position-horizontal-relative:margin">
                <v:fill opacity="0f"/>
                <v:textbox inset="0in,0in,0in,0in">
                  <w:txbxContent>
                    <w:p>
                      <w:pPr>
                        <w:pStyle w:val="922"/>
                        <w:keepNext w:val="true"/>
                        <w:keepLines/>
                        <w:shd w:fill="auto" w:val="clear"/>
                        <w:spacing w:lineRule="auto" w:line="240"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bookmarkStart w:id="22" w:name="bookmark23"/>
                      <w:r>
                        <w:rPr>
                          <w:rStyle w:val="922pt"/>
                          <w:sz w:val="20"/>
                          <w:szCs w:val="20"/>
                        </w:rPr>
                        <w:t>Тес г 2</w:t>
                      </w:r>
                      <w:bookmarkEnd w:id="22"/>
                    </w:p>
                    <w:p>
                      <w:pPr>
                        <w:pStyle w:val="97"/>
                        <w:keepNext w:val="true"/>
                        <w:keepLines/>
                        <w:shd w:fill="auto" w:val="clear"/>
                        <w:spacing w:lineRule="auto" w:line="240"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bookmarkStart w:id="23" w:name="bookmark24"/>
                      <w:r>
                        <w:rPr>
                          <w:sz w:val="20"/>
                          <w:szCs w:val="20"/>
                        </w:rPr>
                        <w:t>СЛОЖЕНИЕ И ВЫЧИТАНИЕ НАТУРАЛЬНЫХ ЧИСЕЛ</w:t>
                      </w:r>
                      <w:bookmarkEnd w:id="23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4"/>
        <w:shd w:fill="auto" w:val="clear"/>
        <w:tabs>
          <w:tab w:val="clear" w:pos="720"/>
          <w:tab w:val="left" w:pos="5554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45</w:t>
        <w:tab/>
        <w:t>45</w:t>
      </w:r>
      <w:r>
        <mc:AlternateContent>
          <mc:Choice Requires="wps">
            <w:drawing>
              <wp:anchor behindDoc="0" distT="354330" distB="354330" distL="0" distR="0" simplePos="0" locked="0" layoutInCell="0" allowOverlap="1" relativeHeight="68">
                <wp:simplePos x="0" y="0"/>
                <wp:positionH relativeFrom="margin">
                  <wp:posOffset>3035935</wp:posOffset>
                </wp:positionH>
                <wp:positionV relativeFrom="paragraph">
                  <wp:posOffset>477520</wp:posOffset>
                </wp:positionV>
                <wp:extent cx="697230" cy="160020"/>
                <wp:effectExtent l="0" t="0" r="0" b="0"/>
                <wp:wrapSquare wrapText="largest"/>
                <wp:docPr id="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 свой от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27.9pt;mso-wrap-distance-bottom:27.9pt;margin-top:37.6pt;mso-position-vertical-relative:text;margin-left:239.0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 свой от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4"/>
        <w:shd w:fill="auto" w:val="clear"/>
        <w:spacing w:lineRule="auto" w:line="240"/>
        <w:ind w:hanging="1820"/>
        <w:rPr>
          <w:sz w:val="20"/>
          <w:szCs w:val="20"/>
        </w:rPr>
      </w:pPr>
      <w:r>
        <w:rPr>
          <w:sz w:val="20"/>
          <w:szCs w:val="20"/>
        </w:rPr>
        <w:t>б)_5837 45</w:t>
      </w:r>
      <w:r>
        <w:br w:type="page"/>
      </w:r>
    </w:p>
    <w:p>
      <w:pPr>
        <w:pStyle w:val="2114"/>
        <w:shd w:fill="auto" w:val="clear"/>
        <w:spacing w:lineRule="auto" w:line="240"/>
        <w:ind w:hanging="18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4"/>
        <w:numPr>
          <w:ilvl w:val="3"/>
          <w:numId w:val="7"/>
        </w:numPr>
        <w:shd w:fill="auto" w:val="clear"/>
        <w:tabs>
          <w:tab w:val="clear" w:pos="720"/>
          <w:tab w:val="left" w:pos="30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Сумма чисел 7549 и 3451 равна:</w:t>
      </w:r>
    </w:p>
    <w:p>
      <w:pPr>
        <w:pStyle w:val="2114"/>
        <w:shd w:fill="auto" w:val="clear"/>
        <w:tabs>
          <w:tab w:val="clear" w:pos="720"/>
          <w:tab w:val="left" w:pos="1168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11 ООО;</w:t>
      </w:r>
    </w:p>
    <w:p>
      <w:pPr>
        <w:pStyle w:val="2114"/>
        <w:shd w:fill="auto" w:val="clear"/>
        <w:tabs>
          <w:tab w:val="clear" w:pos="720"/>
          <w:tab w:val="left" w:pos="1185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10 990;</w:t>
      </w:r>
    </w:p>
    <w:p>
      <w:pPr>
        <w:pStyle w:val="2114"/>
        <w:shd w:fill="auto" w:val="clear"/>
        <w:tabs>
          <w:tab w:val="clear" w:pos="720"/>
          <w:tab w:val="left" w:pos="1144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4 098;</w:t>
      </w:r>
    </w:p>
    <w:p>
      <w:pPr>
        <w:pStyle w:val="2114"/>
        <w:shd w:fill="auto" w:val="clear"/>
        <w:tabs>
          <w:tab w:val="clear" w:pos="720"/>
          <w:tab w:val="left" w:pos="1127" w:leader="none"/>
          <w:tab w:val="left" w:pos="5107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свой ответ</w:t>
        <w:tab/>
        <w:t>.</w:t>
      </w:r>
    </w:p>
    <w:p>
      <w:pPr>
        <w:pStyle w:val="2114"/>
        <w:numPr>
          <w:ilvl w:val="3"/>
          <w:numId w:val="7"/>
        </w:numPr>
        <w:shd w:fill="auto" w:val="clear"/>
        <w:tabs>
          <w:tab w:val="clear" w:pos="720"/>
          <w:tab w:val="left" w:pos="317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При выполнении действий 104 560 + (30 567 - 30 040) получается:</w:t>
      </w:r>
    </w:p>
    <w:p>
      <w:pPr>
        <w:pStyle w:val="2114"/>
        <w:shd w:fill="auto" w:val="clear"/>
        <w:tabs>
          <w:tab w:val="clear" w:pos="720"/>
          <w:tab w:val="left" w:pos="117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105 087;</w:t>
      </w:r>
    </w:p>
    <w:p>
      <w:pPr>
        <w:pStyle w:val="2114"/>
        <w:shd w:fill="auto" w:val="clear"/>
        <w:tabs>
          <w:tab w:val="clear" w:pos="720"/>
          <w:tab w:val="left" w:pos="1185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104 087;</w:t>
      </w:r>
    </w:p>
    <w:p>
      <w:pPr>
        <w:pStyle w:val="2114"/>
        <w:shd w:fill="auto" w:val="clear"/>
        <w:tabs>
          <w:tab w:val="clear" w:pos="720"/>
          <w:tab w:val="left" w:pos="117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165 167;</w:t>
      </w:r>
    </w:p>
    <w:p>
      <w:pPr>
        <w:pStyle w:val="2114"/>
        <w:shd w:fill="auto" w:val="clear"/>
        <w:tabs>
          <w:tab w:val="clear" w:pos="720"/>
          <w:tab w:val="left" w:pos="1127" w:leader="none"/>
          <w:tab w:val="left" w:pos="5111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свой ответ</w:t>
        <w:tab/>
        <w:t>.</w:t>
      </w:r>
    </w:p>
    <w:p>
      <w:pPr>
        <w:pStyle w:val="2114"/>
        <w:numPr>
          <w:ilvl w:val="3"/>
          <w:numId w:val="7"/>
        </w:numPr>
        <w:shd w:fill="auto" w:val="clear"/>
        <w:tabs>
          <w:tab w:val="clear" w:pos="720"/>
          <w:tab w:val="left" w:pos="397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Переместительное свойство сложения для чисел 15 и 18 записывается гак:</w:t>
      </w:r>
    </w:p>
    <w:p>
      <w:pPr>
        <w:pStyle w:val="2114"/>
        <w:shd w:fill="auto" w:val="clear"/>
        <w:tabs>
          <w:tab w:val="clear" w:pos="720"/>
          <w:tab w:val="left" w:pos="1172" w:leader="none"/>
        </w:tabs>
        <w:spacing w:lineRule="auto" w:line="240"/>
        <w:ind w:hanging="0"/>
        <w:rPr/>
      </w:pPr>
      <w:r>
        <w:rPr>
          <w:rStyle w:val="211pt15"/>
          <w:sz w:val="20"/>
          <w:szCs w:val="20"/>
        </w:rPr>
        <w:t>а)</w:t>
        <w:tab/>
        <w:t>15 + 18=</w:t>
      </w:r>
      <w:r>
        <w:rPr>
          <w:sz w:val="20"/>
          <w:szCs w:val="20"/>
        </w:rPr>
        <w:t xml:space="preserve"> 15 • 18;</w:t>
      </w:r>
    </w:p>
    <w:p>
      <w:pPr>
        <w:pStyle w:val="2114"/>
        <w:shd w:fill="auto" w:val="clear"/>
        <w:tabs>
          <w:tab w:val="clear" w:pos="720"/>
          <w:tab w:val="left" w:pos="1490" w:leader="none"/>
        </w:tabs>
        <w:spacing w:lineRule="auto" w:line="240"/>
        <w:ind w:hanging="0"/>
        <w:rPr>
          <w:sz w:val="20"/>
          <w:szCs w:val="20"/>
        </w:rPr>
      </w:pPr>
      <w:r>
        <w:rPr>
          <w:rStyle w:val="211pt14"/>
          <w:sz w:val="20"/>
          <w:szCs w:val="20"/>
        </w:rPr>
        <w:t>б)15</w:t>
        <w:tab/>
        <w:t>+ 18=18-15;</w:t>
      </w:r>
    </w:p>
    <w:p>
      <w:pPr>
        <w:pStyle w:val="2114"/>
        <w:shd w:fill="auto" w:val="clear"/>
        <w:tabs>
          <w:tab w:val="clear" w:pos="720"/>
          <w:tab w:val="left" w:pos="1172" w:leader="none"/>
        </w:tabs>
        <w:spacing w:lineRule="auto" w:line="240"/>
        <w:ind w:hanging="0"/>
        <w:rPr/>
      </w:pPr>
      <w:r>
        <w:rPr>
          <w:rStyle w:val="211pt14"/>
          <w:sz w:val="20"/>
          <w:szCs w:val="20"/>
        </w:rPr>
        <w:t>в)</w:t>
        <w:tab/>
        <w:t>15+ 18= 18+</w:t>
      </w:r>
      <w:r>
        <w:rPr>
          <w:sz w:val="20"/>
          <w:szCs w:val="20"/>
        </w:rPr>
        <w:t xml:space="preserve"> 15;</w:t>
      </w:r>
    </w:p>
    <w:p>
      <w:pPr>
        <w:pStyle w:val="2114"/>
        <w:shd w:fill="auto" w:val="clear"/>
        <w:tabs>
          <w:tab w:val="clear" w:pos="720"/>
          <w:tab w:val="left" w:pos="1127" w:leader="none"/>
          <w:tab w:val="left" w:pos="5107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свой ответ</w:t>
        <w:tab/>
        <w:t>.</w:t>
      </w:r>
    </w:p>
    <w:p>
      <w:pPr>
        <w:sectPr>
          <w:headerReference w:type="even" r:id="rId52"/>
          <w:headerReference w:type="default" r:id="rId53"/>
          <w:headerReference w:type="first" r:id="rId54"/>
          <w:footerReference w:type="even" r:id="rId55"/>
          <w:footerReference w:type="default" r:id="rId56"/>
          <w:footerReference w:type="first" r:id="rId57"/>
          <w:type w:val="nextPage"/>
          <w:pgSz w:w="11906" w:h="16838"/>
          <w:pgMar w:left="1463" w:right="896" w:gutter="0" w:header="0" w:top="1685" w:footer="6" w:bottom="2124"/>
          <w:pgNumType w:start="77" w:fmt="decimal"/>
          <w:formProt w:val="false"/>
          <w:titlePg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И. Свойство вычитания суммы из числа для числа 10 и суммы 3 и 1 запи-</w:t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32955" cy="91440"/>
                <wp:effectExtent l="0" t="0" r="0" b="0"/>
                <wp:wrapTopAndBottom/>
                <wp:docPr id="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95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5pt;height:7.2pt;mso-wrap-distance-left:0pt;mso-wrap-distance-right:0pt;mso-wrap-distance-top:0pt;mso-wrap-distance-bottom:0pt;margin-top:0.05pt;mso-position-vertical-relative:text;margin-left:16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316" w:right="8876" w:gutter="0" w:header="0" w:top="1378" w:footer="6" w:bottom="4781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сывается так:</w:t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32955" cy="53975"/>
                <wp:effectExtent l="0" t="0" r="0" b="0"/>
                <wp:wrapTopAndBottom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955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5pt;height:4.25pt;mso-wrap-distance-left:0pt;mso-wrap-distance-right:0pt;mso-wrap-distance-top:0pt;mso-wrap-distance-bottom:0pt;margin-top:0.05pt;mso-position-vertical-relative:text;margin-left:16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4"/>
        <w:shd w:fill="auto" w:val="clear"/>
        <w:tabs>
          <w:tab w:val="clear" w:pos="720"/>
          <w:tab w:val="left" w:pos="1685" w:leader="none"/>
        </w:tabs>
        <w:spacing w:lineRule="auto" w:line="240"/>
        <w:ind w:hanging="0"/>
        <w:rPr/>
      </w:pPr>
      <w:r>
        <w:rPr>
          <w:rStyle w:val="211pt14"/>
          <w:sz w:val="20"/>
          <w:szCs w:val="20"/>
        </w:rPr>
        <w:t>а)</w:t>
        <w:tab/>
        <w:t>10-(3 +</w:t>
      </w:r>
      <w:r>
        <w:rPr>
          <w:sz w:val="20"/>
          <w:szCs w:val="20"/>
        </w:rPr>
        <w:t xml:space="preserve"> 1) = (10 — 3) - 1;</w:t>
      </w:r>
    </w:p>
    <w:p>
      <w:pPr>
        <w:pStyle w:val="2114"/>
        <w:shd w:fill="auto" w:val="clear"/>
        <w:tabs>
          <w:tab w:val="clear" w:pos="720"/>
          <w:tab w:val="left" w:pos="2100" w:leader="none"/>
        </w:tabs>
        <w:spacing w:lineRule="auto" w:line="240"/>
        <w:ind w:hanging="0"/>
        <w:rPr/>
      </w:pPr>
      <w:r>
        <w:rPr>
          <w:rStyle w:val="211pt14"/>
          <w:sz w:val="20"/>
          <w:szCs w:val="20"/>
        </w:rPr>
        <w:t>б)(10</w:t>
        <w:tab/>
        <w:t>+ 3)- 1 = 10-(3+</w:t>
      </w:r>
      <w:r>
        <w:rPr>
          <w:sz w:val="20"/>
          <w:szCs w:val="20"/>
        </w:rPr>
        <w:t xml:space="preserve"> 1);</w:t>
      </w:r>
    </w:p>
    <w:p>
      <w:pPr>
        <w:pStyle w:val="2114"/>
        <w:shd w:fill="auto" w:val="clear"/>
        <w:tabs>
          <w:tab w:val="clear" w:pos="720"/>
          <w:tab w:val="left" w:pos="1692" w:leader="none"/>
        </w:tabs>
        <w:spacing w:lineRule="auto" w:line="240"/>
        <w:ind w:hanging="0"/>
        <w:rPr>
          <w:sz w:val="20"/>
          <w:szCs w:val="20"/>
        </w:rPr>
      </w:pPr>
      <w:r>
        <w:rPr>
          <w:rStyle w:val="211pt14"/>
          <w:sz w:val="20"/>
          <w:szCs w:val="20"/>
        </w:rPr>
        <w:t>в)</w:t>
        <w:tab/>
        <w:t>10-(3 + 1)= 10-3 + 1;</w:t>
      </w:r>
    </w:p>
    <w:p>
      <w:pPr>
        <w:pStyle w:val="2114"/>
        <w:shd w:fill="auto" w:val="clear"/>
        <w:tabs>
          <w:tab w:val="clear" w:pos="720"/>
          <w:tab w:val="left" w:pos="1647" w:leader="none"/>
          <w:tab w:val="left" w:pos="4596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свой ответ</w:t>
        <w:tab/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323" w:right="1036" w:gutter="0" w:header="0" w:top="1378" w:footer="6" w:bottom="4781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firstLine="580"/>
        <w:rPr>
          <w:sz w:val="20"/>
          <w:szCs w:val="20"/>
        </w:rPr>
      </w:pPr>
      <w:r>
        <w:rPr>
          <w:sz w:val="20"/>
          <w:szCs w:val="20"/>
        </w:rPr>
        <w:t>12*. Чему равна разность самого большого и самого маленького из чисел, составленных из цифр 1, 3 и 5? (В любом числе каждая цифра используется только один раз.)</w:t>
      </w:r>
    </w:p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1316" w:right="1036" w:gutter="0" w:header="0" w:top="1378" w:footer="6" w:bottom="478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2981960</wp:posOffset>
                </wp:positionH>
                <wp:positionV relativeFrom="paragraph">
                  <wp:posOffset>-1270</wp:posOffset>
                </wp:positionV>
                <wp:extent cx="1068705" cy="401955"/>
                <wp:effectExtent l="0" t="0" r="0" b="0"/>
                <wp:wrapSquare wrapText="largest"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87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</w:t>
                              <w:tab/>
                              <w:t>777;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67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</w:t>
                              <w:tab/>
                              <w:t>свой от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1.65pt;mso-wrap-distance-left:0pt;mso-wrap-distance-right:0pt;mso-wrap-distance-top:0pt;mso-wrap-distance-bottom:0pt;margin-top:-0.1pt;mso-position-vertical-relative:text;margin-left:234.8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87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)</w:t>
                        <w:tab/>
                        <w:t>777;</w:t>
                      </w:r>
                    </w:p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67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</w:t>
                        <w:tab/>
                        <w:t>свой от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828040</wp:posOffset>
                </wp:positionH>
                <wp:positionV relativeFrom="paragraph">
                  <wp:posOffset>-1270</wp:posOffset>
                </wp:positionV>
                <wp:extent cx="608965" cy="404495"/>
                <wp:effectExtent l="0" t="0" r="0" b="0"/>
                <wp:wrapSquare wrapText="largest"/>
                <wp:docPr id="1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77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</w:t>
                              <w:tab/>
                              <w:t>396;</w:t>
                            </w:r>
                          </w:p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6"/>
                                <w:sz w:val="20"/>
                                <w:szCs w:val="20"/>
                              </w:rPr>
                              <w:t>б)216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31.85pt;mso-wrap-distance-left:0pt;mso-wrap-distance-right:0pt;mso-wrap-distance-top:0pt;mso-wrap-distance-bottom:0pt;margin-top:-0.1pt;mso-position-vertical-relative:text;margin-left:65.2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77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)</w:t>
                        <w:tab/>
                        <w:t>396;</w:t>
                      </w:r>
                    </w:p>
                    <w:p>
                      <w:pPr>
                        <w:pStyle w:val="813"/>
                        <w:shd w:fill="auto" w:val="clear"/>
                        <w:spacing w:lineRule="auto" w:line="240"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86"/>
                          <w:sz w:val="20"/>
                          <w:szCs w:val="20"/>
                        </w:rPr>
                        <w:t>б)216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24" w:name="bookmark30"/>
      <w:r>
        <w:rPr>
          <w:rStyle w:val="92pt9"/>
          <w:b w:val="false"/>
          <w:bCs w:val="false"/>
          <w:sz w:val="20"/>
          <w:szCs w:val="20"/>
        </w:rPr>
        <w:t>Вариант 2</w:t>
      </w:r>
      <w:bookmarkEnd w:id="24"/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Подчеркните верный ответ или предложите свой.</w:t>
      </w:r>
    </w:p>
    <w:p>
      <w:pPr>
        <w:pStyle w:val="2114"/>
        <w:numPr>
          <w:ilvl w:val="0"/>
          <w:numId w:val="8"/>
        </w:numPr>
        <w:shd w:fill="auto" w:val="clear"/>
        <w:tabs>
          <w:tab w:val="clear" w:pos="720"/>
          <w:tab w:val="left" w:pos="779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яд натуральных чисел бесконечен.</w:t>
      </w:r>
    </w:p>
    <w:p>
      <w:pPr>
        <w:pStyle w:val="2114"/>
        <w:shd w:fill="auto" w:val="clear"/>
        <w:tabs>
          <w:tab w:val="clear" w:pos="720"/>
          <w:tab w:val="left" w:pos="1627" w:leader="none"/>
          <w:tab w:val="left" w:pos="475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да;</w:t>
        <w:tab/>
        <w:t>в) не знаю;</w:t>
      </w:r>
    </w:p>
    <w:p>
      <w:pPr>
        <w:pStyle w:val="2114"/>
        <w:shd w:fill="auto" w:val="clear"/>
        <w:tabs>
          <w:tab w:val="clear" w:pos="720"/>
          <w:tab w:val="left" w:pos="1654" w:leader="none"/>
          <w:tab w:val="left" w:pos="475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нет;</w:t>
        <w:tab/>
        <w:t>г) свой ответ</w:t>
      </w:r>
    </w:p>
    <w:p>
      <w:pPr>
        <w:pStyle w:val="2114"/>
        <w:numPr>
          <w:ilvl w:val="0"/>
          <w:numId w:val="8"/>
        </w:numPr>
        <w:shd w:fill="auto" w:val="clear"/>
        <w:tabs>
          <w:tab w:val="clear" w:pos="720"/>
          <w:tab w:val="left" w:pos="810" w:leader="none"/>
        </w:tabs>
        <w:spacing w:lineRule="auto" w:line="240"/>
        <w:ind w:left="0" w:firstLine="540"/>
        <w:rPr/>
      </w:pPr>
      <w:r>
        <w:rPr/>
        <w:t>Каждое натуральное число имеет предыдущее.</w:t>
      </w:r>
      <w:r>
        <mc:AlternateContent>
          <mc:Choice Requires="wps">
            <w:drawing>
              <wp:anchor behindDoc="0" distT="116840" distB="116840" distL="0" distR="0" simplePos="0" locked="0" layoutInCell="0" allowOverlap="1" relativeHeight="73">
                <wp:simplePos x="0" y="0"/>
                <wp:positionH relativeFrom="margin">
                  <wp:posOffset>2953385</wp:posOffset>
                </wp:positionH>
                <wp:positionV relativeFrom="paragraph">
                  <wp:posOffset>278130</wp:posOffset>
                </wp:positionV>
                <wp:extent cx="1064260" cy="1249680"/>
                <wp:effectExtent l="0" t="0" r="0" b="0"/>
                <wp:wrapSquare wrapText="largest"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80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</w:t>
                              <w:tab/>
                              <w:t>не знаю;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67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</w:t>
                              <w:tab/>
                              <w:t>свой ответ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84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</w:t>
                              <w:tab/>
                              <w:t>не знаю;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63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</w:t>
                              <w:tab/>
                              <w:t>свой от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98.4pt;mso-wrap-distance-left:0pt;mso-wrap-distance-right:0pt;mso-wrap-distance-top:9.2pt;mso-wrap-distance-bottom:9.2pt;margin-top:21.9pt;mso-position-vertical-relative:text;margin-left:232.5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80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)</w:t>
                        <w:tab/>
                        <w:t>не знаю;</w:t>
                      </w:r>
                    </w:p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67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</w:t>
                        <w:tab/>
                        <w:t>свой ответ</w:t>
                      </w:r>
                    </w:p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84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)</w:t>
                        <w:tab/>
                        <w:t>не знаю;</w:t>
                      </w:r>
                    </w:p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63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</w:t>
                        <w:tab/>
                        <w:t>свой от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8"/>
            <w:shd w:fill="auto" w:val="clear"/>
            <w:tabs>
              <w:tab w:val="clear" w:pos="720"/>
              <w:tab w:val="left" w:pos="270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</w:rPr>
            <w:instrText xml:space="preserve"> TOC \o "1-3" \h \z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а)</w:t>
            <w:tab/>
            <w:t>да;</w:t>
          </w:r>
        </w:p>
        <w:p>
          <w:pPr>
            <w:pStyle w:val="Contents8"/>
            <w:shd w:fill="auto" w:val="clear"/>
            <w:tabs>
              <w:tab w:val="clear" w:pos="720"/>
              <w:tab w:val="left" w:pos="29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нет;</w:t>
          </w:r>
        </w:p>
        <w:p>
          <w:pPr>
            <w:pStyle w:val="Contents8"/>
            <w:shd w:fill="auto" w:val="clear"/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3. Число 400 следует за 309.</w:t>
          </w:r>
        </w:p>
        <w:p>
          <w:pPr>
            <w:pStyle w:val="Contents8"/>
            <w:shd w:fill="auto" w:val="clear"/>
            <w:tabs>
              <w:tab w:val="clear" w:pos="720"/>
              <w:tab w:val="left" w:pos="270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да;</w:t>
          </w:r>
        </w:p>
        <w:p>
          <w:pPr>
            <w:pStyle w:val="Contents8"/>
            <w:shd w:fill="auto" w:val="clear"/>
            <w:tabs>
              <w:tab w:val="clear" w:pos="720"/>
              <w:tab w:val="left" w:pos="298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нет;</w:t>
          </w:r>
        </w:p>
        <w:p>
          <w:pPr>
            <w:pStyle w:val="Contents8"/>
            <w:numPr>
              <w:ilvl w:val="1"/>
              <w:numId w:val="8"/>
            </w:numPr>
            <w:shd w:fill="auto" w:val="clear"/>
            <w:tabs>
              <w:tab w:val="clear" w:pos="720"/>
              <w:tab w:val="left" w:pos="81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 разряде десятков тысяч в записи числа 18 364 257 стоит цифра:</w:t>
          </w:r>
        </w:p>
        <w:p>
          <w:pPr>
            <w:pStyle w:val="Contents8"/>
            <w:shd w:fill="auto" w:val="clear"/>
            <w:tabs>
              <w:tab w:val="clear" w:pos="720"/>
              <w:tab w:val="left" w:pos="1665" w:leader="none"/>
              <w:tab w:val="right" w:pos="5278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hyperlink w:anchor="bookmark40">
            <w:r>
              <w:rPr>
                <w:rStyle w:val="IndexLink"/>
                <w:sz w:val="20"/>
                <w:szCs w:val="20"/>
              </w:rPr>
              <w:t>а)</w:t>
              <w:tab/>
              <w:t>1;</w:t>
              <w:tab/>
              <w:t>в) 5;</w:t>
            </w:r>
          </w:hyperlink>
          <w:r>
            <w:rPr>
              <w:rStyle w:val="IndexLink"/>
              <w:sz w:val="20"/>
              <w:szCs w:val="20"/>
            </w:rPr>
            <w:fldChar w:fldCharType="end"/>
          </w:r>
        </w:p>
      </w:sdtContent>
    </w:sdt>
    <w:p>
      <w:pPr>
        <w:pStyle w:val="2114"/>
        <w:shd w:fill="auto" w:val="clear"/>
        <w:tabs>
          <w:tab w:val="clear" w:pos="720"/>
          <w:tab w:val="left" w:pos="1654" w:leader="none"/>
          <w:tab w:val="left" w:pos="4752" w:leader="none"/>
          <w:tab w:val="left" w:pos="8387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6;</w:t>
        <w:tab/>
        <w:t>г) свой ответ</w:t>
        <w:tab/>
      </w:r>
    </w:p>
    <w:p>
      <w:pPr>
        <w:pStyle w:val="2114"/>
        <w:numPr>
          <w:ilvl w:val="1"/>
          <w:numId w:val="8"/>
        </w:numPr>
        <w:shd w:fill="auto" w:val="clear"/>
        <w:tabs>
          <w:tab w:val="clear" w:pos="720"/>
          <w:tab w:val="left" w:pos="796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езультат вычитания двух чисел называется:</w:t>
      </w:r>
    </w:p>
    <w:p>
      <w:pPr>
        <w:pStyle w:val="2114"/>
        <w:shd w:fill="auto" w:val="clear"/>
        <w:tabs>
          <w:tab w:val="clear" w:pos="720"/>
          <w:tab w:val="left" w:pos="1633" w:leader="none"/>
          <w:tab w:val="left" w:pos="475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разностью;</w:t>
        <w:tab/>
        <w:t>в) частным;</w:t>
      </w:r>
    </w:p>
    <w:p>
      <w:pPr>
        <w:pStyle w:val="2114"/>
        <w:shd w:fill="auto" w:val="clear"/>
        <w:tabs>
          <w:tab w:val="clear" w:pos="720"/>
          <w:tab w:val="left" w:pos="1654" w:leader="none"/>
          <w:tab w:val="left" w:pos="4756" w:leader="none"/>
          <w:tab w:val="left" w:pos="8380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суммой;</w:t>
        <w:tab/>
        <w:t>г) свой ответ</w:t>
        <w:tab/>
      </w:r>
    </w:p>
    <w:p>
      <w:pPr>
        <w:pStyle w:val="2114"/>
        <w:numPr>
          <w:ilvl w:val="1"/>
          <w:numId w:val="8"/>
        </w:numPr>
        <w:shd w:fill="auto" w:val="clear"/>
        <w:tabs>
          <w:tab w:val="clear" w:pos="720"/>
          <w:tab w:val="left" w:pos="803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Если первое слагаемое 12 784, а второе слагаемое 9 386, то сумма равна:</w:t>
      </w:r>
    </w:p>
    <w:p>
      <w:pPr>
        <w:pStyle w:val="2114"/>
        <w:shd w:fill="auto" w:val="clear"/>
        <w:tabs>
          <w:tab w:val="clear" w:pos="720"/>
          <w:tab w:val="left" w:pos="1633" w:leader="none"/>
          <w:tab w:val="left" w:pos="4749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22 170;</w:t>
        <w:tab/>
        <w:t>в) 3398;</w:t>
      </w:r>
    </w:p>
    <w:p>
      <w:pPr>
        <w:pStyle w:val="2114"/>
        <w:shd w:fill="auto" w:val="clear"/>
        <w:tabs>
          <w:tab w:val="clear" w:pos="720"/>
          <w:tab w:val="left" w:pos="1651" w:leader="none"/>
          <w:tab w:val="left" w:pos="4749" w:leader="none"/>
          <w:tab w:val="left" w:pos="8993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22 160;</w:t>
        <w:tab/>
        <w:t>г) свой ответ</w:t>
        <w:tab/>
        <w:t>.</w:t>
      </w:r>
    </w:p>
    <w:p>
      <w:pPr>
        <w:sectPr>
          <w:headerReference w:type="even" r:id="rId78"/>
          <w:headerReference w:type="default" r:id="rId79"/>
          <w:headerReference w:type="first" r:id="rId80"/>
          <w:footerReference w:type="even" r:id="rId81"/>
          <w:footerReference w:type="default" r:id="rId82"/>
          <w:footerReference w:type="first" r:id="rId83"/>
          <w:type w:val="nextPage"/>
          <w:pgSz w:w="11906" w:h="16838"/>
          <w:pgMar w:left="1893" w:right="536" w:gutter="0" w:header="0" w:top="1362" w:footer="6" w:bottom="3463"/>
          <w:pgNumType w:fmt="decimal"/>
          <w:formProt w:val="false"/>
          <w:titlePg/>
          <w:textDirection w:val="lrTb"/>
          <w:docGrid w:type="default" w:linePitch="360" w:charSpace="0"/>
        </w:sectPr>
        <w:pStyle w:val="2114"/>
        <w:numPr>
          <w:ilvl w:val="1"/>
          <w:numId w:val="8"/>
        </w:numPr>
        <w:shd w:fill="auto" w:val="clear"/>
        <w:tabs>
          <w:tab w:val="clear" w:pos="720"/>
          <w:tab w:val="left" w:pos="824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При выполнении сложения чисел 5 837 и 45 в столбик правильной явля</w:t>
        <w:softHyphen/>
        <w:t>ется запись:</w:t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11906" w:h="16838"/>
          <w:pgMar w:left="1893" w:right="536" w:gutter="0" w:header="0" w:top="1362" w:footer="6" w:bottom="346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2973070</wp:posOffset>
                </wp:positionH>
                <wp:positionV relativeFrom="paragraph">
                  <wp:posOffset>-69215</wp:posOffset>
                </wp:positionV>
                <wp:extent cx="725805" cy="485775"/>
                <wp:effectExtent l="0" t="0" r="0" b="0"/>
                <wp:wrapSquare wrapText="largest"/>
                <wp:docPr id="12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) 5837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38.25pt;mso-wrap-distance-left:0pt;mso-wrap-distance-right:0pt;mso-wrap-distance-top:0pt;mso-wrap-distance-bottom:0pt;margin-top:-5.45pt;mso-position-vertical-relative:text;margin-left:234.1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в) 5837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+</w:t>
                      </w:r>
                      <w:r>
                        <w:rPr>
                          <w:sz w:val="20"/>
                          <w:szCs w:val="20"/>
                        </w:rPr>
                        <w:t xml:space="preserve"> 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817245</wp:posOffset>
                </wp:positionH>
                <wp:positionV relativeFrom="paragraph">
                  <wp:posOffset>-1270</wp:posOffset>
                </wp:positionV>
                <wp:extent cx="716915" cy="440055"/>
                <wp:effectExtent l="0" t="0" r="0" b="0"/>
                <wp:wrapSquare wrapText="largest"/>
                <wp:docPr id="1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5837</w:t>
                            </w:r>
                          </w:p>
                          <w:p>
                            <w:pPr>
                              <w:pStyle w:val="226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+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34.65pt;mso-wrap-distance-left:0pt;mso-wrap-distance-right:0pt;mso-wrap-distance-top:0pt;mso-wrap-distance-bottom:0pt;margin-top:-0.1pt;mso-position-vertical-relative:text;margin-left:64.3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 5837</w:t>
                      </w:r>
                    </w:p>
                    <w:p>
                      <w:pPr>
                        <w:pStyle w:val="226"/>
                        <w:shd w:fill="auto" w:val="clear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 w:eastAsia="ru-RU"/>
                        </w:rPr>
                        <w:t>+</w:t>
                      </w:r>
                    </w:p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37400" cy="810895"/>
                <wp:effectExtent l="0" t="0" r="0" b="0"/>
                <wp:wrapTopAndBottom/>
                <wp:docPr id="12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pt;height:63.85pt;mso-wrap-distance-left:0pt;mso-wrap-distance-right:0pt;mso-wrap-distance-top:0pt;mso-wrap-distance-bottom:0pt;margin-top:0.05pt;mso-position-vertical-relative:text;margin-left:16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w="11906" w:h="16838"/>
          <w:pgMar w:left="6649" w:right="1855" w:gutter="0" w:header="0" w:top="1362" w:footer="6" w:bottom="34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54555" cy="756285"/>
                <wp:effectExtent l="0" t="0" r="0" b="0"/>
                <wp:wrapTopAndBottom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38"/>
                              <w:gridCol w:w="270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) свой ответ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59.55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38"/>
                        <w:gridCol w:w="270"/>
                        <w:gridCol w:w="277"/>
                        <w:gridCol w:w="277"/>
                        <w:gridCol w:w="277"/>
                        <w:gridCol w:w="277"/>
                        <w:gridCol w:w="277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3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 свой ответ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73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3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73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-2133600</wp:posOffset>
                </wp:positionH>
                <wp:positionV relativeFrom="paragraph">
                  <wp:posOffset>25400</wp:posOffset>
                </wp:positionV>
                <wp:extent cx="664845" cy="440055"/>
                <wp:effectExtent l="0" t="0" r="0" b="0"/>
                <wp:wrapSquare wrapText="largest"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 5837</w:t>
                            </w:r>
                          </w:p>
                          <w:p>
                            <w:pPr>
                              <w:pStyle w:val="233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+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4.65pt;mso-wrap-distance-left:0pt;mso-wrap-distance-right:0pt;mso-wrap-distance-top:0pt;mso-wrap-distance-bottom:0pt;margin-top:2pt;mso-position-vertical-relative:text;margin-left:-168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 5837</w:t>
                      </w:r>
                    </w:p>
                    <w:p>
                      <w:pPr>
                        <w:pStyle w:val="233"/>
                        <w:shd w:fill="auto" w:val="clear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 w:eastAsia="ru-RU"/>
                        </w:rPr>
                        <w:t>+</w:t>
                      </w:r>
                    </w:p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4"/>
        <w:numPr>
          <w:ilvl w:val="1"/>
          <w:numId w:val="8"/>
        </w:numPr>
        <w:shd w:fill="auto" w:val="clear"/>
        <w:tabs>
          <w:tab w:val="clear" w:pos="720"/>
          <w:tab w:val="left" w:pos="2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Разность чисел 7549 и 3451 равна:</w:t>
      </w:r>
    </w:p>
    <w:p>
      <w:pPr>
        <w:pStyle w:val="2114"/>
        <w:shd w:fill="auto" w:val="clear"/>
        <w:tabs>
          <w:tab w:val="clear" w:pos="720"/>
          <w:tab w:val="left" w:pos="113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4098;</w:t>
      </w:r>
    </w:p>
    <w:p>
      <w:pPr>
        <w:pStyle w:val="2114"/>
        <w:shd w:fill="auto" w:val="clear"/>
        <w:tabs>
          <w:tab w:val="clear" w:pos="720"/>
          <w:tab w:val="left" w:pos="1189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11 ООО;</w:t>
      </w:r>
    </w:p>
    <w:p>
      <w:pPr>
        <w:pStyle w:val="2114"/>
        <w:shd w:fill="auto" w:val="clear"/>
        <w:tabs>
          <w:tab w:val="clear" w:pos="720"/>
          <w:tab w:val="left" w:pos="114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4 198;</w:t>
      </w:r>
    </w:p>
    <w:p>
      <w:pPr>
        <w:pStyle w:val="2114"/>
        <w:shd w:fill="auto" w:val="clear"/>
        <w:tabs>
          <w:tab w:val="clear" w:pos="720"/>
          <w:tab w:val="left" w:pos="1127" w:leader="none"/>
          <w:tab w:val="left" w:pos="5104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свой ответ</w:t>
        <w:tab/>
        <w:t>.</w:t>
      </w:r>
    </w:p>
    <w:p>
      <w:pPr>
        <w:pStyle w:val="2114"/>
        <w:numPr>
          <w:ilvl w:val="1"/>
          <w:numId w:val="8"/>
        </w:numPr>
        <w:shd w:fill="auto" w:val="clear"/>
        <w:tabs>
          <w:tab w:val="clear" w:pos="720"/>
          <w:tab w:val="left" w:pos="287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При выполнении действий 104 460 + (30 765 - 30 040) получается:</w:t>
      </w:r>
    </w:p>
    <w:p>
      <w:pPr>
        <w:pStyle w:val="2114"/>
        <w:shd w:fill="auto" w:val="clear"/>
        <w:tabs>
          <w:tab w:val="clear" w:pos="720"/>
          <w:tab w:val="left" w:pos="1165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105 185;</w:t>
      </w:r>
    </w:p>
    <w:p>
      <w:pPr>
        <w:pStyle w:val="2114"/>
        <w:shd w:fill="auto" w:val="clear"/>
        <w:tabs>
          <w:tab w:val="clear" w:pos="720"/>
          <w:tab w:val="left" w:pos="1185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104 185;</w:t>
      </w:r>
    </w:p>
    <w:p>
      <w:pPr>
        <w:pStyle w:val="2114"/>
        <w:shd w:fill="auto" w:val="clear"/>
        <w:tabs>
          <w:tab w:val="clear" w:pos="720"/>
          <w:tab w:val="left" w:pos="117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138 265;</w:t>
      </w:r>
    </w:p>
    <w:p>
      <w:pPr>
        <w:pStyle w:val="2114"/>
        <w:shd w:fill="auto" w:val="clear"/>
        <w:tabs>
          <w:tab w:val="clear" w:pos="720"/>
          <w:tab w:val="left" w:pos="1127" w:leader="none"/>
          <w:tab w:val="left" w:pos="5107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свой ответ</w:t>
        <w:tab/>
        <w:t>.</w:t>
      </w:r>
    </w:p>
    <w:p>
      <w:pPr>
        <w:pStyle w:val="2114"/>
        <w:numPr>
          <w:ilvl w:val="1"/>
          <w:numId w:val="8"/>
        </w:numPr>
        <w:shd w:fill="auto" w:val="clear"/>
        <w:tabs>
          <w:tab w:val="clear" w:pos="720"/>
          <w:tab w:val="left" w:pos="394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Сочетательное свойство сложения для чисел 3, 6 и 7 записывается так:</w:t>
      </w:r>
    </w:p>
    <w:p>
      <w:pPr>
        <w:pStyle w:val="2114"/>
        <w:shd w:fill="auto" w:val="clear"/>
        <w:tabs>
          <w:tab w:val="clear" w:pos="720"/>
          <w:tab w:val="left" w:pos="1137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(3 + 6) + 7 = 3 + (6 + 7);</w:t>
      </w:r>
    </w:p>
    <w:p>
      <w:pPr>
        <w:pStyle w:val="2114"/>
        <w:shd w:fill="auto" w:val="clear"/>
        <w:tabs>
          <w:tab w:val="clear" w:pos="720"/>
          <w:tab w:val="left" w:pos="1158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(7 - 3) + 6 = 7 + (6 - 3);</w:t>
      </w:r>
    </w:p>
    <w:p>
      <w:pPr>
        <w:pStyle w:val="2114"/>
        <w:shd w:fill="auto" w:val="clear"/>
        <w:tabs>
          <w:tab w:val="clear" w:pos="720"/>
          <w:tab w:val="left" w:pos="114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(7 - 3) - 6 = (7 - 6) - 3;</w:t>
      </w:r>
    </w:p>
    <w:p>
      <w:pPr>
        <w:pStyle w:val="2114"/>
        <w:shd w:fill="auto" w:val="clear"/>
        <w:tabs>
          <w:tab w:val="clear" w:pos="720"/>
          <w:tab w:val="left" w:pos="5107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 свой ответ</w:t>
        <w:tab/>
        <w:t>.</w:t>
      </w:r>
    </w:p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nextPage"/>
          <w:pgSz w:w="11906" w:h="16838"/>
          <w:pgMar w:left="1883" w:right="997" w:gutter="0" w:header="0" w:top="1369" w:footer="6" w:bottom="4806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11. Свойство вычитания числа из суммы для числа 3 и суммы 2 и 5 запи-</w:t>
      </w:r>
    </w:p>
    <w:p>
      <w:pPr>
        <w:sectPr>
          <w:headerReference w:type="even" r:id="rId100"/>
          <w:headerReference w:type="default" r:id="rId101"/>
          <w:footerReference w:type="even" r:id="rId102"/>
          <w:footerReference w:type="default" r:id="rId103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19620" cy="93980"/>
                <wp:effectExtent l="0" t="0" r="0" b="0"/>
                <wp:wrapTopAndBottom/>
                <wp:docPr id="1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7.4pt;mso-wrap-distance-left:0pt;mso-wrap-distance-right:0pt;mso-wrap-distance-top:0pt;mso-wrap-distance-bottom:0pt;margin-top:0.05pt;mso-position-vertical-relative:text;margin-left:17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type w:val="nextPage"/>
          <w:pgSz w:w="11906" w:h="16838"/>
          <w:pgMar w:left="1367" w:right="8820" w:gutter="0" w:header="0" w:top="1369" w:footer="6" w:bottom="4806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сывается так:</w:t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19620" cy="45720"/>
                <wp:effectExtent l="0" t="0" r="0" b="0"/>
                <wp:wrapTopAndBottom/>
                <wp:docPr id="1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4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3.6pt;mso-wrap-distance-left:0pt;mso-wrap-distance-right:0pt;mso-wrap-distance-top:0pt;mso-wrap-distance-bottom:0pt;margin-top:0.05pt;mso-position-vertical-relative:text;margin-left:17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4"/>
        <w:shd w:fill="auto" w:val="clear"/>
        <w:tabs>
          <w:tab w:val="clear" w:pos="720"/>
          <w:tab w:val="left" w:pos="1657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(2 + 5) - 3 = (5 - 3) + 2</w:t>
      </w:r>
    </w:p>
    <w:p>
      <w:pPr>
        <w:pStyle w:val="2114"/>
        <w:shd w:fill="auto" w:val="clear"/>
        <w:tabs>
          <w:tab w:val="clear" w:pos="720"/>
          <w:tab w:val="left" w:pos="1685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5 - (3 + 2) = (5 - 2) - 3</w:t>
      </w:r>
    </w:p>
    <w:p>
      <w:pPr>
        <w:pStyle w:val="2114"/>
        <w:shd w:fill="auto" w:val="clear"/>
        <w:tabs>
          <w:tab w:val="clear" w:pos="720"/>
          <w:tab w:val="left" w:pos="1664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(2 + 3) - 5 = (5 - 3) + 2</w:t>
      </w:r>
    </w:p>
    <w:p>
      <w:pPr>
        <w:pStyle w:val="2114"/>
        <w:shd w:fill="auto" w:val="clear"/>
        <w:tabs>
          <w:tab w:val="clear" w:pos="720"/>
          <w:tab w:val="left" w:pos="1643" w:leader="none"/>
          <w:tab w:val="left" w:pos="4243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свой ответ</w:t>
        <w:tab/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w="11906" w:h="16838"/>
          <w:pgMar w:left="1378" w:right="987" w:gutter="0" w:header="0" w:top="1369" w:footer="6" w:bottom="4806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firstLine="560"/>
        <w:rPr>
          <w:sz w:val="20"/>
          <w:szCs w:val="20"/>
        </w:rPr>
      </w:pPr>
      <w:r>
        <w:rPr>
          <w:sz w:val="20"/>
          <w:szCs w:val="20"/>
        </w:rPr>
        <w:t>12*. Чему равна сумма самого большого и самого маленького из чисел, со</w:t>
        <w:softHyphen/>
        <w:t>ставленных из цифр 2, 4 и 6? (В любом числе каждая цифра используется толь</w:t>
        <w:softHyphen/>
        <w:t>ко один раз.)</w:t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11906" w:h="16838"/>
          <w:pgMar w:left="1367" w:right="986" w:gutter="0" w:header="0" w:top="1369" w:footer="6" w:bottom="480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2980055</wp:posOffset>
                </wp:positionH>
                <wp:positionV relativeFrom="paragraph">
                  <wp:posOffset>-5715</wp:posOffset>
                </wp:positionV>
                <wp:extent cx="1068705" cy="408305"/>
                <wp:effectExtent l="0" t="0" r="0" b="0"/>
                <wp:wrapSquare wrapText="largest"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91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</w:t>
                              <w:tab/>
                              <w:t>396;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73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</w:t>
                              <w:tab/>
                              <w:t>свой от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2.15pt;mso-wrap-distance-left:0pt;mso-wrap-distance-right:0pt;mso-wrap-distance-top:0pt;mso-wrap-distance-bottom:0pt;margin-top:-0.45pt;mso-position-vertical-relative:text;margin-left:234.6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91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)</w:t>
                        <w:tab/>
                        <w:t>396;</w:t>
                      </w:r>
                    </w:p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73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</w:t>
                        <w:tab/>
                        <w:t>свой от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825500</wp:posOffset>
                </wp:positionH>
                <wp:positionV relativeFrom="paragraph">
                  <wp:posOffset>-3810</wp:posOffset>
                </wp:positionV>
                <wp:extent cx="611505" cy="407670"/>
                <wp:effectExtent l="0" t="0" r="0" b="0"/>
                <wp:wrapSquare wrapText="largest"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77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</w:t>
                              <w:tab/>
                              <w:t>672;</w:t>
                            </w:r>
                          </w:p>
                          <w:p>
                            <w:pPr>
                              <w:pStyle w:val="242"/>
                              <w:shd w:fill="auto" w:val="clear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)</w:t>
                              <w:tab/>
                              <w:t>888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2.1pt;mso-wrap-distance-left:0pt;mso-wrap-distance-right:0pt;mso-wrap-distance-top:0pt;mso-wrap-distance-bottom:0pt;margin-top:-0.3pt;mso-position-vertical-relative:text;margin-left:6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77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)</w:t>
                        <w:tab/>
                        <w:t>672;</w:t>
                      </w:r>
                    </w:p>
                    <w:p>
                      <w:pPr>
                        <w:pStyle w:val="242"/>
                        <w:shd w:fill="auto" w:val="clear"/>
                        <w:tabs>
                          <w:tab w:val="clear" w:pos="720"/>
                          <w:tab w:val="left" w:pos="405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б)</w:t>
                        <w:tab/>
                        <w:t>888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76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25" w:name="bookmark31"/>
      <w:r>
        <w:rPr>
          <w:rStyle w:val="72pt"/>
          <w:b w:val="false"/>
          <w:bCs w:val="false"/>
          <w:sz w:val="20"/>
          <w:szCs w:val="20"/>
        </w:rPr>
        <w:t>Вариант 1</w:t>
      </w:r>
      <w:bookmarkEnd w:id="25"/>
    </w:p>
    <w:p>
      <w:pPr>
        <w:pStyle w:val="2114"/>
        <w:shd w:fill="auto" w:val="clear"/>
        <w:spacing w:lineRule="auto" w:line="240"/>
        <w:ind w:firstLine="560"/>
        <w:rPr>
          <w:sz w:val="20"/>
          <w:szCs w:val="20"/>
        </w:rPr>
      </w:pPr>
      <w:r>
        <w:rPr>
          <w:sz w:val="20"/>
          <w:szCs w:val="20"/>
        </w:rPr>
        <w:t>Ответьте на вопросы, выполните задания (подчеркните верный ответ или предложите свой).</w:t>
      </w:r>
    </w:p>
    <w:p>
      <w:pPr>
        <w:pStyle w:val="2114"/>
        <w:numPr>
          <w:ilvl w:val="2"/>
          <w:numId w:val="8"/>
        </w:numPr>
        <w:shd w:fill="auto" w:val="clear"/>
        <w:tabs>
          <w:tab w:val="clear" w:pos="720"/>
          <w:tab w:val="left" w:pos="815" w:leader="none"/>
        </w:tabs>
        <w:spacing w:lineRule="auto" w:line="240"/>
        <w:ind w:left="0" w:firstLine="560"/>
        <w:rPr>
          <w:sz w:val="20"/>
          <w:szCs w:val="20"/>
        </w:rPr>
      </w:pPr>
      <w:r>
        <w:rPr>
          <w:sz w:val="20"/>
          <w:szCs w:val="20"/>
        </w:rPr>
        <w:t>Какая из записей является числовым выражением?</w:t>
      </w:r>
    </w:p>
    <w:p>
      <w:pPr>
        <w:pStyle w:val="2114"/>
        <w:shd w:fill="auto" w:val="clear"/>
        <w:tabs>
          <w:tab w:val="clear" w:pos="720"/>
          <w:tab w:val="left" w:pos="1493" w:leader="none"/>
          <w:tab w:val="left" w:pos="4778" w:leader="none"/>
        </w:tabs>
        <w:spacing w:lineRule="auto" w:line="240"/>
        <w:ind w:hanging="0"/>
        <w:rPr/>
      </w:pPr>
      <w:r>
        <w:rPr>
          <w:rStyle w:val="211pt13"/>
          <w:sz w:val="20"/>
          <w:szCs w:val="20"/>
        </w:rPr>
        <w:t>а)</w:t>
        <w:tab/>
        <w:t>(18-7) +а;</w:t>
        <w:tab/>
        <w:t>в)х+</w:t>
      </w:r>
      <w:r>
        <w:rPr/>
        <w:t xml:space="preserve"> 10 = 28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8"/>
            <w:shd w:fill="auto" w:val="clear"/>
            <w:tabs>
              <w:tab w:val="clear" w:pos="720"/>
              <w:tab w:val="left" w:pos="1518" w:leader="none"/>
              <w:tab w:val="left" w:pos="4782" w:leader="none"/>
              <w:tab w:val="right" w:pos="853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</w:rPr>
            <w:instrText xml:space="preserve"> TOC \o "1-3" \h \z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б)</w:t>
            <w:tab/>
            <w:t>36 : 6 + 7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8"/>
            </w:numPr>
            <w:shd w:fill="auto" w:val="clear"/>
            <w:tabs>
              <w:tab w:val="clear" w:pos="720"/>
              <w:tab w:val="left" w:pos="847" w:leader="none"/>
            </w:tabs>
            <w:spacing w:lineRule="auto" w:line="240" w:before="0" w:after="0"/>
            <w:ind w:left="0" w:firstLine="560"/>
            <w:jc w:val="both"/>
            <w:rPr/>
          </w:pPr>
          <w:r>
            <w:rPr>
              <w:sz w:val="20"/>
              <w:szCs w:val="20"/>
            </w:rPr>
            <w:t>Найдите значение выражения</w:t>
          </w:r>
          <w:r>
            <w:rPr>
              <w:rStyle w:val="Style19"/>
              <w:sz w:val="20"/>
              <w:szCs w:val="20"/>
            </w:rPr>
            <w:t xml:space="preserve"> (у-</w:t>
          </w:r>
          <w:r>
            <w:rPr>
              <w:sz w:val="20"/>
              <w:szCs w:val="20"/>
            </w:rPr>
            <w:t xml:space="preserve"> 312) + 59 при</w:t>
          </w:r>
          <w:r>
            <w:rPr>
              <w:rStyle w:val="Style19"/>
              <w:sz w:val="20"/>
              <w:szCs w:val="20"/>
            </w:rPr>
            <w:t xml:space="preserve"> у</w:t>
          </w:r>
          <w:r>
            <w:rPr>
              <w:sz w:val="20"/>
              <w:szCs w:val="20"/>
            </w:rPr>
            <w:t xml:space="preserve"> = 700.</w:t>
          </w:r>
        </w:p>
        <w:p>
          <w:pPr>
            <w:pStyle w:val="Contents8"/>
            <w:shd w:fill="auto" w:val="clear"/>
            <w:tabs>
              <w:tab w:val="clear" w:pos="720"/>
              <w:tab w:val="left" w:pos="1490" w:leader="none"/>
              <w:tab w:val="right" w:pos="541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71;</w:t>
            <w:tab/>
            <w:t>в) 437;</w:t>
          </w:r>
        </w:p>
        <w:p>
          <w:pPr>
            <w:pStyle w:val="Contents8"/>
            <w:shd w:fill="auto" w:val="clear"/>
            <w:tabs>
              <w:tab w:val="clear" w:pos="720"/>
              <w:tab w:val="left" w:pos="1507" w:leader="none"/>
              <w:tab w:val="left" w:pos="4782" w:leader="none"/>
              <w:tab w:val="right" w:pos="853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47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8"/>
            </w:numPr>
            <w:shd w:fill="auto" w:val="clear"/>
            <w:tabs>
              <w:tab w:val="clear" w:pos="720"/>
              <w:tab w:val="left" w:pos="837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Женя на рыбалке поймал 17 рыб, а Саша на т рыб больше. Сколько все</w:t>
            <w:softHyphen/>
            <w:t>го рыб поймали Саша и Женя вместе? Вычислите при т = 8.</w:t>
          </w:r>
        </w:p>
        <w:p>
          <w:pPr>
            <w:pStyle w:val="Contents8"/>
            <w:shd w:fill="auto" w:val="clear"/>
            <w:tabs>
              <w:tab w:val="clear" w:pos="720"/>
              <w:tab w:val="left" w:pos="1490" w:leader="none"/>
              <w:tab w:val="right" w:pos="541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6;</w:t>
            <w:tab/>
            <w:t>в) 42;</w:t>
          </w:r>
        </w:p>
        <w:p>
          <w:pPr>
            <w:pStyle w:val="Contents8"/>
            <w:shd w:fill="auto" w:val="clear"/>
            <w:tabs>
              <w:tab w:val="clear" w:pos="720"/>
              <w:tab w:val="left" w:pos="1511" w:leader="none"/>
              <w:tab w:val="left" w:pos="4785" w:leader="none"/>
              <w:tab w:val="right" w:pos="853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5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8"/>
            </w:numPr>
            <w:shd w:fill="auto" w:val="clear"/>
            <w:tabs>
              <w:tab w:val="clear" w:pos="720"/>
              <w:tab w:val="left" w:pos="843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ак с помощью букв записывается переместителыюе свойство сложения?</w:t>
          </w:r>
        </w:p>
        <w:p>
          <w:pPr>
            <w:pStyle w:val="227"/>
            <w:shd w:fill="auto" w:val="clear"/>
            <w:tabs>
              <w:tab w:val="clear" w:pos="720"/>
              <w:tab w:val="left" w:pos="1490" w:leader="none"/>
            </w:tabs>
            <w:spacing w:lineRule="auto" w:line="240" w:before="0" w:after="0"/>
            <w:jc w:val="both"/>
            <w:rPr/>
          </w:pPr>
          <w:r>
            <w:rPr>
              <w:rStyle w:val="216"/>
              <w:i/>
              <w:iCs/>
              <w:sz w:val="20"/>
              <w:szCs w:val="20"/>
            </w:rPr>
            <w:t>а)</w:t>
          </w:r>
          <w:r>
            <w:rPr>
              <w:sz w:val="20"/>
              <w:szCs w:val="20"/>
            </w:rPr>
            <w:tab/>
            <w:t>а + (Ъ + с) = {а + Ь)</w:t>
          </w:r>
          <w:r>
            <w:rPr>
              <w:rStyle w:val="216"/>
              <w:i/>
              <w:iCs/>
              <w:sz w:val="20"/>
              <w:szCs w:val="20"/>
            </w:rPr>
            <w:t xml:space="preserve"> + с; в)</w:t>
          </w:r>
          <w:r>
            <w:rPr>
              <w:sz w:val="20"/>
              <w:szCs w:val="20"/>
            </w:rPr>
            <w:t xml:space="preserve"> а</w:t>
          </w:r>
          <w:r>
            <w:rPr>
              <w:rStyle w:val="216"/>
              <w:i/>
              <w:iCs/>
              <w:sz w:val="20"/>
              <w:szCs w:val="20"/>
            </w:rPr>
            <w:t xml:space="preserve"> +</w:t>
          </w:r>
          <w:r>
            <w:rPr>
              <w:sz w:val="20"/>
              <w:szCs w:val="20"/>
            </w:rPr>
            <w:t xml:space="preserve"> Ъ</w:t>
          </w:r>
          <w:r>
            <w:rPr>
              <w:rStyle w:val="216"/>
              <w:i/>
              <w:iCs/>
              <w:sz w:val="20"/>
              <w:szCs w:val="20"/>
            </w:rPr>
            <w:t xml:space="preserve"> =</w:t>
          </w:r>
          <w:r>
            <w:rPr>
              <w:sz w:val="20"/>
              <w:szCs w:val="20"/>
            </w:rPr>
            <w:t xml:space="preserve"> Ъ</w:t>
          </w:r>
          <w:r>
            <w:rPr>
              <w:rStyle w:val="216"/>
              <w:i/>
              <w:iCs/>
              <w:sz w:val="20"/>
              <w:szCs w:val="20"/>
            </w:rPr>
            <w:t xml:space="preserve"> +</w:t>
          </w:r>
          <w:r>
            <w:rPr>
              <w:sz w:val="20"/>
              <w:szCs w:val="20"/>
            </w:rPr>
            <w:t xml:space="preserve"> а\</w:t>
          </w:r>
        </w:p>
        <w:p>
          <w:pPr>
            <w:pStyle w:val="Contents8"/>
            <w:shd w:fill="auto" w:val="clear"/>
            <w:tabs>
              <w:tab w:val="clear" w:pos="720"/>
              <w:tab w:val="left" w:pos="1511" w:leader="none"/>
              <w:tab w:val="left" w:pos="4778" w:leader="none"/>
              <w:tab w:val="right" w:pos="8534" w:leader="underscore"/>
            </w:tabs>
            <w:spacing w:lineRule="auto" w:line="240" w:before="0" w:after="0"/>
            <w:jc w:val="both"/>
            <w:rPr/>
          </w:pPr>
          <w:r>
            <w:rPr>
              <w:sz w:val="20"/>
              <w:szCs w:val="20"/>
            </w:rPr>
            <w:t>б)</w:t>
          </w:r>
          <w:r>
            <w:rPr>
              <w:rStyle w:val="Style19"/>
              <w:sz w:val="20"/>
              <w:szCs w:val="20"/>
            </w:rPr>
            <w:tab/>
            <w:t>а - Ъ- Ъ-а\</w:t>
          </w:r>
          <w:r>
            <w:rPr>
              <w:sz w:val="20"/>
              <w:szCs w:val="20"/>
            </w:rPr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8"/>
            </w:numPr>
            <w:shd w:fill="auto" w:val="clear"/>
            <w:tabs>
              <w:tab w:val="clear" w:pos="720"/>
              <w:tab w:val="left" w:pos="840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ак с помощью букв записывается свойство вычитания суммы из числа?</w:t>
          </w:r>
        </w:p>
        <w:p>
          <w:pPr>
            <w:pStyle w:val="227"/>
            <w:shd w:fill="auto" w:val="clear"/>
            <w:tabs>
              <w:tab w:val="clear" w:pos="720"/>
              <w:tab w:val="left" w:pos="1490" w:leader="none"/>
              <w:tab w:val="left" w:pos="4775" w:leader="none"/>
            </w:tabs>
            <w:spacing w:lineRule="auto" w:line="240" w:before="0" w:after="0"/>
            <w:jc w:val="both"/>
            <w:rPr/>
          </w:pPr>
          <w:r>
            <w:rPr>
              <w:rStyle w:val="216"/>
              <w:i/>
              <w:iCs/>
              <w:sz w:val="20"/>
              <w:szCs w:val="20"/>
            </w:rPr>
            <w:t>а)</w:t>
            <w:tab/>
          </w:r>
          <w:r>
            <w:rPr>
              <w:sz w:val="20"/>
              <w:szCs w:val="20"/>
            </w:rPr>
            <w:t>а-(Ъ + с) = а - Ъ</w:t>
          </w:r>
          <w:r>
            <w:rPr>
              <w:rStyle w:val="216"/>
              <w:i/>
              <w:iCs/>
              <w:sz w:val="20"/>
              <w:szCs w:val="20"/>
            </w:rPr>
            <w:t xml:space="preserve"> + с;</w:t>
            <w:tab/>
            <w:t>в</w:t>
          </w:r>
          <w:r>
            <w:rPr>
              <w:sz w:val="20"/>
              <w:szCs w:val="20"/>
            </w:rPr>
            <w:t xml:space="preserve">) </w:t>
          </w:r>
          <w:r>
            <w:rPr>
              <w:sz w:val="20"/>
              <w:szCs w:val="20"/>
              <w:lang w:val="en-US" w:eastAsia="en-US"/>
            </w:rPr>
            <w:t>a</w:t>
          </w:r>
          <w:r>
            <w:rPr>
              <w:sz w:val="20"/>
              <w:szCs w:val="20"/>
              <w:lang w:eastAsia="en-US"/>
            </w:rPr>
            <w:t>-(</w:t>
          </w:r>
          <w:r>
            <w:rPr>
              <w:sz w:val="20"/>
              <w:szCs w:val="20"/>
              <w:lang w:val="en-US" w:eastAsia="en-US"/>
            </w:rPr>
            <w:t>b</w:t>
          </w:r>
          <w:r>
            <w:rPr>
              <w:sz w:val="20"/>
              <w:szCs w:val="20"/>
              <w:lang w:eastAsia="en-US"/>
            </w:rPr>
            <w:t xml:space="preserve"> </w:t>
          </w:r>
          <w:r>
            <w:rPr>
              <w:sz w:val="20"/>
              <w:szCs w:val="20"/>
            </w:rPr>
            <w:t xml:space="preserve">+ с) = </w:t>
          </w:r>
          <w:r>
            <w:rPr>
              <w:sz w:val="20"/>
              <w:szCs w:val="20"/>
              <w:lang w:val="en-US" w:eastAsia="en-US"/>
            </w:rPr>
            <w:t>a</w:t>
          </w:r>
          <w:r>
            <w:rPr>
              <w:sz w:val="20"/>
              <w:szCs w:val="20"/>
              <w:lang w:eastAsia="en-US"/>
            </w:rPr>
            <w:t xml:space="preserve"> -</w:t>
          </w:r>
          <w:r>
            <w:rPr>
              <w:sz w:val="20"/>
              <w:szCs w:val="20"/>
              <w:lang w:val="en-US" w:eastAsia="en-US"/>
            </w:rPr>
            <w:t>b</w:t>
          </w:r>
          <w:r>
            <w:rPr>
              <w:sz w:val="20"/>
              <w:szCs w:val="20"/>
              <w:lang w:eastAsia="en-US"/>
            </w:rPr>
            <w:t xml:space="preserve"> </w:t>
          </w:r>
          <w:r>
            <w:rPr>
              <w:sz w:val="20"/>
              <w:szCs w:val="20"/>
            </w:rPr>
            <w:t>- с\</w:t>
          </w:r>
        </w:p>
        <w:p>
          <w:pPr>
            <w:pStyle w:val="Contents8"/>
            <w:shd w:fill="auto" w:val="clear"/>
            <w:tabs>
              <w:tab w:val="clear" w:pos="720"/>
              <w:tab w:val="left" w:pos="1802" w:leader="none"/>
              <w:tab w:val="left" w:pos="4782" w:leader="none"/>
              <w:tab w:val="right" w:pos="8534" w:leader="underscore"/>
            </w:tabs>
            <w:spacing w:lineRule="auto" w:line="240" w:before="0" w:after="0"/>
            <w:jc w:val="both"/>
            <w:rPr/>
          </w:pPr>
          <w:r>
            <w:rPr>
              <w:sz w:val="20"/>
              <w:szCs w:val="20"/>
            </w:rPr>
            <w:t>б){а</w:t>
            <w:tab/>
          </w:r>
          <w:r>
            <w:rPr>
              <w:rStyle w:val="1pt"/>
              <w:sz w:val="20"/>
              <w:szCs w:val="20"/>
            </w:rPr>
            <w:t>+</w:t>
          </w:r>
          <w:r>
            <w:rPr>
              <w:rStyle w:val="1pt"/>
              <w:sz w:val="20"/>
              <w:szCs w:val="20"/>
              <w:lang w:val="en-US" w:eastAsia="en-US"/>
            </w:rPr>
            <w:t>b</w:t>
          </w:r>
          <w:r>
            <w:rPr>
              <w:rStyle w:val="1pt"/>
              <w:sz w:val="20"/>
              <w:szCs w:val="20"/>
              <w:lang w:eastAsia="en-US"/>
            </w:rPr>
            <w:t>)-</w:t>
          </w:r>
          <w:r>
            <w:rPr>
              <w:rStyle w:val="1pt"/>
              <w:sz w:val="20"/>
              <w:szCs w:val="20"/>
              <w:lang w:val="en-US" w:eastAsia="en-US"/>
            </w:rPr>
            <w:t>c</w:t>
          </w:r>
          <w:r>
            <w:rPr>
              <w:rStyle w:val="1pt"/>
              <w:sz w:val="20"/>
              <w:szCs w:val="20"/>
              <w:lang w:eastAsia="en-US"/>
            </w:rPr>
            <w:t xml:space="preserve">= </w:t>
          </w:r>
          <w:r>
            <w:rPr>
              <w:rStyle w:val="1pt"/>
              <w:sz w:val="20"/>
              <w:szCs w:val="20"/>
            </w:rPr>
            <w:t>а -Ь-с\</w:t>
          </w:r>
          <w:r>
            <w:rPr>
              <w:sz w:val="20"/>
              <w:szCs w:val="20"/>
            </w:rPr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8"/>
            </w:numPr>
            <w:shd w:fill="auto" w:val="clear"/>
            <w:tabs>
              <w:tab w:val="clear" w:pos="720"/>
              <w:tab w:val="left" w:pos="861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Если разность х - 18 есть натуральное число, то какие значения может принимать</w:t>
          </w:r>
          <w:r>
            <w:rPr>
              <w:rStyle w:val="Style19"/>
              <w:sz w:val="20"/>
              <w:szCs w:val="20"/>
            </w:rPr>
            <w:t xml:space="preserve"> х?</w:t>
          </w:r>
        </w:p>
        <w:p>
          <w:pPr>
            <w:pStyle w:val="Contents8"/>
            <w:shd w:fill="auto" w:val="clear"/>
            <w:tabs>
              <w:tab w:val="clear" w:pos="720"/>
              <w:tab w:val="left" w:pos="1525" w:leader="none"/>
              <w:tab w:val="right" w:pos="541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8;</w:t>
            <w:tab/>
            <w:t>в) 20;</w:t>
          </w:r>
        </w:p>
        <w:p>
          <w:pPr>
            <w:pStyle w:val="Contents8"/>
            <w:shd w:fill="auto" w:val="clear"/>
            <w:tabs>
              <w:tab w:val="clear" w:pos="720"/>
              <w:tab w:val="left" w:pos="1542" w:leader="none"/>
              <w:tab w:val="left" w:pos="4782" w:leader="none"/>
              <w:tab w:val="right" w:pos="853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3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8"/>
            </w:numPr>
            <w:shd w:fill="auto" w:val="clear"/>
            <w:tabs>
              <w:tab w:val="clear" w:pos="720"/>
              <w:tab w:val="left" w:pos="843" w:leader="none"/>
            </w:tabs>
            <w:spacing w:lineRule="auto" w:line="240" w:before="0" w:after="0"/>
            <w:ind w:left="0" w:firstLine="560"/>
            <w:jc w:val="both"/>
            <w:rPr/>
          </w:pPr>
          <w:r>
            <w:rPr>
              <w:sz w:val="20"/>
              <w:szCs w:val="20"/>
            </w:rPr>
            <w:t xml:space="preserve">Найдите по формуле пути значение скорости и, если / = </w:t>
          </w:r>
          <w:r>
            <w:rPr>
              <w:rStyle w:val="1pt"/>
              <w:sz w:val="20"/>
              <w:szCs w:val="20"/>
            </w:rPr>
            <w:t>6ч,5 =</w:t>
          </w:r>
          <w:r>
            <w:rPr>
              <w:sz w:val="20"/>
              <w:szCs w:val="20"/>
            </w:rPr>
            <w:t xml:space="preserve"> 240 км.</w:t>
          </w:r>
        </w:p>
        <w:p>
          <w:pPr>
            <w:pStyle w:val="Contents8"/>
            <w:shd w:fill="auto" w:val="clear"/>
            <w:tabs>
              <w:tab w:val="clear" w:pos="720"/>
              <w:tab w:val="left" w:pos="1497" w:leader="none"/>
              <w:tab w:val="left" w:pos="478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0 км/ч;</w:t>
            <w:tab/>
            <w:t>в) 40 км/ч;</w:t>
          </w:r>
        </w:p>
        <w:p>
          <w:pPr>
            <w:pStyle w:val="Contents8"/>
            <w:shd w:fill="auto" w:val="clear"/>
            <w:tabs>
              <w:tab w:val="clear" w:pos="720"/>
              <w:tab w:val="left" w:pos="1545" w:leader="none"/>
              <w:tab w:val="left" w:pos="4785" w:leader="none"/>
              <w:tab w:val="right" w:pos="853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440 км;</w:t>
            <w:tab/>
            <w:t>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8*. Чему равна сумма наибольшего трехзначного числа и трех последу</w:t>
            <w:softHyphen/>
            <w:t>ющих чисел?</w:t>
          </w:r>
        </w:p>
        <w:p>
          <w:pPr>
            <w:pStyle w:val="Contents8"/>
            <w:shd w:fill="auto" w:val="clear"/>
            <w:tabs>
              <w:tab w:val="clear" w:pos="720"/>
              <w:tab w:val="left" w:pos="1500" w:leader="none"/>
              <w:tab w:val="left" w:pos="478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606;</w:t>
            <w:tab/>
            <w:t>в) 4002;</w:t>
          </w:r>
        </w:p>
        <w:p>
          <w:pPr>
            <w:sectPr>
              <w:headerReference w:type="even" r:id="rId120"/>
              <w:headerReference w:type="default" r:id="rId121"/>
              <w:footerReference w:type="even" r:id="rId122"/>
              <w:footerReference w:type="default" r:id="rId123"/>
              <w:type w:val="nextPage"/>
              <w:pgSz w:w="11906" w:h="16838"/>
              <w:pgMar w:left="1352" w:right="970" w:gutter="0" w:header="0" w:top="1716" w:footer="6" w:bottom="1626"/>
              <w:pgNumType w:fmt="decimal"/>
              <w:formProt w:val="false"/>
              <w:textDirection w:val="lrTb"/>
              <w:docGrid w:type="default" w:linePitch="360" w:charSpace="0"/>
            </w:sectPr>
            <w:pStyle w:val="Contents8"/>
            <w:shd w:fill="auto" w:val="clear"/>
            <w:tabs>
              <w:tab w:val="clear" w:pos="720"/>
              <w:tab w:val="left" w:pos="1518" w:leader="none"/>
              <w:tab w:val="left" w:pos="4782" w:leader="none"/>
              <w:tab w:val="right" w:pos="853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990;</w:t>
            <w:tab/>
            <w:t>г) свой ответ</w:t>
            <w:tab/>
            <w:t>.</w:t>
          </w:r>
        </w:p>
        <w:p>
          <w:pPr>
            <w:pStyle w:val="2114"/>
            <w:numPr>
              <w:ilvl w:val="3"/>
              <w:numId w:val="8"/>
            </w:numPr>
            <w:shd w:fill="auto" w:val="clear"/>
            <w:tabs>
              <w:tab w:val="clear" w:pos="720"/>
              <w:tab w:val="left" w:pos="795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Какая из записей является буквенным выражением?</w:t>
          </w:r>
        </w:p>
        <w:p>
          <w:pPr>
            <w:pStyle w:val="2114"/>
            <w:shd w:fill="auto" w:val="clear"/>
            <w:tabs>
              <w:tab w:val="clear" w:pos="720"/>
              <w:tab w:val="left" w:pos="1493" w:leader="none"/>
              <w:tab w:val="left" w:pos="4782" w:leader="none"/>
            </w:tabs>
            <w:spacing w:lineRule="auto" w:line="240"/>
            <w:ind w:hanging="0"/>
            <w:rPr/>
          </w:pPr>
          <w:r>
            <w:rPr>
              <w:rStyle w:val="211pt12"/>
              <w:sz w:val="20"/>
              <w:szCs w:val="20"/>
            </w:rPr>
            <w:t>а)</w:t>
            <w:tab/>
            <w:t>(18 -7) + а;</w:t>
            <w:tab/>
            <w:t>в)х+</w:t>
          </w:r>
          <w:r>
            <w:rPr>
              <w:sz w:val="20"/>
              <w:szCs w:val="20"/>
            </w:rPr>
            <w:t xml:space="preserve"> 10 = 28;</w:t>
          </w:r>
        </w:p>
        <w:p>
          <w:pPr>
            <w:pStyle w:val="Contents8"/>
            <w:shd w:fill="auto" w:val="clear"/>
            <w:tabs>
              <w:tab w:val="clear" w:pos="720"/>
              <w:tab w:val="left" w:pos="1518" w:leader="none"/>
              <w:tab w:val="left" w:pos="4789" w:leader="none"/>
              <w:tab w:val="right" w:pos="85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6 : 6 + 7;</w:t>
            <w:tab/>
            <w:t>г) свой ответ</w:t>
            <w:tab/>
            <w:t>.</w:t>
          </w:r>
        </w:p>
        <w:p>
          <w:pPr>
            <w:pStyle w:val="Contents8"/>
            <w:numPr>
              <w:ilvl w:val="3"/>
              <w:numId w:val="8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 w:before="0" w:after="0"/>
            <w:ind w:left="0" w:firstLine="540"/>
            <w:jc w:val="both"/>
            <w:rPr/>
          </w:pPr>
          <w:r>
            <w:rPr>
              <w:sz w:val="20"/>
              <w:szCs w:val="20"/>
            </w:rPr>
            <w:t>Найдите значение выражения (у - 312) + 59 при</w:t>
          </w:r>
          <w:r>
            <w:rPr>
              <w:rStyle w:val="88"/>
              <w:sz w:val="20"/>
              <w:szCs w:val="20"/>
              <w:lang w:val="ru-RU" w:eastAsia="ru-RU"/>
            </w:rPr>
            <w:t xml:space="preserve"> у =</w:t>
          </w:r>
          <w:r>
            <w:rPr>
              <w:sz w:val="20"/>
              <w:szCs w:val="20"/>
            </w:rPr>
            <w:t xml:space="preserve"> 710.</w:t>
          </w:r>
        </w:p>
        <w:p>
          <w:pPr>
            <w:pStyle w:val="Contents8"/>
            <w:shd w:fill="auto" w:val="clear"/>
            <w:tabs>
              <w:tab w:val="clear" w:pos="720"/>
              <w:tab w:val="left" w:pos="1487" w:leader="none"/>
              <w:tab w:val="right" w:pos="546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61;</w:t>
            <w:tab/>
            <w:t>в) 457;</w:t>
          </w:r>
        </w:p>
        <w:p>
          <w:pPr>
            <w:pStyle w:val="Contents8"/>
            <w:shd w:fill="auto" w:val="clear"/>
            <w:tabs>
              <w:tab w:val="clear" w:pos="720"/>
              <w:tab w:val="left" w:pos="1511" w:leader="none"/>
              <w:tab w:val="left" w:pos="4785" w:leader="none"/>
              <w:tab w:val="right" w:pos="85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47;</w:t>
            <w:tab/>
            <w:t>г) свой ответ</w:t>
            <w:tab/>
            <w:t>.</w:t>
          </w:r>
        </w:p>
        <w:p>
          <w:pPr>
            <w:pStyle w:val="Contents8"/>
            <w:numPr>
              <w:ilvl w:val="3"/>
              <w:numId w:val="8"/>
            </w:numPr>
            <w:shd w:fill="auto" w:val="clear"/>
            <w:tabs>
              <w:tab w:val="clear" w:pos="720"/>
              <w:tab w:val="left" w:pos="854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ина прополола 13 грядок, а Галя на .у грядок меньше. Сколько грядок пропололи Нина и Галя вместе? Вычислите при .у = 5.</w:t>
          </w:r>
        </w:p>
        <w:p>
          <w:pPr>
            <w:pStyle w:val="Contents8"/>
            <w:shd w:fill="auto" w:val="clear"/>
            <w:tabs>
              <w:tab w:val="clear" w:pos="720"/>
              <w:tab w:val="left" w:pos="1504" w:leader="none"/>
              <w:tab w:val="right" w:pos="546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1;</w:t>
            <w:tab/>
            <w:t>в) 18;</w:t>
          </w:r>
        </w:p>
        <w:p>
          <w:pPr>
            <w:pStyle w:val="Contents8"/>
            <w:shd w:fill="auto" w:val="clear"/>
            <w:tabs>
              <w:tab w:val="clear" w:pos="720"/>
              <w:tab w:val="left" w:pos="1511" w:leader="none"/>
              <w:tab w:val="left" w:pos="4782" w:leader="none"/>
              <w:tab w:val="right" w:pos="85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1;</w:t>
            <w:tab/>
            <w:t>г) свой ответ</w:t>
            <w:tab/>
            <w:t>.</w:t>
          </w:r>
        </w:p>
        <w:p>
          <w:pPr>
            <w:pStyle w:val="Contents8"/>
            <w:numPr>
              <w:ilvl w:val="3"/>
              <w:numId w:val="8"/>
            </w:numPr>
            <w:shd w:fill="auto" w:val="clear"/>
            <w:tabs>
              <w:tab w:val="clear" w:pos="720"/>
              <w:tab w:val="left" w:pos="83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ак с помощью букв записывается сочетательное свойство сложения?</w:t>
          </w:r>
        </w:p>
        <w:p>
          <w:pPr>
            <w:pStyle w:val="227"/>
            <w:shd w:fill="auto" w:val="clear"/>
            <w:tabs>
              <w:tab w:val="clear" w:pos="720"/>
              <w:tab w:val="left" w:pos="1490" w:leader="none"/>
            </w:tabs>
            <w:spacing w:lineRule="auto" w:line="240" w:before="0" w:after="0"/>
            <w:jc w:val="both"/>
            <w:rPr/>
          </w:pPr>
          <w:r>
            <w:rPr>
              <w:rStyle w:val="223"/>
              <w:i/>
              <w:iCs/>
              <w:sz w:val="20"/>
              <w:szCs w:val="20"/>
            </w:rPr>
            <w:t>а)</w:t>
          </w:r>
          <w:r>
            <w:rPr>
              <w:sz w:val="20"/>
              <w:szCs w:val="20"/>
            </w:rPr>
            <w:tab/>
            <w:t>а + (Ъ + с) = (а + Ъ) + с\</w:t>
          </w:r>
          <w:r>
            <w:rPr>
              <w:rStyle w:val="223"/>
              <w:i/>
              <w:iCs/>
              <w:sz w:val="20"/>
              <w:szCs w:val="20"/>
            </w:rPr>
            <w:t xml:space="preserve"> в)</w:t>
          </w:r>
          <w:r>
            <w:rPr>
              <w:sz w:val="20"/>
              <w:szCs w:val="20"/>
            </w:rPr>
            <w:t xml:space="preserve"> а</w:t>
          </w:r>
          <w:r>
            <w:rPr>
              <w:rStyle w:val="223"/>
              <w:i/>
              <w:iCs/>
              <w:sz w:val="20"/>
              <w:szCs w:val="20"/>
            </w:rPr>
            <w:t xml:space="preserve"> +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en-US" w:eastAsia="en-US"/>
            </w:rPr>
            <w:t>b</w:t>
          </w:r>
          <w:r>
            <w:rPr>
              <w:rStyle w:val="223"/>
              <w:i/>
              <w:iCs/>
              <w:sz w:val="20"/>
              <w:szCs w:val="20"/>
              <w:lang w:eastAsia="en-US"/>
            </w:rPr>
            <w:t xml:space="preserve"> </w:t>
          </w:r>
          <w:r>
            <w:rPr>
              <w:rStyle w:val="223"/>
              <w:i/>
              <w:iCs/>
              <w:sz w:val="20"/>
              <w:szCs w:val="20"/>
            </w:rPr>
            <w:t>=</w:t>
          </w:r>
          <w:r>
            <w:rPr>
              <w:sz w:val="20"/>
              <w:szCs w:val="20"/>
            </w:rPr>
            <w:t xml:space="preserve"> Ъ + а\</w:t>
          </w:r>
        </w:p>
        <w:p>
          <w:pPr>
            <w:pStyle w:val="Contents8"/>
            <w:shd w:fill="auto" w:val="clear"/>
            <w:tabs>
              <w:tab w:val="clear" w:pos="720"/>
              <w:tab w:val="left" w:pos="1511" w:leader="none"/>
              <w:tab w:val="left" w:pos="4785" w:leader="none"/>
              <w:tab w:val="right" w:pos="8539" w:leader="underscore"/>
            </w:tabs>
            <w:spacing w:lineRule="auto" w:line="240" w:before="0" w:after="0"/>
            <w:jc w:val="both"/>
            <w:rPr/>
          </w:pPr>
          <w:r>
            <w:rPr>
              <w:sz w:val="20"/>
              <w:szCs w:val="20"/>
            </w:rPr>
            <w:t>б)</w:t>
          </w:r>
          <w:r>
            <w:rPr>
              <w:rStyle w:val="88"/>
              <w:sz w:val="20"/>
              <w:szCs w:val="20"/>
              <w:lang w:val="ru-RU" w:eastAsia="ru-RU"/>
            </w:rPr>
            <w:tab/>
          </w:r>
          <w:r>
            <w:rPr>
              <w:rStyle w:val="88"/>
              <w:sz w:val="20"/>
              <w:szCs w:val="20"/>
            </w:rPr>
            <w:t>a</w:t>
          </w:r>
          <w:r>
            <w:rPr>
              <w:rStyle w:val="88"/>
              <w:sz w:val="20"/>
              <w:szCs w:val="20"/>
              <w:lang w:val="ru-RU"/>
            </w:rPr>
            <w:t xml:space="preserve">- </w:t>
          </w:r>
          <w:r>
            <w:rPr>
              <w:rStyle w:val="88"/>
              <w:sz w:val="20"/>
              <w:szCs w:val="20"/>
            </w:rPr>
            <w:t>b</w:t>
          </w:r>
          <w:r>
            <w:rPr>
              <w:rStyle w:val="88"/>
              <w:sz w:val="20"/>
              <w:szCs w:val="20"/>
              <w:lang w:val="ru-RU"/>
            </w:rPr>
            <w:t xml:space="preserve"> = </w:t>
          </w:r>
          <w:r>
            <w:rPr>
              <w:rStyle w:val="88"/>
              <w:sz w:val="20"/>
              <w:szCs w:val="20"/>
              <w:lang w:val="ru-RU" w:eastAsia="ru-RU"/>
            </w:rPr>
            <w:t>Ь- а\</w:t>
          </w:r>
          <w:r>
            <w:rPr>
              <w:sz w:val="20"/>
              <w:szCs w:val="20"/>
            </w:rPr>
            <w:tab/>
            <w:t>г) свой ответ</w:t>
            <w:tab/>
            <w:t>.</w:t>
          </w:r>
        </w:p>
        <w:p>
          <w:pPr>
            <w:pStyle w:val="Contents8"/>
            <w:numPr>
              <w:ilvl w:val="3"/>
              <w:numId w:val="8"/>
            </w:numPr>
            <w:shd w:fill="auto" w:val="clear"/>
            <w:tabs>
              <w:tab w:val="clear" w:pos="720"/>
              <w:tab w:val="left" w:pos="82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ак с помощью букв записывается свойство вычитания числа из суммы?</w:t>
          </w:r>
        </w:p>
        <w:p>
          <w:pPr>
            <w:pStyle w:val="227"/>
            <w:shd w:fill="auto" w:val="clear"/>
            <w:tabs>
              <w:tab w:val="clear" w:pos="720"/>
              <w:tab w:val="right" w:pos="85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rStyle w:val="223"/>
              <w:i/>
              <w:iCs/>
              <w:sz w:val="20"/>
              <w:szCs w:val="20"/>
            </w:rPr>
            <w:t>а</w:t>
          </w:r>
          <w:r>
            <w:rPr>
              <w:sz w:val="20"/>
              <w:szCs w:val="20"/>
            </w:rPr>
            <w:t xml:space="preserve"> )(а + Ъ)-с = а + (Ь-с)\</w:t>
          </w:r>
          <w:r>
            <w:rPr>
              <w:rStyle w:val="223"/>
              <w:i/>
              <w:iCs/>
              <w:sz w:val="20"/>
              <w:szCs w:val="20"/>
            </w:rPr>
            <w:t xml:space="preserve"> в</w:t>
          </w:r>
          <w:r>
            <w:rPr>
              <w:sz w:val="20"/>
              <w:szCs w:val="20"/>
            </w:rPr>
            <w:t xml:space="preserve"> )(а + </w:t>
          </w:r>
          <w:r>
            <w:rPr>
              <w:sz w:val="20"/>
              <w:szCs w:val="20"/>
              <w:lang w:val="en-US" w:eastAsia="en-US"/>
            </w:rPr>
            <w:t>b</w:t>
          </w:r>
          <w:r>
            <w:rPr>
              <w:sz w:val="20"/>
              <w:szCs w:val="20"/>
              <w:lang w:eastAsia="en-US"/>
            </w:rPr>
            <w:t>)-</w:t>
          </w:r>
          <w:r>
            <w:rPr>
              <w:sz w:val="20"/>
              <w:szCs w:val="20"/>
              <w:lang w:val="en-US" w:eastAsia="en-US"/>
            </w:rPr>
            <w:t>c</w:t>
          </w:r>
          <w:r>
            <w:rPr>
              <w:sz w:val="20"/>
              <w:szCs w:val="20"/>
              <w:lang w:eastAsia="en-US"/>
            </w:rPr>
            <w:t xml:space="preserve"> = </w:t>
          </w:r>
          <w:r>
            <w:rPr>
              <w:sz w:val="20"/>
              <w:szCs w:val="20"/>
            </w:rPr>
            <w:t xml:space="preserve">а-Ь + с\ </w:t>
          </w:r>
          <w:r>
            <w:rPr>
              <w:rStyle w:val="223"/>
              <w:i/>
              <w:iCs/>
              <w:sz w:val="20"/>
              <w:szCs w:val="20"/>
            </w:rPr>
            <w:t>б</w:t>
          </w:r>
          <w:r>
            <w:rPr>
              <w:sz w:val="20"/>
              <w:szCs w:val="20"/>
            </w:rPr>
            <w:t xml:space="preserve">) а - (Ь + с) - с = а - </w:t>
          </w:r>
          <w:r>
            <w:rPr>
              <w:sz w:val="20"/>
              <w:szCs w:val="20"/>
              <w:lang w:val="en-US" w:eastAsia="en-US"/>
            </w:rPr>
            <w:t>b</w:t>
          </w:r>
          <w:r>
            <w:rPr>
              <w:sz w:val="20"/>
              <w:szCs w:val="20"/>
              <w:lang w:eastAsia="en-US"/>
            </w:rPr>
            <w:t xml:space="preserve"> </w:t>
          </w:r>
          <w:r>
            <w:rPr>
              <w:sz w:val="20"/>
              <w:szCs w:val="20"/>
            </w:rPr>
            <w:t>- с;</w:t>
          </w:r>
          <w:r>
            <w:rPr>
              <w:rStyle w:val="223"/>
              <w:i/>
              <w:iCs/>
              <w:sz w:val="20"/>
              <w:szCs w:val="20"/>
            </w:rPr>
            <w:t xml:space="preserve"> г) свой ответ</w:t>
            <w:tab/>
            <w:t>.</w:t>
          </w:r>
        </w:p>
        <w:p>
          <w:pPr>
            <w:pStyle w:val="Contents8"/>
            <w:numPr>
              <w:ilvl w:val="3"/>
              <w:numId w:val="8"/>
            </w:numPr>
            <w:shd w:fill="auto" w:val="clear"/>
            <w:tabs>
              <w:tab w:val="clear" w:pos="720"/>
              <w:tab w:val="left" w:pos="858" w:leader="none"/>
            </w:tabs>
            <w:spacing w:lineRule="auto" w:line="240" w:before="0" w:after="0"/>
            <w:ind w:left="0" w:firstLine="540"/>
            <w:jc w:val="both"/>
            <w:rPr/>
          </w:pPr>
          <w:r>
            <w:rPr>
              <w:sz w:val="20"/>
              <w:szCs w:val="20"/>
            </w:rPr>
            <w:t xml:space="preserve">Если разность </w:t>
          </w:r>
          <w:r>
            <w:rPr>
              <w:rStyle w:val="1pt11"/>
              <w:sz w:val="20"/>
              <w:szCs w:val="20"/>
            </w:rPr>
            <w:t>18-х</w:t>
          </w:r>
          <w:r>
            <w:rPr>
              <w:sz w:val="20"/>
              <w:szCs w:val="20"/>
            </w:rPr>
            <w:t xml:space="preserve"> есть натуральное число, то какие значения может принимать х?</w:t>
          </w:r>
        </w:p>
        <w:p>
          <w:pPr>
            <w:pStyle w:val="Contents8"/>
            <w:shd w:fill="auto" w:val="clear"/>
            <w:tabs>
              <w:tab w:val="clear" w:pos="720"/>
              <w:tab w:val="left" w:pos="1528" w:leader="none"/>
              <w:tab w:val="right" w:pos="546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8;</w:t>
            <w:tab/>
            <w:t>в) 13;</w:t>
          </w:r>
        </w:p>
        <w:p>
          <w:pPr>
            <w:pStyle w:val="Contents8"/>
            <w:shd w:fill="auto" w:val="clear"/>
            <w:tabs>
              <w:tab w:val="clear" w:pos="720"/>
              <w:tab w:val="left" w:pos="1514" w:leader="none"/>
              <w:tab w:val="left" w:pos="4785" w:leader="none"/>
              <w:tab w:val="right" w:pos="85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0;</w:t>
            <w:tab/>
            <w:t>г) свой ответ</w:t>
            <w:tab/>
            <w:t>.</w:t>
          </w:r>
        </w:p>
        <w:p>
          <w:pPr>
            <w:pStyle w:val="Contents8"/>
            <w:numPr>
              <w:ilvl w:val="3"/>
              <w:numId w:val="8"/>
            </w:numPr>
            <w:shd w:fill="auto" w:val="clear"/>
            <w:tabs>
              <w:tab w:val="clear" w:pos="720"/>
              <w:tab w:val="left" w:pos="813" w:leader="none"/>
            </w:tabs>
            <w:spacing w:lineRule="auto" w:line="240" w:before="0" w:after="0"/>
            <w:ind w:left="0" w:firstLine="540"/>
            <w:jc w:val="both"/>
            <w:rPr/>
          </w:pPr>
          <w:r>
            <w:rPr>
              <w:sz w:val="20"/>
              <w:szCs w:val="20"/>
            </w:rPr>
            <w:t>Найдите по формуле пути значение времени</w:t>
          </w:r>
          <w:r>
            <w:rPr>
              <w:rStyle w:val="88"/>
              <w:sz w:val="20"/>
              <w:szCs w:val="20"/>
              <w:lang w:val="ru-RU" w:eastAsia="ru-RU"/>
            </w:rPr>
            <w:t xml:space="preserve"> </w:t>
          </w:r>
          <w:r>
            <w:rPr>
              <w:rStyle w:val="88"/>
              <w:sz w:val="20"/>
              <w:szCs w:val="20"/>
            </w:rPr>
            <w:t>t</w:t>
          </w:r>
          <w:r>
            <w:rPr>
              <w:rStyle w:val="88"/>
              <w:sz w:val="20"/>
              <w:szCs w:val="20"/>
              <w:lang w:val="ru-RU"/>
            </w:rPr>
            <w:t>,</w:t>
          </w:r>
          <w:r>
            <w:rPr>
              <w:sz w:val="20"/>
              <w:szCs w:val="20"/>
              <w:lang w:eastAsia="en-US"/>
            </w:rPr>
            <w:t xml:space="preserve"> </w:t>
          </w:r>
          <w:r>
            <w:rPr>
              <w:sz w:val="20"/>
              <w:szCs w:val="20"/>
            </w:rPr>
            <w:t>если</w:t>
          </w:r>
          <w:r>
            <w:rPr>
              <w:rStyle w:val="88"/>
              <w:sz w:val="20"/>
              <w:szCs w:val="20"/>
              <w:lang w:val="ru-RU" w:eastAsia="ru-RU"/>
            </w:rPr>
            <w:t xml:space="preserve"> </w:t>
          </w:r>
          <w:r>
            <w:rPr>
              <w:rStyle w:val="88"/>
              <w:sz w:val="20"/>
              <w:szCs w:val="20"/>
            </w:rPr>
            <w:t>v</w:t>
          </w:r>
          <w:r>
            <w:rPr>
              <w:sz w:val="20"/>
              <w:szCs w:val="20"/>
              <w:lang w:eastAsia="en-US"/>
            </w:rPr>
            <w:t xml:space="preserve"> </w:t>
          </w:r>
          <w:r>
            <w:rPr>
              <w:sz w:val="20"/>
              <w:szCs w:val="20"/>
            </w:rPr>
            <w:t>= 80 км/ч,</w:t>
          </w:r>
          <w:r>
            <w:rPr>
              <w:rStyle w:val="88"/>
              <w:sz w:val="20"/>
              <w:szCs w:val="20"/>
              <w:lang w:val="ru-RU" w:eastAsia="ru-RU"/>
            </w:rPr>
            <w:t xml:space="preserve"> </w:t>
          </w:r>
          <w:r>
            <w:rPr>
              <w:rStyle w:val="88"/>
              <w:sz w:val="20"/>
              <w:szCs w:val="20"/>
            </w:rPr>
            <w:t>s</w:t>
          </w:r>
          <w:r>
            <w:rPr>
              <w:rStyle w:val="88"/>
              <w:sz w:val="20"/>
              <w:szCs w:val="20"/>
              <w:lang w:val="ru-RU"/>
            </w:rPr>
            <w:t xml:space="preserve"> </w:t>
          </w:r>
          <w:r>
            <w:rPr>
              <w:rStyle w:val="88"/>
              <w:sz w:val="20"/>
              <w:szCs w:val="20"/>
              <w:lang w:val="ru-RU" w:eastAsia="ru-RU"/>
            </w:rPr>
            <w:t>=</w:t>
          </w:r>
          <w:r>
            <w:rPr>
              <w:sz w:val="20"/>
              <w:szCs w:val="20"/>
            </w:rPr>
            <w:t xml:space="preserve"> 240 км.</w:t>
          </w:r>
        </w:p>
        <w:p>
          <w:pPr>
            <w:pStyle w:val="Contents8"/>
            <w:shd w:fill="auto" w:val="clear"/>
            <w:tabs>
              <w:tab w:val="clear" w:pos="720"/>
              <w:tab w:val="left" w:pos="1500" w:leader="none"/>
              <w:tab w:val="left" w:pos="478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 ч;</w:t>
            <w:tab/>
            <w:t>в) 19 200 км;</w:t>
          </w:r>
        </w:p>
        <w:p>
          <w:pPr>
            <w:pStyle w:val="Contents8"/>
            <w:shd w:fill="auto" w:val="clear"/>
            <w:tabs>
              <w:tab w:val="clear" w:pos="720"/>
              <w:tab w:val="left" w:pos="1511" w:leader="none"/>
              <w:tab w:val="left" w:pos="4785" w:leader="none"/>
              <w:tab w:val="right" w:pos="85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 ч;</w:t>
            <w:tab/>
            <w:t>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8*. Чему равна сумма наименьшего трехзначного числа и трех предшест</w:t>
            <w:softHyphen/>
            <w:t>вующих чисел?</w:t>
          </w:r>
        </w:p>
        <w:p>
          <w:pPr>
            <w:pStyle w:val="Contents8"/>
            <w:shd w:fill="auto" w:val="clear"/>
            <w:tabs>
              <w:tab w:val="clear" w:pos="720"/>
              <w:tab w:val="left" w:pos="1490" w:leader="none"/>
              <w:tab w:val="right" w:pos="546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06;</w:t>
            <w:tab/>
            <w:t>в) 394;</w:t>
          </w:r>
        </w:p>
        <w:p>
          <w:pPr>
            <w:sectPr>
              <w:headerReference w:type="even" r:id="rId124"/>
              <w:headerReference w:type="default" r:id="rId125"/>
              <w:footerReference w:type="even" r:id="rId126"/>
              <w:footerReference w:type="default" r:id="rId127"/>
              <w:type w:val="nextPage"/>
              <w:pgSz w:w="11906" w:h="16838"/>
              <w:pgMar w:left="1352" w:right="970" w:gutter="0" w:header="0" w:top="1716" w:footer="6" w:bottom="1626"/>
              <w:pgNumType w:start="84" w:fmt="decimal"/>
              <w:formProt w:val="false"/>
              <w:textDirection w:val="lrTb"/>
              <w:docGrid w:type="default" w:linePitch="360" w:charSpace="0"/>
            </w:sectPr>
            <w:pStyle w:val="Contents8"/>
            <w:shd w:fill="auto" w:val="clear"/>
            <w:tabs>
              <w:tab w:val="clear" w:pos="720"/>
              <w:tab w:val="left" w:pos="1518" w:leader="none"/>
              <w:tab w:val="left" w:pos="4782" w:leader="none"/>
              <w:tab w:val="right" w:pos="85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90;</w:t>
            <w:tab/>
            <w:t>г) свой ответ</w:t>
            <w:tab/>
            <w:t>.</w:t>
          </w:r>
        </w:p>
        <w:p>
          <w:pPr>
            <w:pStyle w:val="76"/>
            <w:keepNext w:val="true"/>
            <w:keepLines/>
            <w:shd w:fill="auto" w:val="clear"/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rStyle w:val="72pt2"/>
              <w:b w:val="false"/>
              <w:bCs w:val="false"/>
              <w:sz w:val="20"/>
              <w:szCs w:val="20"/>
            </w:rPr>
            <w:t>Вариант 1</w:t>
          </w:r>
          <w:bookmarkStart w:id="26" w:name="bookmark32"/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Выберите и подчеркните верное утверждение или предложите свое.</w:t>
          </w:r>
        </w:p>
        <w:p>
          <w:pPr>
            <w:pStyle w:val="2114"/>
            <w:numPr>
              <w:ilvl w:val="4"/>
              <w:numId w:val="8"/>
            </w:numPr>
            <w:shd w:fill="auto" w:val="clear"/>
            <w:tabs>
              <w:tab w:val="clear" w:pos="720"/>
              <w:tab w:val="left" w:pos="772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Уравнением называется:</w:t>
          </w:r>
        </w:p>
        <w:p>
          <w:pPr>
            <w:pStyle w:val="2114"/>
            <w:shd w:fill="auto" w:val="clear"/>
            <w:tabs>
              <w:tab w:val="clear" w:pos="720"/>
              <w:tab w:val="left" w:pos="1473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числовое выражение, значение которого нужно найти;</w:t>
          </w:r>
        </w:p>
        <w:p>
          <w:pPr>
            <w:pStyle w:val="2114"/>
            <w:shd w:fill="auto" w:val="clear"/>
            <w:tabs>
              <w:tab w:val="clear" w:pos="720"/>
              <w:tab w:val="left" w:pos="1491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буквенное выражение, значение которого нужно найти;</w:t>
          </w:r>
        </w:p>
        <w:p>
          <w:pPr>
            <w:pStyle w:val="2114"/>
            <w:shd w:fill="auto" w:val="clear"/>
            <w:tabs>
              <w:tab w:val="clear" w:pos="720"/>
              <w:tab w:val="left" w:pos="1477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в)</w:t>
            <w:tab/>
            <w:t>равенство, содержащее букву, значение которой нужно найти;</w:t>
          </w:r>
        </w:p>
        <w:p>
          <w:pPr>
            <w:pStyle w:val="2114"/>
            <w:shd w:fill="auto" w:val="clear"/>
            <w:tabs>
              <w:tab w:val="clear" w:pos="720"/>
              <w:tab w:val="left" w:pos="1467" w:leader="none"/>
              <w:tab w:val="left" w:pos="9082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г)</w:t>
            <w:tab/>
            <w:t>свой ответ</w:t>
            <w:tab/>
            <w:t>.</w:t>
          </w:r>
        </w:p>
        <w:p>
          <w:pPr>
            <w:pStyle w:val="2114"/>
            <w:numPr>
              <w:ilvl w:val="4"/>
              <w:numId w:val="8"/>
            </w:numPr>
            <w:shd w:fill="auto" w:val="clear"/>
            <w:tabs>
              <w:tab w:val="clear" w:pos="720"/>
              <w:tab w:val="left" w:pos="813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Решить уравнение - значит найти:</w:t>
          </w:r>
        </w:p>
        <w:p>
          <w:pPr>
            <w:pStyle w:val="2114"/>
            <w:shd w:fill="auto" w:val="clear"/>
            <w:tabs>
              <w:tab w:val="clear" w:pos="720"/>
              <w:tab w:val="left" w:pos="1473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корни или убедиться, что их нет;</w:t>
          </w:r>
        </w:p>
        <w:p>
          <w:pPr>
            <w:pStyle w:val="2114"/>
            <w:shd w:fill="auto" w:val="clear"/>
            <w:tabs>
              <w:tab w:val="clear" w:pos="720"/>
              <w:tab w:val="left" w:pos="1494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сумму;</w:t>
          </w:r>
        </w:p>
        <w:p>
          <w:pPr>
            <w:pStyle w:val="2114"/>
            <w:shd w:fill="auto" w:val="clear"/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в)корни;</w:t>
          </w:r>
        </w:p>
        <w:p>
          <w:pPr>
            <w:pStyle w:val="2114"/>
            <w:shd w:fill="auto" w:val="clear"/>
            <w:tabs>
              <w:tab w:val="clear" w:pos="720"/>
              <w:tab w:val="left" w:pos="1467" w:leader="none"/>
              <w:tab w:val="left" w:pos="9082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г)</w:t>
            <w:tab/>
            <w:t>свой ответ</w:t>
            <w:tab/>
            <w:t>.</w:t>
          </w:r>
        </w:p>
        <w:p>
          <w:pPr>
            <w:pStyle w:val="2114"/>
            <w:numPr>
              <w:ilvl w:val="4"/>
              <w:numId w:val="8"/>
            </w:numPr>
            <w:shd w:fill="auto" w:val="clear"/>
            <w:tabs>
              <w:tab w:val="clear" w:pos="720"/>
              <w:tab w:val="left" w:pos="796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Чтобы найти неизвестное уменьшаемое, нужно:</w:t>
          </w:r>
        </w:p>
        <w:p>
          <w:pPr>
            <w:pStyle w:val="2114"/>
            <w:shd w:fill="auto" w:val="clear"/>
            <w:tabs>
              <w:tab w:val="clear" w:pos="720"/>
              <w:tab w:val="left" w:pos="1473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к разности прибавить вычитаемое;</w:t>
          </w:r>
        </w:p>
        <w:p>
          <w:pPr>
            <w:pStyle w:val="2114"/>
            <w:shd w:fill="auto" w:val="clear"/>
            <w:tabs>
              <w:tab w:val="clear" w:pos="720"/>
              <w:tab w:val="left" w:pos="1494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из разности вычесть вычитаемое;</w:t>
          </w:r>
        </w:p>
        <w:p>
          <w:pPr>
            <w:pStyle w:val="2114"/>
            <w:shd w:fill="auto" w:val="clear"/>
            <w:tabs>
              <w:tab w:val="clear" w:pos="720"/>
              <w:tab w:val="left" w:pos="1480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в)</w:t>
            <w:tab/>
            <w:t>разность умножить на вычитаемое;</w:t>
          </w:r>
        </w:p>
        <w:p>
          <w:pPr>
            <w:pStyle w:val="Contents8"/>
            <w:shd w:fill="auto" w:val="clear"/>
            <w:tabs>
              <w:tab w:val="clear" w:pos="720"/>
              <w:tab w:val="left" w:pos="1467" w:leader="none"/>
              <w:tab w:val="right" w:pos="91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г)</w:t>
            <w:tab/>
            <w:t>свой ответ</w:t>
            <w:tab/>
            <w:t>_.</w:t>
          </w:r>
        </w:p>
        <w:p>
          <w:pPr>
            <w:pStyle w:val="Contents8"/>
            <w:numPr>
              <w:ilvl w:val="4"/>
              <w:numId w:val="8"/>
            </w:numPr>
            <w:shd w:fill="auto" w:val="clear"/>
            <w:tabs>
              <w:tab w:val="clear" w:pos="720"/>
              <w:tab w:val="left" w:pos="810" w:leader="none"/>
            </w:tabs>
            <w:spacing w:lineRule="auto" w:line="240" w:before="0" w:after="0"/>
            <w:ind w:left="0" w:firstLine="540"/>
            <w:jc w:val="both"/>
            <w:rPr/>
          </w:pPr>
          <w:r>
            <w:rPr>
              <w:sz w:val="20"/>
              <w:szCs w:val="20"/>
            </w:rPr>
            <w:t>Корень уравнения</w:t>
          </w:r>
          <w:r>
            <w:rPr>
              <w:rStyle w:val="74"/>
              <w:sz w:val="20"/>
              <w:szCs w:val="20"/>
            </w:rPr>
            <w:t xml:space="preserve"> х -</w:t>
          </w:r>
          <w:r>
            <w:rPr>
              <w:sz w:val="20"/>
              <w:szCs w:val="20"/>
            </w:rPr>
            <w:t xml:space="preserve"> 17 = 33 равен:</w:t>
          </w:r>
        </w:p>
        <w:p>
          <w:pPr>
            <w:pStyle w:val="Contents8"/>
            <w:shd w:fill="auto" w:val="clear"/>
            <w:tabs>
              <w:tab w:val="clear" w:pos="720"/>
              <w:tab w:val="left" w:pos="2713" w:leader="none"/>
              <w:tab w:val="right" w:pos="9115" w:leader="underscore"/>
            </w:tabs>
            <w:spacing w:lineRule="auto" w:line="240" w:before="0" w:after="0"/>
            <w:jc w:val="both"/>
            <w:rPr/>
          </w:pPr>
          <w:r>
            <w:rPr>
              <w:sz w:val="20"/>
              <w:szCs w:val="20"/>
            </w:rPr>
            <w:t>а) 50;</w:t>
            <w:tab/>
          </w:r>
          <w:r>
            <w:rPr>
              <w:rStyle w:val="1pt10"/>
              <w:sz w:val="20"/>
              <w:szCs w:val="20"/>
            </w:rPr>
            <w:t>6)16;</w:t>
          </w:r>
          <w:r>
            <w:rPr>
              <w:sz w:val="20"/>
              <w:szCs w:val="20"/>
            </w:rPr>
            <w:t xml:space="preserve"> в) 40; г) свой ответ</w:t>
            <w:tab/>
            <w:t>.</w:t>
          </w:r>
        </w:p>
        <w:p>
          <w:pPr>
            <w:pStyle w:val="Contents8"/>
            <w:numPr>
              <w:ilvl w:val="4"/>
              <w:numId w:val="8"/>
            </w:numPr>
            <w:shd w:fill="auto" w:val="clear"/>
            <w:tabs>
              <w:tab w:val="clear" w:pos="720"/>
              <w:tab w:val="left" w:pos="80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 уравнении 128 -х = 35 неизвестно:</w:t>
          </w:r>
        </w:p>
        <w:p>
          <w:pPr>
            <w:pStyle w:val="Contents8"/>
            <w:shd w:fill="auto" w:val="clear"/>
            <w:tabs>
              <w:tab w:val="clear" w:pos="720"/>
              <w:tab w:val="left" w:pos="1477" w:leader="none"/>
              <w:tab w:val="left" w:pos="544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вычитаемое;</w:t>
            <w:tab/>
            <w:t>в) разность;</w:t>
          </w:r>
        </w:p>
        <w:p>
          <w:pPr>
            <w:pStyle w:val="Contents8"/>
            <w:shd w:fill="auto" w:val="clear"/>
            <w:tabs>
              <w:tab w:val="clear" w:pos="720"/>
              <w:tab w:val="left" w:pos="1491" w:leader="none"/>
              <w:tab w:val="left" w:pos="5440" w:leader="none"/>
              <w:tab w:val="right" w:pos="91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уменьшаемое;</w:t>
            <w:tab/>
            <w:t>г) свой ответ</w:t>
            <w:tab/>
            <w:t>.</w:t>
          </w:r>
        </w:p>
        <w:p>
          <w:pPr>
            <w:pStyle w:val="Contents8"/>
            <w:numPr>
              <w:ilvl w:val="4"/>
              <w:numId w:val="8"/>
            </w:numPr>
            <w:shd w:fill="auto" w:val="clear"/>
            <w:tabs>
              <w:tab w:val="clear" w:pos="720"/>
              <w:tab w:val="left" w:pos="807" w:leader="none"/>
            </w:tabs>
            <w:spacing w:lineRule="auto" w:line="240" w:before="0" w:after="0"/>
            <w:ind w:left="0" w:firstLine="540"/>
            <w:jc w:val="both"/>
            <w:rPr/>
          </w:pPr>
          <w:r>
            <w:rPr>
              <w:sz w:val="20"/>
              <w:szCs w:val="20"/>
            </w:rPr>
            <w:t>Уменьшаемым в уравнении</w:t>
          </w:r>
          <w:r>
            <w:rPr>
              <w:rStyle w:val="74"/>
              <w:sz w:val="20"/>
              <w:szCs w:val="20"/>
            </w:rPr>
            <w:t xml:space="preserve"> х-25 =</w:t>
          </w:r>
          <w:r>
            <w:rPr>
              <w:sz w:val="20"/>
              <w:szCs w:val="20"/>
            </w:rPr>
            <w:t xml:space="preserve"> 144 является число:</w:t>
          </w:r>
        </w:p>
        <w:p>
          <w:pPr>
            <w:pStyle w:val="Contents8"/>
            <w:shd w:fill="auto" w:val="clear"/>
            <w:tabs>
              <w:tab w:val="clear" w:pos="720"/>
              <w:tab w:val="left" w:pos="4080" w:leader="none"/>
              <w:tab w:val="right" w:pos="9115" w:leader="underscore"/>
            </w:tabs>
            <w:spacing w:lineRule="auto" w:line="240" w:before="0" w:after="0"/>
            <w:jc w:val="both"/>
            <w:rPr/>
          </w:pPr>
          <w:r>
            <w:rPr>
              <w:sz w:val="20"/>
              <w:szCs w:val="20"/>
            </w:rPr>
            <w:t>а) 144; б)</w:t>
          </w:r>
          <w:r>
            <w:rPr>
              <w:rStyle w:val="74"/>
              <w:sz w:val="20"/>
              <w:szCs w:val="20"/>
            </w:rPr>
            <w:t xml:space="preserve"> х;</w:t>
          </w:r>
          <w:r>
            <w:rPr>
              <w:sz w:val="20"/>
              <w:szCs w:val="20"/>
            </w:rPr>
            <w:tab/>
            <w:t>в) 25; г) свой ответ</w:t>
            <w:tab/>
            <w:t>.</w:t>
          </w:r>
        </w:p>
        <w:p>
          <w:pPr>
            <w:pStyle w:val="Contents8"/>
            <w:numPr>
              <w:ilvl w:val="4"/>
              <w:numId w:val="8"/>
            </w:numPr>
            <w:shd w:fill="auto" w:val="clear"/>
            <w:tabs>
              <w:tab w:val="clear" w:pos="720"/>
              <w:tab w:val="left" w:pos="80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Первое слагаемое равно 33, сумма 100, тогда второе слагаемое равно:</w:t>
          </w:r>
        </w:p>
        <w:p>
          <w:pPr>
            <w:pStyle w:val="Contents8"/>
            <w:shd w:fill="auto" w:val="clear"/>
            <w:tabs>
              <w:tab w:val="clear" w:pos="720"/>
              <w:tab w:val="right" w:pos="91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133; б) 77; в) 67; 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8*. Сумма трех слагаемых равна 77 777. Одно слагаемое равно 3 333, вто</w:t>
            <w:softHyphen/>
            <w:t>рое 444, тогда третье слагаемое равно:</w:t>
          </w:r>
        </w:p>
        <w:p>
          <w:pPr>
            <w:sectPr>
              <w:headerReference w:type="even" r:id="rId128"/>
              <w:headerReference w:type="default" r:id="rId129"/>
              <w:footerReference w:type="even" r:id="rId130"/>
              <w:footerReference w:type="default" r:id="rId131"/>
              <w:type w:val="nextPage"/>
              <w:pgSz w:w="11906" w:h="16838"/>
              <w:pgMar w:left="1352" w:right="970" w:gutter="0" w:header="0" w:top="1716" w:footer="6" w:bottom="1626"/>
              <w:pgNumType w:start="84" w:fmt="decimal"/>
              <w:formProt w:val="false"/>
              <w:textDirection w:val="lrTb"/>
              <w:docGrid w:type="default" w:linePitch="360" w:charSpace="0"/>
            </w:sectPr>
            <w:pStyle w:val="Contents8"/>
            <w:shd w:fill="auto" w:val="clear"/>
            <w:tabs>
              <w:tab w:val="clear" w:pos="720"/>
              <w:tab w:val="right" w:pos="91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74 ООО; б) 81 554; в) 100 444; г) свой ответ</w:t>
            <w:tab/>
            <w:t>.</w:t>
          </w:r>
        </w:p>
        <w:p>
          <w:pPr>
            <w:pStyle w:val="75"/>
            <w:shd w:fill="auto" w:val="clear"/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rStyle w:val="72pt1"/>
              <w:b w:val="false"/>
              <w:bCs w:val="false"/>
              <w:sz w:val="20"/>
              <w:szCs w:val="20"/>
            </w:rPr>
            <w:t>Вариант 2</w:t>
          </w:r>
          <w:bookmarkStart w:id="27" w:name="bookmark33"/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Выберите и подчеркните верное утверждение или предложите свое.</w:t>
          </w:r>
        </w:p>
        <w:p>
          <w:pPr>
            <w:pStyle w:val="2114"/>
            <w:numPr>
              <w:ilvl w:val="5"/>
              <w:numId w:val="8"/>
            </w:numPr>
            <w:shd w:fill="auto" w:val="clear"/>
            <w:tabs>
              <w:tab w:val="clear" w:pos="720"/>
              <w:tab w:val="left" w:pos="788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Равенство, содержащее букву, значение которой нужно найти, называется:</w:t>
          </w:r>
        </w:p>
        <w:p>
          <w:pPr>
            <w:pStyle w:val="2114"/>
            <w:shd w:fill="auto" w:val="clear"/>
            <w:tabs>
              <w:tab w:val="clear" w:pos="720"/>
              <w:tab w:val="left" w:pos="1490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буквенным выражением;</w:t>
          </w:r>
        </w:p>
        <w:p>
          <w:pPr>
            <w:pStyle w:val="2114"/>
            <w:shd w:fill="auto" w:val="clear"/>
            <w:tabs>
              <w:tab w:val="clear" w:pos="720"/>
              <w:tab w:val="left" w:pos="1514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числовым выражением;</w:t>
          </w:r>
        </w:p>
        <w:p>
          <w:pPr>
            <w:pStyle w:val="2114"/>
            <w:shd w:fill="auto" w:val="clear"/>
            <w:tabs>
              <w:tab w:val="clear" w:pos="720"/>
              <w:tab w:val="left" w:pos="1497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в)</w:t>
            <w:tab/>
            <w:t>уравнением;</w:t>
          </w:r>
        </w:p>
        <w:p>
          <w:pPr>
            <w:pStyle w:val="2114"/>
            <w:shd w:fill="auto" w:val="clear"/>
            <w:tabs>
              <w:tab w:val="clear" w:pos="720"/>
              <w:tab w:val="left" w:pos="1487" w:leader="none"/>
              <w:tab w:val="left" w:pos="9102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г)</w:t>
            <w:tab/>
            <w:t>свой ответ</w:t>
            <w:tab/>
            <w:t>.</w:t>
          </w:r>
        </w:p>
        <w:p>
          <w:pPr>
            <w:pStyle w:val="2114"/>
            <w:numPr>
              <w:ilvl w:val="5"/>
              <w:numId w:val="8"/>
            </w:numPr>
            <w:shd w:fill="auto" w:val="clear"/>
            <w:tabs>
              <w:tab w:val="clear" w:pos="720"/>
              <w:tab w:val="left" w:pos="865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Корнем уравнения называется значение буквы, при котором из уравне</w:t>
            <w:softHyphen/>
            <w:t>ния получается:</w:t>
          </w:r>
        </w:p>
        <w:p>
          <w:pPr>
            <w:pStyle w:val="2114"/>
            <w:shd w:fill="auto" w:val="clear"/>
            <w:tabs>
              <w:tab w:val="clear" w:pos="720"/>
              <w:tab w:val="left" w:pos="1493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верное буквенное равенство;</w:t>
          </w:r>
        </w:p>
        <w:p>
          <w:pPr>
            <w:pStyle w:val="2114"/>
            <w:shd w:fill="auto" w:val="clear"/>
            <w:tabs>
              <w:tab w:val="clear" w:pos="720"/>
              <w:tab w:val="left" w:pos="1514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верное числовое равенство;</w:t>
          </w:r>
        </w:p>
        <w:p>
          <w:pPr>
            <w:pStyle w:val="2114"/>
            <w:shd w:fill="auto" w:val="clear"/>
            <w:tabs>
              <w:tab w:val="clear" w:pos="720"/>
              <w:tab w:val="left" w:pos="1504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в)</w:t>
            <w:tab/>
            <w:t>верное выражение;</w:t>
          </w:r>
        </w:p>
        <w:p>
          <w:pPr>
            <w:pStyle w:val="2114"/>
            <w:shd w:fill="auto" w:val="clear"/>
            <w:tabs>
              <w:tab w:val="clear" w:pos="720"/>
              <w:tab w:val="left" w:pos="1487" w:leader="none"/>
              <w:tab w:val="left" w:pos="9109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г)</w:t>
            <w:tab/>
            <w:t>свой ответ</w:t>
            <w:tab/>
            <w:t>.</w:t>
          </w:r>
        </w:p>
        <w:p>
          <w:pPr>
            <w:pStyle w:val="2114"/>
            <w:numPr>
              <w:ilvl w:val="5"/>
              <w:numId w:val="8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Чтобы найти неизвестное вычитаемое, нужно:</w:t>
          </w:r>
        </w:p>
        <w:p>
          <w:pPr>
            <w:pStyle w:val="2114"/>
            <w:shd w:fill="auto" w:val="clear"/>
            <w:tabs>
              <w:tab w:val="clear" w:pos="720"/>
              <w:tab w:val="left" w:pos="1497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к разности прибавить уменьшаемое;</w:t>
          </w:r>
        </w:p>
        <w:p>
          <w:pPr>
            <w:pStyle w:val="2114"/>
            <w:shd w:fill="auto" w:val="clear"/>
            <w:tabs>
              <w:tab w:val="clear" w:pos="720"/>
              <w:tab w:val="left" w:pos="1514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из уменьшаемого вычесть разность;</w:t>
          </w:r>
        </w:p>
        <w:p>
          <w:pPr>
            <w:pStyle w:val="2114"/>
            <w:shd w:fill="auto" w:val="clear"/>
            <w:tabs>
              <w:tab w:val="clear" w:pos="720"/>
              <w:tab w:val="left" w:pos="1500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в)</w:t>
            <w:tab/>
            <w:t>уменьшаемое умножить на разность;</w:t>
          </w:r>
        </w:p>
        <w:p>
          <w:pPr>
            <w:pStyle w:val="Contents8"/>
            <w:shd w:fill="auto" w:val="clear"/>
            <w:tabs>
              <w:tab w:val="clear" w:pos="720"/>
              <w:tab w:val="left" w:pos="1487" w:leader="none"/>
              <w:tab w:val="right" w:pos="91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г)</w:t>
            <w:tab/>
            <w:t>свой ответ</w:t>
            <w:tab/>
            <w:t>_.</w:t>
          </w:r>
        </w:p>
        <w:p>
          <w:pPr>
            <w:pStyle w:val="Contents8"/>
            <w:numPr>
              <w:ilvl w:val="5"/>
              <w:numId w:val="8"/>
            </w:numPr>
            <w:shd w:fill="auto" w:val="clear"/>
            <w:tabs>
              <w:tab w:val="clear" w:pos="720"/>
              <w:tab w:val="left" w:pos="837" w:leader="none"/>
            </w:tabs>
            <w:spacing w:lineRule="auto" w:line="240" w:before="0" w:after="0"/>
            <w:ind w:left="0" w:firstLine="540"/>
            <w:jc w:val="both"/>
            <w:rPr/>
          </w:pPr>
          <w:r>
            <w:rPr>
              <w:sz w:val="20"/>
              <w:szCs w:val="20"/>
            </w:rPr>
            <w:t>Корень уравнения 37</w:t>
          </w:r>
          <w:r>
            <w:rPr>
              <w:rStyle w:val="64"/>
              <w:sz w:val="20"/>
              <w:szCs w:val="20"/>
            </w:rPr>
            <w:t xml:space="preserve"> -у</w:t>
          </w:r>
          <w:r>
            <w:rPr>
              <w:sz w:val="20"/>
              <w:szCs w:val="20"/>
            </w:rPr>
            <w:t xml:space="preserve"> = 16 равен:</w:t>
          </w:r>
        </w:p>
        <w:p>
          <w:pPr>
            <w:pStyle w:val="Contents8"/>
            <w:shd w:fill="auto" w:val="clear"/>
            <w:tabs>
              <w:tab w:val="clear" w:pos="720"/>
              <w:tab w:val="left" w:pos="2736" w:leader="none"/>
              <w:tab w:val="right" w:pos="9139" w:leader="underscore"/>
            </w:tabs>
            <w:spacing w:lineRule="auto" w:line="240" w:before="0" w:after="0"/>
            <w:jc w:val="both"/>
            <w:rPr/>
          </w:pPr>
          <w:r>
            <w:rPr>
              <w:sz w:val="20"/>
              <w:szCs w:val="20"/>
            </w:rPr>
            <w:t>а) 43;</w:t>
            <w:tab/>
          </w:r>
          <w:r>
            <w:rPr>
              <w:rStyle w:val="1pt9"/>
              <w:sz w:val="20"/>
              <w:szCs w:val="20"/>
            </w:rPr>
            <w:t>6)53;</w:t>
          </w:r>
          <w:r>
            <w:rPr>
              <w:sz w:val="20"/>
              <w:szCs w:val="20"/>
            </w:rPr>
            <w:t xml:space="preserve"> в) 21; г) свой ответ</w:t>
            <w:tab/>
            <w:t>.</w:t>
          </w:r>
        </w:p>
        <w:p>
          <w:pPr>
            <w:pStyle w:val="Contents8"/>
            <w:numPr>
              <w:ilvl w:val="5"/>
              <w:numId w:val="8"/>
            </w:numPr>
            <w:shd w:fill="auto" w:val="clear"/>
            <w:tabs>
              <w:tab w:val="clear" w:pos="720"/>
              <w:tab w:val="left" w:pos="82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 уравнении х - 128 = 35 неизвестно:</w:t>
          </w:r>
        </w:p>
        <w:p>
          <w:pPr>
            <w:pStyle w:val="Contents8"/>
            <w:shd w:fill="auto" w:val="clear"/>
            <w:tabs>
              <w:tab w:val="clear" w:pos="720"/>
              <w:tab w:val="left" w:pos="1497" w:leader="none"/>
              <w:tab w:val="left" w:pos="546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вычитаемое;</w:t>
            <w:tab/>
            <w:t>в) разность;</w:t>
          </w:r>
        </w:p>
        <w:p>
          <w:pPr>
            <w:pStyle w:val="Contents8"/>
            <w:shd w:fill="auto" w:val="clear"/>
            <w:tabs>
              <w:tab w:val="clear" w:pos="720"/>
              <w:tab w:val="left" w:pos="1511" w:leader="none"/>
              <w:tab w:val="left" w:pos="5467" w:leader="none"/>
              <w:tab w:val="right" w:pos="91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уменьшаемое;</w:t>
            <w:tab/>
            <w:t>г) свой ответ</w:t>
            <w:tab/>
            <w:t>.</w:t>
          </w:r>
        </w:p>
        <w:p>
          <w:pPr>
            <w:pStyle w:val="Contents8"/>
            <w:numPr>
              <w:ilvl w:val="5"/>
              <w:numId w:val="8"/>
            </w:numPr>
            <w:shd w:fill="auto" w:val="clear"/>
            <w:tabs>
              <w:tab w:val="clear" w:pos="720"/>
              <w:tab w:val="left" w:pos="82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ычитаемым в уравнении 144 -х = 25 является число:</w:t>
          </w:r>
        </w:p>
        <w:p>
          <w:pPr>
            <w:pStyle w:val="Contents8"/>
            <w:shd w:fill="auto" w:val="clear"/>
            <w:tabs>
              <w:tab w:val="clear" w:pos="720"/>
              <w:tab w:val="left" w:pos="2736" w:leader="none"/>
              <w:tab w:val="right" w:pos="91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25;</w:t>
            <w:tab/>
            <w:t>б) 169; в) 119; г) свой ответ</w:t>
            <w:tab/>
            <w:t>.</w:t>
          </w:r>
        </w:p>
        <w:p>
          <w:pPr>
            <w:pStyle w:val="Contents8"/>
            <w:numPr>
              <w:ilvl w:val="5"/>
              <w:numId w:val="8"/>
            </w:numPr>
            <w:shd w:fill="auto" w:val="clear"/>
            <w:tabs>
              <w:tab w:val="clear" w:pos="720"/>
              <w:tab w:val="left" w:pos="82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Одно из слагаемых равно 44, сумма 100, тогда второе слагаемое равно:</w:t>
          </w:r>
        </w:p>
        <w:p>
          <w:pPr>
            <w:pStyle w:val="Contents8"/>
            <w:shd w:fill="auto" w:val="clear"/>
            <w:tabs>
              <w:tab w:val="clear" w:pos="720"/>
              <w:tab w:val="right" w:pos="91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144; б) 56; в) 66; 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8*. Сумма трех слагаемых равна 99 999. Одно слагаемое равно 1111, а вто</w:t>
            <w:softHyphen/>
            <w:t>рое 888, тогда третье слагаемое равно:</w:t>
          </w:r>
        </w:p>
        <w:p>
          <w:pPr>
            <w:pStyle w:val="Contents8"/>
            <w:shd w:fill="auto" w:val="clear"/>
            <w:tabs>
              <w:tab w:val="clear" w:pos="720"/>
              <w:tab w:val="right" w:pos="913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101 998; б) 98 ООО; в) 100 888; г) свой ответ</w:t>
            <w:tab/>
            <w:t>.</w:t>
          </w:r>
        </w:p>
        <w:p>
          <w:pPr>
            <w:pStyle w:val="813"/>
            <w:shd w:fill="auto" w:val="clear"/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rStyle w:val="82pt2"/>
              <w:sz w:val="20"/>
              <w:szCs w:val="20"/>
            </w:rPr>
            <w:t>Вариант 1</w:t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Выполните задания, ответьте на вопросы (подчеркните верный ответ или предложите свой).</w:t>
          </w:r>
        </w:p>
        <w:p>
          <w:pPr>
            <w:pStyle w:val="2114"/>
            <w:numPr>
              <w:ilvl w:val="6"/>
              <w:numId w:val="8"/>
            </w:numPr>
            <w:shd w:fill="auto" w:val="clear"/>
            <w:tabs>
              <w:tab w:val="clear" w:pos="720"/>
              <w:tab w:val="left" w:pos="799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корень уравнения х : 19 = 38.</w:t>
          </w:r>
        </w:p>
        <w:p>
          <w:pPr>
            <w:pStyle w:val="2114"/>
            <w:shd w:fill="auto" w:val="clear"/>
            <w:tabs>
              <w:tab w:val="clear" w:pos="720"/>
              <w:tab w:val="left" w:pos="1548" w:leader="none"/>
              <w:tab w:val="left" w:pos="4805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9;</w:t>
            <w:tab/>
            <w:t>в) 722;</w:t>
          </w:r>
        </w:p>
        <w:p>
          <w:pPr>
            <w:pStyle w:val="Contents8"/>
            <w:shd w:fill="auto" w:val="clear"/>
            <w:tabs>
              <w:tab w:val="clear" w:pos="720"/>
              <w:tab w:val="left" w:pos="1534" w:leader="none"/>
              <w:tab w:val="left" w:pos="4809" w:leader="none"/>
              <w:tab w:val="right" w:pos="775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;</w:t>
            <w:tab/>
            <w:t>г) свой ответ</w:t>
            <w:tab/>
            <w:t>.</w:t>
          </w:r>
        </w:p>
        <w:p>
          <w:pPr>
            <w:pStyle w:val="Contents8"/>
            <w:numPr>
              <w:ilvl w:val="6"/>
              <w:numId w:val="8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а • 0.</w:t>
          </w:r>
        </w:p>
        <w:p>
          <w:pPr>
            <w:pStyle w:val="Contents8"/>
            <w:shd w:fill="auto" w:val="clear"/>
            <w:tabs>
              <w:tab w:val="clear" w:pos="720"/>
              <w:tab w:val="left" w:pos="1520" w:leader="none"/>
              <w:tab w:val="right" w:pos="5366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;</w:t>
            <w:tab/>
            <w:t>в) а;</w:t>
          </w:r>
        </w:p>
        <w:p>
          <w:pPr>
            <w:pStyle w:val="Contents8"/>
            <w:shd w:fill="auto" w:val="clear"/>
            <w:tabs>
              <w:tab w:val="clear" w:pos="720"/>
              <w:tab w:val="left" w:pos="1565" w:leader="none"/>
              <w:tab w:val="left" w:pos="4805" w:leader="none"/>
              <w:tab w:val="right" w:pos="775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;</w:t>
            <w:tab/>
            <w:t>г) свой ответ</w:t>
            <w:tab/>
            <w:t>.</w:t>
          </w:r>
        </w:p>
        <w:p>
          <w:pPr>
            <w:pStyle w:val="Contents8"/>
            <w:numPr>
              <w:ilvl w:val="6"/>
              <w:numId w:val="8"/>
            </w:numPr>
            <w:shd w:fill="auto" w:val="clear"/>
            <w:tabs>
              <w:tab w:val="clear" w:pos="720"/>
              <w:tab w:val="left" w:pos="82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54 651 и 1.</w:t>
          </w:r>
        </w:p>
        <w:p>
          <w:pPr>
            <w:pStyle w:val="Contents8"/>
            <w:shd w:fill="auto" w:val="clear"/>
            <w:tabs>
              <w:tab w:val="clear" w:pos="720"/>
              <w:tab w:val="left" w:pos="1524" w:leader="none"/>
              <w:tab w:val="left" w:pos="480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54 652;</w:t>
            <w:tab/>
            <w:t>в) 54 651;</w:t>
          </w:r>
        </w:p>
        <w:p>
          <w:pPr>
            <w:pStyle w:val="Contents8"/>
            <w:shd w:fill="auto" w:val="clear"/>
            <w:tabs>
              <w:tab w:val="clear" w:pos="720"/>
              <w:tab w:val="left" w:pos="4809" w:leader="none"/>
              <w:tab w:val="right" w:pos="7755" w:leader="underscore"/>
            </w:tabs>
            <w:spacing w:lineRule="auto" w:line="240" w:before="0" w:after="0"/>
            <w:jc w:val="both"/>
            <w:rPr/>
          </w:pPr>
          <w:r>
            <w:rPr>
              <w:rStyle w:val="1pt8"/>
              <w:sz w:val="20"/>
              <w:szCs w:val="20"/>
            </w:rPr>
            <w:t>б)1;</w:t>
          </w:r>
          <w:r>
            <w:rPr>
              <w:sz w:val="20"/>
              <w:szCs w:val="20"/>
            </w:rPr>
            <w:tab/>
            <w:t>г) свой ответ</w:t>
            <w:tab/>
            <w:t>.</w:t>
          </w:r>
        </w:p>
        <w:p>
          <w:pPr>
            <w:pStyle w:val="Contents8"/>
            <w:numPr>
              <w:ilvl w:val="6"/>
              <w:numId w:val="8"/>
            </w:numPr>
            <w:shd w:fill="auto" w:val="clear"/>
            <w:tabs>
              <w:tab w:val="clear" w:pos="720"/>
              <w:tab w:val="left" w:pos="83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302 и 507.</w:t>
          </w:r>
        </w:p>
        <w:p>
          <w:pPr>
            <w:pStyle w:val="Contents8"/>
            <w:shd w:fill="auto" w:val="clear"/>
            <w:tabs>
              <w:tab w:val="clear" w:pos="720"/>
              <w:tab w:val="left" w:pos="1548" w:leader="none"/>
              <w:tab w:val="right" w:pos="5528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7214;</w:t>
            <w:tab/>
            <w:t>в) 809;</w:t>
          </w:r>
        </w:p>
        <w:p>
          <w:pPr>
            <w:pStyle w:val="Contents8"/>
            <w:shd w:fill="auto" w:val="clear"/>
            <w:tabs>
              <w:tab w:val="clear" w:pos="720"/>
              <w:tab w:val="left" w:pos="1565" w:leader="none"/>
              <w:tab w:val="left" w:pos="4805" w:leader="none"/>
              <w:tab w:val="right" w:pos="775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53114;</w:t>
            <w:tab/>
            <w:t>г) свой ответ</w:t>
            <w:tab/>
            <w:t>.</w:t>
          </w:r>
        </w:p>
        <w:p>
          <w:pPr>
            <w:pStyle w:val="Contents8"/>
            <w:numPr>
              <w:ilvl w:val="6"/>
              <w:numId w:val="8"/>
            </w:numPr>
            <w:shd w:fill="auto" w:val="clear"/>
            <w:tabs>
              <w:tab w:val="clear" w:pos="720"/>
              <w:tab w:val="left" w:pos="82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100 и 513.</w:t>
          </w:r>
        </w:p>
        <w:p>
          <w:pPr>
            <w:pStyle w:val="Contents8"/>
            <w:shd w:fill="auto" w:val="clear"/>
            <w:tabs>
              <w:tab w:val="clear" w:pos="720"/>
              <w:tab w:val="left" w:pos="1520" w:leader="none"/>
              <w:tab w:val="left" w:pos="480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5130;</w:t>
            <w:tab/>
            <w:t>в) 51300;</w:t>
          </w:r>
        </w:p>
        <w:p>
          <w:pPr>
            <w:pStyle w:val="Contents8"/>
            <w:shd w:fill="auto" w:val="clear"/>
            <w:tabs>
              <w:tab w:val="clear" w:pos="720"/>
              <w:tab w:val="left" w:pos="4809" w:leader="none"/>
              <w:tab w:val="right" w:pos="7755" w:leader="underscore"/>
            </w:tabs>
            <w:spacing w:lineRule="auto" w:line="240" w:before="0" w:after="0"/>
            <w:jc w:val="both"/>
            <w:rPr/>
          </w:pPr>
          <w:r>
            <w:rPr>
              <w:rStyle w:val="1pt8"/>
              <w:sz w:val="20"/>
              <w:szCs w:val="20"/>
            </w:rPr>
            <w:t>б)613;</w:t>
          </w:r>
          <w:r>
            <w:rPr>
              <w:sz w:val="20"/>
              <w:szCs w:val="20"/>
            </w:rPr>
            <w:tab/>
            <w:t>г) свой ответ</w:t>
            <w:tab/>
            <w:t>.</w:t>
          </w:r>
        </w:p>
        <w:p>
          <w:pPr>
            <w:pStyle w:val="Contents8"/>
            <w:numPr>
              <w:ilvl w:val="6"/>
              <w:numId w:val="8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Упростите выражение 7 •</w:t>
          </w:r>
          <w:r>
            <w:rPr>
              <w:rStyle w:val="11pt3"/>
              <w:sz w:val="20"/>
              <w:szCs w:val="20"/>
            </w:rPr>
            <w:t xml:space="preserve"> с +</w:t>
          </w:r>
          <w:r>
            <w:rPr>
              <w:sz w:val="20"/>
              <w:szCs w:val="20"/>
            </w:rPr>
            <w:t xml:space="preserve"> 11</w:t>
          </w:r>
          <w:r>
            <w:rPr>
              <w:rStyle w:val="11pt3"/>
              <w:sz w:val="20"/>
              <w:szCs w:val="20"/>
            </w:rPr>
            <w:t xml:space="preserve"> с.</w:t>
          </w:r>
        </w:p>
        <w:p>
          <w:pPr>
            <w:pStyle w:val="Contents8"/>
            <w:shd w:fill="auto" w:val="clear"/>
            <w:tabs>
              <w:tab w:val="clear" w:pos="720"/>
              <w:tab w:val="left" w:pos="1545" w:leader="none"/>
              <w:tab w:val="left" w:pos="480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rStyle w:val="1pt8"/>
              <w:sz w:val="20"/>
              <w:szCs w:val="20"/>
            </w:rPr>
            <w:t>а)</w:t>
            <w:tab/>
            <w:t>18 +с;</w:t>
            <w:tab/>
            <w:t>в) 18 • с • с;</w:t>
          </w:r>
        </w:p>
        <w:p>
          <w:pPr>
            <w:pStyle w:val="Contents8"/>
            <w:shd w:fill="auto" w:val="clear"/>
            <w:tabs>
              <w:tab w:val="clear" w:pos="720"/>
              <w:tab w:val="left" w:pos="1565" w:leader="none"/>
              <w:tab w:val="left" w:pos="4802" w:leader="none"/>
              <w:tab w:val="right" w:pos="775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8 • с;</w:t>
            <w:tab/>
            <w:t>г) свой ответ</w:t>
            <w:tab/>
            <w:t>.</w:t>
          </w:r>
        </w:p>
        <w:p>
          <w:pPr>
            <w:pStyle w:val="Contents8"/>
            <w:numPr>
              <w:ilvl w:val="6"/>
              <w:numId w:val="8"/>
            </w:numPr>
            <w:shd w:fill="auto" w:val="clear"/>
            <w:tabs>
              <w:tab w:val="clear" w:pos="720"/>
              <w:tab w:val="left" w:pos="82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Раскройте скобки 4 • (а + 11).</w:t>
          </w:r>
        </w:p>
        <w:p>
          <w:pPr>
            <w:pStyle w:val="Contents8"/>
            <w:shd w:fill="auto" w:val="clear"/>
            <w:tabs>
              <w:tab w:val="clear" w:pos="720"/>
              <w:tab w:val="left" w:pos="1510" w:leader="none"/>
              <w:tab w:val="left" w:pos="480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 • а+ 11;</w:t>
            <w:tab/>
            <w:t>в) а + 44;</w:t>
          </w:r>
        </w:p>
        <w:p>
          <w:pPr>
            <w:pStyle w:val="Contents8"/>
            <w:shd w:fill="auto" w:val="clear"/>
            <w:tabs>
              <w:tab w:val="clear" w:pos="720"/>
              <w:tab w:val="left" w:pos="1531" w:leader="none"/>
              <w:tab w:val="left" w:pos="4802" w:leader="none"/>
              <w:tab w:val="right" w:pos="775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 • а + 44;</w:t>
            <w:tab/>
            <w:t>г) свой ответ</w:t>
            <w:tab/>
            <w:t>.</w:t>
          </w:r>
        </w:p>
        <w:p>
          <w:pPr>
            <w:pStyle w:val="Contents8"/>
            <w:numPr>
              <w:ilvl w:val="6"/>
              <w:numId w:val="8"/>
            </w:numPr>
            <w:shd w:fill="auto" w:val="clear"/>
            <w:tabs>
              <w:tab w:val="clear" w:pos="720"/>
              <w:tab w:val="left" w:pos="83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Скорость теплохода 36 км/ч. На каком расстоянии от пристани он будет через 3 ч?</w:t>
          </w:r>
        </w:p>
        <w:p>
          <w:pPr>
            <w:pStyle w:val="Contents8"/>
            <w:shd w:fill="auto" w:val="clear"/>
            <w:tabs>
              <w:tab w:val="clear" w:pos="720"/>
              <w:tab w:val="left" w:pos="1548" w:leader="none"/>
              <w:tab w:val="left" w:pos="480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2 км/ч;</w:t>
            <w:tab/>
            <w:t>в) 108 км/ч;</w:t>
          </w:r>
        </w:p>
        <w:p>
          <w:pPr>
            <w:pStyle w:val="Contents8"/>
            <w:shd w:fill="auto" w:val="clear"/>
            <w:tabs>
              <w:tab w:val="clear" w:pos="720"/>
              <w:tab w:val="left" w:pos="1569" w:leader="none"/>
              <w:tab w:val="left" w:pos="4805" w:leader="none"/>
              <w:tab w:val="right" w:pos="775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08 км;</w:t>
            <w:tab/>
            <w:t>г) свой ответ</w:t>
            <w:tab/>
            <w:t>.</w:t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9*. Чему равно наибольшее произведение двух различных двузначных чи</w:t>
            <w:softHyphen/>
            <w:t>сел, составленных из цифр 1, 2, 3 и 4 (должна использоваться каждая цифра и только один раз)?</w:t>
          </w:r>
        </w:p>
        <w:p>
          <w:pPr>
            <w:pStyle w:val="2114"/>
            <w:shd w:fill="auto" w:val="clear"/>
            <w:tabs>
              <w:tab w:val="clear" w:pos="720"/>
              <w:tab w:val="left" w:pos="1513" w:leader="none"/>
              <w:tab w:val="left" w:pos="4805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903;</w:t>
            <w:tab/>
            <w:t>в) 1462;</w:t>
          </w:r>
        </w:p>
        <w:p>
          <w:pPr>
            <w:pStyle w:val="2114"/>
            <w:shd w:fill="auto" w:val="clear"/>
            <w:tabs>
              <w:tab w:val="clear" w:pos="720"/>
              <w:tab w:val="left" w:pos="4809" w:leader="none"/>
              <w:tab w:val="left" w:pos="7713" w:leader="underscore"/>
            </w:tabs>
            <w:spacing w:lineRule="auto" w:line="240"/>
            <w:ind w:hanging="0"/>
            <w:rPr/>
          </w:pPr>
          <w:r>
            <w:rPr>
              <w:rStyle w:val="211pt11"/>
              <w:sz w:val="20"/>
              <w:szCs w:val="20"/>
            </w:rPr>
            <w:t>б)1312;</w:t>
          </w:r>
          <w:r>
            <w:rPr>
              <w:sz w:val="20"/>
              <w:szCs w:val="20"/>
            </w:rPr>
            <w:tab/>
            <w:t>г) свой ответ</w:t>
            <w:tab/>
            <w:t>.</w:t>
          </w:r>
        </w:p>
        <w:p>
          <w:pPr>
            <w:pStyle w:val="2114"/>
            <w:numPr>
              <w:ilvl w:val="7"/>
              <w:numId w:val="8"/>
            </w:numPr>
            <w:shd w:fill="auto" w:val="clear"/>
            <w:tabs>
              <w:tab w:val="clear" w:pos="720"/>
              <w:tab w:val="left" w:pos="755" w:leader="none"/>
            </w:tabs>
            <w:spacing w:lineRule="auto" w:line="240"/>
            <w:ind w:left="0" w:firstLine="52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корень уравнения л:: 48 = 12.</w:t>
          </w:r>
        </w:p>
        <w:p>
          <w:pPr>
            <w:pStyle w:val="2114"/>
            <w:shd w:fill="auto" w:val="clear"/>
            <w:tabs>
              <w:tab w:val="clear" w:pos="720"/>
              <w:tab w:val="left" w:pos="1473" w:leader="none"/>
              <w:tab w:val="left" w:pos="4762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;</w:t>
            <w:tab/>
            <w:t>в) 60;</w:t>
          </w:r>
        </w:p>
        <w:p>
          <w:pPr>
            <w:pStyle w:val="Contents8"/>
            <w:shd w:fill="auto" w:val="clear"/>
            <w:tabs>
              <w:tab w:val="clear" w:pos="720"/>
              <w:tab w:val="left" w:pos="1505" w:leader="none"/>
              <w:tab w:val="left" w:pos="4765" w:leader="none"/>
              <w:tab w:val="right" w:pos="77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576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8"/>
            </w:numPr>
            <w:shd w:fill="auto" w:val="clear"/>
            <w:tabs>
              <w:tab w:val="clear" w:pos="720"/>
              <w:tab w:val="left" w:pos="787" w:leader="none"/>
            </w:tabs>
            <w:spacing w:lineRule="auto" w:line="240" w:before="0" w:after="0"/>
            <w:ind w:left="0"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а - 1.</w:t>
          </w:r>
        </w:p>
        <w:p>
          <w:pPr>
            <w:pStyle w:val="Contents8"/>
            <w:shd w:fill="auto" w:val="clear"/>
            <w:tabs>
              <w:tab w:val="clear" w:pos="720"/>
              <w:tab w:val="left" w:pos="1473" w:leader="none"/>
              <w:tab w:val="right" w:pos="530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а;</w:t>
            <w:tab/>
            <w:t>в) 1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left" w:pos="4765" w:leader="none"/>
              <w:tab w:val="right" w:pos="77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8"/>
            </w:numPr>
            <w:shd w:fill="auto" w:val="clear"/>
            <w:tabs>
              <w:tab w:val="clear" w:pos="720"/>
              <w:tab w:val="left" w:pos="787" w:leader="none"/>
            </w:tabs>
            <w:spacing w:lineRule="auto" w:line="240" w:before="0" w:after="0"/>
            <w:ind w:left="0"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765095 и 0.</w:t>
          </w:r>
        </w:p>
        <w:p>
          <w:pPr>
            <w:pStyle w:val="Contents8"/>
            <w:shd w:fill="auto" w:val="clear"/>
            <w:tabs>
              <w:tab w:val="clear" w:pos="720"/>
              <w:tab w:val="left" w:pos="476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765095;</w:t>
            <w:tab/>
            <w:t>в)7650950;</w:t>
          </w:r>
        </w:p>
        <w:p>
          <w:pPr>
            <w:pStyle w:val="Contents8"/>
            <w:shd w:fill="auto" w:val="clear"/>
            <w:tabs>
              <w:tab w:val="clear" w:pos="720"/>
              <w:tab w:val="left" w:pos="1501" w:leader="none"/>
              <w:tab w:val="left" w:pos="4769" w:leader="none"/>
              <w:tab w:val="right" w:pos="77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8"/>
            </w:numPr>
            <w:shd w:fill="auto" w:val="clear"/>
            <w:tabs>
              <w:tab w:val="clear" w:pos="720"/>
              <w:tab w:val="left" w:pos="797" w:leader="none"/>
            </w:tabs>
            <w:spacing w:lineRule="auto" w:line="240" w:before="0" w:after="0"/>
            <w:ind w:left="0"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109 и 307.</w:t>
          </w:r>
        </w:p>
        <w:p>
          <w:pPr>
            <w:pStyle w:val="Contents8"/>
            <w:shd w:fill="auto" w:val="clear"/>
            <w:tabs>
              <w:tab w:val="clear" w:pos="720"/>
              <w:tab w:val="left" w:pos="1467" w:leader="none"/>
              <w:tab w:val="left" w:pos="476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16;</w:t>
            <w:tab/>
            <w:t>в) 33463;</w:t>
          </w:r>
        </w:p>
        <w:p>
          <w:pPr>
            <w:pStyle w:val="Contents8"/>
            <w:shd w:fill="auto" w:val="clear"/>
            <w:tabs>
              <w:tab w:val="clear" w:pos="720"/>
              <w:tab w:val="left" w:pos="1491" w:leader="none"/>
              <w:tab w:val="left" w:pos="4765" w:leader="none"/>
              <w:tab w:val="right" w:pos="77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4363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8"/>
            </w:numPr>
            <w:shd w:fill="auto" w:val="clear"/>
            <w:tabs>
              <w:tab w:val="clear" w:pos="720"/>
              <w:tab w:val="left" w:pos="783" w:leader="none"/>
            </w:tabs>
            <w:spacing w:lineRule="auto" w:line="240" w:before="0" w:after="0"/>
            <w:ind w:left="0"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800 и 70.</w:t>
          </w:r>
        </w:p>
        <w:p>
          <w:pPr>
            <w:pStyle w:val="Contents8"/>
            <w:shd w:fill="auto" w:val="clear"/>
            <w:tabs>
              <w:tab w:val="clear" w:pos="720"/>
              <w:tab w:val="left" w:pos="1480" w:leader="none"/>
              <w:tab w:val="left" w:pos="476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56;</w:t>
            <w:tab/>
            <w:t>в) 56 000;</w:t>
          </w:r>
        </w:p>
        <w:p>
          <w:pPr>
            <w:pStyle w:val="Contents8"/>
            <w:shd w:fill="auto" w:val="clear"/>
            <w:tabs>
              <w:tab w:val="clear" w:pos="720"/>
              <w:tab w:val="left" w:pos="1525" w:leader="none"/>
              <w:tab w:val="left" w:pos="4765" w:leader="none"/>
              <w:tab w:val="right" w:pos="77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5 000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8"/>
            </w:numPr>
            <w:shd w:fill="auto" w:val="clear"/>
            <w:tabs>
              <w:tab w:val="clear" w:pos="720"/>
              <w:tab w:val="left" w:pos="790" w:leader="none"/>
            </w:tabs>
            <w:spacing w:lineRule="auto" w:line="240" w:before="0" w:after="0"/>
            <w:ind w:left="0"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Упростите выражение 12 •</w:t>
          </w:r>
          <w:r>
            <w:rPr>
              <w:rStyle w:val="55"/>
              <w:sz w:val="20"/>
              <w:szCs w:val="20"/>
            </w:rPr>
            <w:t xml:space="preserve"> х-Л • х.</w:t>
          </w:r>
        </w:p>
        <w:p>
          <w:pPr>
            <w:pStyle w:val="227"/>
            <w:shd w:fill="auto" w:val="clear"/>
            <w:tabs>
              <w:tab w:val="clear" w:pos="720"/>
              <w:tab w:val="left" w:pos="1484" w:leader="none"/>
              <w:tab w:val="left" w:pos="4762" w:leader="none"/>
            </w:tabs>
            <w:spacing w:lineRule="auto" w:line="240" w:before="0" w:after="0"/>
            <w:jc w:val="both"/>
            <w:rPr/>
          </w:pPr>
          <w:r>
            <w:rPr>
              <w:rStyle w:val="217"/>
              <w:i/>
              <w:iCs/>
              <w:sz w:val="20"/>
              <w:szCs w:val="20"/>
            </w:rPr>
            <w:t>а)</w:t>
            <w:tab/>
            <w:t>8</w:t>
          </w:r>
          <w:r>
            <w:rPr>
              <w:sz w:val="20"/>
              <w:szCs w:val="20"/>
            </w:rPr>
            <w:t xml:space="preserve"> -х;</w:t>
            <w:tab/>
            <w:t>в)$ х х;</w:t>
          </w:r>
        </w:p>
        <w:p>
          <w:pPr>
            <w:pStyle w:val="Contents8"/>
            <w:shd w:fill="auto" w:val="clear"/>
            <w:tabs>
              <w:tab w:val="clear" w:pos="720"/>
              <w:tab w:val="left" w:pos="1501" w:leader="none"/>
              <w:tab w:val="left" w:pos="4765" w:leader="none"/>
              <w:tab w:val="right" w:pos="77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8 • х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8"/>
            </w:numPr>
            <w:shd w:fill="auto" w:val="clear"/>
            <w:tabs>
              <w:tab w:val="clear" w:pos="720"/>
              <w:tab w:val="left" w:pos="780" w:leader="none"/>
            </w:tabs>
            <w:spacing w:lineRule="auto" w:line="240" w:before="0" w:after="0"/>
            <w:ind w:left="0"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Раскройте скобки 3 • (я + 12).</w:t>
          </w:r>
        </w:p>
        <w:p>
          <w:pPr>
            <w:pStyle w:val="Contents8"/>
            <w:shd w:fill="auto" w:val="clear"/>
            <w:tabs>
              <w:tab w:val="clear" w:pos="720"/>
              <w:tab w:val="left" w:pos="1480" w:leader="none"/>
              <w:tab w:val="left" w:pos="476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 • я + 36;</w:t>
            <w:tab/>
            <w:t>в) я+ 36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left" w:pos="4765" w:leader="none"/>
              <w:tab w:val="right" w:pos="77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 а + 12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8"/>
            </w:numPr>
            <w:shd w:fill="auto" w:val="clear"/>
            <w:tabs>
              <w:tab w:val="clear" w:pos="720"/>
              <w:tab w:val="left" w:pos="848" w:leader="none"/>
            </w:tabs>
            <w:spacing w:lineRule="auto" w:line="240" w:before="0" w:after="0"/>
            <w:ind w:left="0"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 стройке было 44 машины, а через месяц их стало в 4 раза больше. Сколько машин стало на стройке?</w:t>
          </w:r>
        </w:p>
        <w:p>
          <w:pPr>
            <w:pStyle w:val="Contents8"/>
            <w:shd w:fill="auto" w:val="clear"/>
            <w:tabs>
              <w:tab w:val="clear" w:pos="720"/>
              <w:tab w:val="left" w:pos="1508" w:leader="none"/>
              <w:tab w:val="right" w:pos="530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И;</w:t>
            <w:tab/>
            <w:t>в) 48;</w:t>
          </w:r>
        </w:p>
        <w:p>
          <w:pPr>
            <w:pStyle w:val="Contents8"/>
            <w:shd w:fill="auto" w:val="clear"/>
            <w:tabs>
              <w:tab w:val="clear" w:pos="720"/>
              <w:tab w:val="left" w:pos="1529" w:leader="none"/>
              <w:tab w:val="left" w:pos="4765" w:leader="none"/>
              <w:tab w:val="right" w:pos="7715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76;</w:t>
            <w:tab/>
            <w:t>г) свой ответ</w:t>
            <w:tab/>
            <w:t>.</w:t>
          </w:r>
        </w:p>
        <w:p>
          <w:pPr>
            <w:pStyle w:val="2114"/>
            <w:shd w:fill="auto" w:val="clear"/>
            <w:spacing w:lineRule="auto" w:line="240"/>
            <w:ind w:firstLine="520"/>
            <w:rPr>
              <w:sz w:val="20"/>
              <w:szCs w:val="20"/>
            </w:rPr>
          </w:pPr>
          <w:r>
            <w:rPr>
              <w:sz w:val="20"/>
              <w:szCs w:val="20"/>
            </w:rPr>
            <w:t>9*. Чему равно наибольшее произведение двух различных двузначных чи</w:t>
            <w:softHyphen/>
            <w:t>сел, составленных из цифр 1, 2, 3 и 5 (должна использоваться каждая цифра и только один раз)?</w:t>
          </w:r>
        </w:p>
        <w:p>
          <w:pPr>
            <w:pStyle w:val="2114"/>
            <w:shd w:fill="auto" w:val="clear"/>
            <w:tabs>
              <w:tab w:val="clear" w:pos="720"/>
              <w:tab w:val="left" w:pos="1470" w:leader="none"/>
              <w:tab w:val="left" w:pos="4758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916;</w:t>
            <w:tab/>
            <w:t>в) 1632;</w:t>
          </w:r>
        </w:p>
        <w:p>
          <w:pPr>
            <w:sectPr>
              <w:headerReference w:type="even" r:id="rId132"/>
              <w:headerReference w:type="default" r:id="rId133"/>
              <w:headerReference w:type="first" r:id="rId134"/>
              <w:footerReference w:type="even" r:id="rId135"/>
              <w:footerReference w:type="default" r:id="rId136"/>
              <w:footerReference w:type="first" r:id="rId137"/>
              <w:type w:val="nextPage"/>
              <w:pgSz w:w="11906" w:h="16838"/>
              <w:pgMar w:left="1352" w:right="970" w:gutter="0" w:header="0" w:top="1716" w:footer="6" w:bottom="1626"/>
              <w:pgNumType w:fmt="decimal"/>
              <w:formProt w:val="false"/>
              <w:titlePg/>
              <w:textDirection w:val="lrTb"/>
              <w:docGrid w:type="default" w:linePitch="360" w:charSpace="0"/>
            </w:sectPr>
            <w:pStyle w:val="2114"/>
            <w:shd w:fill="auto" w:val="clear"/>
            <w:tabs>
              <w:tab w:val="clear" w:pos="720"/>
              <w:tab w:val="left" w:pos="1491" w:leader="none"/>
              <w:tab w:val="left" w:pos="4765" w:leader="none"/>
              <w:tab w:val="left" w:pos="7673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142;</w:t>
            <w:tab/>
            <w:t>г) свой ответ</w:t>
            <w:tab/>
            <w:t>.</w:t>
          </w:r>
        </w:p>
        <w:p>
          <w:pPr>
            <w:pStyle w:val="722"/>
            <w:keepNext w:val="true"/>
            <w:keepLines/>
            <w:shd w:fill="auto" w:val="clear"/>
            <w:spacing w:lineRule="auto" w:line="240"/>
            <w:jc w:val="both"/>
            <w:rPr>
              <w:sz w:val="20"/>
              <w:szCs w:val="20"/>
            </w:rPr>
          </w:pPr>
          <w:r>
            <w:rPr>
              <w:rStyle w:val="722pt"/>
              <w:sz w:val="20"/>
              <w:szCs w:val="20"/>
            </w:rPr>
            <w:t>Тест 6</w:t>
          </w:r>
          <w:bookmarkStart w:id="28" w:name="bookmark34"/>
        </w:p>
        <w:p>
          <w:pPr>
            <w:pStyle w:val="76"/>
            <w:keepNext w:val="true"/>
            <w:keepLines/>
            <w:shd w:fill="auto" w:val="clear"/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ДЕЛЕНИЕ НАТУРАЛЬНЫХ ЧИСЕЛ</w:t>
          </w:r>
          <w:bookmarkStart w:id="29" w:name="bookmark35"/>
        </w:p>
        <w:p>
          <w:pPr>
            <w:pStyle w:val="76"/>
            <w:keepNext w:val="true"/>
            <w:keepLines/>
            <w:shd w:fill="auto" w:val="clear"/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rStyle w:val="72pt11"/>
              <w:b w:val="false"/>
              <w:bCs w:val="false"/>
              <w:sz w:val="20"/>
              <w:szCs w:val="20"/>
            </w:rPr>
            <w:t>Вариант 1</w:t>
          </w:r>
          <w:bookmarkStart w:id="30" w:name="bookmark36"/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Выполните задания, ответьте на вопросы (подчеркните верный ответ или предложите свой).</w:t>
          </w:r>
        </w:p>
        <w:p>
          <w:pPr>
            <w:pStyle w:val="2114"/>
            <w:numPr>
              <w:ilvl w:val="8"/>
              <w:numId w:val="8"/>
            </w:numPr>
            <w:shd w:fill="auto" w:val="clear"/>
            <w:tabs>
              <w:tab w:val="clear" w:pos="720"/>
              <w:tab w:val="left" w:pos="792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частное чисел 7856 и 1.</w:t>
          </w:r>
        </w:p>
        <w:p>
          <w:pPr>
            <w:pStyle w:val="2114"/>
            <w:shd w:fill="auto" w:val="clear"/>
            <w:tabs>
              <w:tab w:val="clear" w:pos="720"/>
              <w:tab w:val="left" w:pos="1528" w:leader="none"/>
              <w:tab w:val="left" w:pos="4789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;</w:t>
            <w:tab/>
            <w:t>в) 7855;</w:t>
          </w:r>
        </w:p>
        <w:p>
          <w:pPr>
            <w:pStyle w:val="Contents8"/>
            <w:shd w:fill="auto" w:val="clear"/>
            <w:tabs>
              <w:tab w:val="clear" w:pos="720"/>
              <w:tab w:val="left" w:pos="1521" w:leader="none"/>
              <w:tab w:val="left" w:pos="4785" w:leader="none"/>
              <w:tab w:val="right" w:pos="773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7856;</w:t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8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корень уравнения а : 15 = 135.</w:t>
          </w:r>
        </w:p>
        <w:p>
          <w:pPr>
            <w:pStyle w:val="Contents8"/>
            <w:shd w:fill="auto" w:val="clear"/>
            <w:tabs>
              <w:tab w:val="clear" w:pos="720"/>
              <w:tab w:val="left" w:pos="1525" w:leader="none"/>
              <w:tab w:val="right" w:pos="5386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50;</w:t>
            <w:tab/>
            <w:t>в) 9;</w:t>
          </w:r>
        </w:p>
        <w:p>
          <w:pPr>
            <w:pStyle w:val="Contents8"/>
            <w:shd w:fill="auto" w:val="clear"/>
            <w:tabs>
              <w:tab w:val="clear" w:pos="720"/>
              <w:tab w:val="left" w:pos="1514" w:leader="none"/>
              <w:tab w:val="left" w:pos="4789" w:leader="none"/>
              <w:tab w:val="right" w:pos="773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025;</w:t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8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 w:before="0" w:after="0"/>
            <w:ind w:left="0" w:firstLine="540"/>
            <w:jc w:val="both"/>
            <w:rPr/>
          </w:pPr>
          <w:r>
            <w:rPr>
              <w:sz w:val="20"/>
              <w:szCs w:val="20"/>
            </w:rPr>
            <w:t>Найдите корень уравнения 32832</w:t>
          </w:r>
          <w:r>
            <w:rPr>
              <w:rStyle w:val="412"/>
              <w:sz w:val="20"/>
              <w:szCs w:val="20"/>
            </w:rPr>
            <w:t xml:space="preserve"> :х =</w:t>
          </w:r>
          <w:r>
            <w:rPr>
              <w:sz w:val="20"/>
              <w:szCs w:val="20"/>
            </w:rPr>
            <w:t xml:space="preserve"> 108.</w:t>
          </w:r>
        </w:p>
        <w:p>
          <w:pPr>
            <w:pStyle w:val="Contents8"/>
            <w:shd w:fill="auto" w:val="clear"/>
            <w:tabs>
              <w:tab w:val="clear" w:pos="720"/>
              <w:tab w:val="left" w:pos="1500" w:leader="none"/>
              <w:tab w:val="left" w:pos="479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04;</w:t>
            <w:tab/>
            <w:t>в) 32940;</w:t>
          </w:r>
        </w:p>
        <w:p>
          <w:pPr>
            <w:pStyle w:val="Contents8"/>
            <w:shd w:fill="auto" w:val="clear"/>
            <w:tabs>
              <w:tab w:val="clear" w:pos="720"/>
              <w:tab w:val="left" w:pos="1514" w:leader="none"/>
              <w:tab w:val="left" w:pos="4789" w:leader="none"/>
              <w:tab w:val="right" w:pos="773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4;</w:t>
            <w:tab/>
            <w:t>г) свой ответ</w:t>
            <w:tab/>
            <w:t>.</w:t>
          </w:r>
        </w:p>
        <w:p>
          <w:pPr>
            <w:pStyle w:val="2114"/>
            <w:numPr>
              <w:ilvl w:val="8"/>
              <w:numId w:val="8"/>
            </w:numPr>
            <w:shd w:fill="auto" w:val="clear"/>
            <w:tabs>
              <w:tab w:val="clear" w:pos="720"/>
              <w:tab w:val="left" w:pos="806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второй множитель, если первый равен 13, а произведение равно 1352.</w:t>
          </w:r>
        </w:p>
        <w:p>
          <w:pPr>
            <w:pStyle w:val="2114"/>
            <w:shd w:fill="auto" w:val="clear"/>
            <w:tabs>
              <w:tab w:val="clear" w:pos="720"/>
              <w:tab w:val="left" w:pos="1528" w:leader="none"/>
              <w:tab w:val="left" w:pos="4789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4;</w:t>
            <w:tab/>
            <w:t>в) 104;</w:t>
          </w:r>
        </w:p>
        <w:p>
          <w:pPr>
            <w:pStyle w:val="2114"/>
            <w:shd w:fill="auto" w:val="clear"/>
            <w:tabs>
              <w:tab w:val="clear" w:pos="720"/>
              <w:tab w:val="left" w:pos="1552" w:leader="none"/>
              <w:tab w:val="left" w:pos="4792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365;</w:t>
            <w:tab/>
            <w:t>г) свой ответ</w:t>
          </w:r>
        </w:p>
        <w:p>
          <w:pPr>
            <w:pStyle w:val="2114"/>
            <w:numPr>
              <w:ilvl w:val="8"/>
              <w:numId w:val="8"/>
            </w:numPr>
            <w:shd w:fill="auto" w:val="clear"/>
            <w:tabs>
              <w:tab w:val="clear" w:pos="720"/>
              <w:tab w:val="left" w:pos="823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частное чисел 3750 и 30.</w:t>
          </w:r>
        </w:p>
        <w:p>
          <w:pPr>
            <w:pStyle w:val="2114"/>
            <w:shd w:fill="auto" w:val="clear"/>
            <w:tabs>
              <w:tab w:val="clear" w:pos="720"/>
              <w:tab w:val="left" w:pos="1525" w:leader="none"/>
              <w:tab w:val="left" w:pos="4789" w:leader="none"/>
            </w:tabs>
            <w:spacing w:lineRule="auto" w:line="240"/>
            <w:ind w:hanging="0"/>
            <w:rPr/>
          </w:pPr>
          <w:r>
            <w:rPr>
              <w:sz w:val="20"/>
              <w:szCs w:val="20"/>
            </w:rPr>
            <w:t>а)</w:t>
            <w:tab/>
            <w:t>125;</w:t>
          </w:r>
          <w:r>
            <w:rPr>
              <w:rStyle w:val="219"/>
              <w:sz w:val="20"/>
              <w:szCs w:val="20"/>
            </w:rPr>
            <w:tab/>
            <w:t>в)</w:t>
          </w:r>
          <w:r>
            <w:rPr>
              <w:sz w:val="20"/>
              <w:szCs w:val="20"/>
            </w:rPr>
            <w:t xml:space="preserve"> 1250;</w:t>
          </w:r>
        </w:p>
        <w:p>
          <w:pPr>
            <w:pStyle w:val="2114"/>
            <w:shd w:fill="auto" w:val="clear"/>
            <w:tabs>
              <w:tab w:val="clear" w:pos="720"/>
              <w:tab w:val="left" w:pos="1518" w:leader="none"/>
              <w:tab w:val="left" w:pos="4792" w:leader="none"/>
              <w:tab w:val="left" w:pos="7707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780;</w:t>
            <w:tab/>
            <w:t>г) свой ответ</w:t>
            <w:tab/>
            <w:t>.</w:t>
          </w:r>
        </w:p>
        <w:p>
          <w:pPr>
            <w:pStyle w:val="2114"/>
            <w:numPr>
              <w:ilvl w:val="8"/>
              <w:numId w:val="8"/>
            </w:numPr>
            <w:shd w:fill="auto" w:val="clear"/>
            <w:tabs>
              <w:tab w:val="clear" w:pos="720"/>
              <w:tab w:val="left" w:pos="840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Скорость пешехода 5 км/ч, а скорость велосипедиста 20 км/ч. Во сколь</w:t>
            <w:softHyphen/>
            <w:t>ко раз скорость велосипедиста больше скорости пешехода?</w:t>
          </w:r>
        </w:p>
        <w:p>
          <w:pPr>
            <w:pStyle w:val="2114"/>
            <w:shd w:fill="auto" w:val="clear"/>
            <w:tabs>
              <w:tab w:val="clear" w:pos="720"/>
              <w:tab w:val="left" w:pos="1500" w:leader="none"/>
              <w:tab w:val="left" w:pos="4789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в 100 раз;</w:t>
            <w:tab/>
            <w:t>в) в 4 раза;</w:t>
          </w:r>
        </w:p>
        <w:p>
          <w:pPr>
            <w:pStyle w:val="2114"/>
            <w:shd w:fill="auto" w:val="clear"/>
            <w:tabs>
              <w:tab w:val="clear" w:pos="720"/>
              <w:tab w:val="left" w:pos="1518" w:leader="none"/>
              <w:tab w:val="left" w:pos="4792" w:leader="none"/>
              <w:tab w:val="left" w:pos="6710" w:leader="dot"/>
              <w:tab w:val="left" w:pos="7658" w:leader="dot"/>
              <w:tab w:val="left" w:pos="7738" w:leader="dot"/>
            </w:tabs>
            <w:spacing w:lineRule="auto" w:line="240"/>
            <w:ind w:hanging="0"/>
            <w:rPr/>
          </w:pPr>
          <w:r>
            <w:rPr>
              <w:sz w:val="20"/>
              <w:szCs w:val="20"/>
            </w:rPr>
            <w:t>б)</w:t>
            <w:tab/>
            <w:t>в 15 раз;</w:t>
            <w:tab/>
            <w:t>г) свой ответ</w:t>
          </w:r>
          <w:r>
            <w:rPr>
              <w:rStyle w:val="2110"/>
              <w:sz w:val="20"/>
              <w:szCs w:val="20"/>
              <w:lang w:val="ru-RU" w:eastAsia="ru-RU"/>
            </w:rPr>
            <w:tab/>
            <w:tab/>
          </w:r>
          <w:r>
            <w:rPr>
              <w:sz w:val="20"/>
              <w:szCs w:val="20"/>
            </w:rPr>
            <w:tab/>
          </w:r>
        </w:p>
        <w:p>
          <w:pPr>
            <w:pStyle w:val="2114"/>
            <w:numPr>
              <w:ilvl w:val="8"/>
              <w:numId w:val="8"/>
            </w:numPr>
            <w:shd w:fill="auto" w:val="clear"/>
            <w:tabs>
              <w:tab w:val="clear" w:pos="720"/>
              <w:tab w:val="left" w:pos="837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В одной книге 480 страниц, а в другой в 4 раза меньше. Сколько страниц во второй книге?</w:t>
          </w:r>
        </w:p>
        <w:p>
          <w:pPr>
            <w:pStyle w:val="2114"/>
            <w:shd w:fill="auto" w:val="clear"/>
            <w:tabs>
              <w:tab w:val="clear" w:pos="720"/>
              <w:tab w:val="left" w:pos="1528" w:leader="none"/>
              <w:tab w:val="left" w:pos="4789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2;</w:t>
            <w:tab/>
            <w:t>в) 1920;</w:t>
          </w:r>
        </w:p>
        <w:p>
          <w:pPr>
            <w:pStyle w:val="2114"/>
            <w:shd w:fill="auto" w:val="clear"/>
            <w:tabs>
              <w:tab w:val="clear" w:pos="720"/>
              <w:tab w:val="left" w:pos="1549" w:leader="none"/>
              <w:tab w:val="left" w:pos="4789" w:leader="none"/>
              <w:tab w:val="left" w:pos="7707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20;</w:t>
            <w:tab/>
            <w:t>г) свой ответ</w:t>
            <w:tab/>
            <w:t>.</w:t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8*. Найдите два числа, если известно, что одно из них в 18 раз больше дру</w:t>
            <w:softHyphen/>
            <w:t>гого, а их сумма равна 1083.</w:t>
          </w:r>
        </w:p>
        <w:p>
          <w:pPr>
            <w:pStyle w:val="2114"/>
            <w:shd w:fill="auto" w:val="clear"/>
            <w:tabs>
              <w:tab w:val="clear" w:pos="720"/>
              <w:tab w:val="left" w:pos="1504" w:leader="none"/>
              <w:tab w:val="left" w:pos="4785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85 и 998;</w:t>
            <w:tab/>
            <w:t>в) 57 и 1026;</w:t>
          </w:r>
        </w:p>
        <w:p>
          <w:pPr>
            <w:sectPr>
              <w:headerReference w:type="even" r:id="rId138"/>
              <w:headerReference w:type="default" r:id="rId139"/>
              <w:footerReference w:type="even" r:id="rId140"/>
              <w:footerReference w:type="default" r:id="rId141"/>
              <w:type w:val="nextPage"/>
              <w:pgSz w:w="11906" w:h="16838"/>
              <w:pgMar w:left="1352" w:right="970" w:gutter="0" w:header="0" w:top="1716" w:footer="6" w:bottom="1626"/>
              <w:pgNumType w:start="89" w:fmt="decimal"/>
              <w:formProt w:val="false"/>
              <w:textDirection w:val="lrTb"/>
              <w:docGrid w:type="default" w:linePitch="360" w:charSpace="0"/>
            </w:sectPr>
            <w:pStyle w:val="2114"/>
            <w:shd w:fill="auto" w:val="clear"/>
            <w:tabs>
              <w:tab w:val="clear" w:pos="720"/>
              <w:tab w:val="left" w:pos="1521" w:leader="none"/>
              <w:tab w:val="left" w:pos="4792" w:leader="none"/>
              <w:tab w:val="left" w:pos="6409" w:leader="underscore"/>
              <w:tab w:val="left" w:pos="7697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58 и 1102;</w:t>
            <w:tab/>
            <w:t xml:space="preserve">г) свой ответ </w:t>
            <w:tab/>
            <w:tab/>
            <w:t>.</w:t>
          </w:r>
        </w:p>
        <w:p>
          <w:pPr>
            <w:pStyle w:val="2114"/>
            <w:numPr>
              <w:ilvl w:val="0"/>
              <w:numId w:val="0"/>
            </w:numPr>
            <w:shd w:fill="auto" w:val="clear"/>
            <w:tabs>
              <w:tab w:val="clear" w:pos="720"/>
              <w:tab w:val="left" w:pos="782" w:leader="none"/>
            </w:tabs>
            <w:spacing w:lineRule="auto" w:line="240"/>
            <w:ind w:firstLine="52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частное чисел 4583 и 1.</w:t>
          </w:r>
        </w:p>
        <w:p>
          <w:pPr>
            <w:pStyle w:val="2114"/>
            <w:shd w:fill="auto" w:val="clear"/>
            <w:tabs>
              <w:tab w:val="clear" w:pos="720"/>
              <w:tab w:val="left" w:pos="1501" w:leader="none"/>
              <w:tab w:val="left" w:pos="4762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;</w:t>
            <w:tab/>
            <w:t>в) 4583;</w:t>
          </w:r>
        </w:p>
        <w:p>
          <w:pPr>
            <w:pStyle w:val="Contents8"/>
            <w:shd w:fill="auto" w:val="clear"/>
            <w:tabs>
              <w:tab w:val="clear" w:pos="720"/>
              <w:tab w:val="left" w:pos="1491" w:leader="none"/>
              <w:tab w:val="left" w:pos="4762" w:leader="none"/>
              <w:tab w:val="right" w:pos="7711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584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13" w:leader="none"/>
            </w:tabs>
            <w:spacing w:lineRule="auto" w:line="240" w:before="0" w:after="0"/>
            <w:ind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корень уравнения 51706 : х = 103.</w:t>
          </w:r>
        </w:p>
        <w:p>
          <w:pPr>
            <w:pStyle w:val="Contents8"/>
            <w:shd w:fill="auto" w:val="clear"/>
            <w:tabs>
              <w:tab w:val="clear" w:pos="720"/>
              <w:tab w:val="left" w:pos="1477" w:leader="none"/>
              <w:tab w:val="right" w:pos="5461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5325718;</w:t>
            <w:tab/>
            <w:t>в) 52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left" w:pos="4762" w:leader="none"/>
              <w:tab w:val="right" w:pos="7711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502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07" w:leader="none"/>
            </w:tabs>
            <w:spacing w:lineRule="auto" w:line="240" w:before="0" w:after="0"/>
            <w:ind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корень уравнения а : 45 = 405.</w:t>
          </w:r>
        </w:p>
        <w:p>
          <w:pPr>
            <w:pStyle w:val="Contents8"/>
            <w:shd w:fill="auto" w:val="clear"/>
            <w:tabs>
              <w:tab w:val="clear" w:pos="720"/>
              <w:tab w:val="left" w:pos="1505" w:leader="none"/>
              <w:tab w:val="right" w:pos="5461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8225;</w:t>
            <w:tab/>
            <w:t>в) 450;</w:t>
          </w:r>
        </w:p>
        <w:p>
          <w:pPr>
            <w:pStyle w:val="Contents8"/>
            <w:shd w:fill="auto" w:val="clear"/>
            <w:tabs>
              <w:tab w:val="clear" w:pos="720"/>
              <w:tab w:val="left" w:pos="1494" w:leader="none"/>
              <w:tab w:val="left" w:pos="4765" w:leader="none"/>
              <w:tab w:val="right" w:pos="7711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9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02" w:leader="none"/>
            </w:tabs>
            <w:spacing w:lineRule="auto" w:line="240" w:before="0" w:after="0"/>
            <w:ind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ервый множитель, если второй равен 17, а произведение равно 1751.</w:t>
          </w:r>
        </w:p>
        <w:p>
          <w:pPr>
            <w:pStyle w:val="Contents8"/>
            <w:shd w:fill="auto" w:val="clear"/>
            <w:tabs>
              <w:tab w:val="clear" w:pos="720"/>
              <w:tab w:val="left" w:pos="1505" w:leader="none"/>
              <w:tab w:val="right" w:pos="5461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3;</w:t>
            <w:tab/>
            <w:t>в) 103;</w:t>
          </w:r>
        </w:p>
        <w:p>
          <w:pPr>
            <w:pStyle w:val="Contents8"/>
            <w:shd w:fill="auto" w:val="clear"/>
            <w:tabs>
              <w:tab w:val="clear" w:pos="720"/>
              <w:tab w:val="left" w:pos="1491" w:leader="none"/>
              <w:tab w:val="left" w:pos="4762" w:leader="none"/>
              <w:tab w:val="right" w:pos="7711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9 767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07" w:leader="none"/>
            </w:tabs>
            <w:spacing w:lineRule="auto" w:line="240" w:before="0" w:after="0"/>
            <w:ind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частное чисел 7920 и 60.</w:t>
          </w:r>
        </w:p>
        <w:p>
          <w:pPr>
            <w:pStyle w:val="Contents8"/>
            <w:shd w:fill="auto" w:val="clear"/>
            <w:tabs>
              <w:tab w:val="clear" w:pos="720"/>
              <w:tab w:val="left" w:pos="1477" w:leader="none"/>
              <w:tab w:val="left" w:pos="4758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506;</w:t>
            <w:tab/>
            <w:t>в) 13 365;</w:t>
          </w:r>
        </w:p>
        <w:p>
          <w:pPr>
            <w:pStyle w:val="Contents8"/>
            <w:shd w:fill="auto" w:val="clear"/>
            <w:tabs>
              <w:tab w:val="clear" w:pos="720"/>
              <w:tab w:val="left" w:pos="1518" w:leader="none"/>
              <w:tab w:val="left" w:pos="4758" w:leader="none"/>
              <w:tab w:val="right" w:pos="7711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32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 w:before="0" w:after="0"/>
            <w:ind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Скорость лыжника 15 км/ч, а скорость мотоциклиста 45 км/ч. Во сколько раз скорость мотоциклиста больше скорости лыжника?</w:t>
          </w:r>
        </w:p>
        <w:p>
          <w:pPr>
            <w:pStyle w:val="Contents8"/>
            <w:shd w:fill="auto" w:val="clear"/>
            <w:tabs>
              <w:tab w:val="clear" w:pos="720"/>
              <w:tab w:val="left" w:pos="1477" w:leader="none"/>
              <w:tab w:val="left" w:pos="476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в 3 раза;</w:t>
            <w:tab/>
            <w:t>в) в 2 раза;</w:t>
          </w:r>
        </w:p>
        <w:p>
          <w:pPr>
            <w:pStyle w:val="Contents8"/>
            <w:shd w:fill="auto" w:val="clear"/>
            <w:tabs>
              <w:tab w:val="clear" w:pos="720"/>
              <w:tab w:val="left" w:pos="1494" w:leader="none"/>
              <w:tab w:val="left" w:pos="4762" w:leader="none"/>
              <w:tab w:val="right" w:pos="7711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в 30 раз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37" w:leader="none"/>
            </w:tabs>
            <w:spacing w:lineRule="auto" w:line="240" w:before="0" w:after="0"/>
            <w:ind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Сколько времени был в пути теплоход, скорость которого 35 км/ч, а рас</w:t>
            <w:softHyphen/>
            <w:t>стояние между пристанями 420 км?</w:t>
          </w:r>
        </w:p>
        <w:p>
          <w:pPr>
            <w:pStyle w:val="Contents8"/>
            <w:shd w:fill="auto" w:val="clear"/>
            <w:tabs>
              <w:tab w:val="clear" w:pos="720"/>
              <w:tab w:val="left" w:pos="1505" w:leader="none"/>
              <w:tab w:val="right" w:pos="5461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20 ч;</w:t>
            <w:tab/>
            <w:t>в) 12 ч;</w:t>
          </w:r>
        </w:p>
        <w:p>
          <w:pPr>
            <w:pStyle w:val="Contents8"/>
            <w:shd w:fill="auto" w:val="clear"/>
            <w:tabs>
              <w:tab w:val="clear" w:pos="720"/>
              <w:tab w:val="left" w:pos="1525" w:leader="none"/>
              <w:tab w:val="left" w:pos="4758" w:leader="none"/>
              <w:tab w:val="right" w:pos="7711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4700 км/ч;</w:t>
            <w:tab/>
            <w:t>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2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8*. Найдите два числа, если известно, что одно из них в 16 раз больше дру</w:t>
            <w:softHyphen/>
            <w:t>гого, а их разность равна 435.</w:t>
          </w:r>
        </w:p>
        <w:p>
          <w:pPr>
            <w:pStyle w:val="Contents8"/>
            <w:shd w:fill="auto" w:val="clear"/>
            <w:tabs>
              <w:tab w:val="clear" w:pos="720"/>
              <w:tab w:val="left" w:pos="1467" w:leader="none"/>
              <w:tab w:val="left" w:pos="476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64 и 29;</w:t>
            <w:tab/>
            <w:t>в) 496 и 31;</w:t>
          </w:r>
        </w:p>
        <w:p>
          <w:pPr>
            <w:pStyle w:val="Contents8"/>
            <w:shd w:fill="auto" w:val="clear"/>
            <w:tabs>
              <w:tab w:val="clear" w:pos="720"/>
              <w:tab w:val="left" w:pos="1487" w:leader="none"/>
              <w:tab w:val="left" w:pos="4762" w:leader="none"/>
              <w:tab w:val="right" w:pos="7711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58 и 23;</w:t>
            <w:tab/>
            <w:t>г) свой ответ</w:t>
            <w:tab/>
            <w:t>.</w:t>
          </w:r>
          <w:r>
            <w:rPr>
              <w:sz w:val="20"/>
              <w:szCs w:val="20"/>
            </w:rPr>
            <w:fldChar w:fldCharType="end"/>
          </w:r>
        </w:p>
        <w:p>
          <w:pPr>
            <w:sectPr>
              <w:headerReference w:type="even" r:id="rId142"/>
              <w:headerReference w:type="default" r:id="rId143"/>
              <w:footerReference w:type="even" r:id="rId144"/>
              <w:footerReference w:type="default" r:id="rId145"/>
              <w:type w:val="nextPage"/>
              <w:pgSz w:w="11906" w:h="16838"/>
              <w:pgMar w:left="1352" w:right="970" w:gutter="0" w:header="0" w:top="1716" w:footer="6" w:bottom="1626"/>
              <w:pgNumType w:start="89"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31" w:name="bookmark37"/>
      <w:bookmarkEnd w:id="26"/>
      <w:bookmarkEnd w:id="27"/>
      <w:bookmarkEnd w:id="28"/>
      <w:bookmarkEnd w:id="29"/>
      <w:bookmarkEnd w:id="30"/>
      <w:r>
        <w:rPr>
          <w:rStyle w:val="92pt8"/>
          <w:b w:val="false"/>
          <w:bCs w:val="false"/>
          <w:sz w:val="20"/>
          <w:szCs w:val="20"/>
        </w:rPr>
        <w:t>Вариант 1</w:t>
      </w:r>
      <w:bookmarkEnd w:id="31"/>
    </w:p>
    <w:p>
      <w:pPr>
        <w:pStyle w:val="2114"/>
        <w:numPr>
          <w:ilvl w:val="0"/>
          <w:numId w:val="9"/>
        </w:numPr>
        <w:shd w:fill="auto" w:val="clear"/>
        <w:tabs>
          <w:tab w:val="clear" w:pos="720"/>
          <w:tab w:val="left" w:pos="802" w:leader="none"/>
        </w:tabs>
        <w:spacing w:lineRule="auto" w:line="240"/>
        <w:ind w:left="0" w:firstLine="540"/>
        <w:rPr/>
      </w:pPr>
      <w:r>
        <w:rPr>
          <w:sz w:val="20"/>
          <w:szCs w:val="20"/>
        </w:rPr>
        <w:t>Вычислите 9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- (в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- 276 :23): 4.</w:t>
      </w:r>
    </w:p>
    <w:p>
      <w:pPr>
        <w:pStyle w:val="2114"/>
        <w:numPr>
          <w:ilvl w:val="0"/>
          <w:numId w:val="9"/>
        </w:numPr>
        <w:shd w:fill="auto" w:val="clear"/>
        <w:tabs>
          <w:tab w:val="clear" w:pos="720"/>
          <w:tab w:val="left" w:pos="820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Упростите выражение (8а +150)- 6а и найдите его значение при а - 1; 12.</w:t>
      </w:r>
    </w:p>
    <w:p>
      <w:pPr>
        <w:pStyle w:val="2114"/>
        <w:numPr>
          <w:ilvl w:val="0"/>
          <w:numId w:val="9"/>
        </w:numPr>
        <w:shd w:fill="auto" w:val="clear"/>
        <w:tabs>
          <w:tab w:val="clear" w:pos="720"/>
          <w:tab w:val="left" w:pos="830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ешите уравнение</w:t>
      </w:r>
      <w:r>
        <w:rPr>
          <w:rStyle w:val="2171"/>
          <w:sz w:val="20"/>
          <w:szCs w:val="20"/>
        </w:rPr>
        <w:t xml:space="preserve"> 5х + 1х -</w:t>
      </w:r>
      <w:r>
        <w:rPr>
          <w:sz w:val="20"/>
          <w:szCs w:val="20"/>
        </w:rPr>
        <w:t xml:space="preserve"> 2069 = </w:t>
      </w:r>
      <w:r>
        <w:rPr>
          <w:rStyle w:val="211pt10"/>
          <w:sz w:val="20"/>
          <w:szCs w:val="20"/>
        </w:rPr>
        <w:t>5167.</w:t>
      </w:r>
    </w:p>
    <w:p>
      <w:pPr>
        <w:pStyle w:val="2114"/>
        <w:numPr>
          <w:ilvl w:val="0"/>
          <w:numId w:val="9"/>
        </w:numPr>
        <w:shd w:fill="auto" w:val="clear"/>
        <w:tabs>
          <w:tab w:val="clear" w:pos="720"/>
          <w:tab w:val="left" w:pos="830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Выразите в квадратных метрах: 6 га; 5 га 21 а; 18 а.</w:t>
      </w:r>
    </w:p>
    <w:p>
      <w:pPr>
        <w:pStyle w:val="2114"/>
        <w:numPr>
          <w:ilvl w:val="0"/>
          <w:numId w:val="9"/>
        </w:numPr>
        <w:shd w:fill="auto" w:val="clear"/>
        <w:tabs>
          <w:tab w:val="clear" w:pos="720"/>
          <w:tab w:val="left" w:pos="816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ешите задачу.</w:t>
      </w:r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Чтобы приготовить настойку для полоскания рта, надо взять ромашки - 3 части, календулы - 2 части, шалфея - 4 части. Сколько граммов нужно взять шалфея, если ромашки и календулы 100 граммов?</w:t>
      </w:r>
    </w:p>
    <w:p>
      <w:pPr>
        <w:pStyle w:val="922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32" w:name="bookmark38"/>
      <w:r>
        <w:rPr>
          <w:rStyle w:val="922pt1"/>
          <w:sz w:val="20"/>
          <w:szCs w:val="20"/>
        </w:rPr>
        <w:t>Вариант 2</w:t>
      </w:r>
      <w:bookmarkEnd w:id="32"/>
    </w:p>
    <w:p>
      <w:pPr>
        <w:pStyle w:val="2114"/>
        <w:numPr>
          <w:ilvl w:val="1"/>
          <w:numId w:val="9"/>
        </w:numPr>
        <w:shd w:fill="auto" w:val="clear"/>
        <w:tabs>
          <w:tab w:val="clear" w:pos="720"/>
          <w:tab w:val="left" w:pos="795" w:leader="none"/>
        </w:tabs>
        <w:spacing w:lineRule="auto" w:line="240"/>
        <w:ind w:left="0" w:firstLine="540"/>
        <w:rPr/>
      </w:pPr>
      <w:r>
        <w:rPr>
          <w:sz w:val="20"/>
          <w:szCs w:val="20"/>
        </w:rPr>
        <w:t>Вычислите 5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- (б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- 544 :34): 25 .</w:t>
      </w:r>
    </w:p>
    <w:p>
      <w:pPr>
        <w:pStyle w:val="2114"/>
        <w:numPr>
          <w:ilvl w:val="1"/>
          <w:numId w:val="9"/>
        </w:numPr>
        <w:shd w:fill="auto" w:val="clear"/>
        <w:tabs>
          <w:tab w:val="clear" w:pos="720"/>
          <w:tab w:val="left" w:pos="823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Упростите выражение 18х - (35 + 1х) и найдите его значение при х = 6; 15.</w:t>
      </w:r>
    </w:p>
    <w:p>
      <w:pPr>
        <w:pStyle w:val="2114"/>
        <w:numPr>
          <w:ilvl w:val="1"/>
          <w:numId w:val="9"/>
        </w:numPr>
        <w:shd w:fill="auto" w:val="clear"/>
        <w:tabs>
          <w:tab w:val="clear" w:pos="720"/>
          <w:tab w:val="left" w:pos="827" w:leader="none"/>
        </w:tabs>
        <w:spacing w:lineRule="auto" w:line="240"/>
        <w:ind w:left="0" w:firstLine="540"/>
        <w:rPr/>
      </w:pPr>
      <w:r>
        <w:rPr>
          <w:sz w:val="20"/>
          <w:szCs w:val="20"/>
        </w:rPr>
        <w:t xml:space="preserve">Решите уравнение </w:t>
      </w:r>
      <w:r>
        <w:rPr>
          <w:rStyle w:val="211pt10"/>
          <w:sz w:val="20"/>
          <w:szCs w:val="20"/>
        </w:rPr>
        <w:t>\7х-11х +</w:t>
      </w:r>
      <w:r>
        <w:rPr>
          <w:sz w:val="20"/>
          <w:szCs w:val="20"/>
        </w:rPr>
        <w:t xml:space="preserve"> 5858 = 8912 .</w:t>
      </w:r>
    </w:p>
    <w:p>
      <w:pPr>
        <w:pStyle w:val="2114"/>
        <w:numPr>
          <w:ilvl w:val="1"/>
          <w:numId w:val="9"/>
        </w:numPr>
        <w:shd w:fill="auto" w:val="clear"/>
        <w:tabs>
          <w:tab w:val="clear" w:pos="720"/>
          <w:tab w:val="left" w:pos="830" w:leader="none"/>
        </w:tabs>
        <w:spacing w:lineRule="auto" w:line="240"/>
        <w:ind w:left="0" w:firstLine="540"/>
        <w:rPr/>
      </w:pPr>
      <w:r>
        <w:rPr>
          <w:sz w:val="20"/>
          <w:szCs w:val="20"/>
        </w:rPr>
        <w:t>Выразите в гектарах: 630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83000 а; 67 к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14 га.</w:t>
      </w:r>
    </w:p>
    <w:p>
      <w:pPr>
        <w:pStyle w:val="2114"/>
        <w:numPr>
          <w:ilvl w:val="1"/>
          <w:numId w:val="9"/>
        </w:numPr>
        <w:shd w:fill="auto" w:val="clear"/>
        <w:tabs>
          <w:tab w:val="clear" w:pos="720"/>
          <w:tab w:val="left" w:pos="827" w:leader="none"/>
        </w:tabs>
        <w:spacing w:lineRule="auto" w:line="240"/>
        <w:ind w:left="0" w:firstLine="540"/>
        <w:rPr>
          <w:sz w:val="20"/>
          <w:szCs w:val="20"/>
        </w:rPr>
      </w:pPr>
      <w:r>
        <w:rPr>
          <w:sz w:val="20"/>
          <w:szCs w:val="20"/>
        </w:rPr>
        <w:t>Решите задачу.</w:t>
      </w:r>
    </w:p>
    <w:p>
      <w:pPr>
        <w:sectPr>
          <w:headerReference w:type="even" r:id="rId146"/>
          <w:headerReference w:type="default" r:id="rId147"/>
          <w:footerReference w:type="even" r:id="rId148"/>
          <w:footerReference w:type="default" r:id="rId149"/>
          <w:type w:val="nextPage"/>
          <w:pgSz w:w="11906" w:h="16838"/>
          <w:pgMar w:left="1352" w:right="970" w:gutter="0" w:header="0" w:top="1716" w:footer="6" w:bottom="1626"/>
          <w:pgNumType w:start="91"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Для приготовления жидкости для выведения пятен берут воды - 10 частей, нашатырного спирта - 3 части, соли - 2 части. Сколько будет весить вся жид</w:t>
        <w:softHyphen/>
        <w:t>кость, если воды и спирта в ней будет 26 граммов?</w:t>
      </w:r>
    </w:p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33" w:name="bookmark39"/>
      <w:r>
        <w:rPr>
          <w:rStyle w:val="92pt7"/>
          <w:b w:val="false"/>
          <w:bCs w:val="false"/>
          <w:sz w:val="20"/>
          <w:szCs w:val="20"/>
        </w:rPr>
        <w:t>Вариант 1</w:t>
      </w:r>
      <w:bookmarkEnd w:id="33"/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ыберите и подчеркните верный ответ или предложите свой.</w:t>
      </w:r>
    </w:p>
    <w:p>
      <w:pPr>
        <w:pStyle w:val="2114"/>
        <w:numPr>
          <w:ilvl w:val="2"/>
          <w:numId w:val="9"/>
        </w:numPr>
        <w:shd w:fill="auto" w:val="clear"/>
        <w:tabs>
          <w:tab w:val="clear" w:pos="720"/>
          <w:tab w:val="left" w:pos="266" w:leader="none"/>
        </w:tabs>
        <w:spacing w:lineRule="auto" w:line="240"/>
        <w:ind w:left="0" w:hanging="0"/>
        <w:rPr/>
      </w:pPr>
      <w:r>
        <w:rPr>
          <w:sz w:val="20"/>
          <w:szCs w:val="20"/>
        </w:rPr>
        <w:t xml:space="preserve">Числа </w:t>
      </w:r>
      <w:r>
        <w:rPr>
          <w:rStyle w:val="211pt9"/>
          <w:sz w:val="20"/>
          <w:szCs w:val="20"/>
        </w:rPr>
        <w:t>у' "з'</w:t>
      </w:r>
      <w:r>
        <w:rPr>
          <w:sz w:val="20"/>
          <w:szCs w:val="20"/>
        </w:rPr>
        <w:t xml:space="preserve"> 25 называются:</w:t>
      </w:r>
    </w:p>
    <w:p>
      <w:pPr>
        <w:pStyle w:val="2114"/>
        <w:shd w:fill="auto" w:val="clear"/>
        <w:tabs>
          <w:tab w:val="clear" w:pos="720"/>
          <w:tab w:val="left" w:pos="617" w:leader="none"/>
          <w:tab w:val="left" w:pos="4245" w:leader="none"/>
        </w:tabs>
        <w:spacing w:lineRule="auto" w:line="240"/>
        <w:ind w:hanging="0"/>
        <w:rPr/>
      </w:pPr>
      <w:r>
        <w:rPr/>
        <w:t>а)</w:t>
        <w:tab/>
        <w:t>натуральными числами;</w:t>
        <w:tab/>
        <w:t>в) десятичными дробями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8"/>
            <w:shd w:fill="auto" w:val="clear"/>
            <w:tabs>
              <w:tab w:val="clear" w:pos="720"/>
              <w:tab w:val="left" w:pos="638" w:leader="none"/>
              <w:tab w:val="right" w:pos="8507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</w:rPr>
            <w:instrText xml:space="preserve"> TOC \o "1-3" \h \z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б)</w:t>
            <w:tab/>
            <w:t>обыкновенными дробями; г) свой ответ</w:t>
            <w:tab/>
            <w:t>.</w:t>
          </w:r>
        </w:p>
        <w:p>
          <w:pPr>
            <w:pStyle w:val="Contents8"/>
            <w:numPr>
              <w:ilvl w:val="2"/>
              <w:numId w:val="9"/>
            </w:numPr>
            <w:shd w:fill="auto" w:val="clear"/>
            <w:tabs>
              <w:tab w:val="clear" w:pos="720"/>
              <w:tab w:val="left" w:pos="28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Часть фигуры, которая не заштрихована, можно записать в виде дроби:</w:t>
          </w:r>
        </w:p>
        <w:p>
          <w:pPr>
            <w:pStyle w:val="Contents9"/>
            <w:shd w:fill="auto" w:val="clear"/>
            <w:tabs>
              <w:tab w:val="clear" w:pos="720"/>
              <w:tab w:val="left" w:pos="2560" w:leader="none"/>
              <w:tab w:val="right" w:pos="4670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9</w:t>
            <w:tab/>
            <w:t>9</w:t>
            <w:tab/>
            <w:t>с</w:t>
          </w:r>
        </w:p>
        <w:p>
          <w:pPr>
            <w:pStyle w:val="Contents8"/>
            <w:shd w:fill="auto" w:val="clear"/>
            <w:tabs>
              <w:tab w:val="clear" w:pos="720"/>
              <w:tab w:val="left" w:pos="2199" w:leader="none"/>
              <w:tab w:val="left" w:pos="4245" w:leader="none"/>
              <w:tab w:val="left" w:pos="6301" w:leader="none"/>
            </w:tabs>
            <w:spacing w:lineRule="auto" w:line="240" w:before="0" w:after="0"/>
            <w:jc w:val="both"/>
            <w:rPr/>
          </w:pPr>
          <w:r>
            <w:rPr>
              <w:rStyle w:val="1pt7"/>
              <w:sz w:val="20"/>
              <w:szCs w:val="20"/>
            </w:rPr>
            <w:t>а) ^;</w:t>
            <w:tab/>
            <w:t>б) ^;</w:t>
            <w:tab/>
            <w:t>в) ^;</w:t>
          </w:r>
          <w:r>
            <w:rPr>
              <w:sz w:val="20"/>
              <w:szCs w:val="20"/>
            </w:rPr>
            <w:tab/>
            <w:t>г) свой ответ</w:t>
          </w:r>
        </w:p>
        <w:p>
          <w:pPr>
            <w:pStyle w:val="417"/>
            <w:shd w:fill="auto" w:val="clear"/>
            <w:tabs>
              <w:tab w:val="clear" w:pos="720"/>
              <w:tab w:val="left" w:pos="2528" w:leader="none"/>
              <w:tab w:val="right" w:pos="4670" w:leader="none"/>
            </w:tabs>
            <w:spacing w:lineRule="auto" w:line="240" w:before="0" w:after="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Style w:val="414"/>
              <w:rFonts w:cs="Times New Roman" w:ascii="Times New Roman" w:hAnsi="Times New Roman"/>
              <w:sz w:val="20"/>
              <w:szCs w:val="20"/>
              <w:lang w:val="ru-RU" w:eastAsia="ru-RU"/>
            </w:rPr>
            <w:t>/</w:t>
          </w:r>
          <w:r>
            <w:rPr>
              <w:rStyle w:val="4Tahoma"/>
              <w:rFonts w:cs="Times New Roman" w:ascii="Times New Roman" w:hAnsi="Times New Roman"/>
              <w:sz w:val="20"/>
              <w:szCs w:val="20"/>
            </w:rPr>
            <w:tab/>
            <w:t>щУ</w:t>
          </w:r>
          <w:r>
            <w:rPr>
              <w:rStyle w:val="414"/>
              <w:rFonts w:cs="Times New Roman" w:ascii="Times New Roman" w:hAnsi="Times New Roman"/>
              <w:sz w:val="20"/>
              <w:szCs w:val="20"/>
              <w:lang w:val="ru-RU" w:eastAsia="ru-RU"/>
            </w:rPr>
            <w:tab/>
            <w:t>/</w:t>
          </w:r>
          <w:r>
            <w:rPr>
              <w:rStyle w:val="414"/>
              <w:sz w:val="20"/>
              <w:szCs w:val="20"/>
              <w:rFonts w:cs="Times New Roman" w:ascii="Times New Roman" w:hAnsi="Times New Roman"/>
              <w:lang w:val="ru-RU" w:eastAsia="ru-RU"/>
            </w:rPr>
            <w:fldChar w:fldCharType="end"/>
          </w:r>
        </w:p>
      </w:sdtContent>
    </w:sdt>
    <w:p>
      <w:pPr>
        <w:pStyle w:val="2114"/>
        <w:numPr>
          <w:ilvl w:val="2"/>
          <w:numId w:val="9"/>
        </w:numPr>
        <w:shd w:fill="auto" w:val="clear"/>
        <w:tabs>
          <w:tab w:val="clear" w:pos="720"/>
          <w:tab w:val="left" w:pos="283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В записи дроби число 41 является:</w:t>
      </w:r>
    </w:p>
    <w:p>
      <w:pPr>
        <w:pStyle w:val="2114"/>
        <w:shd w:fill="auto" w:val="clear"/>
        <w:tabs>
          <w:tab w:val="clear" w:pos="720"/>
          <w:tab w:val="left" w:pos="620" w:leader="none"/>
          <w:tab w:val="left" w:pos="425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числителем;</w:t>
        <w:tab/>
        <w:t>в) знаменателем;</w:t>
      </w:r>
    </w:p>
    <w:p>
      <w:pPr>
        <w:pStyle w:val="2114"/>
        <w:shd w:fill="auto" w:val="clear"/>
        <w:tabs>
          <w:tab w:val="clear" w:pos="720"/>
          <w:tab w:val="left" w:pos="638" w:leader="none"/>
          <w:tab w:val="left" w:pos="4255" w:leader="none"/>
          <w:tab w:val="left" w:pos="7855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частным;</w:t>
        <w:tab/>
        <w:t>г) свой ответ</w:t>
        <w:tab/>
      </w:r>
    </w:p>
    <w:p>
      <w:pPr>
        <w:pStyle w:val="81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 7 о</w:t>
      </w:r>
    </w:p>
    <w:p>
      <w:pPr>
        <w:pStyle w:val="2114"/>
        <w:numPr>
          <w:ilvl w:val="2"/>
          <w:numId w:val="9"/>
        </w:numPr>
        <w:shd w:fill="auto" w:val="clear"/>
        <w:tabs>
          <w:tab w:val="clear" w:pos="720"/>
          <w:tab w:val="left" w:pos="293" w:leader="none"/>
        </w:tabs>
        <w:spacing w:lineRule="auto" w:line="240"/>
        <w:ind w:left="0" w:hanging="0"/>
        <w:rPr/>
      </w:pPr>
      <w:r>
        <w:rPr>
          <w:sz w:val="20"/>
          <w:szCs w:val="20"/>
        </w:rPr>
        <w:t xml:space="preserve">Меньшей из дробей </w:t>
      </w:r>
      <w:r>
        <w:rPr>
          <w:sz w:val="20"/>
          <w:szCs w:val="20"/>
          <w:lang w:val="en-US" w:eastAsia="en-US"/>
        </w:rPr>
        <w:t>yj</w:t>
      </w:r>
      <w:r>
        <w:rPr>
          <w:sz w:val="20"/>
          <w:szCs w:val="20"/>
          <w:lang w:eastAsia="en-US"/>
        </w:rPr>
        <w:t xml:space="preserve">'-&gt; </w:t>
      </w:r>
      <w:r>
        <w:rPr>
          <w:sz w:val="20"/>
          <w:szCs w:val="20"/>
          <w:lang w:val="en-US" w:eastAsia="en-US"/>
        </w:rPr>
        <w:t>fy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является:</w:t>
      </w:r>
    </w:p>
    <w:p>
      <w:pPr>
        <w:pStyle w:val="2114"/>
        <w:shd w:fill="auto" w:val="clear"/>
        <w:tabs>
          <w:tab w:val="clear" w:pos="720"/>
          <w:tab w:val="left" w:pos="2199" w:leader="none"/>
          <w:tab w:val="left" w:pos="4252" w:leader="none"/>
          <w:tab w:val="left" w:pos="6297" w:leader="none"/>
        </w:tabs>
        <w:spacing w:lineRule="auto" w:line="240"/>
        <w:ind w:hanging="0"/>
        <w:rPr/>
      </w:pPr>
      <w:r>
        <w:rPr>
          <w:rStyle w:val="211pt9"/>
          <w:sz w:val="20"/>
          <w:szCs w:val="20"/>
        </w:rPr>
        <w:t>а) ^;</w:t>
        <w:tab/>
        <w:t>б) ^;</w:t>
        <w:tab/>
        <w:t>в) ^;</w:t>
      </w:r>
      <w:r>
        <w:rPr>
          <w:sz w:val="20"/>
          <w:szCs w:val="20"/>
        </w:rPr>
        <w:tab/>
        <w:t>г) свой ответ</w:t>
      </w:r>
    </w:p>
    <w:p>
      <w:pPr>
        <w:pStyle w:val="2114"/>
        <w:numPr>
          <w:ilvl w:val="2"/>
          <w:numId w:val="9"/>
        </w:numPr>
        <w:shd w:fill="auto" w:val="clear"/>
        <w:tabs>
          <w:tab w:val="clear" w:pos="720"/>
          <w:tab w:val="left" w:pos="2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Выберите правильную запись сравнения чисел ^ и</w:t>
      </w:r>
    </w:p>
    <w:p>
      <w:pPr>
        <w:pStyle w:val="2114"/>
        <w:shd w:fill="auto" w:val="clear"/>
        <w:spacing w:lineRule="auto" w:line="240"/>
        <w:ind w:hanging="0"/>
        <w:rPr/>
      </w:pPr>
      <w:r>
        <w:rPr>
          <w:rStyle w:val="211pt9"/>
          <w:sz w:val="20"/>
          <w:szCs w:val="20"/>
          <w:vertAlign w:val="superscript"/>
          <w:lang w:eastAsia="en-US"/>
        </w:rPr>
        <w:t>6)</w:t>
      </w:r>
      <w:r>
        <w:rPr>
          <w:rStyle w:val="211pt9"/>
          <w:sz w:val="20"/>
          <w:szCs w:val="20"/>
          <w:lang w:val="en-US" w:eastAsia="en-US"/>
        </w:rPr>
        <w:t>il</w:t>
      </w:r>
      <w:r>
        <w:rPr>
          <w:rStyle w:val="21Constantia1"/>
          <w:rFonts w:cs="Times New Roman"/>
          <w:lang w:val="ru-RU"/>
        </w:rPr>
        <w:t xml:space="preserve"> </w:t>
      </w:r>
      <w:r>
        <w:rPr>
          <w:rStyle w:val="21Constantia1"/>
          <w:rFonts w:cs="Times New Roman"/>
          <w:vertAlign w:val="superscript"/>
          <w:lang w:val="ru-RU"/>
        </w:rPr>
        <w:t>=</w:t>
      </w:r>
      <w:r>
        <w:rPr>
          <w:rStyle w:val="21Constantia1"/>
          <w:rFonts w:cs="Times New Roman"/>
          <w:lang w:val="ru-RU"/>
        </w:rPr>
        <w:t xml:space="preserve"> </w:t>
      </w:r>
      <w:r>
        <w:rPr>
          <w:rStyle w:val="21Constantia1"/>
          <w:rFonts w:cs="Times New Roman"/>
        </w:rPr>
        <w:t>T</w:t>
      </w:r>
      <w:r>
        <w:rPr>
          <w:rStyle w:val="21Constantia1"/>
          <w:rFonts w:cs="Times New Roman"/>
          <w:lang w:val="ru-RU"/>
        </w:rPr>
        <w:t>9</w:t>
      </w:r>
      <w:r>
        <w:rPr>
          <w:rStyle w:val="21Constantia1"/>
          <w:rFonts w:cs="Times New Roman"/>
          <w:vertAlign w:val="superscript"/>
          <w:lang w:val="ru-RU"/>
        </w:rPr>
        <w:t>;</w:t>
      </w:r>
      <w:r>
        <w:rPr>
          <w:rStyle w:val="211pt9"/>
          <w:sz w:val="20"/>
          <w:szCs w:val="20"/>
          <w:vertAlign w:val="superscript"/>
          <w:lang w:eastAsia="en-US"/>
        </w:rPr>
        <w:t xml:space="preserve"> </w:t>
      </w:r>
      <w:r>
        <w:rPr>
          <w:rStyle w:val="211pt9"/>
          <w:sz w:val="20"/>
          <w:szCs w:val="20"/>
          <w:vertAlign w:val="superscript"/>
          <w:lang w:val="en-US" w:eastAsia="en-US"/>
        </w:rPr>
        <w:t>B</w:t>
      </w:r>
      <w:r>
        <w:rPr>
          <w:rStyle w:val="211pt9"/>
          <w:sz w:val="20"/>
          <w:szCs w:val="20"/>
          <w:vertAlign w:val="superscript"/>
          <w:lang w:eastAsia="en-US"/>
        </w:rPr>
        <w:t>)</w:t>
      </w:r>
      <w:r>
        <w:rPr>
          <w:rStyle w:val="211pt9"/>
          <w:sz w:val="20"/>
          <w:szCs w:val="20"/>
          <w:lang w:val="en-US" w:eastAsia="en-US"/>
        </w:rPr>
        <w:t>A</w:t>
      </w:r>
      <w:r>
        <w:rPr>
          <w:rStyle w:val="211pt9"/>
          <w:sz w:val="20"/>
          <w:szCs w:val="20"/>
          <w:vertAlign w:val="superscript"/>
          <w:lang w:eastAsia="en-US"/>
        </w:rPr>
        <w:t>&lt;</w:t>
      </w:r>
      <w:r>
        <w:rPr>
          <w:rStyle w:val="211pt9"/>
          <w:sz w:val="20"/>
          <w:szCs w:val="20"/>
          <w:lang w:val="en-US" w:eastAsia="en-US"/>
        </w:rPr>
        <w:t>ll</w:t>
      </w:r>
      <w:r>
        <w:rPr>
          <w:rStyle w:val="211pt9"/>
          <w:sz w:val="20"/>
          <w:szCs w:val="20"/>
          <w:vertAlign w:val="superscript"/>
          <w:lang w:eastAsia="en-US"/>
        </w:rPr>
        <w:t>;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г)свой ответ</w:t>
      </w:r>
    </w:p>
    <w:p>
      <w:pPr>
        <w:pStyle w:val="2114"/>
        <w:numPr>
          <w:ilvl w:val="2"/>
          <w:numId w:val="9"/>
        </w:numPr>
        <w:shd w:fill="auto" w:val="clear"/>
        <w:tabs>
          <w:tab w:val="clear" w:pos="720"/>
          <w:tab w:val="left" w:pos="287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Правильная дробь всегда:</w:t>
      </w:r>
    </w:p>
    <w:p>
      <w:pPr>
        <w:pStyle w:val="2114"/>
        <w:shd w:fill="auto" w:val="clear"/>
        <w:tabs>
          <w:tab w:val="clear" w:pos="720"/>
          <w:tab w:val="left" w:pos="6297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 больше 1; б) меньше 1; в) равна 1;</w:t>
        <w:tab/>
        <w:t>г) свой ответ</w:t>
      </w:r>
    </w:p>
    <w:p>
      <w:pPr>
        <w:pStyle w:val="2114"/>
        <w:numPr>
          <w:ilvl w:val="2"/>
          <w:numId w:val="9"/>
        </w:numPr>
        <w:shd w:fill="auto" w:val="clear"/>
        <w:tabs>
          <w:tab w:val="clear" w:pos="720"/>
          <w:tab w:val="left" w:pos="28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Из предложенных дробей неправильной дробью является:</w:t>
      </w:r>
    </w:p>
    <w:p>
      <w:pPr>
        <w:sectPr>
          <w:headerReference w:type="even" r:id="rId150"/>
          <w:headerReference w:type="default" r:id="rId151"/>
          <w:headerReference w:type="first" r:id="rId152"/>
          <w:footerReference w:type="even" r:id="rId153"/>
          <w:footerReference w:type="default" r:id="rId154"/>
          <w:footerReference w:type="first" r:id="rId155"/>
          <w:type w:val="nextPage"/>
          <w:pgSz w:w="11906" w:h="16838"/>
          <w:pgMar w:left="1816" w:right="1317" w:gutter="0" w:header="0" w:top="2371" w:footer="6" w:bottom="1828"/>
          <w:pgNumType w:fmt="decimal"/>
          <w:formProt w:val="false"/>
          <w:titlePg/>
          <w:textDirection w:val="lrTb"/>
          <w:docGrid w:type="default" w:linePitch="360" w:charSpace="0"/>
        </w:sectPr>
        <w:pStyle w:val="2114"/>
        <w:shd w:fill="auto" w:val="clear"/>
        <w:tabs>
          <w:tab w:val="clear" w:pos="720"/>
          <w:tab w:val="left" w:pos="2202" w:leader="none"/>
          <w:tab w:val="left" w:pos="4252" w:leader="none"/>
          <w:tab w:val="left" w:pos="6308" w:leader="none"/>
        </w:tabs>
        <w:spacing w:lineRule="auto" w:line="240"/>
        <w:ind w:hanging="0"/>
        <w:rPr/>
      </w:pPr>
      <w:r>
        <w:rPr>
          <w:rStyle w:val="211pt9"/>
          <w:sz w:val="20"/>
          <w:szCs w:val="20"/>
        </w:rPr>
        <w:t>а) |;</w:t>
        <w:tab/>
        <w:t>б) 1;</w:t>
        <w:tab/>
        <w:t>в) |;</w:t>
      </w:r>
      <w:r>
        <w:rPr>
          <w:sz w:val="20"/>
          <w:szCs w:val="20"/>
        </w:rPr>
        <w:tab/>
        <w:t>г) свой ответ</w:t>
      </w:r>
    </w:p>
    <w:p>
      <w:pPr>
        <w:sectPr>
          <w:headerReference w:type="even" r:id="rId156"/>
          <w:headerReference w:type="default" r:id="rId157"/>
          <w:footerReference w:type="even" r:id="rId158"/>
          <w:footerReference w:type="default" r:id="rId159"/>
          <w:type w:val="nextPage"/>
          <w:pgSz w:w="11906" w:h="16838"/>
          <w:pgMar w:left="1300" w:right="1054" w:gutter="0" w:header="0" w:top="2371" w:footer="6" w:bottom="18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378585</wp:posOffset>
                </wp:positionH>
                <wp:positionV relativeFrom="paragraph">
                  <wp:posOffset>635</wp:posOffset>
                </wp:positionV>
                <wp:extent cx="1174115" cy="400050"/>
                <wp:effectExtent l="0" t="0" r="0" b="0"/>
                <wp:wrapSquare wrapText="bothSides"/>
                <wp:docPr id="1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492"/>
                              <w:gridCol w:w="270"/>
                              <w:gridCol w:w="505"/>
                              <w:gridCol w:w="298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9"/>
                                      <w:sz w:val="20"/>
                                      <w:szCs w:val="20"/>
                                    </w:rPr>
                                    <w:t>'5'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9"/>
                                      <w:sz w:val="20"/>
                                      <w:szCs w:val="20"/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>
                                      <w:rStyle w:val="211pt9"/>
                                      <w:sz w:val="20"/>
                                      <w:szCs w:val="20"/>
                                    </w:rPr>
                                    <w:t>3'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с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 w:eastAsia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2"/>
                                    <w:shd w:fill="auto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12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31.5pt;mso-wrap-distance-left:0pt;mso-wrap-distance-right:0pt;mso-wrap-distance-top:0pt;mso-wrap-distance-bottom:0pt;margin-top:0.05pt;mso-position-vertical-relative:text;margin-left:108.5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492"/>
                        <w:gridCol w:w="270"/>
                        <w:gridCol w:w="505"/>
                        <w:gridCol w:w="298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9"/>
                                <w:sz w:val="20"/>
                                <w:szCs w:val="20"/>
                              </w:rPr>
                              <w:t>'5'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9"/>
                                <w:sz w:val="20"/>
                                <w:szCs w:val="20"/>
                                <w:vertAlign w:val="superscript"/>
                              </w:rPr>
                              <w:t>г</w:t>
                            </w:r>
                            <w:r>
                              <w:rPr>
                                <w:rStyle w:val="211pt9"/>
                                <w:sz w:val="20"/>
                                <w:szCs w:val="20"/>
                              </w:rPr>
                              <w:t>3'</w:t>
                            </w:r>
                          </w:p>
                        </w:tc>
                        <w:tc>
                          <w:tcPr>
                            <w:tcW w:w="50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,с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2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2"/>
                              <w:shd w:fill="auto" w:val="clear"/>
                              <w:snapToGrid w:val="false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12"/>
                                <w:sz w:val="20"/>
                                <w:szCs w:val="20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-64135</wp:posOffset>
                </wp:positionH>
                <wp:positionV relativeFrom="paragraph">
                  <wp:posOffset>-30480</wp:posOffset>
                </wp:positionV>
                <wp:extent cx="1422400" cy="677545"/>
                <wp:effectExtent l="0" t="0" r="0" b="0"/>
                <wp:wrapSquare wrapText="largest"/>
                <wp:docPr id="1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firstLine="5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Из точек А точк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53.35pt;mso-wrap-distance-left:0pt;mso-wrap-distance-right:0pt;mso-wrap-distance-top:0pt;mso-wrap-distance-bottom:0pt;margin-top:-2.4pt;mso-position-vertical-relative:text;margin-left:-5.0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firstLine="5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. Из точек А точк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2562225</wp:posOffset>
                </wp:positionH>
                <wp:positionV relativeFrom="paragraph">
                  <wp:posOffset>104140</wp:posOffset>
                </wp:positionV>
                <wp:extent cx="3401060" cy="167005"/>
                <wp:effectExtent l="0" t="0" r="0" b="0"/>
                <wp:wrapSquare wrapText="largest"/>
                <wp:docPr id="1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числовом луче левее других располож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13.15pt;mso-wrap-distance-left:0pt;mso-wrap-distance-right:0pt;mso-wrap-distance-top:0pt;mso-wrap-distance-bottom:0pt;margin-top:8.2pt;mso-position-vertical-relative:text;margin-left:201.7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числовом луче левее других расположе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160"/>
          <w:headerReference w:type="default" r:id="rId161"/>
          <w:footerReference w:type="even" r:id="rId162"/>
          <w:footerReference w:type="default" r:id="rId163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57745" cy="815975"/>
                <wp:effectExtent l="0" t="0" r="0" b="0"/>
                <wp:wrapTopAndBottom/>
                <wp:docPr id="1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774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35pt;height:64.25pt;mso-wrap-distance-left:0pt;mso-wrap-distance-right:0pt;mso-wrap-distance-top:0pt;mso-wrap-distance-bottom:0pt;margin-top:0.05pt;mso-position-vertical-relative:text;margin-left: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4"/>
        <w:shd w:fill="auto" w:val="clear"/>
        <w:tabs>
          <w:tab w:val="clear" w:pos="720"/>
          <w:tab w:val="left" w:pos="2742" w:leader="none"/>
          <w:tab w:val="left" w:pos="4795" w:leader="none"/>
          <w:tab w:val="left" w:pos="6844" w:leader="none"/>
        </w:tabs>
        <w:spacing w:lineRule="auto" w:line="240"/>
        <w:ind w:hanging="0"/>
        <w:rPr/>
      </w:pPr>
      <w:r>
        <w:rPr>
          <w:rStyle w:val="2161"/>
          <w:sz w:val="20"/>
          <w:szCs w:val="20"/>
        </w:rPr>
        <w:t>а) А;</w:t>
      </w:r>
      <w:r>
        <w:rPr>
          <w:sz w:val="20"/>
          <w:szCs w:val="20"/>
        </w:rPr>
        <w:tab/>
        <w:t>б</w:t>
      </w:r>
      <w:r>
        <w:rPr>
          <w:rStyle w:val="2161"/>
          <w:sz w:val="20"/>
          <w:szCs w:val="20"/>
        </w:rPr>
        <w:t>)В;</w:t>
      </w:r>
      <w:r>
        <w:rPr>
          <w:sz w:val="20"/>
          <w:szCs w:val="20"/>
        </w:rPr>
        <w:tab/>
        <w:t>в) С;</w:t>
        <w:tab/>
        <w:t>г) свой ответ</w:t>
      </w:r>
    </w:p>
    <w:p>
      <w:pPr>
        <w:pStyle w:val="2114"/>
        <w:shd w:fill="auto" w:val="clear"/>
        <w:tabs>
          <w:tab w:val="clear" w:pos="720"/>
          <w:tab w:val="left" w:pos="2153" w:leader="none"/>
        </w:tabs>
        <w:spacing w:lineRule="auto" w:line="240"/>
        <w:ind w:firstLine="560"/>
        <w:rPr>
          <w:sz w:val="20"/>
          <w:szCs w:val="20"/>
        </w:rPr>
      </w:pPr>
      <w:r>
        <w:rPr>
          <w:sz w:val="20"/>
          <w:szCs w:val="20"/>
        </w:rPr>
        <w:t>9*. Определите правило составления первой дроби и найдите вторую дробь: 52</w:t>
        <w:tab/>
        <w:t>94 &lt;-&gt;_?</w:t>
      </w:r>
    </w:p>
    <w:p>
      <w:pPr>
        <w:pStyle w:val="2114"/>
        <w:shd w:fill="auto" w:val="clear"/>
        <w:tabs>
          <w:tab w:val="clear" w:pos="720"/>
          <w:tab w:val="left" w:pos="2739" w:leader="none"/>
          <w:tab w:val="left" w:pos="4788" w:leader="none"/>
          <w:tab w:val="left" w:pos="6841" w:leader="none"/>
          <w:tab w:val="left" w:pos="9056" w:leader="underscore"/>
        </w:tabs>
        <w:spacing w:lineRule="auto" w:line="240"/>
        <w:ind w:hanging="0"/>
        <w:rPr/>
      </w:pPr>
      <w:r>
        <w:rPr>
          <w:rStyle w:val="211pt9"/>
          <w:sz w:val="20"/>
          <w:szCs w:val="20"/>
        </w:rPr>
        <w:t>а) ^;</w:t>
        <w:tab/>
        <w:t>б) |;</w:t>
        <w:tab/>
        <w:t>в) |;</w:t>
      </w:r>
      <w:r>
        <w:rPr>
          <w:sz w:val="20"/>
          <w:szCs w:val="20"/>
        </w:rPr>
        <w:tab/>
        <w:t>г) свой ответ</w:t>
        <w:tab/>
        <w:t>.</w:t>
      </w:r>
    </w:p>
    <w:p>
      <w:pPr>
        <w:pStyle w:val="2114"/>
        <w:shd w:fill="auto" w:val="clear"/>
        <w:spacing w:lineRule="auto" w:line="240"/>
        <w:ind w:firstLine="560"/>
        <w:rPr>
          <w:sz w:val="20"/>
          <w:szCs w:val="20"/>
        </w:rPr>
      </w:pPr>
      <w:r>
        <w:rPr>
          <w:sz w:val="20"/>
          <w:szCs w:val="20"/>
        </w:rPr>
        <w:t>10*. Известно, что — = 2, а</w:t>
      </w:r>
      <w:r>
        <w:rPr>
          <w:rStyle w:val="2161"/>
          <w:sz w:val="20"/>
          <w:szCs w:val="20"/>
        </w:rPr>
        <w:t xml:space="preserve"> 6у-х = </w:t>
      </w:r>
      <w:r>
        <w:rPr>
          <w:rStyle w:val="2151"/>
          <w:sz w:val="20"/>
          <w:szCs w:val="20"/>
        </w:rPr>
        <w:t>77.</w:t>
      </w:r>
      <w:r>
        <w:rPr>
          <w:sz w:val="20"/>
          <w:szCs w:val="20"/>
        </w:rPr>
        <w:t xml:space="preserve"> Найдите</w:t>
      </w:r>
      <w:r>
        <w:rPr>
          <w:rStyle w:val="2151"/>
          <w:sz w:val="20"/>
          <w:szCs w:val="20"/>
        </w:rPr>
        <w:t xml:space="preserve"> х.</w:t>
      </w:r>
    </w:p>
    <w:p>
      <w:pPr>
        <w:pStyle w:val="2114"/>
        <w:shd w:fill="auto" w:val="clear"/>
        <w:tabs>
          <w:tab w:val="clear" w:pos="720"/>
          <w:tab w:val="left" w:pos="2742" w:leader="none"/>
          <w:tab w:val="left" w:pos="4792" w:leader="none"/>
          <w:tab w:val="left" w:pos="6851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 3;</w:t>
        <w:tab/>
        <w:t>б) 2;</w:t>
        <w:tab/>
        <w:t>в) 7;</w:t>
        <w:tab/>
        <w:t>г) свой ответ</w:t>
      </w:r>
      <w:r>
        <w:br w:type="page"/>
      </w:r>
    </w:p>
    <w:p>
      <w:pPr>
        <w:pStyle w:val="2114"/>
        <w:shd w:fill="auto" w:val="clear"/>
        <w:tabs>
          <w:tab w:val="clear" w:pos="720"/>
          <w:tab w:val="left" w:pos="2742" w:leader="none"/>
          <w:tab w:val="left" w:pos="4792" w:leader="none"/>
          <w:tab w:val="left" w:pos="6851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4"/>
        <w:shd w:fill="auto" w:val="clear"/>
        <w:tabs>
          <w:tab w:val="clear" w:pos="720"/>
          <w:tab w:val="left" w:pos="607" w:leader="none"/>
          <w:tab w:val="left" w:pos="423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натуральными числами;</w:t>
        <w:tab/>
        <w:t>в) десятичными дробями;</w:t>
      </w:r>
    </w:p>
    <w:p>
      <w:pPr>
        <w:pStyle w:val="2114"/>
        <w:shd w:fill="auto" w:val="clear"/>
        <w:tabs>
          <w:tab w:val="clear" w:pos="720"/>
          <w:tab w:val="left" w:pos="618" w:leader="none"/>
          <w:tab w:val="left" w:pos="8475" w:leader="underscor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обыкновенными дробями; г) свой ответ</w:t>
        <w:tab/>
        <w:t>.</w:t>
      </w:r>
    </w:p>
    <w:p>
      <w:pPr>
        <w:pStyle w:val="2114"/>
        <w:numPr>
          <w:ilvl w:val="3"/>
          <w:numId w:val="9"/>
        </w:numPr>
        <w:shd w:fill="auto" w:val="clear"/>
        <w:tabs>
          <w:tab w:val="clear" w:pos="720"/>
          <w:tab w:val="left" w:pos="263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Часть фигуры, которая не заштрихована, можно записать в виде дроби:</w: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 свой ответ</w:t>
      </w:r>
    </w:p>
    <w:p>
      <w:pPr>
        <w:pStyle w:val="81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</w:t>
      </w:r>
    </w:p>
    <w:p>
      <w:pPr>
        <w:sectPr>
          <w:headerReference w:type="even" r:id="rId164"/>
          <w:headerReference w:type="default" r:id="rId165"/>
          <w:footerReference w:type="even" r:id="rId166"/>
          <w:footerReference w:type="default" r:id="rId167"/>
          <w:type w:val="nextPage"/>
          <w:pgSz w:w="11906" w:h="16838"/>
          <w:pgMar w:left="1414" w:right="941" w:gutter="0" w:header="0" w:top="2728" w:footer="6" w:bottom="1828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3. В записи дроби число 25 является:</w:t>
      </w:r>
    </w:p>
    <w:p>
      <w:pPr>
        <w:sectPr>
          <w:headerReference w:type="even" r:id="rId168"/>
          <w:headerReference w:type="default" r:id="rId169"/>
          <w:footerReference w:type="even" r:id="rId170"/>
          <w:footerReference w:type="default" r:id="rId171"/>
          <w:type w:val="nextPage"/>
          <w:pgSz w:w="11906" w:h="16838"/>
          <w:pgMar w:left="1366" w:right="878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89585</wp:posOffset>
                </wp:positionH>
                <wp:positionV relativeFrom="paragraph">
                  <wp:posOffset>-13970</wp:posOffset>
                </wp:positionV>
                <wp:extent cx="1193800" cy="365125"/>
                <wp:effectExtent l="0" t="0" r="0" b="0"/>
                <wp:wrapSquare wrapText="largest"/>
                <wp:docPr id="2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77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</w:t>
                              <w:tab/>
                              <w:t>числителем;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)</w:t>
                              <w:tab/>
                              <w:t>частны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8.75pt;mso-wrap-distance-left:0pt;mso-wrap-distance-right:0pt;mso-wrap-distance-top:0pt;mso-wrap-distance-bottom:0pt;margin-top:-1.1pt;mso-position-vertical-relative:text;margin-left:38.5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77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)</w:t>
                        <w:tab/>
                        <w:t>числителем;</w:t>
                      </w:r>
                    </w:p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405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)</w:t>
                        <w:tab/>
                        <w:t>частны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2977515</wp:posOffset>
                </wp:positionH>
                <wp:positionV relativeFrom="paragraph">
                  <wp:posOffset>-8255</wp:posOffset>
                </wp:positionV>
                <wp:extent cx="1387475" cy="367030"/>
                <wp:effectExtent l="0" t="0" r="0" b="0"/>
                <wp:wrapSquare wrapText="largest"/>
                <wp:docPr id="2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77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</w:t>
                              <w:tab/>
                              <w:t>знаменателем;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67" w:leader="none"/>
                                <w:tab w:val="left" w:pos="2080" w:leader="underscor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</w:t>
                              <w:tab/>
                              <w:t>свой ответ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28.9pt;mso-wrap-distance-left:0pt;mso-wrap-distance-right:0pt;mso-wrap-distance-top:0pt;mso-wrap-distance-bottom:0pt;margin-top:-0.65pt;mso-position-vertical-relative:text;margin-left:234.4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77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)</w:t>
                        <w:tab/>
                        <w:t>знаменателем;</w:t>
                      </w:r>
                    </w:p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67" w:leader="none"/>
                          <w:tab w:val="left" w:pos="2080" w:leader="underscor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</w:t>
                        <w:tab/>
                        <w:t>свой ответ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172"/>
          <w:headerReference w:type="default" r:id="rId173"/>
          <w:footerReference w:type="even" r:id="rId174"/>
          <w:footerReference w:type="default" r:id="rId175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636905"/>
                <wp:effectExtent l="0" t="0" r="0" b="0"/>
                <wp:wrapTopAndBottom/>
                <wp:docPr id="2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50.15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4. Большей из дробей -Ц; Щ-, Щ- является:</w:t>
      </w:r>
    </w:p>
    <w:p>
      <w:pPr>
        <w:sectPr>
          <w:headerReference w:type="even" r:id="rId176"/>
          <w:headerReference w:type="default" r:id="rId177"/>
          <w:footerReference w:type="even" r:id="rId178"/>
          <w:footerReference w:type="default" r:id="rId179"/>
          <w:type w:val="nextPage"/>
          <w:pgSz w:w="11906" w:h="16838"/>
          <w:pgMar w:left="1916" w:right="4398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40 40 40</w:t>
      </w:r>
    </w:p>
    <w:p>
      <w:pPr>
        <w:sectPr>
          <w:headerReference w:type="even" r:id="rId180"/>
          <w:headerReference w:type="default" r:id="rId181"/>
          <w:footerReference w:type="even" r:id="rId182"/>
          <w:footerReference w:type="default" r:id="rId183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122555"/>
                <wp:effectExtent l="0" t="0" r="0" b="0"/>
                <wp:wrapTopAndBottom/>
                <wp:docPr id="21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9.65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84"/>
          <w:headerReference w:type="default" r:id="rId185"/>
          <w:footerReference w:type="even" r:id="rId186"/>
          <w:footerReference w:type="default" r:id="rId187"/>
          <w:type w:val="nextPage"/>
          <w:pgSz w:w="11906" w:h="16838"/>
          <w:pgMar w:left="8209" w:right="1878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 свой ответ</w: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-2399665</wp:posOffset>
                </wp:positionH>
                <wp:positionV relativeFrom="page">
                  <wp:posOffset>4555490</wp:posOffset>
                </wp:positionV>
                <wp:extent cx="321945" cy="323850"/>
                <wp:effectExtent l="0" t="0" r="0" b="0"/>
                <wp:wrapSquare wrapText="largest"/>
                <wp:docPr id="2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2pt1"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8"/>
                                <w:sz w:val="20"/>
                                <w:szCs w:val="20"/>
                              </w:rPr>
                              <w:t>40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25.5pt;mso-wrap-distance-left:0pt;mso-wrap-distance-right:0pt;mso-wrap-distance-top:0pt;mso-wrap-distance-bottom:0pt;margin-top:358.7pt;mso-position-vertical-relative:page;margin-left:-188.95pt;mso-position-horizontal-relative:margin">
                <v:fill opacity="0f"/>
                <v:textbox inset="0in,0in,0in,0in">
                  <w:txbxContent>
                    <w:p>
                      <w:pPr>
                        <w:pStyle w:val="813"/>
                        <w:shd w:fill="auto" w:val="clear"/>
                        <w:spacing w:lineRule="auto" w:line="240"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82pt1"/>
                          <w:sz w:val="20"/>
                          <w:szCs w:val="20"/>
                        </w:rPr>
                        <w:t>II.</w:t>
                      </w:r>
                    </w:p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211pt8"/>
                          <w:sz w:val="20"/>
                          <w:szCs w:val="20"/>
                        </w:rPr>
                        <w:t>40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-2606040</wp:posOffset>
                </wp:positionH>
                <wp:positionV relativeFrom="page">
                  <wp:posOffset>4617085</wp:posOffset>
                </wp:positionV>
                <wp:extent cx="107950" cy="168910"/>
                <wp:effectExtent l="0" t="0" r="0" b="0"/>
                <wp:wrapSquare wrapText="largest"/>
                <wp:docPr id="21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3.3pt;mso-wrap-distance-left:0pt;mso-wrap-distance-right:0pt;mso-wrap-distance-top:0pt;mso-wrap-distance-bottom:0pt;margin-top:363.55pt;mso-position-vertical-relative:page;margin-left:-205.2pt;mso-position-horizontal-relative:margin">
                <v:fill opacity="0f"/>
                <v:textbox inset="0in,0in,0in,0in">
                  <w:txbxContent>
                    <w:p>
                      <w:pPr>
                        <w:pStyle w:val="813"/>
                        <w:shd w:fill="auto" w:val="clear"/>
                        <w:spacing w:lineRule="auto" w:line="240"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-3790950</wp:posOffset>
                </wp:positionH>
                <wp:positionV relativeFrom="paragraph">
                  <wp:posOffset>2540</wp:posOffset>
                </wp:positionV>
                <wp:extent cx="334645" cy="251460"/>
                <wp:effectExtent l="0" t="0" r="0" b="0"/>
                <wp:wrapSquare wrapText="largest"/>
                <wp:docPr id="2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8"/>
                                <w:sz w:val="20"/>
                                <w:szCs w:val="20"/>
                                <w:vertAlign w:val="superscript"/>
                              </w:rPr>
                              <w:t>а)</w:t>
                            </w:r>
                            <w:r>
                              <w:rPr>
                                <w:rStyle w:val="211pt8"/>
                                <w:sz w:val="20"/>
                                <w:szCs w:val="20"/>
                              </w:rPr>
                              <w:t xml:space="preserve"> 40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9.8pt;mso-wrap-distance-left:0pt;mso-wrap-distance-right:0pt;mso-wrap-distance-top:0pt;mso-wrap-distance-bottom:0pt;margin-top:0.2pt;mso-position-vertical-relative:text;margin-left:-298.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211pt8"/>
                          <w:sz w:val="20"/>
                          <w:szCs w:val="20"/>
                          <w:vertAlign w:val="superscript"/>
                        </w:rPr>
                        <w:t>а)</w:t>
                      </w:r>
                      <w:r>
                        <w:rPr>
                          <w:rStyle w:val="211pt8"/>
                          <w:sz w:val="20"/>
                          <w:szCs w:val="20"/>
                        </w:rPr>
                        <w:t xml:space="preserve"> 40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-1219200</wp:posOffset>
                </wp:positionH>
                <wp:positionV relativeFrom="paragraph">
                  <wp:posOffset>42545</wp:posOffset>
                </wp:positionV>
                <wp:extent cx="278765" cy="216535"/>
                <wp:effectExtent l="0" t="0" r="0" b="0"/>
                <wp:wrapSquare wrapText="largest"/>
                <wp:docPr id="2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8"/>
                                <w:sz w:val="20"/>
                                <w:szCs w:val="20"/>
                                <w:vertAlign w:val="superscript"/>
                              </w:rPr>
                              <w:t>;</w:t>
                            </w:r>
                            <w:r>
                              <w:rPr>
                                <w:rStyle w:val="211pt8"/>
                                <w:sz w:val="20"/>
                                <w:szCs w:val="20"/>
                              </w:rPr>
                              <w:t xml:space="preserve"> 40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7.05pt;mso-wrap-distance-left:0pt;mso-wrap-distance-right:0pt;mso-wrap-distance-top:0pt;mso-wrap-distance-bottom:0pt;margin-top:3.35pt;mso-position-vertical-relative:text;margin-left:-96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211pt8"/>
                          <w:sz w:val="20"/>
                          <w:szCs w:val="20"/>
                          <w:vertAlign w:val="superscript"/>
                        </w:rPr>
                        <w:t>;</w:t>
                      </w:r>
                      <w:r>
                        <w:rPr>
                          <w:rStyle w:val="211pt8"/>
                          <w:sz w:val="20"/>
                          <w:szCs w:val="20"/>
                        </w:rPr>
                        <w:t xml:space="preserve"> 40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188"/>
          <w:headerReference w:type="default" r:id="rId189"/>
          <w:footerReference w:type="even" r:id="rId190"/>
          <w:footerReference w:type="default" r:id="rId191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232410"/>
                <wp:effectExtent l="0" t="0" r="0" b="0"/>
                <wp:wrapTopAndBottom/>
                <wp:docPr id="22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18.3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92"/>
          <w:headerReference w:type="default" r:id="rId193"/>
          <w:footerReference w:type="even" r:id="rId194"/>
          <w:footerReference w:type="default" r:id="rId195"/>
          <w:type w:val="nextPage"/>
          <w:pgSz w:w="11906" w:h="16838"/>
          <w:pgMar w:left="1920" w:right="2588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5. Выберите правильную запись сравнения чисел уу и </w:t>
      </w:r>
      <w:r>
        <w:rPr>
          <w:rStyle w:val="211pt8"/>
          <w:sz w:val="20"/>
          <w:szCs w:val="20"/>
        </w:rPr>
        <w:t>уу:</w:t>
      </w:r>
    </w:p>
    <w:p>
      <w:pPr>
        <w:sectPr>
          <w:headerReference w:type="even" r:id="rId196"/>
          <w:headerReference w:type="default" r:id="rId197"/>
          <w:footerReference w:type="even" r:id="rId198"/>
          <w:footerReference w:type="default" r:id="rId199"/>
          <w:type w:val="nextPage"/>
          <w:pgSz w:w="11906" w:h="16838"/>
          <w:pgMar w:left="1366" w:right="878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89585</wp:posOffset>
                </wp:positionH>
                <wp:positionV relativeFrom="paragraph">
                  <wp:posOffset>635</wp:posOffset>
                </wp:positionV>
                <wp:extent cx="912495" cy="321945"/>
                <wp:effectExtent l="0" t="0" r="0" b="0"/>
                <wp:wrapSquare wrapText="largest"/>
                <wp:docPr id="23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2pt1"/>
                                <w:sz w:val="20"/>
                                <w:szCs w:val="20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rStyle w:val="82pt1"/>
                                <w:sz w:val="20"/>
                                <w:szCs w:val="20"/>
                              </w:rPr>
                              <w:t xml:space="preserve">л _3_&gt; А- </w:t>
                            </w:r>
                            <w:r>
                              <w:rPr>
                                <w:rStyle w:val="8121"/>
                                <w:sz w:val="20"/>
                                <w:szCs w:val="20"/>
                                <w:vertAlign w:val="superscript"/>
                              </w:rPr>
                              <w:t>Ю</w:t>
                            </w:r>
                            <w:r>
                              <w:rPr>
                                <w:rStyle w:val="8121"/>
                                <w:sz w:val="20"/>
                                <w:szCs w:val="20"/>
                              </w:rPr>
                              <w:t xml:space="preserve"> 17 17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5.35pt;mso-wrap-distance-left:0pt;mso-wrap-distance-right:0pt;mso-wrap-distance-top:0pt;mso-wrap-distance-bottom:0pt;margin-top:0.05pt;mso-position-vertical-relative:text;margin-left:38.55pt;mso-position-horizontal-relative:margin">
                <v:fill opacity="0f"/>
                <v:textbox inset="0in,0in,0in,0in">
                  <w:txbxContent>
                    <w:p>
                      <w:pPr>
                        <w:pStyle w:val="813"/>
                        <w:shd w:fill="auto" w:val="clear"/>
                        <w:spacing w:lineRule="auto" w:line="240"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82pt1"/>
                          <w:sz w:val="20"/>
                          <w:szCs w:val="20"/>
                          <w:vertAlign w:val="subscript"/>
                        </w:rPr>
                        <w:t>а</w:t>
                      </w:r>
                      <w:r>
                        <w:rPr>
                          <w:rStyle w:val="82pt1"/>
                          <w:sz w:val="20"/>
                          <w:szCs w:val="20"/>
                        </w:rPr>
                        <w:t xml:space="preserve">л _3_&gt; А- </w:t>
                      </w:r>
                      <w:r>
                        <w:rPr>
                          <w:rStyle w:val="8121"/>
                          <w:sz w:val="20"/>
                          <w:szCs w:val="20"/>
                          <w:vertAlign w:val="superscript"/>
                        </w:rPr>
                        <w:t>Ю</w:t>
                      </w:r>
                      <w:r>
                        <w:rPr>
                          <w:rStyle w:val="8121"/>
                          <w:sz w:val="20"/>
                          <w:szCs w:val="20"/>
                        </w:rPr>
                        <w:t xml:space="preserve"> 17 17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1674495</wp:posOffset>
                </wp:positionH>
                <wp:positionV relativeFrom="paragraph">
                  <wp:posOffset>62230</wp:posOffset>
                </wp:positionV>
                <wp:extent cx="923290" cy="293370"/>
                <wp:effectExtent l="0" t="0" r="0" b="0"/>
                <wp:wrapSquare wrapText="largest"/>
                <wp:docPr id="23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1pt"/>
                                <w:sz w:val="20"/>
                                <w:szCs w:val="20"/>
                              </w:rPr>
                              <w:t>б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— = —; </w:t>
                            </w:r>
                            <w:r>
                              <w:rPr>
                                <w:rStyle w:val="211pt8"/>
                                <w:sz w:val="20"/>
                                <w:szCs w:val="20"/>
                              </w:rPr>
                              <w:t>17 17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3.1pt;mso-wrap-distance-left:0pt;mso-wrap-distance-right:0pt;mso-wrap-distance-top:0pt;mso-wrap-distance-bottom:0pt;margin-top:4.9pt;mso-position-vertical-relative:text;margin-left:131.8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2111pt"/>
                          <w:sz w:val="20"/>
                          <w:szCs w:val="20"/>
                        </w:rPr>
                        <w:t>б)</w:t>
                      </w:r>
                      <w:r>
                        <w:rPr>
                          <w:sz w:val="20"/>
                          <w:szCs w:val="20"/>
                        </w:rPr>
                        <w:t xml:space="preserve"> — = —; </w:t>
                      </w:r>
                      <w:r>
                        <w:rPr>
                          <w:rStyle w:val="211pt8"/>
                          <w:sz w:val="20"/>
                          <w:szCs w:val="20"/>
                        </w:rPr>
                        <w:t>17 17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4283075</wp:posOffset>
                </wp:positionH>
                <wp:positionV relativeFrom="paragraph">
                  <wp:posOffset>58420</wp:posOffset>
                </wp:positionV>
                <wp:extent cx="1057910" cy="160020"/>
                <wp:effectExtent l="0" t="0" r="0" b="0"/>
                <wp:wrapSquare wrapText="largest"/>
                <wp:docPr id="23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 свой от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12.6pt;mso-wrap-distance-left:0pt;mso-wrap-distance-right:0pt;mso-wrap-distance-top:0pt;mso-wrap-distance-bottom:0pt;margin-top:4.6pt;mso-position-vertical-relative:text;margin-left:337.2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 свой от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200"/>
          <w:headerReference w:type="default" r:id="rId201"/>
          <w:footerReference w:type="even" r:id="rId202"/>
          <w:footerReference w:type="default" r:id="rId203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610235"/>
                <wp:effectExtent l="0" t="0" r="0" b="0"/>
                <wp:wrapTopAndBottom/>
                <wp:docPr id="23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48.05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6. Неправильная дробь всегда:</w:t>
      </w:r>
    </w:p>
    <w:p>
      <w:pPr>
        <w:pStyle w:val="2114"/>
        <w:shd w:fill="auto" w:val="clear"/>
        <w:tabs>
          <w:tab w:val="clear" w:pos="720"/>
          <w:tab w:val="left" w:pos="277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больше 1;</w:t>
      </w:r>
    </w:p>
    <w:p>
      <w:pPr>
        <w:pStyle w:val="2114"/>
        <w:shd w:fill="auto" w:val="clear"/>
        <w:tabs>
          <w:tab w:val="clear" w:pos="720"/>
          <w:tab w:val="left" w:pos="298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больше или равна 1;</w:t>
      </w:r>
      <w:r>
        <mc:AlternateContent>
          <mc:Choice Requires="wps">
            <w:drawing>
              <wp:anchor behindDoc="0" distT="123190" distB="123190" distL="0" distR="0" simplePos="0" locked="0" layoutInCell="0" allowOverlap="1" relativeHeight="100">
                <wp:simplePos x="0" y="0"/>
                <wp:positionH relativeFrom="margin">
                  <wp:posOffset>2626360</wp:posOffset>
                </wp:positionH>
                <wp:positionV relativeFrom="paragraph">
                  <wp:posOffset>558800</wp:posOffset>
                </wp:positionV>
                <wp:extent cx="160655" cy="256540"/>
                <wp:effectExtent l="0" t="0" r="0" b="0"/>
                <wp:wrapSquare wrapText="largest"/>
                <wp:docPr id="23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' з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20.2pt;mso-wrap-distance-left:0pt;mso-wrap-distance-right:0pt;mso-wrap-distance-top:9.7pt;mso-wrap-distance-bottom:9.7pt;margin-top:44pt;mso-position-vertical-relative:text;margin-left:206.8pt;mso-position-horizontal-relative:margin">
                <v:fill opacity="0f"/>
                <v:textbox inset="0in,0in,0in,0in">
                  <w:txbxContent>
                    <w:p>
                      <w:pPr>
                        <w:pStyle w:val="813"/>
                        <w:shd w:fill="auto" w:val="clear"/>
                        <w:spacing w:lineRule="auto" w:line="240"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' з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7. Из предложенных дробей правильной дробью является:</w:t>
      </w:r>
    </w:p>
    <w:p>
      <w:pPr>
        <w:sectPr>
          <w:headerReference w:type="even" r:id="rId204"/>
          <w:headerReference w:type="default" r:id="rId205"/>
          <w:footerReference w:type="even" r:id="rId206"/>
          <w:footerReference w:type="default" r:id="rId207"/>
          <w:type w:val="nextPage"/>
          <w:pgSz w:w="11906" w:h="16838"/>
          <w:pgMar w:left="1920" w:right="1989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 свой ответ</w:t>
      </w:r>
      <w:r>
        <mc:AlternateContent>
          <mc:Choice Requires="wps">
            <w:drawing>
              <wp:anchor behindDoc="0" distT="124460" distB="124460" distL="409575" distR="409575" simplePos="0" locked="0" layoutInCell="0" allowOverlap="1" relativeHeight="101">
                <wp:simplePos x="0" y="0"/>
                <wp:positionH relativeFrom="margin">
                  <wp:posOffset>2626360</wp:posOffset>
                </wp:positionH>
                <wp:positionV relativeFrom="page">
                  <wp:posOffset>6019165</wp:posOffset>
                </wp:positionV>
                <wp:extent cx="1059815" cy="365760"/>
                <wp:effectExtent l="0" t="0" r="0" b="0"/>
                <wp:wrapSquare wrapText="largest"/>
                <wp:docPr id="24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84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</w:t>
                              <w:tab/>
                              <w:t>меньше 1;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367" w:leader="none"/>
                              </w:tabs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</w:t>
                              <w:tab/>
                              <w:t>свой от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8.8pt;mso-wrap-distance-left:32.25pt;mso-wrap-distance-right:32.25pt;mso-wrap-distance-top:9.8pt;mso-wrap-distance-bottom:9.8pt;margin-top:473.95pt;mso-position-vertical-relative:page;margin-left:206.8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84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)</w:t>
                        <w:tab/>
                        <w:t>меньше 1;</w:t>
                      </w:r>
                    </w:p>
                    <w:p>
                      <w:pPr>
                        <w:pStyle w:val="2114"/>
                        <w:shd w:fill="auto" w:val="clear"/>
                        <w:tabs>
                          <w:tab w:val="clear" w:pos="720"/>
                          <w:tab w:val="left" w:pos="367" w:leader="none"/>
                        </w:tabs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</w:t>
                        <w:tab/>
                        <w:t>свой от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208"/>
          <w:headerReference w:type="default" r:id="rId209"/>
          <w:footerReference w:type="even" r:id="rId210"/>
          <w:footerReference w:type="default" r:id="rId211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246380"/>
                <wp:effectExtent l="0" t="0" r="0" b="0"/>
                <wp:wrapTopAndBottom/>
                <wp:docPr id="24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19.4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12"/>
          <w:headerReference w:type="default" r:id="rId213"/>
          <w:footerReference w:type="even" r:id="rId214"/>
          <w:footerReference w:type="default" r:id="rId215"/>
          <w:type w:val="nextPage"/>
          <w:pgSz w:w="11906" w:h="16838"/>
          <w:pgMar w:left="5533" w:right="968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на числовом луче правее других расположе</w:t>
        <w:softHyphen/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-1256665</wp:posOffset>
                </wp:positionH>
                <wp:positionV relativeFrom="page">
                  <wp:posOffset>7074535</wp:posOffset>
                </wp:positionV>
                <wp:extent cx="1179195" cy="400050"/>
                <wp:effectExtent l="0" t="0" r="0" b="0"/>
                <wp:wrapSquare wrapText="bothSides"/>
                <wp:docPr id="25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8"/>
                              <w:gridCol w:w="478"/>
                              <w:gridCol w:w="291"/>
                              <w:gridCol w:w="492"/>
                              <w:gridCol w:w="298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3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6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9Constantia"/>
                                      <w:rFonts w:cs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6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3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с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3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6"/>
                                    <w:shd w:fill="auto" w:val="clear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8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9TimesNew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3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^^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3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1.5pt;mso-wrap-distance-left:0pt;mso-wrap-distance-right:0pt;mso-wrap-distance-top:0pt;mso-wrap-distance-bottom:0pt;margin-top:557.05pt;mso-position-vertical-relative:page;margin-left:-98.9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8"/>
                        <w:gridCol w:w="478"/>
                        <w:gridCol w:w="291"/>
                        <w:gridCol w:w="492"/>
                        <w:gridCol w:w="298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6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9Constantia"/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  <w:lang w:val="ru-RU" w:eastAsia="ru-RU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6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, с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6"/>
                              <w:shd w:fill="auto" w:val="clear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82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2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9TimesNewRoman"/>
                                <w:sz w:val="20"/>
                                <w:szCs w:val="20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^^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-2287270</wp:posOffset>
                </wp:positionH>
                <wp:positionV relativeFrom="page">
                  <wp:posOffset>7184390</wp:posOffset>
                </wp:positionV>
                <wp:extent cx="725805" cy="158750"/>
                <wp:effectExtent l="0" t="0" r="0" b="0"/>
                <wp:wrapSquare wrapText="largest"/>
                <wp:docPr id="25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Из точек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2.5pt;mso-wrap-distance-left:0pt;mso-wrap-distance-right:0pt;mso-wrap-distance-top:0pt;mso-wrap-distance-bottom:0pt;margin-top:565.7pt;mso-position-vertical-relative:page;margin-left:-180.1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. Из точек 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216"/>
          <w:headerReference w:type="default" r:id="rId217"/>
          <w:footerReference w:type="even" r:id="rId218"/>
          <w:footerReference w:type="default" r:id="rId219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191135"/>
                <wp:effectExtent l="0" t="0" r="0" b="0"/>
                <wp:wrapTopAndBottom/>
                <wp:docPr id="2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15.05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на точка:</w:t>
      </w:r>
    </w:p>
    <w:p>
      <w:pPr>
        <w:sectPr>
          <w:headerReference w:type="even" r:id="rId220"/>
          <w:headerReference w:type="default" r:id="rId221"/>
          <w:footerReference w:type="even" r:id="rId222"/>
          <w:footerReference w:type="default" r:id="rId223"/>
          <w:type w:val="nextPage"/>
          <w:pgSz w:w="11906" w:h="16838"/>
          <w:pgMar w:left="1376" w:right="8829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814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34" w:name="bookmark40"/>
      <w:r>
        <w:rPr>
          <w:sz w:val="20"/>
          <w:szCs w:val="20"/>
        </w:rPr>
        <w:t>а) А;</w:t>
      </w:r>
      <w:bookmarkEnd w:id="34"/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1670050</wp:posOffset>
                </wp:positionH>
                <wp:positionV relativeFrom="page">
                  <wp:posOffset>7747000</wp:posOffset>
                </wp:positionV>
                <wp:extent cx="360045" cy="159385"/>
                <wp:effectExtent l="0" t="0" r="0" b="0"/>
                <wp:wrapSquare wrapText="largest"/>
                <wp:docPr id="2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) 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2.55pt;mso-wrap-distance-left:0pt;mso-wrap-distance-right:0pt;mso-wrap-distance-top:0pt;mso-wrap-distance-bottom:0pt;margin-top:610pt;mso-position-vertical-relative:page;margin-left:131.5pt;mso-position-horizontal-relative:margin">
                <v:fill opacity="0f"/>
                <v:textbox inset="0in,0in,0in,0in">
                  <w:txbxContent>
                    <w:p>
                      <w:pPr>
                        <w:pStyle w:val="262"/>
                        <w:shd w:fill="auto" w:val="clear"/>
                        <w:spacing w:lineRule="auto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) 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973070</wp:posOffset>
                </wp:positionH>
                <wp:positionV relativeFrom="page">
                  <wp:posOffset>7740650</wp:posOffset>
                </wp:positionV>
                <wp:extent cx="254635" cy="158750"/>
                <wp:effectExtent l="0" t="0" r="0" b="0"/>
                <wp:wrapSquare wrapText="largest"/>
                <wp:docPr id="2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 С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2.5pt;mso-wrap-distance-left:0pt;mso-wrap-distance-right:0pt;mso-wrap-distance-top:0pt;mso-wrap-distance-bottom:0pt;margin-top:609.5pt;mso-position-vertical-relative:page;margin-left:234.1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) С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4279265</wp:posOffset>
                </wp:positionH>
                <wp:positionV relativeFrom="page">
                  <wp:posOffset>7736205</wp:posOffset>
                </wp:positionV>
                <wp:extent cx="697230" cy="161925"/>
                <wp:effectExtent l="0" t="0" r="0" b="0"/>
                <wp:wrapSquare wrapText="largest"/>
                <wp:docPr id="2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 свой от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75pt;mso-wrap-distance-left:0pt;mso-wrap-distance-right:0pt;mso-wrap-distance-top:0pt;mso-wrap-distance-bottom:0pt;margin-top:609.15pt;mso-position-vertical-relative:page;margin-left:336.9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 свой от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224"/>
          <w:headerReference w:type="default" r:id="rId225"/>
          <w:footerReference w:type="even" r:id="rId226"/>
          <w:footerReference w:type="default" r:id="rId227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51435"/>
                <wp:effectExtent l="0" t="0" r="0" b="0"/>
                <wp:wrapTopAndBottom/>
                <wp:docPr id="26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4.05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28"/>
          <w:headerReference w:type="default" r:id="rId229"/>
          <w:footerReference w:type="even" r:id="rId230"/>
          <w:footerReference w:type="default" r:id="rId231"/>
          <w:type w:val="nextPage"/>
          <w:pgSz w:w="11906" w:h="16838"/>
          <w:pgMar w:left="1920" w:right="878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9*. Определите правило составления первой дроби и найдите вторую</w:t>
      </w:r>
    </w:p>
    <w:p>
      <w:pPr>
        <w:sectPr>
          <w:headerReference w:type="even" r:id="rId232"/>
          <w:headerReference w:type="default" r:id="rId233"/>
          <w:footerReference w:type="even" r:id="rId234"/>
          <w:footerReference w:type="default" r:id="rId235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107315"/>
                <wp:effectExtent l="0" t="0" r="0" b="0"/>
                <wp:wrapTopAndBottom/>
                <wp:docPr id="27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8.45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36"/>
          <w:headerReference w:type="default" r:id="rId237"/>
          <w:footerReference w:type="even" r:id="rId238"/>
          <w:footerReference w:type="default" r:id="rId239"/>
          <w:type w:val="nextPage"/>
          <w:pgSz w:w="11906" w:h="16838"/>
          <w:pgMar w:left="1366" w:right="6572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дробь: 83 &lt;-&gt; ^; 64 &lt;-&gt; _?</w:t>
      </w:r>
    </w:p>
    <w:p>
      <w:pPr>
        <w:sectPr>
          <w:headerReference w:type="even" r:id="rId240"/>
          <w:headerReference w:type="default" r:id="rId241"/>
          <w:footerReference w:type="even" r:id="rId242"/>
          <w:footerReference w:type="default" r:id="rId243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222250"/>
                <wp:effectExtent l="0" t="0" r="0" b="0"/>
                <wp:wrapTopAndBottom/>
                <wp:docPr id="27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17.5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44"/>
          <w:headerReference w:type="default" r:id="rId245"/>
          <w:footerReference w:type="even" r:id="rId246"/>
          <w:footerReference w:type="default" r:id="rId247"/>
          <w:type w:val="nextPage"/>
          <w:pgSz w:w="11906" w:h="16838"/>
          <w:pgMar w:left="8216" w:right="1878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 свой ответ</w: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-1109345</wp:posOffset>
                </wp:positionH>
                <wp:positionV relativeFrom="page">
                  <wp:posOffset>8537575</wp:posOffset>
                </wp:positionV>
                <wp:extent cx="302260" cy="322580"/>
                <wp:effectExtent l="0" t="0" r="0" b="0"/>
                <wp:wrapSquare wrapText="largest"/>
                <wp:docPr id="28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02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. </w:t>
                            </w:r>
                            <w:r>
                              <w:rPr>
                                <w:rStyle w:val="3011pt"/>
                                <w:b/>
                                <w:bCs/>
                                <w:sz w:val="20"/>
                                <w:szCs w:val="20"/>
                              </w:rPr>
                              <w:t>2 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5.4pt;mso-wrap-distance-left:0pt;mso-wrap-distance-right:0pt;mso-wrap-distance-top:0pt;mso-wrap-distance-bottom:0pt;margin-top:672.25pt;mso-position-vertical-relative:page;margin-left:-87.35pt;mso-position-horizontal-relative:margin">
                <v:fill opacity="0f"/>
                <v:textbox inset="0in,0in,0in,0in">
                  <w:txbxContent>
                    <w:p>
                      <w:pPr>
                        <w:pStyle w:val="302"/>
                        <w:shd w:fill="auto" w:val="clear"/>
                        <w:spacing w:lineRule="auto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0. </w:t>
                      </w:r>
                      <w:r>
                        <w:rPr>
                          <w:rStyle w:val="3011pt"/>
                          <w:b/>
                          <w:bCs/>
                          <w:sz w:val="20"/>
                          <w:szCs w:val="20"/>
                        </w:rPr>
                        <w:t>2 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-2608580</wp:posOffset>
                </wp:positionH>
                <wp:positionV relativeFrom="page">
                  <wp:posOffset>8551545</wp:posOffset>
                </wp:positionV>
                <wp:extent cx="266700" cy="201930"/>
                <wp:effectExtent l="0" t="0" r="0" b="0"/>
                <wp:wrapSquare wrapText="largest"/>
                <wp:docPr id="28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) 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5.9pt;mso-wrap-distance-left:0pt;mso-wrap-distance-right:0pt;mso-wrap-distance-top:0pt;mso-wrap-distance-bottom:0pt;margin-top:673.35pt;mso-position-vertical-relative:page;margin-left:-205.4pt;mso-position-horizontal-relative:margin">
                <v:fill opacity="0f"/>
                <v:textbox inset="0in,0in,0in,0in">
                  <w:txbxContent>
                    <w:p>
                      <w:pPr>
                        <w:pStyle w:val="813"/>
                        <w:shd w:fill="auto" w:val="clear"/>
                        <w:spacing w:lineRule="auto" w:line="240"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) 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-1303020</wp:posOffset>
                </wp:positionH>
                <wp:positionV relativeFrom="paragraph">
                  <wp:posOffset>3175</wp:posOffset>
                </wp:positionV>
                <wp:extent cx="140335" cy="149225"/>
                <wp:effectExtent l="0" t="0" r="0" b="0"/>
                <wp:wrapSquare wrapText="largest"/>
                <wp:docPr id="28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.75pt;mso-wrap-distance-left:0pt;mso-wrap-distance-right:0pt;mso-wrap-distance-top:0pt;mso-wrap-distance-bottom:0pt;margin-top:0.25pt;mso-position-vertical-relative:text;margin-left:-102.6pt;mso-position-horizontal-relative:margin">
                <v:fill opacity="0f"/>
                <v:textbox inset="0in,0in,0in,0in">
                  <w:txbxContent>
                    <w:p>
                      <w:pPr>
                        <w:pStyle w:val="152"/>
                        <w:shd w:fill="auto" w:val="clear"/>
                        <w:spacing w:lineRule="auto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248"/>
          <w:headerReference w:type="default" r:id="rId249"/>
          <w:footerReference w:type="even" r:id="rId250"/>
          <w:footerReference w:type="default" r:id="rId251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254635"/>
                <wp:effectExtent l="0" t="0" r="0" b="0"/>
                <wp:wrapTopAndBottom/>
                <wp:docPr id="28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20.05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10*. Известно, что — = 3, а 5у -</w:t>
      </w:r>
      <w:r>
        <w:rPr>
          <w:rStyle w:val="2141"/>
          <w:sz w:val="20"/>
          <w:szCs w:val="20"/>
        </w:rPr>
        <w:t xml:space="preserve"> Зх =</w:t>
      </w:r>
      <w:r>
        <w:rPr>
          <w:sz w:val="20"/>
          <w:szCs w:val="20"/>
        </w:rPr>
        <w:t xml:space="preserve"> 36. Найдите</w:t>
      </w:r>
      <w:r>
        <w:rPr>
          <w:rStyle w:val="2141"/>
          <w:sz w:val="20"/>
          <w:szCs w:val="20"/>
        </w:rPr>
        <w:t xml:space="preserve"> 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1304925</wp:posOffset>
                </wp:positionH>
                <wp:positionV relativeFrom="page">
                  <wp:posOffset>8929370</wp:posOffset>
                </wp:positionV>
                <wp:extent cx="437515" cy="541020"/>
                <wp:effectExtent l="0" t="0" r="0" b="0"/>
                <wp:wrapSquare wrapText="largest"/>
                <wp:docPr id="29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8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31TimesNewRoman"/>
                                <w:sz w:val="20"/>
                                <w:szCs w:val="20"/>
                                <w:lang w:val="ru-RU" w:eastAsia="ru-RU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 xml:space="preserve">= </w:t>
                            </w:r>
                            <w:r>
                              <w:rPr>
                                <w:rStyle w:val="31TimesNewRoman"/>
                                <w:sz w:val="20"/>
                                <w:szCs w:val="20"/>
                                <w:lang w:val="ru-RU" w:eastAsia="ru-RU"/>
                              </w:rPr>
                              <w:t>х</w:t>
                            </w:r>
                          </w:p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2pt1"/>
                                <w:sz w:val="20"/>
                                <w:szCs w:val="20"/>
                              </w:rPr>
                              <w:t>6)4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42.6pt;mso-wrap-distance-left:0pt;mso-wrap-distance-right:0pt;mso-wrap-distance-top:0pt;mso-wrap-distance-bottom:0pt;margin-top:703.1pt;mso-position-vertical-relative:page;margin-left:102.75pt;mso-position-horizontal-relative:margin">
                <v:fill opacity="0f"/>
                <v:textbox inset="0in,0in,0in,0in">
                  <w:txbxContent>
                    <w:p>
                      <w:pPr>
                        <w:pStyle w:val="318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31TimesNewRoman"/>
                          <w:sz w:val="20"/>
                          <w:szCs w:val="20"/>
                          <w:lang w:val="ru-RU" w:eastAsia="ru-RU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 xml:space="preserve">= </w:t>
                      </w:r>
                      <w:r>
                        <w:rPr>
                          <w:rStyle w:val="31TimesNewRoman"/>
                          <w:sz w:val="20"/>
                          <w:szCs w:val="20"/>
                          <w:lang w:val="ru-RU" w:eastAsia="ru-RU"/>
                        </w:rPr>
                        <w:t>х</w:t>
                      </w:r>
                    </w:p>
                    <w:p>
                      <w:pPr>
                        <w:pStyle w:val="813"/>
                        <w:shd w:fill="auto" w:val="clear"/>
                        <w:spacing w:lineRule="auto" w:line="240"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82pt1"/>
                          <w:sz w:val="20"/>
                          <w:szCs w:val="20"/>
                        </w:rPr>
                        <w:t>6)4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6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х</w: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3916045</wp:posOffset>
                </wp:positionH>
                <wp:positionV relativeFrom="paragraph">
                  <wp:posOffset>146685</wp:posOffset>
                </wp:positionV>
                <wp:extent cx="697230" cy="163830"/>
                <wp:effectExtent l="0" t="0" r="0" b="0"/>
                <wp:wrapSquare wrapText="largest"/>
                <wp:docPr id="2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 свой от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9pt;mso-wrap-distance-left:0pt;mso-wrap-distance-right:0pt;mso-wrap-distance-top:0pt;mso-wrap-distance-bottom:0pt;margin-top:11.55pt;mso-position-vertical-relative:text;margin-left:308.3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 свой от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8750" distB="158750" distL="0" distR="0" simplePos="0" locked="0" layoutInCell="0" allowOverlap="1" relativeHeight="118">
                <wp:simplePos x="0" y="0"/>
                <wp:positionH relativeFrom="margin">
                  <wp:posOffset>118110</wp:posOffset>
                </wp:positionH>
                <wp:positionV relativeFrom="paragraph">
                  <wp:posOffset>154940</wp:posOffset>
                </wp:positionV>
                <wp:extent cx="255270" cy="158750"/>
                <wp:effectExtent l="0" t="0" r="0" b="0"/>
                <wp:wrapSquare wrapText="largest"/>
                <wp:docPr id="29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8"/>
                                <w:sz w:val="20"/>
                                <w:szCs w:val="20"/>
                              </w:rPr>
                              <w:t>а)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2.5pt;mso-wrap-distance-left:0pt;mso-wrap-distance-right:0pt;mso-wrap-distance-top:12.5pt;mso-wrap-distance-bottom:12.5pt;margin-top:12.2pt;mso-position-vertical-relative:text;margin-left:9.3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211pt8"/>
                          <w:sz w:val="20"/>
                          <w:szCs w:val="20"/>
                        </w:rPr>
                        <w:t>а)3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252"/>
          <w:headerReference w:type="default" r:id="rId253"/>
          <w:footerReference w:type="even" r:id="rId254"/>
          <w:footerReference w:type="default" r:id="rId255"/>
          <w:type w:val="nextPage"/>
          <w:pgSz w:w="11906" w:h="16838"/>
          <w:pgMar w:left="1951" w:right="3626" w:gutter="0" w:header="0" w:top="2728" w:footer="6" w:bottom="1918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) 2;</w:t>
      </w:r>
    </w:p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35" w:name="bookmark41"/>
      <w:r>
        <w:rPr>
          <w:rStyle w:val="92pt6"/>
          <w:b w:val="false"/>
          <w:bCs w:val="false"/>
          <w:sz w:val="20"/>
          <w:szCs w:val="20"/>
        </w:rPr>
        <w:t>Вариант 1</w:t>
      </w:r>
      <w:bookmarkEnd w:id="35"/>
    </w:p>
    <w:p>
      <w:pPr>
        <w:pStyle w:val="2114"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Выберите и подчеркните верный ответ или предложите свой. </w:t>
      </w:r>
      <w:r>
        <w:rPr>
          <w:rStyle w:val="2111pt1"/>
          <w:sz w:val="20"/>
          <w:szCs w:val="20"/>
        </w:rPr>
        <w:t>1 9</w:t>
      </w:r>
    </w:p>
    <w:p>
      <w:pPr>
        <w:pStyle w:val="2114"/>
        <w:shd w:fill="auto" w:val="clear"/>
        <w:spacing w:lineRule="auto" w:line="240"/>
        <w:ind w:hanging="340"/>
        <w:rPr/>
      </w:pPr>
      <w:r>
        <w:rPr>
          <w:sz w:val="20"/>
          <w:szCs w:val="20"/>
        </w:rPr>
        <w:t xml:space="preserve">1. Сумма чисел у </w:t>
      </w:r>
      <w:r>
        <w:rPr>
          <w:sz w:val="20"/>
          <w:szCs w:val="20"/>
          <w:vertAlign w:val="superscript"/>
        </w:rPr>
        <w:t>и</w:t>
      </w:r>
      <w:r>
        <w:rPr>
          <w:sz w:val="20"/>
          <w:szCs w:val="20"/>
        </w:rPr>
        <w:t xml:space="preserve"> у равна:</w:t>
      </w:r>
    </w:p>
    <w:p>
      <w:pPr>
        <w:pStyle w:val="2114"/>
        <w:shd w:fill="auto" w:val="clear"/>
        <w:tabs>
          <w:tab w:val="clear" w:pos="720"/>
          <w:tab w:val="left" w:pos="7685" w:leader="underscore"/>
        </w:tabs>
        <w:spacing w:lineRule="auto" w:line="240"/>
        <w:ind w:hanging="0"/>
        <w:rPr/>
      </w:pPr>
      <w:r>
        <w:rPr>
          <w:rStyle w:val="211pt7"/>
          <w:sz w:val="20"/>
          <w:szCs w:val="20"/>
        </w:rPr>
        <w:t>а) 1; б) ; в) ^;</w:t>
      </w:r>
      <w:r>
        <w:rPr>
          <w:sz w:val="20"/>
          <w:szCs w:val="20"/>
        </w:rPr>
        <w:t xml:space="preserve"> г) свой ответ</w:t>
        <w:tab/>
      </w:r>
    </w:p>
    <w:p>
      <w:pPr>
        <w:pStyle w:val="1118"/>
        <w:shd w:fill="auto" w:val="clear"/>
        <w:spacing w:lineRule="auto" w:line="240"/>
        <w:jc w:val="both"/>
        <w:rPr/>
      </w:pPr>
      <w:r>
        <w:rPr/>
        <w:t>О с</w:t>
      </w:r>
    </w:p>
    <w:p>
      <w:pPr>
        <w:pStyle w:val="2114"/>
        <w:numPr>
          <w:ilvl w:val="4"/>
          <w:numId w:val="9"/>
        </w:numPr>
        <w:shd w:fill="auto" w:val="clear"/>
        <w:tabs>
          <w:tab w:val="clear" w:pos="720"/>
          <w:tab w:val="left" w:pos="810" w:leader="none"/>
        </w:tabs>
        <w:spacing w:lineRule="auto" w:line="240"/>
        <w:ind w:left="0" w:hanging="340"/>
        <w:rPr>
          <w:sz w:val="20"/>
          <w:szCs w:val="20"/>
        </w:rPr>
      </w:pPr>
      <w:r>
        <w:rPr>
          <w:sz w:val="20"/>
          <w:szCs w:val="20"/>
        </w:rPr>
        <w:t>Разность чисел ~ и уу равна:</w:t>
      </w:r>
    </w:p>
    <w:p>
      <w:pPr>
        <w:pStyle w:val="2114"/>
        <w:shd w:fill="auto" w:val="clear"/>
        <w:tabs>
          <w:tab w:val="clear" w:pos="720"/>
          <w:tab w:val="left" w:pos="3431" w:leader="none"/>
          <w:tab w:val="left" w:pos="4778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ч 4 ггч 4</w:t>
        <w:tab/>
        <w:t>ч 14</w:t>
        <w:tab/>
        <w:t>ч</w:t>
      </w:r>
    </w:p>
    <w:p>
      <w:pPr>
        <w:pStyle w:val="2114"/>
        <w:shd w:fill="auto" w:val="clear"/>
        <w:spacing w:lineRule="auto" w:line="240"/>
        <w:ind w:hanging="0"/>
        <w:rPr/>
      </w:pPr>
      <w:r>
        <w:rPr>
          <w:sz w:val="20"/>
          <w:szCs w:val="20"/>
          <w:lang w:val="en-US" w:eastAsia="en-US"/>
        </w:rPr>
        <w:t>a</w:t>
      </w:r>
      <w:r>
        <w:rPr>
          <w:sz w:val="20"/>
          <w:szCs w:val="20"/>
          <w:lang w:eastAsia="en-US"/>
        </w:rPr>
        <w:t xml:space="preserve">) </w:t>
      </w:r>
      <w:r>
        <w:rPr>
          <w:sz w:val="20"/>
          <w:szCs w:val="20"/>
          <w:lang w:val="en-US" w:eastAsia="en-US"/>
        </w:rPr>
        <w:t>JJ</w:t>
      </w:r>
      <w:r>
        <w:rPr>
          <w:sz w:val="20"/>
          <w:szCs w:val="20"/>
        </w:rPr>
        <w:t xml:space="preserve">; </w:t>
      </w:r>
      <w:r>
        <w:rPr>
          <w:rStyle w:val="211pt7"/>
          <w:sz w:val="20"/>
          <w:szCs w:val="20"/>
        </w:rPr>
        <w:t>б) ^; в) уу;</w:t>
      </w:r>
      <w:r>
        <w:rPr>
          <w:sz w:val="20"/>
          <w:szCs w:val="20"/>
        </w:rPr>
        <w:t xml:space="preserve"> г) свои ответ</w:t>
      </w:r>
    </w:p>
    <w:p>
      <w:pPr>
        <w:pStyle w:val="2114"/>
        <w:numPr>
          <w:ilvl w:val="4"/>
          <w:numId w:val="9"/>
        </w:numPr>
        <w:shd w:fill="auto" w:val="clear"/>
        <w:tabs>
          <w:tab w:val="clear" w:pos="720"/>
          <w:tab w:val="left" w:pos="810" w:leader="none"/>
        </w:tabs>
        <w:spacing w:lineRule="auto" w:line="240"/>
        <w:ind w:left="0" w:hanging="340"/>
        <w:rPr/>
      </w:pPr>
      <w:r>
        <w:rPr>
          <w:sz w:val="20"/>
          <w:szCs w:val="20"/>
        </w:rPr>
        <w:t xml:space="preserve">Значение выражения </w:t>
      </w:r>
      <w:r>
        <w:rPr>
          <w:sz w:val="20"/>
          <w:szCs w:val="20"/>
          <w:lang w:val="en-US" w:eastAsia="en-US"/>
        </w:rPr>
        <w:t xml:space="preserve">"j^" </w:t>
      </w:r>
      <w:r>
        <w:rPr>
          <w:sz w:val="20"/>
          <w:szCs w:val="20"/>
        </w:rPr>
        <w:t>равно:</w:t>
      </w:r>
    </w:p>
    <w:p>
      <w:pPr>
        <w:pStyle w:val="2114"/>
        <w:shd w:fill="auto" w:val="clear"/>
        <w:tabs>
          <w:tab w:val="clear" w:pos="720"/>
          <w:tab w:val="left" w:pos="3763" w:leader="none"/>
          <w:tab w:val="left" w:pos="5058" w:leader="none"/>
        </w:tabs>
        <w:spacing w:lineRule="auto" w:line="240"/>
        <w:ind w:hanging="0"/>
        <w:rPr>
          <w:sz w:val="20"/>
          <w:szCs w:val="20"/>
        </w:rPr>
      </w:pPr>
      <w:r>
        <w:rPr>
          <w:rStyle w:val="211pt7"/>
          <w:sz w:val="20"/>
          <w:szCs w:val="20"/>
        </w:rPr>
        <w:t>^ 15 ' 15 '</w:t>
        <w:tab/>
        <w:t>30'</w:t>
      </w: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СВ0Й</w:t>
      </w:r>
      <w:r>
        <w:rPr>
          <w:sz w:val="20"/>
          <w:szCs w:val="20"/>
        </w:rPr>
        <w:t xml:space="preserve"> °</w:t>
      </w:r>
      <w:r>
        <w:rPr>
          <w:sz w:val="20"/>
          <w:szCs w:val="20"/>
          <w:vertAlign w:val="superscript"/>
        </w:rPr>
        <w:t>ТВе 1</w:t>
      </w:r>
    </w:p>
    <w:p>
      <w:pPr>
        <w:pStyle w:val="2114"/>
        <w:numPr>
          <w:ilvl w:val="4"/>
          <w:numId w:val="9"/>
        </w:numPr>
        <w:shd w:fill="auto" w:val="clear"/>
        <w:tabs>
          <w:tab w:val="clear" w:pos="720"/>
          <w:tab w:val="left" w:pos="810" w:leader="none"/>
        </w:tabs>
        <w:spacing w:lineRule="auto" w:line="240"/>
        <w:ind w:left="0" w:hanging="340"/>
        <w:rPr>
          <w:sz w:val="20"/>
          <w:szCs w:val="20"/>
        </w:rPr>
      </w:pPr>
      <w:r>
        <w:rPr>
          <w:sz w:val="20"/>
          <w:szCs w:val="20"/>
        </w:rPr>
        <w:t>Корень уравнения х - ^ = -^г равен:</w:t>
      </w:r>
    </w:p>
    <w:p>
      <w:pPr>
        <w:pStyle w:val="2114"/>
        <w:shd w:fill="auto" w:val="clear"/>
        <w:tabs>
          <w:tab w:val="clear" w:pos="720"/>
          <w:tab w:val="left" w:pos="5169" w:leader="none"/>
        </w:tabs>
        <w:spacing w:lineRule="auto" w:line="240"/>
        <w:ind w:hanging="0"/>
        <w:rPr>
          <w:sz w:val="20"/>
          <w:szCs w:val="20"/>
        </w:rPr>
      </w:pPr>
      <w:r>
        <w:rPr>
          <w:rStyle w:val="211pt7"/>
          <w:sz w:val="20"/>
          <w:szCs w:val="20"/>
        </w:rPr>
        <w:t>25 ' 50 ' ^ 25'</w:t>
      </w: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СБ0Й</w:t>
      </w:r>
      <w:r>
        <w:rPr>
          <w:sz w:val="20"/>
          <w:szCs w:val="20"/>
        </w:rPr>
        <w:t xml:space="preserve"> °</w:t>
      </w:r>
      <w:r>
        <w:rPr>
          <w:sz w:val="20"/>
          <w:szCs w:val="20"/>
          <w:vertAlign w:val="superscript"/>
        </w:rPr>
        <w:t>ТВеТ</w:t>
      </w:r>
    </w:p>
    <w:p>
      <w:pPr>
        <w:pStyle w:val="2114"/>
        <w:shd w:fill="auto" w:val="clear"/>
        <w:spacing w:lineRule="auto" w:line="240"/>
        <w:ind w:hanging="340"/>
        <w:rPr/>
      </w:pPr>
      <w:r>
        <w:rPr>
          <w:sz w:val="20"/>
          <w:szCs w:val="20"/>
        </w:rPr>
        <w:t xml:space="preserve">5. Количество натуральных чисел, заключенных между числами 12 </w:t>
      </w:r>
      <w:r>
        <w:rPr>
          <w:sz w:val="20"/>
          <w:szCs w:val="20"/>
          <w:lang w:val="en-US" w:eastAsia="en-US"/>
        </w:rPr>
        <w:t>j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и 21-|,</w: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равно:</w:t>
      </w:r>
    </w:p>
    <w:p>
      <w:pPr>
        <w:pStyle w:val="2114"/>
        <w:shd w:fill="auto" w:val="clear"/>
        <w:tabs>
          <w:tab w:val="clear" w:pos="720"/>
          <w:tab w:val="left" w:pos="2057" w:leader="none"/>
          <w:tab w:val="left" w:pos="4792" w:leader="none"/>
        </w:tabs>
        <w:spacing w:lineRule="auto" w:line="240"/>
        <w:ind w:hanging="0"/>
        <w:rPr/>
      </w:pPr>
      <w:r>
        <w:rPr>
          <w:rStyle w:val="211pt7"/>
          <w:sz w:val="20"/>
          <w:szCs w:val="20"/>
        </w:rPr>
        <w:t>а)</w:t>
        <w:tab/>
        <w:t>6)10;</w:t>
      </w:r>
      <w:r>
        <w:rPr>
          <w:sz w:val="20"/>
          <w:szCs w:val="20"/>
        </w:rPr>
        <w:t xml:space="preserve"> в) 9;</w:t>
        <w:tab/>
        <w:t>г) свой ответ</w:t>
      </w:r>
    </w:p>
    <w:p>
      <w:pPr>
        <w:pStyle w:val="81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</w:t>
      </w:r>
    </w:p>
    <w:p>
      <w:pPr>
        <w:pStyle w:val="2114"/>
        <w:numPr>
          <w:ilvl w:val="5"/>
          <w:numId w:val="9"/>
        </w:numPr>
        <w:shd w:fill="auto" w:val="clear"/>
        <w:tabs>
          <w:tab w:val="clear" w:pos="720"/>
          <w:tab w:val="left" w:pos="810" w:leader="none"/>
        </w:tabs>
        <w:spacing w:lineRule="auto" w:line="240"/>
        <w:ind w:left="0" w:hanging="340"/>
        <w:rPr/>
      </w:pPr>
      <w:r>
        <w:rPr>
          <w:sz w:val="20"/>
          <w:szCs w:val="20"/>
        </w:rPr>
        <w:t xml:space="preserve">Представьте Зу в виде неправильной дроби: </w:t>
      </w:r>
      <w:r>
        <w:rPr>
          <w:rStyle w:val="211pt7"/>
          <w:sz w:val="20"/>
          <w:szCs w:val="20"/>
        </w:rPr>
        <w:t>а) ^; б) ^; в) ^;</w:t>
      </w:r>
      <w:r>
        <w:rPr>
          <w:sz w:val="20"/>
          <w:szCs w:val="20"/>
        </w:rPr>
        <w:t xml:space="preserve"> г) свой ответ</w:t>
      </w:r>
    </w:p>
    <w:p>
      <w:pPr>
        <w:pStyle w:val="81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2114"/>
        <w:numPr>
          <w:ilvl w:val="5"/>
          <w:numId w:val="9"/>
        </w:numPr>
        <w:shd w:fill="auto" w:val="clear"/>
        <w:tabs>
          <w:tab w:val="clear" w:pos="720"/>
          <w:tab w:val="left" w:pos="800" w:leader="none"/>
        </w:tabs>
        <w:spacing w:lineRule="auto" w:line="240"/>
        <w:ind w:left="0" w:hanging="340"/>
        <w:rPr>
          <w:sz w:val="20"/>
          <w:szCs w:val="20"/>
        </w:rPr>
      </w:pPr>
      <w:r>
        <w:rPr>
          <w:sz w:val="20"/>
          <w:szCs w:val="20"/>
        </w:rPr>
        <w:t>Представьте ^ в виде смешанного числа:</w:t>
      </w:r>
    </w:p>
    <w:p>
      <w:pPr>
        <w:pStyle w:val="1118"/>
        <w:shd w:fill="auto" w:val="clear"/>
        <w:spacing w:lineRule="auto" w:line="240"/>
        <w:jc w:val="both"/>
        <w:rPr/>
      </w:pPr>
      <w:r>
        <w:rPr/>
        <w:t>о</w:t>
      </w:r>
    </w:p>
    <w:p>
      <w:pPr>
        <w:pStyle w:val="813"/>
        <w:shd w:fill="auto" w:val="clear"/>
        <w:tabs>
          <w:tab w:val="clear" w:pos="720"/>
          <w:tab w:val="center" w:pos="475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 1</w:t>
        <w:tab/>
        <w:t>7</w:t>
      </w:r>
    </w:p>
    <w:p>
      <w:pPr>
        <w:pStyle w:val="2114"/>
        <w:shd w:fill="auto" w:val="clear"/>
        <w:tabs>
          <w:tab w:val="clear" w:pos="720"/>
          <w:tab w:val="center" w:pos="4830" w:leader="none"/>
        </w:tabs>
        <w:spacing w:lineRule="auto" w:line="240"/>
        <w:ind w:hanging="0"/>
        <w:rPr/>
      </w:pPr>
      <w:r>
        <w:rPr>
          <w:sz w:val="20"/>
          <w:szCs w:val="20"/>
        </w:rPr>
        <w:t xml:space="preserve">а) 4-Ј; </w:t>
      </w:r>
      <w:r>
        <w:rPr>
          <w:rStyle w:val="211pt7"/>
          <w:sz w:val="20"/>
          <w:szCs w:val="20"/>
        </w:rPr>
        <w:t>б)3Ј;</w:t>
      </w:r>
      <w:r>
        <w:rPr>
          <w:sz w:val="20"/>
          <w:szCs w:val="20"/>
        </w:rPr>
        <w:tab/>
        <w:t>в) 3-^-; г) свой ответ</w:t>
      </w:r>
    </w:p>
    <w:p>
      <w:pPr>
        <w:pStyle w:val="1118"/>
        <w:shd w:fill="auto" w:val="clear"/>
        <w:tabs>
          <w:tab w:val="clear" w:pos="720"/>
          <w:tab w:val="center" w:pos="4771" w:leader="none"/>
        </w:tabs>
        <w:spacing w:lineRule="auto" w:line="240"/>
        <w:jc w:val="both"/>
        <w:rPr/>
      </w:pPr>
      <w:r>
        <w:rPr/>
        <w:t>о о</w:t>
        <w:tab/>
        <w:t>о</w:t>
      </w:r>
    </w:p>
    <w:p>
      <w:pPr>
        <w:pStyle w:val="2114"/>
        <w:shd w:fill="auto" w:val="clear"/>
        <w:spacing w:lineRule="auto" w:line="240"/>
        <w:ind w:hanging="340"/>
        <w:rPr>
          <w:sz w:val="20"/>
          <w:szCs w:val="20"/>
        </w:rPr>
      </w:pPr>
      <w:r>
        <w:rPr>
          <w:sz w:val="20"/>
          <w:szCs w:val="20"/>
        </w:rPr>
        <w:t>8*. Найдите х, если ^ + = 4 ^.</w:t>
      </w:r>
    </w:p>
    <w:p>
      <w:pPr>
        <w:sectPr>
          <w:headerReference w:type="even" r:id="rId256"/>
          <w:headerReference w:type="default" r:id="rId257"/>
          <w:footerReference w:type="even" r:id="rId258"/>
          <w:footerReference w:type="default" r:id="rId259"/>
          <w:type w:val="nextPage"/>
          <w:pgSz w:w="11906" w:h="16838"/>
          <w:pgMar w:left="1340" w:right="820" w:gutter="0" w:header="0" w:top="2424" w:footer="6" w:bottom="1893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tabs>
          <w:tab w:val="clear" w:pos="720"/>
          <w:tab w:val="left" w:pos="3435" w:leader="none"/>
          <w:tab w:val="left" w:pos="480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 52; б) 2;</w:t>
        <w:tab/>
        <w:t>в) 8;</w:t>
        <w:tab/>
        <w:t>г) свой ответ</w:t>
      </w:r>
    </w:p>
    <w:p>
      <w:pPr>
        <w:pStyle w:val="96"/>
        <w:shd w:fill="auto" w:val="clear"/>
        <w:tabs>
          <w:tab w:val="clear" w:pos="720"/>
          <w:tab w:val="left" w:pos="2378" w:leader="none"/>
          <w:tab w:val="left" w:pos="4766" w:leader="none"/>
          <w:tab w:val="left" w:pos="7653" w:leader="underscore"/>
        </w:tabs>
        <w:spacing w:lineRule="auto" w:line="240" w:before="0" w:after="0"/>
        <w:rPr/>
      </w:pPr>
      <w:bookmarkStart w:id="36" w:name="bookmark42"/>
      <w:r>
        <w:rPr>
          <w:sz w:val="20"/>
          <w:szCs w:val="20"/>
          <w:lang w:val="en-US" w:eastAsia="en-US"/>
        </w:rPr>
        <w:t>U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'</w:t>
        <w:tab/>
        <w:t xml:space="preserve">22 ' </w:t>
      </w:r>
      <w:r>
        <w:rPr>
          <w:sz w:val="20"/>
          <w:szCs w:val="20"/>
          <w:vertAlign w:val="superscript"/>
        </w:rPr>
        <w:t>в</w:t>
      </w:r>
      <w:r>
        <w:rPr>
          <w:sz w:val="20"/>
          <w:szCs w:val="20"/>
        </w:rPr>
        <w:t>)</w:t>
        <w:tab/>
      </w:r>
      <w:r>
        <w:rPr>
          <w:sz w:val="20"/>
          <w:szCs w:val="20"/>
          <w:vertAlign w:val="superscript"/>
        </w:rPr>
        <w:t>г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vertAlign w:val="superscript"/>
        </w:rPr>
        <w:t>свой</w:t>
      </w:r>
      <w:r>
        <w:rPr>
          <w:sz w:val="20"/>
          <w:szCs w:val="20"/>
        </w:rPr>
        <w:t xml:space="preserve"> ответ</w:t>
        <w:tab/>
      </w:r>
      <w:bookmarkEnd w:id="36"/>
    </w:p>
    <w:p>
      <w:pPr>
        <w:pStyle w:val="2114"/>
        <w:numPr>
          <w:ilvl w:val="6"/>
          <w:numId w:val="9"/>
        </w:numPr>
        <w:shd w:fill="auto" w:val="clear"/>
        <w:tabs>
          <w:tab w:val="clear" w:pos="720"/>
          <w:tab w:val="left" w:pos="827" w:leader="none"/>
        </w:tabs>
        <w:spacing w:lineRule="auto" w:line="240"/>
        <w:ind w:left="0" w:hanging="320"/>
        <w:rPr/>
      </w:pPr>
      <w:r>
        <w:rPr>
          <w:sz w:val="20"/>
          <w:szCs w:val="20"/>
        </w:rPr>
        <w:t xml:space="preserve">Разность чисел уз </w:t>
      </w:r>
      <w:r>
        <w:rPr>
          <w:sz w:val="20"/>
          <w:szCs w:val="20"/>
          <w:vertAlign w:val="superscript"/>
        </w:rPr>
        <w:t>и</w:t>
      </w:r>
      <w:r>
        <w:rPr>
          <w:sz w:val="20"/>
          <w:szCs w:val="20"/>
        </w:rPr>
        <w:t xml:space="preserve"> ^ равна:</w:t>
      </w:r>
    </w:p>
    <w:p>
      <w:pPr>
        <w:pStyle w:val="2114"/>
        <w:shd w:fill="auto" w:val="clear"/>
        <w:tabs>
          <w:tab w:val="clear" w:pos="720"/>
          <w:tab w:val="left" w:pos="2057" w:leader="none"/>
        </w:tabs>
        <w:spacing w:lineRule="auto" w:line="240"/>
        <w:ind w:hanging="0"/>
        <w:rPr/>
      </w:pPr>
      <w:r>
        <w:rPr>
          <w:rStyle w:val="211pt6"/>
          <w:sz w:val="20"/>
          <w:szCs w:val="20"/>
        </w:rPr>
        <w:t>а)</w:t>
        <w:tab/>
        <w:t>б) ^;</w:t>
      </w:r>
      <w:r>
        <w:rPr>
          <w:sz w:val="20"/>
          <w:szCs w:val="20"/>
        </w:rPr>
        <w:t xml:space="preserve"> в) </w:t>
      </w:r>
      <w:r>
        <w:rPr>
          <w:rStyle w:val="211pt6"/>
          <w:sz w:val="20"/>
          <w:szCs w:val="20"/>
        </w:rPr>
        <w:t>^;</w:t>
      </w:r>
      <w:r>
        <w:rPr>
          <w:sz w:val="20"/>
          <w:szCs w:val="20"/>
        </w:rPr>
        <w:t xml:space="preserve"> г) свой ответ</w:t>
      </w:r>
    </w:p>
    <w:p>
      <w:pPr>
        <w:pStyle w:val="2114"/>
        <w:numPr>
          <w:ilvl w:val="6"/>
          <w:numId w:val="9"/>
        </w:numPr>
        <w:shd w:fill="auto" w:val="clear"/>
        <w:tabs>
          <w:tab w:val="clear" w:pos="720"/>
          <w:tab w:val="left" w:pos="830" w:leader="none"/>
        </w:tabs>
        <w:spacing w:lineRule="auto" w:line="240"/>
        <w:ind w:left="0" w:hanging="320"/>
        <w:rPr/>
      </w:pPr>
      <w:r>
        <w:rPr>
          <w:sz w:val="20"/>
          <w:szCs w:val="20"/>
        </w:rPr>
        <w:t xml:space="preserve">Значение выражения </w:t>
      </w:r>
      <w:r>
        <w:rPr>
          <w:sz w:val="20"/>
          <w:szCs w:val="20"/>
          <w:lang w:val="en-US" w:eastAsia="en-US"/>
        </w:rPr>
        <w:t xml:space="preserve">+ ~ </w:t>
      </w:r>
      <w:r>
        <w:rPr>
          <w:sz w:val="20"/>
          <w:szCs w:val="20"/>
        </w:rPr>
        <w:t>равно:</w:t>
      </w:r>
    </w:p>
    <w:p>
      <w:pPr>
        <w:pStyle w:val="2114"/>
        <w:shd w:fill="auto" w:val="clear"/>
        <w:tabs>
          <w:tab w:val="clear" w:pos="720"/>
          <w:tab w:val="right" w:pos="6290" w:leader="none"/>
        </w:tabs>
        <w:spacing w:lineRule="auto" w:line="240"/>
        <w:ind w:hanging="0"/>
        <w:rPr>
          <w:sz w:val="20"/>
          <w:szCs w:val="20"/>
        </w:rPr>
      </w:pPr>
      <w:r>
        <w:rPr>
          <w:rStyle w:val="211pt6"/>
          <w:sz w:val="20"/>
          <w:szCs w:val="20"/>
        </w:rPr>
        <w:t xml:space="preserve">а) 34 ' </w:t>
      </w:r>
      <w:r>
        <w:rPr>
          <w:rStyle w:val="211pt6"/>
          <w:sz w:val="20"/>
          <w:szCs w:val="20"/>
          <w:vertAlign w:val="superscript"/>
        </w:rPr>
        <w:t>в</w:t>
      </w:r>
      <w:r>
        <w:rPr>
          <w:rStyle w:val="211pt6"/>
          <w:sz w:val="20"/>
          <w:szCs w:val="20"/>
        </w:rPr>
        <w:t xml:space="preserve">) </w:t>
      </w:r>
      <w:r>
        <w:rPr>
          <w:rStyle w:val="211pt6"/>
          <w:sz w:val="20"/>
          <w:szCs w:val="20"/>
          <w:lang w:val="en-US" w:eastAsia="en-US"/>
        </w:rPr>
        <w:t>yf</w:t>
      </w:r>
      <w:r>
        <w:rPr>
          <w:rStyle w:val="211pt6"/>
          <w:sz w:val="20"/>
          <w:szCs w:val="20"/>
        </w:rPr>
        <w:t>'</w:t>
      </w: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г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vertAlign w:val="superscript"/>
        </w:rPr>
        <w:t>свой ответ</w:t>
      </w:r>
    </w:p>
    <w:p>
      <w:pPr>
        <w:pStyle w:val="813"/>
        <w:shd w:fill="auto" w:val="clear"/>
        <w:tabs>
          <w:tab w:val="clear" w:pos="720"/>
          <w:tab w:val="left" w:pos="4055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</w:t>
        <w:tab/>
      </w:r>
      <w:r>
        <w:rPr>
          <w:sz w:val="20"/>
          <w:szCs w:val="20"/>
          <w:lang w:val="en-US" w:eastAsia="en-US"/>
        </w:rPr>
        <w:t>S</w:t>
      </w:r>
    </w:p>
    <w:p>
      <w:pPr>
        <w:pStyle w:val="2114"/>
        <w:numPr>
          <w:ilvl w:val="6"/>
          <w:numId w:val="9"/>
        </w:numPr>
        <w:shd w:fill="auto" w:val="clear"/>
        <w:tabs>
          <w:tab w:val="clear" w:pos="720"/>
          <w:tab w:val="left" w:pos="833" w:leader="none"/>
          <w:tab w:val="right" w:pos="6292" w:leader="none"/>
        </w:tabs>
        <w:spacing w:lineRule="auto" w:line="240"/>
        <w:ind w:left="0" w:hanging="320"/>
        <w:rPr>
          <w:sz w:val="20"/>
          <w:szCs w:val="20"/>
        </w:rPr>
      </w:pPr>
      <w:r>
        <w:rPr>
          <w:sz w:val="20"/>
          <w:szCs w:val="20"/>
        </w:rPr>
        <w:t>Корень уравнения у^ - х =</w:t>
        <w:tab/>
        <w:t>равен:</w:t>
      </w:r>
    </w:p>
    <w:p>
      <w:pPr>
        <w:pStyle w:val="2114"/>
        <w:shd w:fill="auto" w:val="clear"/>
        <w:tabs>
          <w:tab w:val="clear" w:pos="720"/>
          <w:tab w:val="right" w:pos="6287" w:leader="none"/>
        </w:tabs>
        <w:spacing w:lineRule="auto" w:line="240"/>
        <w:ind w:hanging="0"/>
        <w:rPr/>
      </w:pPr>
      <w:r>
        <w:rPr>
          <w:sz w:val="20"/>
          <w:szCs w:val="20"/>
        </w:rPr>
        <w:t xml:space="preserve">а) ||; б) ; </w:t>
      </w:r>
      <w:r>
        <w:rPr>
          <w:rStyle w:val="211pt6"/>
          <w:sz w:val="20"/>
          <w:szCs w:val="20"/>
          <w:vertAlign w:val="subscript"/>
          <w:lang w:val="en-US" w:eastAsia="en-US"/>
        </w:rPr>
        <w:t>B</w:t>
      </w:r>
      <w:r>
        <w:rPr>
          <w:rStyle w:val="211pt6"/>
          <w:sz w:val="20"/>
          <w:szCs w:val="20"/>
          <w:lang w:eastAsia="en-US"/>
        </w:rPr>
        <w:t>)</w:t>
      </w:r>
      <w:r>
        <w:rPr>
          <w:rStyle w:val="211pt6"/>
          <w:sz w:val="20"/>
          <w:szCs w:val="20"/>
          <w:lang w:val="en-US" w:eastAsia="en-US"/>
        </w:rPr>
        <w:t>i</w:t>
      </w:r>
      <w:r>
        <w:rPr>
          <w:rStyle w:val="211pt6"/>
          <w:sz w:val="20"/>
          <w:szCs w:val="20"/>
          <w:lang w:eastAsia="en-US"/>
        </w:rPr>
        <w:t>;</w:t>
      </w:r>
      <w:r>
        <w:rPr>
          <w:sz w:val="20"/>
          <w:szCs w:val="20"/>
          <w:lang w:eastAsia="en-US"/>
        </w:rPr>
        <w:tab/>
      </w:r>
      <w:r>
        <w:rPr>
          <w:sz w:val="20"/>
          <w:szCs w:val="20"/>
        </w:rPr>
        <w:t>г) свой ответ</w:t>
      </w:r>
    </w:p>
    <w:p>
      <w:pPr>
        <w:pStyle w:val="2114"/>
        <w:shd w:fill="auto" w:val="clear"/>
        <w:spacing w:lineRule="auto" w:line="240"/>
        <w:ind w:hanging="320"/>
        <w:rPr>
          <w:sz w:val="20"/>
          <w:szCs w:val="20"/>
        </w:rPr>
      </w:pPr>
      <w:r>
        <w:rPr>
          <w:sz w:val="20"/>
          <w:szCs w:val="20"/>
        </w:rPr>
        <w:t xml:space="preserve">5. Количество натуральных чисел, заключенных между числами и </w:t>
      </w:r>
      <w:r>
        <w:rPr>
          <w:rStyle w:val="211pt6"/>
          <w:sz w:val="20"/>
          <w:szCs w:val="20"/>
        </w:rPr>
        <w:t>18^,</w:t>
      </w:r>
    </w:p>
    <w:p>
      <w:pPr>
        <w:pStyle w:val="124"/>
        <w:shd w:fill="auto" w:val="clear"/>
        <w:tabs>
          <w:tab w:val="clear" w:pos="720"/>
          <w:tab w:val="left" w:pos="8956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1 о</w:t>
        <w:tab/>
        <w:t>1 о</w: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равно:</w:t>
      </w:r>
    </w:p>
    <w:p>
      <w:pPr>
        <w:pStyle w:val="2114"/>
        <w:shd w:fill="auto" w:val="clear"/>
        <w:spacing w:lineRule="auto" w:line="240"/>
        <w:ind w:hanging="0"/>
        <w:rPr/>
      </w:pPr>
      <w:r>
        <w:rPr>
          <w:rStyle w:val="211pt6"/>
          <w:sz w:val="20"/>
          <w:szCs w:val="20"/>
        </w:rPr>
        <w:t>а) 9; 6)10; в) 10—;</w:t>
      </w:r>
      <w:r>
        <w:rPr>
          <w:sz w:val="20"/>
          <w:szCs w:val="20"/>
        </w:rPr>
        <w:t xml:space="preserve"> г) свой ответ</w:t>
      </w:r>
    </w:p>
    <w:p>
      <w:pPr>
        <w:pStyle w:val="124"/>
        <w:shd w:fill="auto" w:val="clear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1 о</w:t>
      </w:r>
    </w:p>
    <w:p>
      <w:pPr>
        <w:pStyle w:val="2114"/>
        <w:numPr>
          <w:ilvl w:val="7"/>
          <w:numId w:val="9"/>
        </w:numPr>
        <w:shd w:fill="auto" w:val="clear"/>
        <w:tabs>
          <w:tab w:val="clear" w:pos="720"/>
          <w:tab w:val="left" w:pos="827" w:leader="none"/>
        </w:tabs>
        <w:spacing w:lineRule="auto" w:line="240"/>
        <w:ind w:left="0" w:hanging="320"/>
        <w:rPr/>
      </w:pPr>
      <w:r>
        <w:rPr>
          <w:sz w:val="20"/>
          <w:szCs w:val="20"/>
        </w:rPr>
        <w:t xml:space="preserve">Представьте в виде неправильной дроби: </w:t>
      </w:r>
      <w:r>
        <w:rPr>
          <w:rStyle w:val="211pt6"/>
          <w:sz w:val="20"/>
          <w:szCs w:val="20"/>
        </w:rPr>
        <w:t>а) ^;</w:t>
      </w:r>
      <w:r>
        <w:rPr>
          <w:sz w:val="20"/>
          <w:szCs w:val="20"/>
        </w:rPr>
        <w:t xml:space="preserve"> б) ; в) ; г) свой ответ</w:t>
      </w:r>
    </w:p>
    <w:p>
      <w:pPr>
        <w:pStyle w:val="2114"/>
        <w:numPr>
          <w:ilvl w:val="7"/>
          <w:numId w:val="9"/>
        </w:numPr>
        <w:shd w:fill="auto" w:val="clear"/>
        <w:tabs>
          <w:tab w:val="clear" w:pos="720"/>
          <w:tab w:val="left" w:pos="823" w:leader="none"/>
        </w:tabs>
        <w:spacing w:lineRule="auto" w:line="240"/>
        <w:ind w:left="0" w:hanging="320"/>
        <w:rPr>
          <w:sz w:val="20"/>
          <w:szCs w:val="20"/>
        </w:rPr>
      </w:pPr>
      <w:r>
        <w:rPr>
          <w:sz w:val="20"/>
          <w:szCs w:val="20"/>
        </w:rPr>
        <w:t>Представьте Щ- в виде смешанного числа:</w:t>
      </w:r>
    </w:p>
    <w:p>
      <w:pPr>
        <w:pStyle w:val="2114"/>
        <w:shd w:fill="auto" w:val="clear"/>
        <w:spacing w:lineRule="auto" w:line="240"/>
        <w:ind w:hanging="0"/>
        <w:rPr/>
      </w:pPr>
      <w:r>
        <w:rPr>
          <w:rStyle w:val="211pt6"/>
          <w:sz w:val="20"/>
          <w:szCs w:val="20"/>
        </w:rPr>
        <w:t>а) 4^; б) Зу;</w:t>
      </w:r>
      <w:r>
        <w:rPr>
          <w:sz w:val="20"/>
          <w:szCs w:val="20"/>
        </w:rPr>
        <w:t xml:space="preserve"> в) 4-^; г) свой ответ</w:t>
      </w:r>
    </w:p>
    <w:p>
      <w:pPr>
        <w:pStyle w:val="2114"/>
        <w:shd w:fill="auto" w:val="clear"/>
        <w:spacing w:lineRule="auto" w:line="240"/>
        <w:ind w:hanging="320"/>
        <w:rPr>
          <w:sz w:val="20"/>
          <w:szCs w:val="20"/>
        </w:rPr>
      </w:pPr>
      <w:r>
        <w:rPr>
          <w:sz w:val="20"/>
          <w:szCs w:val="20"/>
        </w:rPr>
        <w:t xml:space="preserve">8*. Найдитех, если + ^ = </w:t>
      </w:r>
      <w:r>
        <w:rPr>
          <w:rStyle w:val="211pt6"/>
          <w:sz w:val="20"/>
          <w:szCs w:val="20"/>
        </w:rPr>
        <w:t>3^.</w:t>
      </w:r>
    </w:p>
    <w:p>
      <w:pPr>
        <w:pStyle w:val="2114"/>
        <w:shd w:fill="auto" w:val="clear"/>
        <w:tabs>
          <w:tab w:val="clear" w:pos="720"/>
          <w:tab w:val="left" w:pos="3431" w:leader="none"/>
        </w:tabs>
        <w:spacing w:lineRule="auto" w:line="240"/>
        <w:ind w:hanging="0"/>
        <w:rPr/>
      </w:pPr>
      <w:r>
        <w:rPr>
          <w:rStyle w:val="211pt6"/>
          <w:sz w:val="20"/>
          <w:szCs w:val="20"/>
        </w:rPr>
        <w:t>а) 1; 6)8;</w:t>
      </w:r>
      <w:r>
        <w:rPr>
          <w:sz w:val="20"/>
          <w:szCs w:val="20"/>
        </w:rPr>
        <w:tab/>
        <w:t>в) 63; г) свой ответ</w:t>
      </w:r>
    </w:p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37" w:name="bookmark43"/>
      <w:r>
        <w:rPr>
          <w:rStyle w:val="92pt5"/>
          <w:b w:val="false"/>
          <w:bCs w:val="false"/>
          <w:sz w:val="20"/>
          <w:szCs w:val="20"/>
        </w:rPr>
        <w:t>Вариант 1</w:t>
      </w:r>
      <w:bookmarkEnd w:id="37"/>
    </w:p>
    <w:p>
      <w:pPr>
        <w:pStyle w:val="2114"/>
        <w:shd w:fill="auto" w:val="clear"/>
        <w:spacing w:lineRule="auto" w:line="240"/>
        <w:ind w:firstLine="560"/>
        <w:rPr>
          <w:sz w:val="20"/>
          <w:szCs w:val="20"/>
        </w:rPr>
      </w:pPr>
      <w:r>
        <w:rPr>
          <w:sz w:val="20"/>
          <w:szCs w:val="20"/>
        </w:rPr>
        <w:t>Выполните задания, ответьте на вопросы (подчеркните верный ответ или предложите свой).</w:t>
      </w:r>
    </w:p>
    <w:p>
      <w:pPr>
        <w:pStyle w:val="2114"/>
        <w:numPr>
          <w:ilvl w:val="8"/>
          <w:numId w:val="9"/>
        </w:numPr>
        <w:shd w:fill="auto" w:val="clear"/>
        <w:tabs>
          <w:tab w:val="clear" w:pos="720"/>
          <w:tab w:val="left" w:pos="872" w:leader="none"/>
        </w:tabs>
        <w:spacing w:lineRule="auto" w:line="240"/>
        <w:ind w:left="0" w:firstLine="560"/>
        <w:rPr>
          <w:sz w:val="20"/>
          <w:szCs w:val="20"/>
        </w:rPr>
      </w:pPr>
      <w:r>
        <w:rPr>
          <w:sz w:val="20"/>
          <w:szCs w:val="20"/>
        </w:rPr>
        <w:t>Выберите правильную запись десятичной дроби «семь целых две деся</w:t>
        <w:softHyphen/>
        <w:t>тых»:</w:t>
      </w:r>
    </w:p>
    <w:p>
      <w:pPr>
        <w:pStyle w:val="2114"/>
        <w:shd w:fill="auto" w:val="clear"/>
        <w:tabs>
          <w:tab w:val="clear" w:pos="720"/>
          <w:tab w:val="left" w:pos="1517" w:leader="none"/>
          <w:tab w:val="left" w:pos="4123" w:leader="none"/>
        </w:tabs>
        <w:spacing w:lineRule="auto" w:line="240"/>
        <w:ind w:hanging="0"/>
        <w:rPr/>
      </w:pPr>
      <w:r>
        <w:rPr/>
        <w:t>а)</w:t>
        <w:tab/>
        <w:t>0,72;</w:t>
        <w:tab/>
        <w:t>в) 7,02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8"/>
            <w:shd w:fill="auto" w:val="clear"/>
            <w:tabs>
              <w:tab w:val="clear" w:pos="720"/>
              <w:tab w:val="left" w:pos="1545" w:leader="none"/>
              <w:tab w:val="left" w:pos="4130" w:leader="none"/>
              <w:tab w:val="right" w:pos="774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</w:rPr>
            <w:instrText xml:space="preserve"> TOC \o "1-3" \h \z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б)</w:t>
            <w:tab/>
            <w:t>7,2;</w:t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9"/>
            </w:numPr>
            <w:shd w:fill="auto" w:val="clear"/>
            <w:tabs>
              <w:tab w:val="clear" w:pos="720"/>
              <w:tab w:val="left" w:pos="872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ыберите правильную запись десятичной дроби «восемнадцать целых пять сотых»:</w:t>
          </w:r>
        </w:p>
        <w:p>
          <w:pPr>
            <w:pStyle w:val="Contents8"/>
            <w:shd w:fill="auto" w:val="clear"/>
            <w:tabs>
              <w:tab w:val="clear" w:pos="720"/>
              <w:tab w:val="left" w:pos="1548" w:leader="none"/>
              <w:tab w:val="left" w:pos="412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8,50;</w:t>
            <w:tab/>
            <w:t>в) 18,05;</w:t>
          </w:r>
        </w:p>
        <w:p>
          <w:pPr>
            <w:pStyle w:val="Contents8"/>
            <w:shd w:fill="auto" w:val="clear"/>
            <w:tabs>
              <w:tab w:val="clear" w:pos="720"/>
              <w:tab w:val="left" w:pos="1565" w:leader="none"/>
              <w:tab w:val="left" w:pos="4127" w:leader="none"/>
              <w:tab w:val="right" w:pos="774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8,005;</w:t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9"/>
            </w:numPr>
            <w:shd w:fill="auto" w:val="clear"/>
            <w:tabs>
              <w:tab w:val="clear" w:pos="720"/>
              <w:tab w:val="left" w:pos="851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Поставьте в числе 5 487 193 запятую так, чтобы в разряде сотых стояла цифра 7:</w:t>
          </w:r>
        </w:p>
        <w:p>
          <w:pPr>
            <w:pStyle w:val="Contents8"/>
            <w:shd w:fill="auto" w:val="clear"/>
            <w:tabs>
              <w:tab w:val="clear" w:pos="720"/>
              <w:tab w:val="left" w:pos="1520" w:leader="none"/>
              <w:tab w:val="left" w:pos="412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548,7193;</w:t>
            <w:tab/>
            <w:t>в) 54,87193;</w:t>
          </w:r>
        </w:p>
        <w:p>
          <w:pPr>
            <w:pStyle w:val="Contents8"/>
            <w:shd w:fill="auto" w:val="clear"/>
            <w:tabs>
              <w:tab w:val="clear" w:pos="720"/>
              <w:tab w:val="left" w:pos="1541" w:leader="none"/>
              <w:tab w:val="left" w:pos="4127" w:leader="none"/>
              <w:tab w:val="right" w:pos="774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548719,3;</w:t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9"/>
            </w:numPr>
            <w:shd w:fill="auto" w:val="clear"/>
            <w:tabs>
              <w:tab w:val="clear" w:pos="720"/>
              <w:tab w:val="left" w:pos="850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на ли запись 7,60 = 7,6?</w:t>
          </w:r>
        </w:p>
        <w:p>
          <w:pPr>
            <w:pStyle w:val="Contents8"/>
            <w:shd w:fill="auto" w:val="clear"/>
            <w:tabs>
              <w:tab w:val="clear" w:pos="720"/>
              <w:tab w:val="left" w:pos="1513" w:leader="none"/>
              <w:tab w:val="left" w:pos="412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да;</w:t>
            <w:tab/>
            <w:t>в) не знаю;</w:t>
          </w:r>
        </w:p>
        <w:p>
          <w:pPr>
            <w:pStyle w:val="Contents8"/>
            <w:shd w:fill="auto" w:val="clear"/>
            <w:tabs>
              <w:tab w:val="clear" w:pos="720"/>
              <w:tab w:val="left" w:pos="1534" w:leader="none"/>
              <w:tab w:val="left" w:pos="4127" w:leader="none"/>
              <w:tab w:val="right" w:pos="774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нет;</w:t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9"/>
            </w:numPr>
            <w:shd w:fill="auto" w:val="clear"/>
            <w:tabs>
              <w:tab w:val="clear" w:pos="720"/>
              <w:tab w:val="left" w:pos="840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натуральное число, заключенное между числами 2,3 и 3,1.</w:t>
          </w:r>
        </w:p>
        <w:p>
          <w:pPr>
            <w:pStyle w:val="Contents8"/>
            <w:shd w:fill="auto" w:val="clear"/>
            <w:tabs>
              <w:tab w:val="clear" w:pos="720"/>
              <w:tab w:val="left" w:pos="1510" w:leader="none"/>
              <w:tab w:val="right" w:pos="460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,4;</w:t>
            <w:tab/>
            <w:t>в) 2;</w:t>
          </w:r>
        </w:p>
        <w:p>
          <w:pPr>
            <w:pStyle w:val="Contents8"/>
            <w:shd w:fill="auto" w:val="clear"/>
            <w:tabs>
              <w:tab w:val="clear" w:pos="720"/>
              <w:tab w:val="left" w:pos="1531" w:leader="none"/>
              <w:tab w:val="left" w:pos="4123" w:leader="none"/>
              <w:tab w:val="right" w:pos="774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;</w:t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9"/>
            </w:numPr>
            <w:shd w:fill="auto" w:val="clear"/>
            <w:tabs>
              <w:tab w:val="clear" w:pos="720"/>
              <w:tab w:val="left" w:pos="850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 записи 3,906 ~ 3,91 число 3,906 округлено до сотых.</w:t>
          </w:r>
        </w:p>
        <w:p>
          <w:pPr>
            <w:pStyle w:val="Contents8"/>
            <w:shd w:fill="auto" w:val="clear"/>
            <w:tabs>
              <w:tab w:val="clear" w:pos="720"/>
              <w:tab w:val="left" w:pos="1507" w:leader="none"/>
              <w:tab w:val="left" w:pos="4120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да;</w:t>
            <w:tab/>
            <w:t>в) не знаю;</w:t>
          </w:r>
        </w:p>
        <w:p>
          <w:pPr>
            <w:pStyle w:val="Contents8"/>
            <w:shd w:fill="auto" w:val="clear"/>
            <w:tabs>
              <w:tab w:val="clear" w:pos="720"/>
              <w:tab w:val="left" w:pos="1534" w:leader="none"/>
              <w:tab w:val="left" w:pos="4123" w:leader="none"/>
              <w:tab w:val="right" w:pos="774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нет;</w:t>
            <w:tab/>
            <w:t>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7. Выберите верную запись округления числа 203,671 до десятых:</w:t>
          </w:r>
        </w:p>
        <w:p>
          <w:pPr>
            <w:pStyle w:val="Contents8"/>
            <w:shd w:fill="auto" w:val="clear"/>
            <w:tabs>
              <w:tab w:val="clear" w:pos="720"/>
              <w:tab w:val="left" w:pos="151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03,671 ~ 203,7; в) 203,671 ~ 203,701;</w:t>
          </w:r>
        </w:p>
        <w:p>
          <w:pPr>
            <w:pStyle w:val="Contents8"/>
            <w:shd w:fill="auto" w:val="clear"/>
            <w:tabs>
              <w:tab w:val="clear" w:pos="720"/>
              <w:tab w:val="left" w:pos="1531" w:leader="none"/>
              <w:tab w:val="right" w:pos="774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03,671 ~ 203,60; 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8*. Числа 4,41*; 4,*2; 4,31*5 записаны в порядке убывания. Вместо звез</w:t>
            <w:softHyphen/>
            <w:t>дочки впишите одну и ту же цифру так, чтобы условие осталось верным.</w:t>
          </w:r>
        </w:p>
        <w:p>
          <w:pPr>
            <w:pStyle w:val="Contents8"/>
            <w:shd w:fill="auto" w:val="clear"/>
            <w:tabs>
              <w:tab w:val="clear" w:pos="720"/>
              <w:tab w:val="left" w:pos="1520" w:leader="none"/>
              <w:tab w:val="right" w:pos="460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5;</w:t>
            <w:tab/>
            <w:t>в) 3;</w:t>
          </w:r>
        </w:p>
        <w:p>
          <w:pPr>
            <w:sectPr>
              <w:headerReference w:type="even" r:id="rId260"/>
              <w:headerReference w:type="default" r:id="rId261"/>
              <w:headerReference w:type="first" r:id="rId262"/>
              <w:footerReference w:type="even" r:id="rId263"/>
              <w:footerReference w:type="default" r:id="rId264"/>
              <w:footerReference w:type="first" r:id="rId265"/>
              <w:type w:val="nextPage"/>
              <w:pgSz w:w="11906" w:h="16838"/>
              <w:pgMar w:left="1340" w:right="820" w:gutter="0" w:header="0" w:top="2424" w:footer="6" w:bottom="1893"/>
              <w:pgNumType w:start="94" w:fmt="decimal"/>
              <w:formProt w:val="false"/>
              <w:titlePg/>
              <w:textDirection w:val="lrTb"/>
              <w:docGrid w:type="default" w:linePitch="360" w:charSpace="0"/>
            </w:sectPr>
            <w:pStyle w:val="Contents8"/>
            <w:shd w:fill="auto" w:val="clear"/>
            <w:tabs>
              <w:tab w:val="clear" w:pos="720"/>
              <w:tab w:val="left" w:pos="1534" w:leader="none"/>
              <w:tab w:val="left" w:pos="4127" w:leader="none"/>
              <w:tab w:val="right" w:pos="774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;</w:t>
            <w:tab/>
            <w:t>г) свой ответ</w:t>
            <w:tab/>
            <w:t>.</w:t>
          </w:r>
        </w:p>
        <w:p>
          <w:pPr>
            <w:pStyle w:val="2114"/>
            <w:numPr>
              <w:ilvl w:val="0"/>
              <w:numId w:val="0"/>
            </w:numPr>
            <w:shd w:fill="auto" w:val="clear"/>
            <w:tabs>
              <w:tab w:val="clear" w:pos="720"/>
              <w:tab w:val="left" w:pos="875" w:leader="none"/>
            </w:tabs>
            <w:spacing w:lineRule="auto" w:line="240"/>
            <w:ind w:firstLine="560"/>
            <w:rPr>
              <w:sz w:val="20"/>
              <w:szCs w:val="20"/>
            </w:rPr>
          </w:pPr>
          <w:r>
            <w:rPr>
              <w:sz w:val="20"/>
              <w:szCs w:val="20"/>
            </w:rPr>
            <w:t>Выберите правильную запись десятичной дроби «четыре целых девять десятых»:</w:t>
          </w:r>
        </w:p>
        <w:p>
          <w:pPr>
            <w:pStyle w:val="2114"/>
            <w:shd w:fill="auto" w:val="clear"/>
            <w:tabs>
              <w:tab w:val="clear" w:pos="720"/>
              <w:tab w:val="left" w:pos="1517" w:leader="none"/>
              <w:tab w:val="left" w:pos="4123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49;</w:t>
            <w:tab/>
            <w:t>в) 4,9;</w:t>
          </w:r>
        </w:p>
        <w:p>
          <w:pPr>
            <w:pStyle w:val="Contents8"/>
            <w:shd w:fill="auto" w:val="clear"/>
            <w:tabs>
              <w:tab w:val="clear" w:pos="720"/>
              <w:tab w:val="left" w:pos="1531" w:leader="none"/>
              <w:tab w:val="left" w:pos="4123" w:leader="none"/>
              <w:tab w:val="right" w:pos="776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,09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44" w:leader="none"/>
            </w:tabs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ыберите правильную запись десятичной дроби «двадцать шесть целых восемь сотых»:</w:t>
          </w:r>
        </w:p>
        <w:p>
          <w:pPr>
            <w:pStyle w:val="Contents8"/>
            <w:shd w:fill="auto" w:val="clear"/>
            <w:tabs>
              <w:tab w:val="clear" w:pos="720"/>
              <w:tab w:val="left" w:pos="1517" w:leader="none"/>
              <w:tab w:val="left" w:pos="412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6,80;</w:t>
            <w:tab/>
            <w:t>в) 26,08;</w:t>
          </w:r>
        </w:p>
        <w:p>
          <w:pPr>
            <w:pStyle w:val="Contents8"/>
            <w:shd w:fill="auto" w:val="clear"/>
            <w:tabs>
              <w:tab w:val="clear" w:pos="720"/>
              <w:tab w:val="left" w:pos="1538" w:leader="none"/>
              <w:tab w:val="left" w:pos="4127" w:leader="none"/>
              <w:tab w:val="right" w:pos="776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6,008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54" w:leader="none"/>
            </w:tabs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Поставьте в числе 2 356 914 запятую так, чтобы в разряде десятых стоя</w:t>
            <w:softHyphen/>
            <w:t>ла цифра 6:</w:t>
          </w:r>
        </w:p>
        <w:p>
          <w:pPr>
            <w:pStyle w:val="Contents8"/>
            <w:shd w:fill="auto" w:val="clear"/>
            <w:tabs>
              <w:tab w:val="clear" w:pos="720"/>
              <w:tab w:val="left" w:pos="1517" w:leader="none"/>
              <w:tab w:val="left" w:pos="412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3569,14;</w:t>
            <w:tab/>
            <w:t>в) 23,56914;</w:t>
          </w:r>
        </w:p>
        <w:p>
          <w:pPr>
            <w:pStyle w:val="Contents8"/>
            <w:shd w:fill="auto" w:val="clear"/>
            <w:tabs>
              <w:tab w:val="clear" w:pos="720"/>
              <w:tab w:val="left" w:pos="1534" w:leader="none"/>
              <w:tab w:val="left" w:pos="4127" w:leader="none"/>
              <w:tab w:val="right" w:pos="776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35,6914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53" w:leader="none"/>
            </w:tabs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на ли запись 41,3=41,30?</w:t>
          </w:r>
        </w:p>
        <w:p>
          <w:pPr>
            <w:pStyle w:val="Contents8"/>
            <w:shd w:fill="auto" w:val="clear"/>
            <w:tabs>
              <w:tab w:val="clear" w:pos="720"/>
              <w:tab w:val="left" w:pos="1510" w:leader="none"/>
              <w:tab w:val="left" w:pos="412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да;</w:t>
            <w:tab/>
            <w:t>в) не знаю;</w:t>
          </w:r>
        </w:p>
        <w:p>
          <w:pPr>
            <w:pStyle w:val="Contents8"/>
            <w:shd w:fill="auto" w:val="clear"/>
            <w:tabs>
              <w:tab w:val="clear" w:pos="720"/>
              <w:tab w:val="left" w:pos="1541" w:leader="none"/>
              <w:tab w:val="left" w:pos="4123" w:leader="none"/>
              <w:tab w:val="right" w:pos="776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нет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36" w:leader="none"/>
            </w:tabs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натуральное число, заключенное между числами 5,9 и 6,4.</w:t>
          </w:r>
        </w:p>
        <w:p>
          <w:pPr>
            <w:pStyle w:val="Contents8"/>
            <w:shd w:fill="auto" w:val="clear"/>
            <w:tabs>
              <w:tab w:val="clear" w:pos="720"/>
              <w:tab w:val="left" w:pos="1524" w:leader="none"/>
              <w:tab w:val="right" w:pos="466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5;</w:t>
            <w:tab/>
            <w:t>в) 7;</w:t>
          </w:r>
        </w:p>
        <w:p>
          <w:pPr>
            <w:pStyle w:val="Contents8"/>
            <w:shd w:fill="auto" w:val="clear"/>
            <w:tabs>
              <w:tab w:val="clear" w:pos="720"/>
              <w:tab w:val="left" w:pos="1541" w:leader="none"/>
              <w:tab w:val="left" w:pos="4123" w:leader="none"/>
              <w:tab w:val="right" w:pos="776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6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43" w:leader="none"/>
            </w:tabs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 записи 2,781 ~ 2,8 число 2,781 округлено до десятых.</w:t>
          </w:r>
        </w:p>
        <w:p>
          <w:pPr>
            <w:pStyle w:val="Contents8"/>
            <w:shd w:fill="auto" w:val="clear"/>
            <w:tabs>
              <w:tab w:val="clear" w:pos="720"/>
              <w:tab w:val="left" w:pos="1513" w:leader="none"/>
              <w:tab w:val="left" w:pos="412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да;</w:t>
            <w:tab/>
            <w:t>в) не знаю;</w:t>
          </w:r>
        </w:p>
        <w:p>
          <w:pPr>
            <w:pStyle w:val="Contents8"/>
            <w:shd w:fill="auto" w:val="clear"/>
            <w:tabs>
              <w:tab w:val="clear" w:pos="720"/>
              <w:tab w:val="left" w:pos="1538" w:leader="none"/>
              <w:tab w:val="left" w:pos="4120" w:leader="none"/>
              <w:tab w:val="right" w:pos="776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нет;</w:t>
            <w:tab/>
            <w:t>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7. Выберите верную запись округления числа 4,456 до десятых:</w:t>
          </w:r>
        </w:p>
        <w:p>
          <w:pPr>
            <w:pStyle w:val="Contents8"/>
            <w:shd w:fill="auto" w:val="clear"/>
            <w:tabs>
              <w:tab w:val="clear" w:pos="720"/>
              <w:tab w:val="left" w:pos="1510" w:leader="none"/>
              <w:tab w:val="left" w:pos="412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,456 ~ 4,506;</w:t>
            <w:tab/>
            <w:t>в) 4,456 ~ 4,5;</w:t>
          </w:r>
        </w:p>
        <w:p>
          <w:pPr>
            <w:pStyle w:val="Contents8"/>
            <w:shd w:fill="auto" w:val="clear"/>
            <w:tabs>
              <w:tab w:val="clear" w:pos="720"/>
              <w:tab w:val="left" w:pos="1534" w:leader="none"/>
              <w:tab w:val="left" w:pos="4127" w:leader="none"/>
              <w:tab w:val="right" w:pos="776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,456 ~ 4,45;</w:t>
            <w:tab/>
            <w:t>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8*. Числа 5,2*; 5,**; 5,*4 записаны в порядке возрастания. Вместо звез</w:t>
            <w:softHyphen/>
            <w:t>дочки впишите одну и ту же цифру так, чтобы условие осталось верным.</w:t>
          </w:r>
        </w:p>
        <w:p>
          <w:pPr>
            <w:pStyle w:val="Contents8"/>
            <w:shd w:fill="auto" w:val="clear"/>
            <w:tabs>
              <w:tab w:val="clear" w:pos="720"/>
              <w:tab w:val="left" w:pos="1517" w:leader="none"/>
              <w:tab w:val="right" w:pos="466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;</w:t>
            <w:tab/>
            <w:t>в) 5;</w:t>
          </w:r>
        </w:p>
        <w:p>
          <w:pPr>
            <w:pStyle w:val="Contents8"/>
            <w:shd w:fill="auto" w:val="clear"/>
            <w:tabs>
              <w:tab w:val="clear" w:pos="720"/>
              <w:tab w:val="left" w:pos="1534" w:leader="none"/>
              <w:tab w:val="left" w:pos="4127" w:leader="none"/>
              <w:tab w:val="right" w:pos="7769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;</w:t>
            <w:tab/>
            <w:t>г) свой ответ</w:t>
            <w:tab/>
            <w:t>.</w:t>
          </w:r>
          <w:r>
            <w:rPr>
              <w:sz w:val="20"/>
              <w:szCs w:val="20"/>
            </w:rPr>
            <w:fldChar w:fldCharType="end"/>
          </w:r>
        </w:p>
        <w:p>
          <w:pPr>
            <w:sectPr>
              <w:headerReference w:type="even" r:id="rId266"/>
              <w:headerReference w:type="default" r:id="rId267"/>
              <w:headerReference w:type="first" r:id="rId268"/>
              <w:footerReference w:type="even" r:id="rId269"/>
              <w:footerReference w:type="default" r:id="rId270"/>
              <w:footerReference w:type="first" r:id="rId271"/>
              <w:type w:val="nextPage"/>
              <w:pgSz w:w="11906" w:h="16838"/>
              <w:pgMar w:left="1340" w:right="820" w:gutter="0" w:header="0" w:top="2424" w:footer="6" w:bottom="1893"/>
              <w:pgNumType w:start="97" w:fmt="decimal"/>
              <w:formProt w:val="false"/>
              <w:titlePg/>
              <w:textDirection w:val="lrTb"/>
              <w:docGrid w:type="default" w:linePitch="360" w:charSpace="0"/>
            </w:sectPr>
          </w:pPr>
        </w:p>
      </w:sdtContent>
    </w:sdt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38" w:name="bookmark44"/>
      <w:r>
        <w:rPr>
          <w:rStyle w:val="92pt4"/>
          <w:b w:val="false"/>
          <w:bCs w:val="false"/>
          <w:sz w:val="20"/>
          <w:szCs w:val="20"/>
        </w:rPr>
        <w:t>Вариант 1</w:t>
      </w:r>
      <w:bookmarkEnd w:id="38"/>
    </w:p>
    <w:p>
      <w:pPr>
        <w:pStyle w:val="2114"/>
        <w:shd w:fill="auto" w:val="clear"/>
        <w:spacing w:lineRule="auto" w:line="240"/>
        <w:ind w:firstLine="560"/>
        <w:rPr>
          <w:sz w:val="20"/>
          <w:szCs w:val="20"/>
        </w:rPr>
      </w:pPr>
      <w:r>
        <w:rPr>
          <w:sz w:val="20"/>
          <w:szCs w:val="20"/>
        </w:rPr>
        <w:t>Выполните задания, ответьте на вопросы (подчеркните верный ответ или предложите свой).</w:t>
      </w:r>
    </w:p>
    <w:p>
      <w:pPr>
        <w:sectPr>
          <w:headerReference w:type="even" r:id="rId272"/>
          <w:headerReference w:type="default" r:id="rId273"/>
          <w:footerReference w:type="even" r:id="rId274"/>
          <w:footerReference w:type="default" r:id="rId275"/>
          <w:type w:val="nextPage"/>
          <w:pgSz w:w="11906" w:h="16838"/>
          <w:pgMar w:left="1293" w:right="1072" w:gutter="0" w:header="0" w:top="2655" w:footer="6" w:bottom="1855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spacing w:lineRule="auto" w:line="240"/>
        <w:ind w:firstLine="560"/>
        <w:rPr>
          <w:sz w:val="20"/>
          <w:szCs w:val="20"/>
        </w:rPr>
      </w:pPr>
      <w:r>
        <w:rPr>
          <w:sz w:val="20"/>
          <w:szCs w:val="20"/>
        </w:rPr>
        <w:t>1. Выберите верную запись сложения чисел 7,45 и 32,6 в столбик:</w:t>
      </w:r>
    </w:p>
    <w:p>
      <w:pPr>
        <w:sectPr>
          <w:headerReference w:type="even" r:id="rId276"/>
          <w:headerReference w:type="default" r:id="rId277"/>
          <w:footerReference w:type="even" r:id="rId278"/>
          <w:footerReference w:type="default" r:id="rId279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115570"/>
                <wp:effectExtent l="0" t="0" r="0" b="0"/>
                <wp:wrapTopAndBottom/>
                <wp:docPr id="31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9.1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4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) свой отве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-3679190</wp:posOffset>
                </wp:positionH>
                <wp:positionV relativeFrom="page">
                  <wp:posOffset>2738755</wp:posOffset>
                </wp:positionV>
                <wp:extent cx="610235" cy="467995"/>
                <wp:effectExtent l="0" t="0" r="0" b="0"/>
                <wp:wrapSquare wrapText="largest"/>
                <wp:docPr id="31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,45 3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6.85pt;mso-wrap-distance-left:0pt;mso-wrap-distance-right:0pt;mso-wrap-distance-top:0pt;mso-wrap-distance-bottom:0pt;margin-top:215.65pt;mso-position-vertical-relative:page;margin-left:-289.7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)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+</w:t>
                      </w:r>
                      <w:r>
                        <w:rPr>
                          <w:sz w:val="20"/>
                          <w:szCs w:val="20"/>
                        </w:rPr>
                        <w:t>7,45 32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-2604135</wp:posOffset>
                </wp:positionH>
                <wp:positionV relativeFrom="page">
                  <wp:posOffset>2739390</wp:posOffset>
                </wp:positionV>
                <wp:extent cx="640715" cy="470535"/>
                <wp:effectExtent l="0" t="0" r="0" b="0"/>
                <wp:wrapSquare wrapText="largest"/>
                <wp:docPr id="31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)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,45 32,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37.05pt;mso-wrap-distance-left:0pt;mso-wrap-distance-right:0pt;mso-wrap-distance-top:0pt;mso-wrap-distance-bottom:0pt;margin-top:215.7pt;mso-position-vertical-relative:page;margin-left:-205.0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)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+</w:t>
                      </w:r>
                      <w:r>
                        <w:rPr>
                          <w:sz w:val="20"/>
                          <w:szCs w:val="20"/>
                        </w:rPr>
                        <w:t>7,45 32,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-1303020</wp:posOffset>
                </wp:positionH>
                <wp:positionV relativeFrom="paragraph">
                  <wp:posOffset>-66675</wp:posOffset>
                </wp:positionV>
                <wp:extent cx="623570" cy="470535"/>
                <wp:effectExtent l="0" t="0" r="0" b="0"/>
                <wp:wrapSquare wrapText="largest"/>
                <wp:docPr id="31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,45 3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37.05pt;mso-wrap-distance-left:0pt;mso-wrap-distance-right:0pt;mso-wrap-distance-top:0pt;mso-wrap-distance-bottom:0pt;margin-top:-5.25pt;mso-position-vertical-relative:text;margin-left:-102.6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)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+</w:t>
                      </w:r>
                      <w:r>
                        <w:rPr>
                          <w:sz w:val="20"/>
                          <w:szCs w:val="20"/>
                        </w:rPr>
                        <w:t>7,45 3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280"/>
          <w:headerReference w:type="default" r:id="rId281"/>
          <w:footerReference w:type="even" r:id="rId282"/>
          <w:footerReference w:type="default" r:id="rId283"/>
          <w:type w:val="nextPage"/>
          <w:pgSz w:w="11906" w:h="16838"/>
          <w:pgMar w:left="8127" w:right="1854" w:gutter="0" w:header="0" w:top="2655" w:footer="6" w:bottom="185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81405" cy="1085850"/>
                <wp:effectExtent l="0" t="0" r="0" b="0"/>
                <wp:wrapTopAndBottom/>
                <wp:docPr id="32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277"/>
                              <w:gridCol w:w="270"/>
                              <w:gridCol w:w="277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! [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! 1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813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!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2114"/>
                                    <w:shd w:fill="auto" w:val="clear"/>
                                    <w:tabs>
                                      <w:tab w:val="clear" w:pos="720"/>
                                      <w:tab w:val="left" w:pos="289" w:leader="underscore"/>
                                      <w:tab w:val="left" w:pos="452" w:leader="underscore"/>
                                    </w:tabs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85.5pt;mso-wrap-distance-left:0pt;mso-wrap-distance-right:0pt;mso-wrap-distance-top:0pt;mso-wrap-distance-bottom:0pt;margin-top:0.05pt;mso-position-vertical-relative:text;margin-left:5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277"/>
                        <w:gridCol w:w="270"/>
                        <w:gridCol w:w="277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2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! [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2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!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! 1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2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81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!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tabs>
                                <w:tab w:val="clear" w:pos="720"/>
                                <w:tab w:val="left" w:pos="289" w:leader="underscore"/>
                                <w:tab w:val="left" w:pos="452" w:leader="underscor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84"/>
          <w:headerReference w:type="default" r:id="rId285"/>
          <w:footerReference w:type="even" r:id="rId286"/>
          <w:footerReference w:type="default" r:id="rId287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08825" cy="83820"/>
                <wp:effectExtent l="0" t="0" r="0" b="0"/>
                <wp:wrapTopAndBottom/>
                <wp:docPr id="3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825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5pt;height:6.6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4"/>
        <w:numPr>
          <w:ilvl w:val="0"/>
          <w:numId w:val="10"/>
        </w:numPr>
        <w:shd w:fill="auto" w:val="clear"/>
        <w:tabs>
          <w:tab w:val="clear" w:pos="720"/>
          <w:tab w:val="left" w:pos="267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При сложении чисел 3,571 и 4,429 получили 8.</w:t>
      </w:r>
    </w:p>
    <w:p>
      <w:pPr>
        <w:pStyle w:val="2114"/>
        <w:shd w:fill="auto" w:val="clear"/>
        <w:tabs>
          <w:tab w:val="clear" w:pos="720"/>
          <w:tab w:val="left" w:pos="2193" w:leader="none"/>
          <w:tab w:val="left" w:pos="424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 нет;</w:t>
        <w:tab/>
        <w:t>б) да;</w:t>
        <w:tab/>
        <w:t>в) не знаю;</w:t>
      </w:r>
    </w:p>
    <w:p>
      <w:pPr>
        <w:pStyle w:val="2114"/>
        <w:numPr>
          <w:ilvl w:val="0"/>
          <w:numId w:val="10"/>
        </w:numPr>
        <w:shd w:fill="auto" w:val="clear"/>
        <w:tabs>
          <w:tab w:val="clear" w:pos="720"/>
          <w:tab w:val="left" w:pos="267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Найдите сумму чисел 132 и 23,85.</w:t>
      </w:r>
    </w:p>
    <w:p>
      <w:pPr>
        <w:sectPr>
          <w:headerReference w:type="even" r:id="rId288"/>
          <w:headerReference w:type="default" r:id="rId289"/>
          <w:footerReference w:type="even" r:id="rId290"/>
          <w:footerReference w:type="default" r:id="rId291"/>
          <w:type w:val="nextPage"/>
          <w:pgSz w:w="11906" w:h="16838"/>
          <w:pgMar w:left="1837" w:right="4166" w:gutter="0" w:header="0" w:top="2655" w:footer="6" w:bottom="1855"/>
          <w:pgNumType w:fmt="decimal"/>
          <w:formProt w:val="false"/>
          <w:textDirection w:val="lrTb"/>
          <w:docGrid w:type="default" w:linePitch="360" w:charSpace="0"/>
        </w:sectPr>
        <w:pStyle w:val="2114"/>
        <w:shd w:fill="auto" w:val="clear"/>
        <w:tabs>
          <w:tab w:val="clear" w:pos="720"/>
          <w:tab w:val="left" w:pos="4242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 25,17; 6)362,85;</w:t>
        <w:tab/>
        <w:t>в) 155,85;</w: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3931920</wp:posOffset>
                </wp:positionH>
                <wp:positionV relativeFrom="page">
                  <wp:posOffset>4070985</wp:posOffset>
                </wp:positionV>
                <wp:extent cx="1003300" cy="815340"/>
                <wp:effectExtent l="0" t="0" r="0" b="0"/>
                <wp:wrapSquare wrapText="largest"/>
                <wp:docPr id="3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 свой ответ</w:t>
                            </w:r>
                          </w:p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 свой от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64.2pt;mso-wrap-distance-left:0pt;mso-wrap-distance-right:0pt;mso-wrap-distance-top:0pt;mso-wrap-distance-bottom:0pt;margin-top:320.55pt;mso-position-vertical-relative:page;margin-left:309.6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 свой ответ</w:t>
                      </w:r>
                    </w:p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 свой от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292"/>
          <w:headerReference w:type="default" r:id="rId293"/>
          <w:footerReference w:type="even" r:id="rId294"/>
          <w:footerReference w:type="default" r:id="rId295"/>
          <w:type w:val="nextPage"/>
          <w:pgSz w:w="11906" w:h="16838"/>
          <w:pgMar w:left="0" w:right="0" w:gutter="0" w:header="0" w:top="56" w:footer="6" w:bottom="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38035" cy="227965"/>
                <wp:effectExtent l="0" t="0" r="0" b="0"/>
                <wp:wrapTopAndBottom/>
                <wp:docPr id="3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05pt;height:17.95pt;mso-wrap-distance-left:0pt;mso-wrap-distance-right:0pt;mso-wrap-distance-top:0pt;mso-wrap-distance-bottom:0pt;margin-top:0.05pt;mso-position-vertical-relative:text;margin-left:16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4"/>
        <w:shd w:fill="auto" w:val="clear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4. Найдите значение выражения 15,37 + а, если а = 2,9.</w:t>
      </w:r>
    </w:p>
    <w:p>
      <w:pPr>
        <w:pStyle w:val="2114"/>
        <w:shd w:fill="auto" w:val="clear"/>
        <w:tabs>
          <w:tab w:val="clear" w:pos="720"/>
          <w:tab w:val="left" w:pos="4848" w:leader="none"/>
          <w:tab w:val="left" w:pos="6838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 15,66; б) 18,27;</w:t>
        <w:tab/>
        <w:t>в) 22,46;</w:t>
        <w:tab/>
        <w:t>г) свой ответ</w:t>
      </w:r>
      <w:r>
        <mc:AlternateContent>
          <mc:Choice Requires="wps">
            <w:drawing>
              <wp:anchor behindDoc="0" distT="228600" distB="228600" distL="0" distR="0" simplePos="0" locked="0" layoutInCell="0" allowOverlap="1" relativeHeight="127">
                <wp:simplePos x="0" y="0"/>
                <wp:positionH relativeFrom="margin">
                  <wp:posOffset>4266565</wp:posOffset>
                </wp:positionH>
                <wp:positionV relativeFrom="paragraph">
                  <wp:posOffset>1297940</wp:posOffset>
                </wp:positionV>
                <wp:extent cx="697230" cy="160020"/>
                <wp:effectExtent l="0" t="0" r="0" b="0"/>
                <wp:wrapSquare wrapText="largest"/>
                <wp:docPr id="3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 свой от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18pt;mso-wrap-distance-bottom:18pt;margin-top:102.2pt;mso-position-vertical-relative:text;margin-left:335.95pt;mso-position-horizontal-relative:margin">
                <v:fill opacity="0f"/>
                <v:textbox inset="0in,0in,0in,0in">
                  <w:txbxContent>
                    <w:p>
                      <w:pPr>
                        <w:pStyle w:val="2114"/>
                        <w:shd w:fill="auto" w:val="clear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 свой от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4"/>
        <w:shd w:fill="auto" w:val="clear"/>
        <w:tabs>
          <w:tab w:val="clear" w:pos="720"/>
          <w:tab w:val="left" w:pos="4773" w:leader="none"/>
          <w:tab w:val="left" w:pos="9042" w:leader="underscore"/>
        </w:tabs>
        <w:spacing w:lineRule="auto" w:line="240"/>
        <w:ind w:hanging="500"/>
        <w:rPr/>
      </w:pPr>
      <w:r>
        <w:rPr>
          <w:sz w:val="20"/>
          <w:szCs w:val="20"/>
        </w:rPr>
        <w:t>5. Найдите периметр треугольника со сторонами 20,6 см, 7,24 см, 11,5 см. а) 39,34 см; б) 94,4 см;</w:t>
        <w:tab/>
        <w:t>в) 29,34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г) свой ответ</w:t>
        <w:tab/>
        <w:t>.</w:t>
      </w:r>
    </w:p>
    <w:p>
      <w:pPr>
        <w:pStyle w:val="2114"/>
        <w:shd w:fill="auto" w:val="clear"/>
        <w:tabs>
          <w:tab w:val="clear" w:pos="720"/>
          <w:tab w:val="left" w:pos="2184" w:leader="none"/>
          <w:tab w:val="left" w:pos="4233" w:leader="none"/>
        </w:tabs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6. Найдите корень уравнения х - 25,3 = 4,9. а) 20,4;</w:t>
        <w:tab/>
        <w:t>6)74,3;</w:t>
        <w:tab/>
        <w:t>в) 30,2;</w:t>
      </w:r>
    </w:p>
    <w:p>
      <w:pPr>
        <w:pStyle w:val="2114"/>
        <w:numPr>
          <w:ilvl w:val="1"/>
          <w:numId w:val="10"/>
        </w:numPr>
        <w:shd w:fill="auto" w:val="clear"/>
        <w:tabs>
          <w:tab w:val="clear" w:pos="720"/>
          <w:tab w:val="left" w:pos="820" w:leader="none"/>
        </w:tabs>
        <w:spacing w:lineRule="auto" w:line="240"/>
        <w:ind w:left="0" w:firstLine="540"/>
        <w:rPr/>
      </w:pPr>
      <w:r>
        <w:rPr/>
        <w:t>Собственная скорость моторной лодки 13,5 км/ч. Скорость течения реки 3 км/ч. Чему равна скорость лодки по течению реки?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8"/>
            <w:shd w:fill="auto" w:val="clear"/>
            <w:tabs>
              <w:tab w:val="clear" w:pos="720"/>
              <w:tab w:val="right" w:pos="916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</w:rPr>
            <w:instrText xml:space="preserve"> TOC \o "1-3" \h \z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а) 16,5 км; б) 13,8 км/ч; в) 16,5 км/ч; г) свой ответ</w:t>
            <w:tab/>
            <w:t>.</w:t>
          </w:r>
        </w:p>
        <w:p>
          <w:pPr>
            <w:pStyle w:val="Contents8"/>
            <w:numPr>
              <w:ilvl w:val="1"/>
              <w:numId w:val="10"/>
            </w:numPr>
            <w:shd w:fill="auto" w:val="clear"/>
            <w:tabs>
              <w:tab w:val="clear" w:pos="720"/>
              <w:tab w:val="left" w:pos="80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 первый день было вспахано 14,25 га, что на 3,6 га меньше, чем во второй день. Сколько гектаров было вспахано за два дня?</w:t>
          </w:r>
        </w:p>
        <w:p>
          <w:pPr>
            <w:pStyle w:val="Contents8"/>
            <w:shd w:fill="auto" w:val="clear"/>
            <w:tabs>
              <w:tab w:val="clear" w:pos="720"/>
              <w:tab w:val="left" w:pos="4785" w:leader="none"/>
              <w:tab w:val="right" w:pos="916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32,1 га; б) 24,9 га;</w:t>
            <w:tab/>
            <w:t>в) 17,85 га; 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9*. Сложите число 3,1753 с его округлением до сотых и полученную сумму увеличьте на 5,195.</w:t>
          </w:r>
        </w:p>
        <w:p>
          <w:pPr>
            <w:pStyle w:val="Contents8"/>
            <w:shd w:fill="auto" w:val="clear"/>
            <w:tabs>
              <w:tab w:val="clear" w:pos="720"/>
              <w:tab w:val="right" w:pos="916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11,5403; б) 11,5503; в) 14,6393; г) свой ответ</w:t>
            <w:tab/>
            <w:t>.</w:t>
          </w:r>
          <w:r>
            <w:br w:type="page"/>
          </w:r>
        </w:p>
        <w:p>
          <w:pPr>
            <w:sectPr>
              <w:headerReference w:type="even" r:id="rId296"/>
              <w:headerReference w:type="default" r:id="rId297"/>
              <w:footerReference w:type="even" r:id="rId298"/>
              <w:footerReference w:type="default" r:id="rId299"/>
              <w:type w:val="nextPage"/>
              <w:pgSz w:w="11906" w:h="16838"/>
              <w:pgMar w:left="1303" w:right="1019" w:gutter="0" w:header="0" w:top="1771" w:footer="6" w:bottom="1406"/>
              <w:pgNumType w:fmt="decimal"/>
              <w:formProt w:val="false"/>
              <w:textDirection w:val="lrTb"/>
              <w:docGrid w:type="default" w:linePitch="360" w:charSpace="0"/>
            </w:sect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right" w:pos="916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14"/>
            <w:shd w:fill="auto" w:val="clear"/>
            <w:tabs>
              <w:tab w:val="clear" w:pos="720"/>
              <w:tab w:val="left" w:pos="3032" w:leader="none"/>
              <w:tab w:val="left" w:pos="5057" w:leader="none"/>
              <w:tab w:val="left" w:pos="7120" w:leader="none"/>
              <w:tab w:val="left" w:pos="7345" w:leader="dot"/>
              <w:tab w:val="left" w:pos="7594" w:leader="dot"/>
              <w:tab w:val="left" w:pos="7895" w:leader="dot"/>
              <w:tab w:val="left" w:pos="8172" w:leader="dot"/>
              <w:tab w:val="left" w:pos="8414" w:leader="dot"/>
              <w:tab w:val="left" w:pos="8712" w:leader="dot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1. Выберите верную запись сложения чисел 7,31 и 52,7 в столбик: а)</w:t>
          </w:r>
          <w:r>
            <w:rPr>
              <w:sz w:val="20"/>
              <w:szCs w:val="20"/>
              <w:vertAlign w:val="subscript"/>
            </w:rPr>
            <w:t>+</w:t>
          </w:r>
          <w:r>
            <w:rPr>
              <w:sz w:val="20"/>
              <w:szCs w:val="20"/>
            </w:rPr>
            <w:t>7,31 б)</w:t>
          </w:r>
          <w:r>
            <w:rPr>
              <w:sz w:val="20"/>
              <w:szCs w:val="20"/>
              <w:vertAlign w:val="subscript"/>
            </w:rPr>
            <w:t>+</w:t>
          </w:r>
          <w:r>
            <w:rPr>
              <w:sz w:val="20"/>
              <w:szCs w:val="20"/>
            </w:rPr>
            <w:t>7,31 в)</w:t>
          </w:r>
          <w:r>
            <w:rPr>
              <w:sz w:val="20"/>
              <w:szCs w:val="20"/>
              <w:vertAlign w:val="subscript"/>
            </w:rPr>
            <w:t>+</w:t>
          </w:r>
          <w:r>
            <w:rPr>
              <w:sz w:val="20"/>
              <w:szCs w:val="20"/>
            </w:rPr>
            <w:t>7,31 г) свой ответ. 52,7</w:t>
            <w:tab/>
            <w:t>52, 7</w:t>
            <w:tab/>
            <w:t>52,70</w:t>
            <w:tab/>
          </w:r>
          <w:r>
            <w:rPr>
              <w:rStyle w:val="2121"/>
              <w:sz w:val="20"/>
              <w:szCs w:val="20"/>
              <w:lang w:val="ru-RU" w:eastAsia="ru-RU"/>
            </w:rPr>
            <w:tab/>
            <w:tab/>
            <w:tab/>
            <w:tab/>
            <w:tab/>
            <w:tab/>
          </w:r>
        </w:p>
        <w:p>
          <w:pPr>
            <w:pStyle w:val="2114"/>
            <w:numPr>
              <w:ilvl w:val="2"/>
              <w:numId w:val="10"/>
            </w:numPr>
            <w:shd w:fill="auto" w:val="clear"/>
            <w:tabs>
              <w:tab w:val="clear" w:pos="720"/>
              <w:tab w:val="left" w:pos="820" w:leader="none"/>
            </w:tabs>
            <w:spacing w:lineRule="auto" w:line="240"/>
            <w:ind w:left="0" w:firstLine="560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 сложении чисел 5,529 и 4,471 получили 10.</w:t>
          </w:r>
        </w:p>
        <w:p>
          <w:pPr>
            <w:pStyle w:val="Contents8"/>
            <w:shd w:fill="auto" w:val="clear"/>
            <w:tabs>
              <w:tab w:val="clear" w:pos="720"/>
              <w:tab w:val="left" w:pos="2729" w:leader="none"/>
              <w:tab w:val="left" w:pos="4782" w:leader="none"/>
              <w:tab w:val="left" w:pos="6838" w:leader="none"/>
              <w:tab w:val="right" w:pos="914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да;</w:t>
            <w:tab/>
            <w:t>б) нет;</w:t>
            <w:tab/>
            <w:t>в) не знаю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0"/>
            </w:numPr>
            <w:shd w:fill="auto" w:val="clear"/>
            <w:tabs>
              <w:tab w:val="clear" w:pos="720"/>
              <w:tab w:val="left" w:pos="816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сумму чисел 132 и 23,75.</w:t>
          </w:r>
        </w:p>
        <w:p>
          <w:pPr>
            <w:pStyle w:val="Contents8"/>
            <w:shd w:fill="auto" w:val="clear"/>
            <w:tabs>
              <w:tab w:val="clear" w:pos="720"/>
              <w:tab w:val="left" w:pos="4785" w:leader="none"/>
              <w:tab w:val="left" w:pos="6842" w:leader="none"/>
              <w:tab w:val="right" w:pos="914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25,07; б) 36,95;</w:t>
            <w:tab/>
            <w:t>в) 155,75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0"/>
            </w:numPr>
            <w:shd w:fill="auto" w:val="clear"/>
            <w:tabs>
              <w:tab w:val="clear" w:pos="720"/>
              <w:tab w:val="left" w:pos="823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значение выражения 13,27 + а, если а = 2,8.</w:t>
          </w:r>
        </w:p>
        <w:p>
          <w:pPr>
            <w:pStyle w:val="Contents8"/>
            <w:shd w:fill="auto" w:val="clear"/>
            <w:tabs>
              <w:tab w:val="clear" w:pos="720"/>
              <w:tab w:val="left" w:pos="4782" w:leader="none"/>
              <w:tab w:val="left" w:pos="6842" w:leader="none"/>
              <w:tab w:val="right" w:pos="914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13,55; б) 16,07;</w:t>
            <w:tab/>
            <w:t>в) 23,35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0"/>
            </w:numPr>
            <w:shd w:fill="auto" w:val="clear"/>
            <w:tabs>
              <w:tab w:val="clear" w:pos="720"/>
              <w:tab w:val="left" w:pos="823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ериметр треугольника со сторонами 10,5 см, 6,23 см, 11,6 см.</w:t>
          </w:r>
        </w:p>
        <w:p>
          <w:pPr>
            <w:pStyle w:val="Contents8"/>
            <w:shd w:fill="auto" w:val="clear"/>
            <w:tabs>
              <w:tab w:val="clear" w:pos="720"/>
              <w:tab w:val="left" w:pos="4782" w:leader="none"/>
              <w:tab w:val="left" w:pos="6842" w:leader="none"/>
              <w:tab w:val="right" w:pos="9144" w:leader="underscore"/>
            </w:tabs>
            <w:spacing w:lineRule="auto" w:line="240" w:before="0" w:after="0"/>
            <w:jc w:val="both"/>
            <w:rPr/>
          </w:pPr>
          <w:r>
            <w:rPr>
              <w:sz w:val="20"/>
              <w:szCs w:val="20"/>
            </w:rPr>
            <w:t>а) 28,33 см; б) 84,4 см;</w:t>
            <w:tab/>
            <w:t>в) 2,83см</w:t>
          </w:r>
          <w:r>
            <w:rPr>
              <w:sz w:val="20"/>
              <w:szCs w:val="20"/>
              <w:vertAlign w:val="superscript"/>
            </w:rPr>
            <w:t>2</w:t>
          </w:r>
          <w:r>
            <w:rPr>
              <w:sz w:val="20"/>
              <w:szCs w:val="20"/>
            </w:rPr>
            <w:t>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0"/>
            </w:numPr>
            <w:shd w:fill="auto" w:val="clear"/>
            <w:tabs>
              <w:tab w:val="clear" w:pos="720"/>
              <w:tab w:val="left" w:pos="816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корень уравнения х - 15,6 = 2,3.</w:t>
          </w:r>
        </w:p>
        <w:p>
          <w:pPr>
            <w:pStyle w:val="Contents8"/>
            <w:shd w:fill="auto" w:val="clear"/>
            <w:tabs>
              <w:tab w:val="clear" w:pos="720"/>
              <w:tab w:val="left" w:pos="2733" w:leader="none"/>
              <w:tab w:val="left" w:pos="4785" w:leader="none"/>
              <w:tab w:val="left" w:pos="6842" w:leader="none"/>
              <w:tab w:val="right" w:pos="914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38,6;</w:t>
            <w:tab/>
            <w:t>б) 17,9;</w:t>
            <w:tab/>
            <w:t>в) 13,3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0"/>
            </w:numPr>
            <w:shd w:fill="auto" w:val="clear"/>
            <w:tabs>
              <w:tab w:val="clear" w:pos="720"/>
              <w:tab w:val="left" w:pos="824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Собственная скорость моторной лодки 12,8 км/ч. Скорость течения реки 2 км/ч. Чему равна скорость лодки по течению реки?</w:t>
          </w:r>
        </w:p>
        <w:p>
          <w:pPr>
            <w:pStyle w:val="Contents8"/>
            <w:shd w:fill="auto" w:val="clear"/>
            <w:tabs>
              <w:tab w:val="clear" w:pos="720"/>
              <w:tab w:val="left" w:pos="4785" w:leader="none"/>
              <w:tab w:val="right" w:pos="914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14,8 км; б) 13 км/ч;</w:t>
            <w:tab/>
            <w:t>в) 14,8 км/ч; г) свой ответ</w:t>
            <w:tab/>
            <w:t>.</w:t>
          </w:r>
        </w:p>
        <w:p>
          <w:pPr>
            <w:pStyle w:val="Contents8"/>
            <w:numPr>
              <w:ilvl w:val="2"/>
              <w:numId w:val="10"/>
            </w:numPr>
            <w:shd w:fill="auto" w:val="clear"/>
            <w:tabs>
              <w:tab w:val="clear" w:pos="720"/>
              <w:tab w:val="left" w:pos="807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 первый день было вспахано 11,45 га, что на 4,5 га меньше, чем во второй день. Сколько гектаров вспахали за два дня?</w:t>
          </w:r>
        </w:p>
        <w:p>
          <w:pPr>
            <w:pStyle w:val="Contents8"/>
            <w:shd w:fill="auto" w:val="clear"/>
            <w:tabs>
              <w:tab w:val="clear" w:pos="720"/>
              <w:tab w:val="left" w:pos="4785" w:leader="none"/>
              <w:tab w:val="left" w:pos="6845" w:leader="none"/>
              <w:tab w:val="right" w:pos="914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15,95 га; б) 27,4 га;</w:t>
            <w:tab/>
            <w:t>в) 32,1 га;</w:t>
            <w:tab/>
            <w:t>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9*. Сложите число 41,436 с его округлением до десятых и полученную сумму увеличьте на 2,294.</w:t>
          </w:r>
        </w:p>
        <w:p>
          <w:pPr>
            <w:pStyle w:val="Contents8"/>
            <w:shd w:fill="auto" w:val="clear"/>
            <w:tabs>
              <w:tab w:val="clear" w:pos="720"/>
              <w:tab w:val="left" w:pos="4785" w:leader="none"/>
              <w:tab w:val="left" w:pos="6845" w:leader="none"/>
              <w:tab w:val="right" w:pos="9144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 85,13; 6) 82,836;</w:t>
            <w:tab/>
            <w:t>в) 85,23;</w:t>
            <w:tab/>
            <w:t>г) свой ответ</w:t>
            <w:tab/>
            <w:t>.</w:t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Выполните задания, ответьте на вопросы (подчеркните верный ответ или предложите свой).</w:t>
          </w:r>
        </w:p>
        <w:p>
          <w:pPr>
            <w:pStyle w:val="2114"/>
            <w:shd w:fill="auto" w:val="clear"/>
            <w:tabs>
              <w:tab w:val="clear" w:pos="720"/>
              <w:tab w:val="left" w:pos="4766" w:leader="none"/>
              <w:tab w:val="left" w:pos="6818" w:leader="none"/>
            </w:tabs>
            <w:spacing w:lineRule="auto" w:line="240"/>
            <w:ind w:hanging="500"/>
            <w:rPr>
              <w:sz w:val="20"/>
              <w:szCs w:val="20"/>
            </w:rPr>
          </w:pPr>
          <w:r>
            <w:rPr>
              <w:sz w:val="20"/>
              <w:szCs w:val="20"/>
            </w:rPr>
            <w:t>1. Выберите верную запись вычитания числа 3,26 из числа 54,1 в столбик: а)_54,1 6) 54,10</w:t>
            <w:tab/>
            <w:t>в)_54,100</w:t>
            <w:tab/>
            <w:t>г) свой ответ.</w:t>
          </w:r>
        </w:p>
        <w:p>
          <w:pPr>
            <w:pStyle w:val="Contents8"/>
            <w:shd w:fill="auto" w:val="clear"/>
            <w:tabs>
              <w:tab w:val="clear" w:pos="720"/>
              <w:tab w:val="left" w:pos="3310" w:leader="none"/>
              <w:tab w:val="left" w:pos="5335" w:leader="none"/>
              <w:tab w:val="right" w:pos="717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3,26</w:t>
            <w:tab/>
            <w:t>3,26</w:t>
            <w:tab/>
            <w:t>3,26</w:t>
          </w:r>
          <w:r>
            <w:rPr>
              <w:rStyle w:val="19pt"/>
              <w:sz w:val="20"/>
              <w:szCs w:val="20"/>
              <w:lang w:val="ru-RU" w:eastAsia="ru-RU"/>
            </w:rPr>
            <w:tab/>
            <w:t>Г</w:t>
          </w:r>
        </w:p>
        <w:p>
          <w:pPr>
            <w:pStyle w:val="Contents8"/>
            <w:numPr>
              <w:ilvl w:val="3"/>
              <w:numId w:val="10"/>
            </w:numPr>
            <w:shd w:fill="auto" w:val="clear"/>
            <w:tabs>
              <w:tab w:val="clear" w:pos="720"/>
              <w:tab w:val="left" w:pos="82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число, которое получилось при уменьшении числа 43,7 на 8,73.</w:t>
          </w:r>
        </w:p>
        <w:p>
          <w:pPr>
            <w:pStyle w:val="Contents8"/>
            <w:shd w:fill="auto" w:val="clear"/>
            <w:tabs>
              <w:tab w:val="clear" w:pos="720"/>
              <w:tab w:val="left" w:pos="1340" w:leader="none"/>
              <w:tab w:val="left" w:pos="480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4,34;</w:t>
            <w:tab/>
            <w:t>в) 35,03;</w:t>
          </w:r>
        </w:p>
        <w:p>
          <w:pPr>
            <w:pStyle w:val="Contents8"/>
            <w:shd w:fill="auto" w:val="clear"/>
            <w:tabs>
              <w:tab w:val="clear" w:pos="720"/>
              <w:tab w:val="left" w:pos="1358" w:leader="none"/>
              <w:tab w:val="left" w:pos="4802" w:leader="none"/>
              <w:tab w:val="right" w:pos="916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4,97;</w:t>
            <w:tab/>
            <w:t>г) свой ответ</w:t>
            <w:tab/>
            <w:t>.</w:t>
          </w:r>
        </w:p>
        <w:p>
          <w:pPr>
            <w:pStyle w:val="Contents8"/>
            <w:numPr>
              <w:ilvl w:val="3"/>
              <w:numId w:val="10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значение выражения а - 12,8, если а = 40.</w:t>
          </w:r>
        </w:p>
        <w:p>
          <w:pPr>
            <w:pStyle w:val="Contents8"/>
            <w:shd w:fill="auto" w:val="clear"/>
            <w:tabs>
              <w:tab w:val="clear" w:pos="720"/>
              <w:tab w:val="left" w:pos="1337" w:leader="none"/>
              <w:tab w:val="left" w:pos="480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7,2;</w:t>
            <w:tab/>
            <w:t>в) 52,8;</w:t>
          </w:r>
        </w:p>
        <w:p>
          <w:pPr>
            <w:pStyle w:val="Contents8"/>
            <w:shd w:fill="auto" w:val="clear"/>
            <w:tabs>
              <w:tab w:val="clear" w:pos="720"/>
              <w:tab w:val="left" w:pos="1358" w:leader="none"/>
              <w:tab w:val="left" w:pos="4802" w:leader="none"/>
              <w:tab w:val="right" w:pos="916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8,8;</w:t>
            <w:tab/>
            <w:t>г) свой ответ</w:t>
            <w:tab/>
            <w:t>.</w:t>
          </w:r>
        </w:p>
        <w:p>
          <w:pPr>
            <w:pStyle w:val="Contents8"/>
            <w:numPr>
              <w:ilvl w:val="3"/>
              <w:numId w:val="10"/>
            </w:numPr>
            <w:shd w:fill="auto" w:val="clear"/>
            <w:tabs>
              <w:tab w:val="clear" w:pos="720"/>
              <w:tab w:val="left" w:pos="833" w:leader="none"/>
            </w:tabs>
            <w:spacing w:lineRule="auto" w:line="240" w:before="0" w:after="0"/>
            <w:ind w:left="0" w:firstLine="540"/>
            <w:jc w:val="both"/>
            <w:rPr/>
          </w:pPr>
          <w:r>
            <w:rPr>
              <w:sz w:val="20"/>
              <w:szCs w:val="20"/>
            </w:rPr>
            <w:t>Найдите корень уравнения</w:t>
          </w:r>
          <w:r>
            <w:rPr>
              <w:rStyle w:val="313"/>
              <w:sz w:val="20"/>
              <w:szCs w:val="20"/>
            </w:rPr>
            <w:t xml:space="preserve"> у</w:t>
          </w:r>
          <w:r>
            <w:rPr>
              <w:sz w:val="20"/>
              <w:szCs w:val="20"/>
            </w:rPr>
            <w:t xml:space="preserve"> + 0,83 =1,1.</w:t>
          </w:r>
        </w:p>
        <w:p>
          <w:pPr>
            <w:pStyle w:val="Contents8"/>
            <w:shd w:fill="auto" w:val="clear"/>
            <w:tabs>
              <w:tab w:val="clear" w:pos="720"/>
              <w:tab w:val="left" w:pos="1365" w:leader="none"/>
              <w:tab w:val="left" w:pos="480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,93;</w:t>
            <w:tab/>
            <w:t>в) 0,27;</w:t>
          </w:r>
        </w:p>
        <w:p>
          <w:pPr>
            <w:pStyle w:val="Contents8"/>
            <w:shd w:fill="auto" w:val="clear"/>
            <w:tabs>
              <w:tab w:val="clear" w:pos="720"/>
              <w:tab w:val="left" w:pos="1361" w:leader="none"/>
              <w:tab w:val="left" w:pos="4802" w:leader="none"/>
              <w:tab w:val="right" w:pos="916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,33;</w:t>
            <w:tab/>
            <w:t>г) свой ответ</w:t>
            <w:tab/>
            <w:t>.</w:t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5. Найдите число, которое надо вычесть из 15,4, чтобы получить 7,47.</w:t>
          </w:r>
        </w:p>
        <w:p>
          <w:pPr>
            <w:pStyle w:val="2114"/>
            <w:shd w:fill="auto" w:val="clear"/>
            <w:tabs>
              <w:tab w:val="clear" w:pos="720"/>
              <w:tab w:val="left" w:pos="1340" w:leader="none"/>
              <w:tab w:val="left" w:pos="4802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7,93;</w:t>
            <w:tab/>
            <w:t>в) 8,07;</w:t>
          </w:r>
        </w:p>
        <w:p>
          <w:pPr>
            <w:pStyle w:val="2114"/>
            <w:shd w:fill="auto" w:val="clear"/>
            <w:tabs>
              <w:tab w:val="clear" w:pos="720"/>
              <w:tab w:val="left" w:pos="1358" w:leader="none"/>
              <w:tab w:val="left" w:pos="4802" w:leader="none"/>
              <w:tab w:val="left" w:pos="8675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2,87;</w:t>
            <w:tab/>
            <w:t>г) свой ответ</w:t>
            <w:tab/>
          </w:r>
        </w:p>
        <w:p>
          <w:pPr>
            <w:pStyle w:val="2114"/>
            <w:numPr>
              <w:ilvl w:val="4"/>
              <w:numId w:val="10"/>
            </w:numPr>
            <w:shd w:fill="auto" w:val="clear"/>
            <w:tabs>
              <w:tab w:val="clear" w:pos="720"/>
              <w:tab w:val="left" w:pos="833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Периметр треугольника равен 28,1 м. Одна сторона равна 9,75 м, а вторая 11,35 м. Чему равна третья сторона треугольника?</w:t>
          </w:r>
        </w:p>
        <w:p>
          <w:pPr>
            <w:pStyle w:val="2114"/>
            <w:shd w:fill="auto" w:val="clear"/>
            <w:tabs>
              <w:tab w:val="clear" w:pos="720"/>
              <w:tab w:val="left" w:pos="1344" w:leader="none"/>
              <w:tab w:val="left" w:pos="4802" w:leader="none"/>
            </w:tabs>
            <w:spacing w:lineRule="auto" w:line="240"/>
            <w:ind w:hanging="0"/>
            <w:rPr/>
          </w:pPr>
          <w:r>
            <w:rPr>
              <w:sz w:val="20"/>
              <w:szCs w:val="20"/>
            </w:rPr>
            <w:t>а)</w:t>
            <w:tab/>
            <w:t>7 м;</w:t>
            <w:tab/>
            <w:t>в) 7 м</w:t>
          </w:r>
          <w:r>
            <w:rPr>
              <w:sz w:val="20"/>
              <w:szCs w:val="20"/>
              <w:vertAlign w:val="superscript"/>
            </w:rPr>
            <w:t>2</w:t>
          </w:r>
          <w:r>
            <w:rPr>
              <w:sz w:val="20"/>
              <w:szCs w:val="20"/>
            </w:rPr>
            <w:t>;</w:t>
          </w:r>
        </w:p>
        <w:p>
          <w:pPr>
            <w:pStyle w:val="Contents8"/>
            <w:shd w:fill="auto" w:val="clear"/>
            <w:tabs>
              <w:tab w:val="clear" w:pos="720"/>
              <w:tab w:val="left" w:pos="1354" w:leader="none"/>
              <w:tab w:val="left" w:pos="4802" w:leader="none"/>
              <w:tab w:val="right" w:pos="916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9,2 м;</w:t>
            <w:tab/>
            <w:t>г) свой ответ</w:t>
            <w:tab/>
            <w:t>.</w:t>
          </w:r>
        </w:p>
        <w:p>
          <w:pPr>
            <w:pStyle w:val="Contents8"/>
            <w:numPr>
              <w:ilvl w:val="4"/>
              <w:numId w:val="10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 одном ящике 30,9 кг конфет, и это на 1,2 кг больше, чем в другом. Сколько килограммов конфет во втором ящике?</w:t>
          </w:r>
        </w:p>
        <w:p>
          <w:pPr>
            <w:pStyle w:val="Contents8"/>
            <w:shd w:fill="auto" w:val="clear"/>
            <w:tabs>
              <w:tab w:val="clear" w:pos="720"/>
              <w:tab w:val="left" w:pos="1337" w:leader="none"/>
              <w:tab w:val="left" w:pos="4798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2,1 кг;</w:t>
            <w:tab/>
            <w:t>в) 60,6 кг;</w:t>
          </w:r>
        </w:p>
        <w:p>
          <w:pPr>
            <w:pStyle w:val="Contents8"/>
            <w:shd w:fill="auto" w:val="clear"/>
            <w:tabs>
              <w:tab w:val="clear" w:pos="720"/>
              <w:tab w:val="left" w:pos="1358" w:leader="none"/>
              <w:tab w:val="left" w:pos="4805" w:leader="none"/>
              <w:tab w:val="right" w:pos="916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9,7 кг;</w:t>
            <w:tab/>
            <w:t>г) свой ответ</w:t>
            <w:tab/>
            <w:t>.</w:t>
          </w:r>
        </w:p>
        <w:p>
          <w:pPr>
            <w:pStyle w:val="Contents8"/>
            <w:numPr>
              <w:ilvl w:val="4"/>
              <w:numId w:val="10"/>
            </w:numPr>
            <w:shd w:fill="auto" w:val="clear"/>
            <w:tabs>
              <w:tab w:val="clear" w:pos="720"/>
              <w:tab w:val="left" w:pos="83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Собственная скорость катера 12,9 км/ч, а скорость течения реки 0,94 км/ч. Найдите скорость катера против течения реки.</w:t>
          </w:r>
        </w:p>
        <w:p>
          <w:pPr>
            <w:pStyle w:val="Contents8"/>
            <w:shd w:fill="auto" w:val="clear"/>
            <w:tabs>
              <w:tab w:val="clear" w:pos="720"/>
              <w:tab w:val="left" w:pos="1365" w:leader="none"/>
              <w:tab w:val="left" w:pos="480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1,96 км;</w:t>
            <w:tab/>
            <w:t>в) 11,96 км/ч;</w:t>
          </w:r>
        </w:p>
        <w:p>
          <w:pPr>
            <w:pStyle w:val="Contents8"/>
            <w:shd w:fill="auto" w:val="clear"/>
            <w:tabs>
              <w:tab w:val="clear" w:pos="720"/>
              <w:tab w:val="left" w:pos="1382" w:leader="none"/>
              <w:tab w:val="left" w:pos="4802" w:leader="none"/>
              <w:tab w:val="right" w:pos="916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3,84 км/ч;</w:t>
            <w:tab/>
            <w:t>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9*. Найдите значение выражения 5,6 - (3,1807 - (0,82 - 0,303)).</w:t>
          </w:r>
        </w:p>
        <w:p>
          <w:pPr>
            <w:pStyle w:val="Contents8"/>
            <w:shd w:fill="auto" w:val="clear"/>
            <w:tabs>
              <w:tab w:val="clear" w:pos="720"/>
              <w:tab w:val="left" w:pos="1337" w:leader="none"/>
              <w:tab w:val="left" w:pos="480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,471;</w:t>
            <w:tab/>
            <w:t>в) 2,9363;</w:t>
          </w:r>
        </w:p>
        <w:p>
          <w:pPr>
            <w:sectPr>
              <w:headerReference w:type="even" r:id="rId300"/>
              <w:headerReference w:type="default" r:id="rId301"/>
              <w:headerReference w:type="first" r:id="rId302"/>
              <w:footerReference w:type="even" r:id="rId303"/>
              <w:footerReference w:type="default" r:id="rId304"/>
              <w:footerReference w:type="first" r:id="rId305"/>
              <w:type w:val="nextPage"/>
              <w:pgSz w:w="11906" w:h="16838"/>
              <w:pgMar w:left="1303" w:right="1019" w:gutter="0" w:header="0" w:top="1771" w:footer="6" w:bottom="1406"/>
              <w:pgNumType w:start="98" w:fmt="decimal"/>
              <w:formProt w:val="false"/>
              <w:titlePg/>
              <w:textDirection w:val="lrTb"/>
              <w:docGrid w:type="default" w:linePitch="360" w:charSpace="0"/>
            </w:sectPr>
            <w:pStyle w:val="Contents8"/>
            <w:shd w:fill="auto" w:val="clear"/>
            <w:tabs>
              <w:tab w:val="clear" w:pos="720"/>
              <w:tab w:val="left" w:pos="1358" w:leader="none"/>
              <w:tab w:val="left" w:pos="4805" w:leader="none"/>
              <w:tab w:val="right" w:pos="916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,0577;</w:t>
            <w:tab/>
            <w:t>г) свой ответ</w:t>
            <w:tab/>
            <w:t>.</w:t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Выполните задания, ответьте на вопросы (подчеркните верный ответ или предложите свой).</w:t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1. Выберите верную запись вычитания числа 3,21 из числа 54,3 в столбик:</w:t>
          </w:r>
        </w:p>
        <w:p>
          <w:pPr>
            <w:pStyle w:val="2114"/>
            <w:shd w:fill="auto" w:val="clear"/>
            <w:tabs>
              <w:tab w:val="clear" w:pos="720"/>
              <w:tab w:val="left" w:pos="4802" w:leader="none"/>
              <w:tab w:val="left" w:pos="6858" w:leader="none"/>
            </w:tabs>
            <w:spacing w:lineRule="auto" w:line="240"/>
            <w:ind w:hanging="0"/>
            <w:rPr/>
          </w:pPr>
          <w:r>
            <w:rPr>
              <w:sz w:val="20"/>
              <w:szCs w:val="20"/>
            </w:rPr>
            <w:t>а)_54,300 б)_54,30</w:t>
            <w:tab/>
          </w:r>
          <w:r>
            <w:rPr>
              <w:rStyle w:val="211pt4"/>
              <w:sz w:val="20"/>
              <w:szCs w:val="20"/>
            </w:rPr>
            <w:t>в)_54,3</w:t>
          </w:r>
          <w:r>
            <w:rPr>
              <w:sz w:val="20"/>
              <w:szCs w:val="20"/>
            </w:rPr>
            <w:tab/>
            <w:t>г) свой ответ.</w:t>
          </w:r>
        </w:p>
        <w:p>
          <w:pPr>
            <w:pStyle w:val="Contents8"/>
            <w:shd w:fill="auto" w:val="clear"/>
            <w:tabs>
              <w:tab w:val="clear" w:pos="720"/>
              <w:tab w:val="left" w:pos="3314" w:leader="none"/>
              <w:tab w:val="right" w:pos="561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3,21</w:t>
            <w:tab/>
            <w:t>3,21</w:t>
            <w:tab/>
            <w:t>3,21</w:t>
          </w:r>
        </w:p>
        <w:p>
          <w:pPr>
            <w:pStyle w:val="Contents8"/>
            <w:numPr>
              <w:ilvl w:val="5"/>
              <w:numId w:val="10"/>
            </w:numPr>
            <w:shd w:fill="auto" w:val="clear"/>
            <w:tabs>
              <w:tab w:val="clear" w:pos="720"/>
              <w:tab w:val="left" w:pos="82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число, которое получилось при уменьшении числа 62,8 на 9,56.</w:t>
          </w:r>
        </w:p>
        <w:p>
          <w:pPr>
            <w:pStyle w:val="Contents8"/>
            <w:shd w:fill="auto" w:val="clear"/>
            <w:tabs>
              <w:tab w:val="clear" w:pos="720"/>
              <w:tab w:val="left" w:pos="1344" w:leader="none"/>
              <w:tab w:val="left" w:pos="480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63,36;</w:t>
            <w:tab/>
            <w:t>в) 52,52;</w:t>
          </w:r>
        </w:p>
        <w:p>
          <w:pPr>
            <w:pStyle w:val="Contents8"/>
            <w:shd w:fill="auto" w:val="clear"/>
            <w:tabs>
              <w:tab w:val="clear" w:pos="720"/>
              <w:tab w:val="left" w:pos="1365" w:leader="none"/>
              <w:tab w:val="left" w:pos="4805" w:leader="none"/>
              <w:tab w:val="left" w:pos="7246" w:leader="underscore"/>
              <w:tab w:val="right" w:pos="9163" w:leader="underscore"/>
            </w:tabs>
            <w:spacing w:lineRule="auto" w:line="240" w:before="0" w:after="0"/>
            <w:jc w:val="both"/>
            <w:rPr/>
          </w:pPr>
          <w:r>
            <w:rPr>
              <w:sz w:val="20"/>
              <w:szCs w:val="20"/>
            </w:rPr>
            <w:t>б)</w:t>
            <w:tab/>
            <w:t>53,24;</w:t>
            <w:tab/>
            <w:t xml:space="preserve">г) свой ответ </w:t>
          </w:r>
          <w:r>
            <w:rPr>
              <w:rStyle w:val="220"/>
              <w:sz w:val="20"/>
              <w:szCs w:val="20"/>
              <w:lang w:val="ru-RU" w:eastAsia="ru-RU"/>
            </w:rPr>
            <w:tab/>
          </w:r>
          <w:r>
            <w:rPr>
              <w:sz w:val="20"/>
              <w:szCs w:val="20"/>
            </w:rPr>
            <w:tab/>
            <w:t>.</w:t>
          </w:r>
        </w:p>
        <w:p>
          <w:pPr>
            <w:pStyle w:val="Contents8"/>
            <w:numPr>
              <w:ilvl w:val="5"/>
              <w:numId w:val="10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значение выражения а - 21,8, если а ~ 50.</w:t>
          </w:r>
        </w:p>
        <w:p>
          <w:pPr>
            <w:pStyle w:val="Contents8"/>
            <w:shd w:fill="auto" w:val="clear"/>
            <w:tabs>
              <w:tab w:val="clear" w:pos="720"/>
              <w:tab w:val="left" w:pos="1340" w:leader="none"/>
              <w:tab w:val="left" w:pos="480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8,2;</w:t>
            <w:tab/>
            <w:t>в) 71,8;</w:t>
          </w:r>
        </w:p>
        <w:p>
          <w:pPr>
            <w:pStyle w:val="Contents8"/>
            <w:shd w:fill="auto" w:val="clear"/>
            <w:tabs>
              <w:tab w:val="clear" w:pos="720"/>
              <w:tab w:val="left" w:pos="1361" w:leader="none"/>
              <w:tab w:val="left" w:pos="4805" w:leader="none"/>
              <w:tab w:val="left" w:pos="6997" w:leader="dot"/>
              <w:tab w:val="right" w:pos="9163" w:leader="dot"/>
            </w:tabs>
            <w:spacing w:lineRule="auto" w:line="240" w:before="0" w:after="0"/>
            <w:jc w:val="both"/>
            <w:rPr/>
          </w:pPr>
          <w:r>
            <w:rPr>
              <w:sz w:val="20"/>
              <w:szCs w:val="20"/>
            </w:rPr>
            <w:t>б)</w:t>
            <w:tab/>
            <w:t>29,8;</w:t>
            <w:tab/>
            <w:t xml:space="preserve">г) свой ответ </w:t>
          </w:r>
          <w:r>
            <w:rPr>
              <w:rStyle w:val="220"/>
              <w:sz w:val="20"/>
              <w:szCs w:val="20"/>
              <w:lang w:val="ru-RU" w:eastAsia="ru-RU"/>
            </w:rPr>
            <w:tab/>
          </w:r>
          <w:r>
            <w:rPr>
              <w:sz w:val="20"/>
              <w:szCs w:val="20"/>
            </w:rPr>
            <w:tab/>
            <w:t>.</w:t>
          </w:r>
        </w:p>
        <w:p>
          <w:pPr>
            <w:pStyle w:val="Contents8"/>
            <w:numPr>
              <w:ilvl w:val="5"/>
              <w:numId w:val="10"/>
            </w:numPr>
            <w:shd w:fill="auto" w:val="clear"/>
            <w:tabs>
              <w:tab w:val="clear" w:pos="720"/>
              <w:tab w:val="left" w:pos="82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корень уравнения</w:t>
          </w:r>
          <w:r>
            <w:rPr>
              <w:rStyle w:val="224"/>
              <w:sz w:val="20"/>
              <w:szCs w:val="20"/>
            </w:rPr>
            <w:t xml:space="preserve"> у</w:t>
          </w:r>
          <w:r>
            <w:rPr>
              <w:sz w:val="20"/>
              <w:szCs w:val="20"/>
            </w:rPr>
            <w:t xml:space="preserve"> - </w:t>
          </w:r>
          <w:r>
            <w:rPr>
              <w:rStyle w:val="1pt6"/>
              <w:sz w:val="20"/>
              <w:szCs w:val="20"/>
            </w:rPr>
            <w:t>0,73 =1,1.</w:t>
          </w:r>
        </w:p>
        <w:p>
          <w:pPr>
            <w:pStyle w:val="Contents8"/>
            <w:shd w:fill="auto" w:val="clear"/>
            <w:tabs>
              <w:tab w:val="clear" w:pos="720"/>
              <w:tab w:val="left" w:pos="1375" w:leader="none"/>
              <w:tab w:val="left" w:pos="480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,83;</w:t>
            <w:tab/>
            <w:t>в) 0,37;</w:t>
          </w:r>
        </w:p>
        <w:p>
          <w:pPr>
            <w:pStyle w:val="Contents8"/>
            <w:shd w:fill="auto" w:val="clear"/>
            <w:tabs>
              <w:tab w:val="clear" w:pos="720"/>
              <w:tab w:val="left" w:pos="1361" w:leader="none"/>
              <w:tab w:val="left" w:pos="4805" w:leader="none"/>
              <w:tab w:val="left" w:pos="6543" w:leader="underscore"/>
              <w:tab w:val="right" w:pos="916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,43;</w:t>
            <w:tab/>
            <w:t xml:space="preserve">г) свой ответ </w:t>
            <w:tab/>
            <w:tab/>
            <w:t>.</w:t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5. Найдите число, которое надо вычесть из 17,6, чтобы получить 8,63.</w:t>
          </w:r>
        </w:p>
        <w:p>
          <w:pPr>
            <w:pStyle w:val="2114"/>
            <w:shd w:fill="auto" w:val="clear"/>
            <w:tabs>
              <w:tab w:val="clear" w:pos="720"/>
              <w:tab w:val="left" w:pos="1347" w:leader="none"/>
              <w:tab w:val="left" w:pos="4805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8,97;</w:t>
            <w:tab/>
            <w:t>в) 9,03;</w:t>
          </w:r>
        </w:p>
        <w:p>
          <w:pPr>
            <w:pStyle w:val="2114"/>
            <w:shd w:fill="auto" w:val="clear"/>
            <w:tabs>
              <w:tab w:val="clear" w:pos="720"/>
              <w:tab w:val="left" w:pos="1358" w:leader="none"/>
              <w:tab w:val="left" w:pos="4805" w:leader="none"/>
              <w:tab w:val="left" w:pos="6460" w:leader="underscore"/>
              <w:tab w:val="left" w:pos="7291" w:leader="underscore"/>
              <w:tab w:val="left" w:pos="8675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6,23;</w:t>
            <w:tab/>
            <w:t xml:space="preserve">г) свой ответ </w:t>
            <w:tab/>
            <w:tab/>
            <w:tab/>
          </w:r>
        </w:p>
        <w:p>
          <w:pPr>
            <w:pStyle w:val="2114"/>
            <w:numPr>
              <w:ilvl w:val="6"/>
              <w:numId w:val="10"/>
            </w:numPr>
            <w:shd w:fill="auto" w:val="clear"/>
            <w:tabs>
              <w:tab w:val="clear" w:pos="720"/>
              <w:tab w:val="left" w:pos="833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Периметр треугольника равен 28,2 м. Одна сторона равна 8,25 м, а вторая 11,95 м. Чему равна третья сторона треугольника?</w:t>
          </w:r>
        </w:p>
        <w:p>
          <w:pPr>
            <w:pStyle w:val="2114"/>
            <w:shd w:fill="auto" w:val="clear"/>
            <w:tabs>
              <w:tab w:val="clear" w:pos="720"/>
              <w:tab w:val="left" w:pos="1347" w:leader="none"/>
              <w:tab w:val="left" w:pos="4802" w:leader="none"/>
            </w:tabs>
            <w:spacing w:lineRule="auto" w:line="240"/>
            <w:ind w:hanging="0"/>
            <w:rPr/>
          </w:pPr>
          <w:r>
            <w:rPr>
              <w:sz w:val="20"/>
              <w:szCs w:val="20"/>
            </w:rPr>
            <w:t>а)</w:t>
            <w:tab/>
            <w:t>8 м;</w:t>
            <w:tab/>
            <w:t>в) 8 м</w:t>
          </w:r>
          <w:r>
            <w:rPr>
              <w:sz w:val="20"/>
              <w:szCs w:val="20"/>
              <w:vertAlign w:val="superscript"/>
            </w:rPr>
            <w:t>2</w:t>
          </w:r>
          <w:r>
            <w:rPr>
              <w:sz w:val="20"/>
              <w:szCs w:val="20"/>
            </w:rPr>
            <w:t>;</w:t>
          </w:r>
        </w:p>
        <w:p>
          <w:pPr>
            <w:pStyle w:val="Contents8"/>
            <w:shd w:fill="auto" w:val="clear"/>
            <w:tabs>
              <w:tab w:val="clear" w:pos="720"/>
              <w:tab w:val="left" w:pos="1354" w:leader="none"/>
              <w:tab w:val="left" w:pos="4805" w:leader="none"/>
              <w:tab w:val="right" w:pos="916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8,4 м;</w:t>
            <w:tab/>
            <w:t>г) свой ответ</w:t>
            <w:tab/>
            <w:t>.</w:t>
          </w:r>
        </w:p>
        <w:p>
          <w:pPr>
            <w:pStyle w:val="Contents8"/>
            <w:numPr>
              <w:ilvl w:val="6"/>
              <w:numId w:val="10"/>
            </w:numPr>
            <w:shd w:fill="auto" w:val="clear"/>
            <w:tabs>
              <w:tab w:val="clear" w:pos="720"/>
              <w:tab w:val="left" w:pos="875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 одном ящике 50,7 кг конфет, и это на 1,4 кг больше, чем в другом. Сколько килограммов конфет во втором ящике?</w:t>
          </w:r>
        </w:p>
        <w:p>
          <w:pPr>
            <w:pStyle w:val="Contents8"/>
            <w:shd w:fill="auto" w:val="clear"/>
            <w:tabs>
              <w:tab w:val="clear" w:pos="720"/>
              <w:tab w:val="left" w:pos="1337" w:leader="none"/>
              <w:tab w:val="left" w:pos="480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,93 кг;</w:t>
            <w:tab/>
            <w:t>в) 52,1 кг;</w:t>
          </w:r>
        </w:p>
        <w:p>
          <w:pPr>
            <w:pStyle w:val="Contents8"/>
            <w:shd w:fill="auto" w:val="clear"/>
            <w:tabs>
              <w:tab w:val="clear" w:pos="720"/>
              <w:tab w:val="left" w:pos="1354" w:leader="none"/>
              <w:tab w:val="left" w:pos="4809" w:leader="none"/>
              <w:tab w:val="right" w:pos="916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9,3 кг;</w:t>
            <w:tab/>
            <w:t>г) свой ответ</w:t>
            <w:tab/>
            <w:t>.</w:t>
          </w:r>
        </w:p>
        <w:p>
          <w:pPr>
            <w:pStyle w:val="Contents8"/>
            <w:numPr>
              <w:ilvl w:val="6"/>
              <w:numId w:val="10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Собственная скорость катера 13,8 км/ч, а скорость течения реки 0,84 км/ч. Найдите скорость катера против течения реки.</w:t>
          </w:r>
        </w:p>
        <w:p>
          <w:pPr>
            <w:pStyle w:val="Contents8"/>
            <w:shd w:fill="auto" w:val="clear"/>
            <w:tabs>
              <w:tab w:val="clear" w:pos="720"/>
              <w:tab w:val="left" w:pos="1372" w:leader="none"/>
              <w:tab w:val="left" w:pos="480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2,96 км/ч;</w:t>
            <w:tab/>
            <w:t>в) 12,96 км;</w:t>
          </w:r>
        </w:p>
        <w:p>
          <w:pPr>
            <w:pStyle w:val="Contents8"/>
            <w:shd w:fill="auto" w:val="clear"/>
            <w:tabs>
              <w:tab w:val="clear" w:pos="720"/>
              <w:tab w:val="left" w:pos="1385" w:leader="none"/>
              <w:tab w:val="left" w:pos="4809" w:leader="none"/>
              <w:tab w:val="left" w:pos="6432" w:leader="underscore"/>
              <w:tab w:val="right" w:pos="916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3,64 км/ч;</w:t>
            <w:tab/>
            <w:t xml:space="preserve">г) свой ответ </w:t>
            <w:tab/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9*. Найдите значение выражения 5,9 - (3,1804 - (0,82 - 0,606)).</w:t>
          </w:r>
        </w:p>
        <w:p>
          <w:pPr>
            <w:pStyle w:val="Contents8"/>
            <w:shd w:fill="auto" w:val="clear"/>
            <w:tabs>
              <w:tab w:val="clear" w:pos="720"/>
              <w:tab w:val="left" w:pos="1340" w:leader="none"/>
              <w:tab w:val="left" w:pos="4809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,741;</w:t>
            <w:tab/>
            <w:t>в) 3,0544;</w:t>
          </w:r>
        </w:p>
        <w:p>
          <w:pPr>
            <w:pStyle w:val="Contents8"/>
            <w:shd w:fill="auto" w:val="clear"/>
            <w:tabs>
              <w:tab w:val="clear" w:pos="720"/>
              <w:tab w:val="left" w:pos="1358" w:leader="none"/>
              <w:tab w:val="left" w:pos="4809" w:leader="none"/>
              <w:tab w:val="left" w:pos="7312" w:leader="underscore"/>
              <w:tab w:val="right" w:pos="916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,9336;</w:t>
            <w:tab/>
            <w:t>г) свой ответ</w:t>
            <w:tab/>
            <w:tab/>
            <w:t>..</w:t>
          </w:r>
          <w:r>
            <w:br w:type="page"/>
          </w:r>
        </w:p>
        <w:p>
          <w:pPr>
            <w:pStyle w:val="Contents8"/>
            <w:shd w:fill="auto" w:val="clear"/>
            <w:tabs>
              <w:tab w:val="clear" w:pos="720"/>
              <w:tab w:val="left" w:pos="1358" w:leader="none"/>
              <w:tab w:val="left" w:pos="4809" w:leader="none"/>
              <w:tab w:val="left" w:pos="7312" w:leader="underscore"/>
              <w:tab w:val="right" w:pos="916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Подчеркните верный ответ или предложите свой.</w:t>
          </w:r>
        </w:p>
        <w:p>
          <w:pPr>
            <w:pStyle w:val="2114"/>
            <w:numPr>
              <w:ilvl w:val="7"/>
              <w:numId w:val="10"/>
            </w:numPr>
            <w:shd w:fill="auto" w:val="clear"/>
            <w:tabs>
              <w:tab w:val="clear" w:pos="720"/>
              <w:tab w:val="left" w:pos="779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3,8 и 15.</w:t>
          </w:r>
        </w:p>
        <w:p>
          <w:pPr>
            <w:pStyle w:val="2114"/>
            <w:shd w:fill="auto" w:val="clear"/>
            <w:tabs>
              <w:tab w:val="clear" w:pos="720"/>
              <w:tab w:val="left" w:pos="1844" w:leader="none"/>
              <w:tab w:val="left" w:pos="4101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57;</w:t>
            <w:tab/>
            <w:t>в) 570;</w:t>
          </w:r>
        </w:p>
        <w:p>
          <w:pPr>
            <w:pStyle w:val="Contents8"/>
            <w:shd w:fill="auto" w:val="clear"/>
            <w:tabs>
              <w:tab w:val="clear" w:pos="720"/>
              <w:tab w:val="left" w:pos="1865" w:leader="none"/>
              <w:tab w:val="left" w:pos="4104" w:leader="none"/>
              <w:tab w:val="right" w:pos="704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5,70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10"/>
            </w:numPr>
            <w:shd w:fill="auto" w:val="clear"/>
            <w:tabs>
              <w:tab w:val="clear" w:pos="720"/>
              <w:tab w:val="left" w:pos="81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, если первый множитель 1,9, а второй 2,1.</w:t>
          </w:r>
        </w:p>
        <w:p>
          <w:pPr>
            <w:pStyle w:val="Contents8"/>
            <w:shd w:fill="auto" w:val="clear"/>
            <w:tabs>
              <w:tab w:val="clear" w:pos="720"/>
              <w:tab w:val="left" w:pos="1840" w:leader="none"/>
              <w:tab w:val="left" w:pos="410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99;</w:t>
            <w:tab/>
            <w:t>в) 39,91;</w:t>
          </w:r>
        </w:p>
        <w:p>
          <w:pPr>
            <w:pStyle w:val="Contents8"/>
            <w:shd w:fill="auto" w:val="clear"/>
            <w:tabs>
              <w:tab w:val="clear" w:pos="720"/>
              <w:tab w:val="left" w:pos="1858" w:leader="none"/>
              <w:tab w:val="left" w:pos="4097" w:leader="none"/>
              <w:tab w:val="right" w:pos="704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,99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10"/>
            </w:numPr>
            <w:shd w:fill="auto" w:val="clear"/>
            <w:tabs>
              <w:tab w:val="clear" w:pos="720"/>
              <w:tab w:val="left" w:pos="80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2,5 и 0,4.</w:t>
          </w:r>
        </w:p>
        <w:p>
          <w:pPr>
            <w:pStyle w:val="Contents8"/>
            <w:shd w:fill="auto" w:val="clear"/>
            <w:tabs>
              <w:tab w:val="clear" w:pos="720"/>
              <w:tab w:val="right" w:pos="4898" w:leader="none"/>
            </w:tabs>
            <w:spacing w:lineRule="auto" w:line="240" w:before="0" w:after="0"/>
            <w:jc w:val="both"/>
            <w:rPr/>
          </w:pPr>
          <w:r>
            <w:rPr>
              <w:rStyle w:val="Style20"/>
              <w:sz w:val="20"/>
              <w:szCs w:val="20"/>
              <w:lang w:val="ru-RU" w:eastAsia="ru-RU"/>
            </w:rPr>
            <w:t>а</w:t>
          </w:r>
          <w:r>
            <w:rPr>
              <w:rStyle w:val="1pt5"/>
              <w:sz w:val="20"/>
              <w:szCs w:val="20"/>
            </w:rPr>
            <w:t>)1;</w:t>
          </w:r>
          <w:r>
            <w:rPr>
              <w:sz w:val="20"/>
              <w:szCs w:val="20"/>
            </w:rPr>
            <w:tab/>
            <w:t>в) 10;</w:t>
          </w:r>
        </w:p>
        <w:p>
          <w:pPr>
            <w:pStyle w:val="Contents8"/>
            <w:shd w:fill="auto" w:val="clear"/>
            <w:tabs>
              <w:tab w:val="clear" w:pos="720"/>
              <w:tab w:val="left" w:pos="1858" w:leader="none"/>
              <w:tab w:val="left" w:pos="4101" w:leader="none"/>
              <w:tab w:val="right" w:pos="704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,1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10"/>
            </w:numPr>
            <w:shd w:fill="auto" w:val="clear"/>
            <w:tabs>
              <w:tab w:val="clear" w:pos="720"/>
              <w:tab w:val="left" w:pos="813" w:leader="none"/>
            </w:tabs>
            <w:spacing w:lineRule="auto" w:line="240" w:before="0" w:after="0"/>
            <w:ind w:left="0" w:firstLine="540"/>
            <w:jc w:val="both"/>
            <w:rPr/>
          </w:pPr>
          <w:r>
            <w:rPr>
              <w:sz w:val="20"/>
              <w:szCs w:val="20"/>
            </w:rPr>
            <w:t xml:space="preserve">Найдите корень уравнения </w:t>
          </w:r>
          <w:r>
            <w:rPr>
              <w:rStyle w:val="1pt5"/>
              <w:sz w:val="20"/>
              <w:szCs w:val="20"/>
              <w:lang w:val="en-US" w:eastAsia="en-US"/>
            </w:rPr>
            <w:t>jt</w:t>
          </w:r>
          <w:r>
            <w:rPr>
              <w:rStyle w:val="1pt5"/>
              <w:sz w:val="20"/>
              <w:szCs w:val="20"/>
            </w:rPr>
            <w:t>:</w:t>
          </w:r>
          <w:r>
            <w:rPr>
              <w:sz w:val="20"/>
              <w:szCs w:val="20"/>
            </w:rPr>
            <w:t xml:space="preserve"> 0,04 = 2,4.</w:t>
          </w:r>
        </w:p>
        <w:p>
          <w:pPr>
            <w:pStyle w:val="Contents8"/>
            <w:shd w:fill="auto" w:val="clear"/>
            <w:tabs>
              <w:tab w:val="clear" w:pos="720"/>
              <w:tab w:val="left" w:pos="1837" w:leader="none"/>
              <w:tab w:val="left" w:pos="410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,44;</w:t>
            <w:tab/>
            <w:t>в) 0,96;</w:t>
          </w:r>
        </w:p>
        <w:p>
          <w:pPr>
            <w:pStyle w:val="Contents8"/>
            <w:shd w:fill="auto" w:val="clear"/>
            <w:tabs>
              <w:tab w:val="clear" w:pos="720"/>
              <w:tab w:val="left" w:pos="1858" w:leader="none"/>
              <w:tab w:val="left" w:pos="4097" w:leader="none"/>
              <w:tab w:val="right" w:pos="704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,096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10"/>
            </w:numPr>
            <w:shd w:fill="auto" w:val="clear"/>
            <w:tabs>
              <w:tab w:val="clear" w:pos="720"/>
              <w:tab w:val="left" w:pos="800" w:leader="none"/>
            </w:tabs>
            <w:spacing w:lineRule="auto" w:line="240" w:before="0" w:after="0"/>
            <w:ind w:left="0" w:firstLine="540"/>
            <w:jc w:val="both"/>
            <w:rPr/>
          </w:pPr>
          <w:r>
            <w:rPr>
              <w:sz w:val="20"/>
              <w:szCs w:val="20"/>
            </w:rPr>
            <w:t>Найдите значение выражения 25,417 •</w:t>
          </w:r>
          <w:r>
            <w:rPr>
              <w:rStyle w:val="120"/>
              <w:sz w:val="20"/>
              <w:szCs w:val="20"/>
            </w:rPr>
            <w:t xml:space="preserve"> у,</w:t>
          </w:r>
          <w:r>
            <w:rPr>
              <w:sz w:val="20"/>
              <w:szCs w:val="20"/>
            </w:rPr>
            <w:t xml:space="preserve"> если</w:t>
          </w:r>
          <w:r>
            <w:rPr>
              <w:rStyle w:val="120"/>
              <w:sz w:val="20"/>
              <w:szCs w:val="20"/>
            </w:rPr>
            <w:t xml:space="preserve"> у=</w:t>
          </w:r>
          <w:r>
            <w:rPr>
              <w:sz w:val="20"/>
              <w:szCs w:val="20"/>
            </w:rPr>
            <w:t xml:space="preserve"> 100.</w:t>
          </w:r>
        </w:p>
        <w:p>
          <w:pPr>
            <w:pStyle w:val="Contents8"/>
            <w:shd w:fill="auto" w:val="clear"/>
            <w:tabs>
              <w:tab w:val="clear" w:pos="720"/>
              <w:tab w:val="left" w:pos="1840" w:leader="none"/>
              <w:tab w:val="left" w:pos="4101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25417;</w:t>
            <w:tab/>
            <w:t>в) 2541,7;</w:t>
          </w:r>
        </w:p>
        <w:p>
          <w:pPr>
            <w:pStyle w:val="Contents8"/>
            <w:shd w:fill="auto" w:val="clear"/>
            <w:tabs>
              <w:tab w:val="clear" w:pos="720"/>
              <w:tab w:val="left" w:pos="1889" w:leader="none"/>
              <w:tab w:val="left" w:pos="4104" w:leader="none"/>
              <w:tab w:val="right" w:pos="704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25,417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10"/>
            </w:numPr>
            <w:shd w:fill="auto" w:val="clear"/>
            <w:tabs>
              <w:tab w:val="clear" w:pos="720"/>
              <w:tab w:val="left" w:pos="81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атер движется по реке со скоростью 14,3 км/ч. Какое расстояние он пройдет за 0,3 ч?</w:t>
          </w:r>
        </w:p>
        <w:p>
          <w:pPr>
            <w:pStyle w:val="Contents8"/>
            <w:shd w:fill="auto" w:val="clear"/>
            <w:tabs>
              <w:tab w:val="clear" w:pos="720"/>
              <w:tab w:val="left" w:pos="1837" w:leader="none"/>
              <w:tab w:val="left" w:pos="4101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,29 км;</w:t>
            <w:tab/>
            <w:t>в) 14,6 км;</w:t>
          </w:r>
        </w:p>
        <w:p>
          <w:pPr>
            <w:pStyle w:val="Contents8"/>
            <w:shd w:fill="auto" w:val="clear"/>
            <w:tabs>
              <w:tab w:val="clear" w:pos="720"/>
              <w:tab w:val="left" w:pos="1854" w:leader="none"/>
              <w:tab w:val="left" w:pos="4101" w:leader="none"/>
              <w:tab w:val="right" w:pos="704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,29 км/ч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10"/>
            </w:numPr>
            <w:shd w:fill="auto" w:val="clear"/>
            <w:tabs>
              <w:tab w:val="clear" w:pos="720"/>
              <w:tab w:val="left" w:pos="80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число, которое получится, если число 0,0015 увеличить в 8 раз.</w:t>
          </w:r>
        </w:p>
        <w:p>
          <w:pPr>
            <w:pStyle w:val="Contents8"/>
            <w:shd w:fill="auto" w:val="clear"/>
            <w:tabs>
              <w:tab w:val="clear" w:pos="720"/>
              <w:tab w:val="left" w:pos="1837" w:leader="none"/>
              <w:tab w:val="left" w:pos="4101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012;</w:t>
            <w:tab/>
            <w:t>в) 120;</w:t>
          </w:r>
        </w:p>
        <w:p>
          <w:pPr>
            <w:pStyle w:val="Contents8"/>
            <w:shd w:fill="auto" w:val="clear"/>
            <w:tabs>
              <w:tab w:val="clear" w:pos="720"/>
              <w:tab w:val="left" w:pos="1858" w:leader="none"/>
              <w:tab w:val="left" w:pos="4104" w:leader="none"/>
              <w:tab w:val="right" w:pos="704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,120;</w:t>
            <w:tab/>
            <w:t>г) свой ответ</w:t>
            <w:tab/>
            <w:t>.</w:t>
          </w:r>
        </w:p>
        <w:p>
          <w:pPr>
            <w:pStyle w:val="Contents8"/>
            <w:numPr>
              <w:ilvl w:val="7"/>
              <w:numId w:val="10"/>
            </w:numPr>
            <w:shd w:fill="auto" w:val="clear"/>
            <w:tabs>
              <w:tab w:val="clear" w:pos="720"/>
              <w:tab w:val="left" w:pos="80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75,4 и 0,1.</w:t>
          </w:r>
        </w:p>
        <w:p>
          <w:pPr>
            <w:pStyle w:val="Contents8"/>
            <w:shd w:fill="auto" w:val="clear"/>
            <w:tabs>
              <w:tab w:val="clear" w:pos="720"/>
              <w:tab w:val="left" w:pos="1837" w:leader="none"/>
              <w:tab w:val="left" w:pos="409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7,54;</w:t>
            <w:tab/>
            <w:t>в) 0,754;</w:t>
          </w:r>
        </w:p>
        <w:p>
          <w:pPr>
            <w:pStyle w:val="Contents8"/>
            <w:shd w:fill="auto" w:val="clear"/>
            <w:tabs>
              <w:tab w:val="clear" w:pos="720"/>
              <w:tab w:val="left" w:pos="1858" w:leader="none"/>
              <w:tab w:val="left" w:pos="4101" w:leader="none"/>
              <w:tab w:val="right" w:pos="704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754;</w:t>
            <w:tab/>
            <w:t>г) свой ответ</w:t>
            <w:tab/>
            <w:t>.</w:t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9*. Найдите значение выражения по схеме:</w:t>
          </w:r>
          <w:r>
            <w:br w:type="page"/>
          </w:r>
          <w:r>
            <mc:AlternateContent>
              <mc:Choice Requires="wps">
                <w:drawing>
                  <wp:anchor behindDoc="0" distT="37465" distB="37465" distL="0" distR="0" simplePos="0" locked="0" layoutInCell="0" allowOverlap="1" relativeHeight="128">
                    <wp:simplePos x="0" y="0"/>
                    <wp:positionH relativeFrom="margin">
                      <wp:posOffset>1632585</wp:posOffset>
                    </wp:positionH>
                    <wp:positionV relativeFrom="paragraph">
                      <wp:posOffset>194310</wp:posOffset>
                    </wp:positionV>
                    <wp:extent cx="2602865" cy="1327785"/>
                    <wp:effectExtent l="0" t="0" r="0" b="0"/>
                    <wp:wrapTopAndBottom/>
                    <wp:docPr id="340" name="Frame12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02865" cy="13277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2602230" cy="1327785"/>
                                      <wp:effectExtent l="0" t="0" r="0" b="0"/>
                                      <wp:docPr id="34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6"/>
                                              <a:srcRect l="-14" t="-27" r="-14" b="-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602230" cy="13277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04.95pt;height:104.55pt;mso-wrap-distance-left:0pt;mso-wrap-distance-right:0pt;mso-wrap-distance-top:2.95pt;mso-wrap-distance-bottom:2.95pt;margin-top:15.3pt;mso-position-vertical-relative:text;margin-left:128.55pt;mso-position-horizontal-relative:margin">
                    <v:fill opacity="0f"/>
                    <v:textbox inset="0in,0in,0in,0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Times New Roman" w:hAnsi="Times New Roman" w:cs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602230" cy="1327785"/>
                                <wp:effectExtent l="0" t="0" r="0" b="0"/>
                                <wp:docPr id="34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07"/>
                                        <a:srcRect l="-14" t="-27" r="-14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2230" cy="1327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130">
                    <wp:simplePos x="0" y="0"/>
                    <wp:positionH relativeFrom="margin">
                      <wp:posOffset>960755</wp:posOffset>
                    </wp:positionH>
                    <wp:positionV relativeFrom="paragraph">
                      <wp:posOffset>1624965</wp:posOffset>
                    </wp:positionV>
                    <wp:extent cx="2679700" cy="358140"/>
                    <wp:effectExtent l="0" t="0" r="0" b="0"/>
                    <wp:wrapTopAndBottom/>
                    <wp:docPr id="343" name="Frame12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79700" cy="3581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2114"/>
                                  <w:shd w:fill="auto" w:val="clear"/>
                                  <w:tabs>
                                    <w:tab w:val="clear" w:pos="720"/>
                                    <w:tab w:val="left" w:pos="380" w:leader="none"/>
                                    <w:tab w:val="left" w:pos="2644" w:leader="none"/>
                                  </w:tabs>
                                  <w:spacing w:lineRule="auto" w:line="240"/>
                                  <w:ind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а)</w:t>
                                  <w:tab/>
                                  <w:t>86;</w:t>
                                  <w:tab/>
                                  <w:t>в) 8,6;</w:t>
                                </w:r>
                              </w:p>
                              <w:p>
                                <w:pPr>
                                  <w:pStyle w:val="2114"/>
                                  <w:shd w:fill="auto" w:val="clear"/>
                                  <w:tabs>
                                    <w:tab w:val="clear" w:pos="720"/>
                                    <w:tab w:val="left" w:pos="405" w:leader="none"/>
                                    <w:tab w:val="left" w:pos="2641" w:leader="none"/>
                                  </w:tabs>
                                  <w:spacing w:lineRule="auto" w:line="240"/>
                                  <w:ind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б)</w:t>
                                  <w:tab/>
                                  <w:t>860;</w:t>
                                  <w:tab/>
                                  <w:t>г) свой ответ</w:t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1pt;height:28.2pt;mso-wrap-distance-left:0pt;mso-wrap-distance-right:0pt;mso-wrap-distance-top:0pt;mso-wrap-distance-bottom:0pt;margin-top:127.95pt;mso-position-vertical-relative:text;margin-left:75.65pt;mso-position-horizontal-relative:margin">
                    <v:fill opacity="0f"/>
                    <v:textbox inset="0in,0in,0in,0in">
                      <w:txbxContent>
                        <w:p>
                          <w:pPr>
                            <w:pStyle w:val="2114"/>
                            <w:shd w:fill="auto" w:val="clear"/>
                            <w:tabs>
                              <w:tab w:val="clear" w:pos="720"/>
                              <w:tab w:val="left" w:pos="380" w:leader="none"/>
                              <w:tab w:val="left" w:pos="2644" w:leader="none"/>
                            </w:tabs>
                            <w:spacing w:lineRule="auto" w:line="240"/>
                            <w:ind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а)</w:t>
                            <w:tab/>
                            <w:t>86;</w:t>
                            <w:tab/>
                            <w:t>в) 8,6;</w:t>
                          </w:r>
                        </w:p>
                        <w:p>
                          <w:pPr>
                            <w:pStyle w:val="2114"/>
                            <w:shd w:fill="auto" w:val="clear"/>
                            <w:tabs>
                              <w:tab w:val="clear" w:pos="720"/>
                              <w:tab w:val="left" w:pos="405" w:leader="none"/>
                              <w:tab w:val="left" w:pos="2641" w:leader="none"/>
                            </w:tabs>
                            <w:spacing w:lineRule="auto" w:line="240"/>
                            <w:ind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б)</w:t>
                            <w:tab/>
                            <w:t>860;</w:t>
                            <w:tab/>
                            <w:t>г) свой ответ</w:t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97"/>
            <w:keepNext w:val="true"/>
            <w:keepLines/>
            <w:shd w:fill="auto" w:val="clear"/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rStyle w:val="92pt3"/>
              <w:b w:val="false"/>
              <w:bCs w:val="false"/>
              <w:sz w:val="20"/>
              <w:szCs w:val="20"/>
            </w:rPr>
            <w:t>Вариант 2</w:t>
          </w:r>
          <w:bookmarkStart w:id="39" w:name="bookmark45"/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Подчеркните верный ответ или предложите свой.</w:t>
          </w:r>
        </w:p>
        <w:p>
          <w:pPr>
            <w:pStyle w:val="2114"/>
            <w:numPr>
              <w:ilvl w:val="8"/>
              <w:numId w:val="10"/>
            </w:numPr>
            <w:shd w:fill="auto" w:val="clear"/>
            <w:tabs>
              <w:tab w:val="clear" w:pos="720"/>
              <w:tab w:val="left" w:pos="779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3,5 и 18.</w:t>
          </w:r>
        </w:p>
        <w:p>
          <w:pPr>
            <w:pStyle w:val="2114"/>
            <w:shd w:fill="auto" w:val="clear"/>
            <w:tabs>
              <w:tab w:val="clear" w:pos="720"/>
              <w:tab w:val="left" w:pos="1817" w:leader="none"/>
              <w:tab w:val="left" w:pos="4081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63;</w:t>
            <w:tab/>
            <w:t>в) 630;</w:t>
          </w:r>
        </w:p>
        <w:p>
          <w:pPr>
            <w:pStyle w:val="Contents8"/>
            <w:shd w:fill="auto" w:val="clear"/>
            <w:tabs>
              <w:tab w:val="clear" w:pos="720"/>
              <w:tab w:val="left" w:pos="1841" w:leader="none"/>
              <w:tab w:val="left" w:pos="4081" w:leader="none"/>
              <w:tab w:val="right" w:pos="702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6,30;</w:t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10"/>
            </w:numPr>
            <w:shd w:fill="auto" w:val="clear"/>
            <w:tabs>
              <w:tab w:val="clear" w:pos="720"/>
              <w:tab w:val="left" w:pos="81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, если первый множитель 1,7, а второй 2,3.</w:t>
          </w:r>
        </w:p>
        <w:p>
          <w:pPr>
            <w:pStyle w:val="Contents8"/>
            <w:shd w:fill="auto" w:val="clear"/>
            <w:tabs>
              <w:tab w:val="clear" w:pos="720"/>
              <w:tab w:val="left" w:pos="1817" w:leader="none"/>
              <w:tab w:val="right" w:pos="485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91;</w:t>
            <w:tab/>
            <w:t>в) 39,1;</w:t>
          </w:r>
        </w:p>
        <w:p>
          <w:pPr>
            <w:pStyle w:val="Contents8"/>
            <w:shd w:fill="auto" w:val="clear"/>
            <w:tabs>
              <w:tab w:val="clear" w:pos="720"/>
              <w:tab w:val="left" w:pos="4081" w:leader="none"/>
              <w:tab w:val="right" w:pos="7026" w:leader="underscore"/>
            </w:tabs>
            <w:spacing w:lineRule="auto" w:line="240" w:before="0" w:after="0"/>
            <w:jc w:val="both"/>
            <w:rPr/>
          </w:pPr>
          <w:r>
            <w:rPr>
              <w:rStyle w:val="1pt4"/>
              <w:sz w:val="20"/>
              <w:szCs w:val="20"/>
            </w:rPr>
            <w:t>б)3,91;</w:t>
          </w:r>
          <w:r>
            <w:rPr>
              <w:sz w:val="20"/>
              <w:szCs w:val="20"/>
            </w:rPr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10"/>
            </w:numPr>
            <w:shd w:fill="auto" w:val="clear"/>
            <w:tabs>
              <w:tab w:val="clear" w:pos="720"/>
              <w:tab w:val="left" w:pos="81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12,5 и 0,8.</w:t>
          </w:r>
        </w:p>
        <w:p>
          <w:pPr>
            <w:pStyle w:val="Contents8"/>
            <w:shd w:fill="auto" w:val="clear"/>
            <w:tabs>
              <w:tab w:val="clear" w:pos="720"/>
              <w:tab w:val="left" w:pos="1848" w:leader="none"/>
              <w:tab w:val="right" w:pos="454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0;</w:t>
            <w:tab/>
            <w:t>в) 1;</w:t>
          </w:r>
        </w:p>
        <w:p>
          <w:pPr>
            <w:pStyle w:val="Contents8"/>
            <w:shd w:fill="auto" w:val="clear"/>
            <w:tabs>
              <w:tab w:val="clear" w:pos="720"/>
              <w:tab w:val="left" w:pos="1872" w:leader="none"/>
              <w:tab w:val="left" w:pos="4081" w:leader="none"/>
              <w:tab w:val="right" w:pos="7026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00;</w:t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10"/>
            </w:numPr>
            <w:shd w:fill="auto" w:val="clear"/>
            <w:tabs>
              <w:tab w:val="clear" w:pos="720"/>
              <w:tab w:val="left" w:pos="81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корень уравнения х : 0,03 = 2,4.</w:t>
          </w:r>
        </w:p>
        <w:p>
          <w:pPr>
            <w:pStyle w:val="Contents8"/>
            <w:shd w:fill="auto" w:val="clear"/>
            <w:tabs>
              <w:tab w:val="clear" w:pos="720"/>
              <w:tab w:val="left" w:pos="1824" w:leader="none"/>
              <w:tab w:val="right" w:pos="485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7,2;</w:t>
            <w:tab/>
            <w:t>в) 0,72;</w:t>
          </w:r>
        </w:p>
        <w:p>
          <w:pPr>
            <w:pStyle w:val="Contents8"/>
            <w:shd w:fill="auto" w:val="clear"/>
            <w:tabs>
              <w:tab w:val="clear" w:pos="720"/>
              <w:tab w:val="left" w:pos="1838" w:leader="none"/>
              <w:tab w:val="left" w:pos="4081" w:leader="none"/>
              <w:tab w:val="right" w:pos="702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,072;</w:t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10"/>
            </w:numPr>
            <w:shd w:fill="auto" w:val="clear"/>
            <w:tabs>
              <w:tab w:val="clear" w:pos="720"/>
              <w:tab w:val="left" w:pos="80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0,68 и 10.</w:t>
          </w:r>
        </w:p>
        <w:p>
          <w:pPr>
            <w:pStyle w:val="Contents8"/>
            <w:shd w:fill="auto" w:val="clear"/>
            <w:tabs>
              <w:tab w:val="clear" w:pos="720"/>
              <w:tab w:val="left" w:pos="1817" w:leader="none"/>
              <w:tab w:val="right" w:pos="485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068;</w:t>
            <w:tab/>
            <w:t>в) 68;</w:t>
          </w:r>
        </w:p>
        <w:p>
          <w:pPr>
            <w:pStyle w:val="Contents8"/>
            <w:shd w:fill="auto" w:val="clear"/>
            <w:tabs>
              <w:tab w:val="clear" w:pos="720"/>
              <w:tab w:val="left" w:pos="1838" w:leader="none"/>
              <w:tab w:val="left" w:pos="4081" w:leader="none"/>
              <w:tab w:val="left" w:pos="5867" w:leader="underscore"/>
              <w:tab w:val="right" w:pos="702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6,8;</w:t>
            <w:tab/>
            <w:t xml:space="preserve">г) свой ответ </w:t>
            <w:tab/>
            <w:tab/>
            <w:t>.</w:t>
          </w:r>
        </w:p>
        <w:p>
          <w:pPr>
            <w:pStyle w:val="Contents8"/>
            <w:numPr>
              <w:ilvl w:val="8"/>
              <w:numId w:val="10"/>
            </w:numPr>
            <w:shd w:fill="auto" w:val="clear"/>
            <w:tabs>
              <w:tab w:val="clear" w:pos="720"/>
              <w:tab w:val="left" w:pos="848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Лодка движется по реке со скоростью 5,3 км/ч. Какое расстояние она пройдет за 0,2 ч?</w:t>
          </w:r>
        </w:p>
        <w:p>
          <w:pPr>
            <w:pStyle w:val="Contents8"/>
            <w:shd w:fill="auto" w:val="clear"/>
            <w:tabs>
              <w:tab w:val="clear" w:pos="720"/>
              <w:tab w:val="left" w:pos="1841" w:leader="none"/>
              <w:tab w:val="left" w:pos="4081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,06 км;</w:t>
            <w:tab/>
            <w:t>в) 5,5 км;</w:t>
          </w:r>
        </w:p>
        <w:p>
          <w:pPr>
            <w:pStyle w:val="Contents8"/>
            <w:shd w:fill="auto" w:val="clear"/>
            <w:tabs>
              <w:tab w:val="clear" w:pos="720"/>
              <w:tab w:val="left" w:pos="1862" w:leader="none"/>
              <w:tab w:val="left" w:pos="4077" w:leader="none"/>
              <w:tab w:val="right" w:pos="702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0,6 км/ч;</w:t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10"/>
            </w:numPr>
            <w:shd w:fill="auto" w:val="clear"/>
            <w:tabs>
              <w:tab w:val="clear" w:pos="720"/>
              <w:tab w:val="left" w:pos="80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число, которое получится, если число 0,0025 увеличить в 4 раза.</w:t>
          </w:r>
        </w:p>
        <w:p>
          <w:pPr>
            <w:pStyle w:val="Contents8"/>
            <w:shd w:fill="auto" w:val="clear"/>
            <w:tabs>
              <w:tab w:val="clear" w:pos="720"/>
              <w:tab w:val="left" w:pos="1817" w:leader="none"/>
              <w:tab w:val="left" w:pos="407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01;</w:t>
            <w:tab/>
            <w:t>в) 100;</w:t>
          </w:r>
        </w:p>
        <w:p>
          <w:pPr>
            <w:pStyle w:val="Contents8"/>
            <w:shd w:fill="auto" w:val="clear"/>
            <w:tabs>
              <w:tab w:val="clear" w:pos="720"/>
              <w:tab w:val="left" w:pos="4081" w:leader="none"/>
              <w:tab w:val="right" w:pos="7026" w:leader="underscore"/>
            </w:tabs>
            <w:spacing w:lineRule="auto" w:line="240" w:before="0" w:after="0"/>
            <w:jc w:val="both"/>
            <w:rPr/>
          </w:pPr>
          <w:r>
            <w:rPr>
              <w:rStyle w:val="1pt4"/>
              <w:sz w:val="20"/>
              <w:szCs w:val="20"/>
            </w:rPr>
            <w:t>б)0,1;</w:t>
          </w:r>
          <w:r>
            <w:rPr>
              <w:sz w:val="20"/>
              <w:szCs w:val="20"/>
            </w:rPr>
            <w:tab/>
            <w:t>г) свой ответ</w:t>
            <w:tab/>
            <w:t>.</w:t>
          </w:r>
        </w:p>
        <w:p>
          <w:pPr>
            <w:pStyle w:val="Contents8"/>
            <w:numPr>
              <w:ilvl w:val="8"/>
              <w:numId w:val="10"/>
            </w:numPr>
            <w:shd w:fill="auto" w:val="clear"/>
            <w:tabs>
              <w:tab w:val="clear" w:pos="720"/>
              <w:tab w:val="left" w:pos="80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произведение чисел 54,8 и 0,01.</w:t>
          </w:r>
        </w:p>
        <w:p>
          <w:pPr>
            <w:pStyle w:val="Contents8"/>
            <w:shd w:fill="auto" w:val="clear"/>
            <w:tabs>
              <w:tab w:val="clear" w:pos="720"/>
              <w:tab w:val="left" w:pos="1824" w:leader="none"/>
              <w:tab w:val="right" w:pos="485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5,48;</w:t>
            <w:tab/>
            <w:t>в) 0,548;</w:t>
          </w:r>
        </w:p>
        <w:p>
          <w:pPr>
            <w:pStyle w:val="Contents8"/>
            <w:shd w:fill="auto" w:val="clear"/>
            <w:tabs>
              <w:tab w:val="clear" w:pos="720"/>
              <w:tab w:val="left" w:pos="1841" w:leader="none"/>
              <w:tab w:val="left" w:pos="4077" w:leader="none"/>
              <w:tab w:val="right" w:pos="702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548;</w:t>
            <w:tab/>
            <w:t>г) свой ответ</w:t>
            <w:tab/>
            <w:t>.</w:t>
          </w:r>
        </w:p>
        <w:p>
          <w:pPr>
            <w:pStyle w:val="2114"/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9*. Найдите значение выражения по схеме:</w:t>
          </w:r>
          <w:r>
            <w:br w:type="page"/>
          </w:r>
          <w:r>
            <mc:AlternateContent>
              <mc:Choice Requires="wps">
                <w:drawing>
                  <wp:anchor behindDoc="0" distT="48260" distB="48260" distL="0" distR="0" simplePos="0" locked="0" layoutInCell="0" allowOverlap="1" relativeHeight="131">
                    <wp:simplePos x="0" y="0"/>
                    <wp:positionH relativeFrom="margin">
                      <wp:posOffset>1647825</wp:posOffset>
                    </wp:positionH>
                    <wp:positionV relativeFrom="paragraph">
                      <wp:posOffset>207010</wp:posOffset>
                    </wp:positionV>
                    <wp:extent cx="2602865" cy="1336675"/>
                    <wp:effectExtent l="0" t="0" r="0" b="0"/>
                    <wp:wrapTopAndBottom/>
                    <wp:docPr id="344" name="Frame12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02865" cy="13366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2602230" cy="1336675"/>
                                      <wp:effectExtent l="0" t="0" r="0" b="0"/>
                                      <wp:docPr id="34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8"/>
                                              <a:srcRect l="-14" t="-27" r="-14" b="-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602230" cy="13366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04.95pt;height:105.25pt;mso-wrap-distance-left:0pt;mso-wrap-distance-right:0pt;mso-wrap-distance-top:3.8pt;mso-wrap-distance-bottom:3.8pt;margin-top:16.3pt;mso-position-vertical-relative:text;margin-left:129.75pt;mso-position-horizontal-relative:margin">
                    <v:fill opacity="0f"/>
                    <v:textbox inset="0in,0in,0in,0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Times New Roman" w:hAnsi="Times New Roman" w:cs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602230" cy="1336675"/>
                                <wp:effectExtent l="0" t="0" r="0" b="0"/>
                                <wp:docPr id="34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09"/>
                                        <a:srcRect l="-14" t="-27" r="-14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2230" cy="1336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133">
                    <wp:simplePos x="0" y="0"/>
                    <wp:positionH relativeFrom="margin">
                      <wp:posOffset>980440</wp:posOffset>
                    </wp:positionH>
                    <wp:positionV relativeFrom="paragraph">
                      <wp:posOffset>1667510</wp:posOffset>
                    </wp:positionV>
                    <wp:extent cx="2677795" cy="368935"/>
                    <wp:effectExtent l="0" t="0" r="0" b="0"/>
                    <wp:wrapTopAndBottom/>
                    <wp:docPr id="347" name="Frame13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77795" cy="3689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2114"/>
                                  <w:shd w:fill="auto" w:val="clear"/>
                                  <w:tabs>
                                    <w:tab w:val="clear" w:pos="720"/>
                                    <w:tab w:val="left" w:pos="377" w:leader="none"/>
                                    <w:tab w:val="left" w:pos="2637" w:leader="none"/>
                                  </w:tabs>
                                  <w:spacing w:lineRule="auto" w:line="240"/>
                                  <w:ind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а)</w:t>
                                  <w:tab/>
                                  <w:t>61,3;</w:t>
                                  <w:tab/>
                                  <w:t>в) 613;</w:t>
                                </w:r>
                              </w:p>
                              <w:p>
                                <w:pPr>
                                  <w:pStyle w:val="2114"/>
                                  <w:shd w:fill="auto" w:val="clear"/>
                                  <w:tabs>
                                    <w:tab w:val="clear" w:pos="720"/>
                                    <w:tab w:val="left" w:pos="2641" w:leader="none"/>
                                  </w:tabs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1pt5"/>
                                    <w:sz w:val="20"/>
                                    <w:szCs w:val="20"/>
                                  </w:rPr>
                                  <w:t>б)6,13;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ab/>
                                  <w:t>г) свой ответ</w:t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0.85pt;height:29.05pt;mso-wrap-distance-left:0pt;mso-wrap-distance-right:0pt;mso-wrap-distance-top:0pt;mso-wrap-distance-bottom:0pt;margin-top:131.3pt;mso-position-vertical-relative:text;margin-left:77.2pt;mso-position-horizontal-relative:margin">
                    <v:fill opacity="0f"/>
                    <v:textbox inset="0in,0in,0in,0in">
                      <w:txbxContent>
                        <w:p>
                          <w:pPr>
                            <w:pStyle w:val="2114"/>
                            <w:shd w:fill="auto" w:val="clear"/>
                            <w:tabs>
                              <w:tab w:val="clear" w:pos="720"/>
                              <w:tab w:val="left" w:pos="377" w:leader="none"/>
                              <w:tab w:val="left" w:pos="2637" w:leader="none"/>
                            </w:tabs>
                            <w:spacing w:lineRule="auto" w:line="240"/>
                            <w:ind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а)</w:t>
                            <w:tab/>
                            <w:t>61,3;</w:t>
                            <w:tab/>
                            <w:t>в) 613;</w:t>
                          </w:r>
                        </w:p>
                        <w:p>
                          <w:pPr>
                            <w:pStyle w:val="2114"/>
                            <w:shd w:fill="auto" w:val="clear"/>
                            <w:tabs>
                              <w:tab w:val="clear" w:pos="720"/>
                              <w:tab w:val="left" w:pos="2641" w:leader="none"/>
                            </w:tabs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211pt5"/>
                              <w:sz w:val="20"/>
                              <w:szCs w:val="20"/>
                            </w:rPr>
                            <w:t>б)6,13;</w:t>
                          </w:r>
                          <w:r>
                            <w:rPr>
                              <w:sz w:val="20"/>
                              <w:szCs w:val="20"/>
                            </w:rPr>
                            <w:tab/>
                            <w:t>г) свой ответ</w:t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sectPr>
              <w:headerReference w:type="even" r:id="rId310"/>
              <w:headerReference w:type="default" r:id="rId311"/>
              <w:headerReference w:type="first" r:id="rId312"/>
              <w:footerReference w:type="even" r:id="rId313"/>
              <w:footerReference w:type="default" r:id="rId314"/>
              <w:footerReference w:type="first" r:id="rId315"/>
              <w:type w:val="nextPage"/>
              <w:pgSz w:w="11906" w:h="16838"/>
              <w:pgMar w:left="1303" w:right="1019" w:gutter="0" w:header="0" w:top="1771" w:footer="6" w:bottom="1406"/>
              <w:pgNumType w:fmt="decimal"/>
              <w:formProt w:val="false"/>
              <w:titlePg/>
              <w:textDirection w:val="lrTb"/>
              <w:docGrid w:type="default" w:linePitch="360" w:charSpace="0"/>
            </w:sectPr>
            <w:pStyle w:val="2114"/>
            <w:numPr>
              <w:ilvl w:val="0"/>
              <w:numId w:val="0"/>
            </w:numPr>
            <w:shd w:fill="auto" w:val="clear"/>
            <w:spacing w:lineRule="auto" w:line="240"/>
            <w:ind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14"/>
            <w:shd w:fill="auto" w:val="clear"/>
            <w:spacing w:lineRule="auto" w:line="240"/>
            <w:ind w:firstLine="560"/>
            <w:rPr>
              <w:sz w:val="20"/>
              <w:szCs w:val="20"/>
            </w:rPr>
          </w:pPr>
          <w:r>
            <w:rPr>
              <w:sz w:val="20"/>
              <w:szCs w:val="20"/>
            </w:rPr>
            <w:t>Выполните задания, ответьте на вопросы (подчеркните верный ответ или предложите свой).</w:t>
          </w:r>
        </w:p>
        <w:p>
          <w:pPr>
            <w:pStyle w:val="2114"/>
            <w:numPr>
              <w:ilvl w:val="0"/>
              <w:numId w:val="0"/>
            </w:numPr>
            <w:shd w:fill="auto" w:val="clear"/>
            <w:tabs>
              <w:tab w:val="clear" w:pos="720"/>
              <w:tab w:val="left" w:pos="802" w:leader="none"/>
            </w:tabs>
            <w:spacing w:lineRule="auto" w:line="240"/>
            <w:ind w:firstLine="56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верное равенство.</w:t>
          </w:r>
        </w:p>
        <w:p>
          <w:pPr>
            <w:pStyle w:val="2114"/>
            <w:shd w:fill="auto" w:val="clear"/>
            <w:tabs>
              <w:tab w:val="clear" w:pos="720"/>
              <w:tab w:val="left" w:pos="1497" w:leader="none"/>
              <w:tab w:val="left" w:pos="4785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3,6 : 3,2 = 43,6 : 32;</w:t>
            <w:tab/>
            <w:t>в) 43,6 : 3,6 = 436 : 32;</w:t>
          </w:r>
        </w:p>
        <w:p>
          <w:pPr>
            <w:pStyle w:val="Contents8"/>
            <w:shd w:fill="auto" w:val="clear"/>
            <w:tabs>
              <w:tab w:val="clear" w:pos="720"/>
              <w:tab w:val="left" w:pos="1514" w:leader="none"/>
              <w:tab w:val="left" w:pos="4789" w:leader="none"/>
              <w:tab w:val="right" w:pos="826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3,6 : 3,2 = 436 : 3,2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27" w:leader="none"/>
            </w:tabs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Определите, корнем какого из уравнений является число 6,4.</w:t>
          </w:r>
        </w:p>
        <w:p>
          <w:pPr>
            <w:pStyle w:val="Contents8"/>
            <w:shd w:fill="auto" w:val="clear"/>
            <w:tabs>
              <w:tab w:val="clear" w:pos="720"/>
              <w:tab w:val="left" w:pos="1504" w:leader="none"/>
              <w:tab w:val="left" w:pos="4789" w:leader="none"/>
            </w:tabs>
            <w:spacing w:lineRule="auto" w:line="240" w:before="0" w:after="0"/>
            <w:jc w:val="both"/>
            <w:rPr/>
          </w:pPr>
          <w:r>
            <w:rPr>
              <w:sz w:val="20"/>
              <w:szCs w:val="20"/>
            </w:rPr>
            <w:t>а)</w:t>
            <w:tab/>
            <w:t>8 :</w:t>
          </w:r>
          <w:r>
            <w:rPr>
              <w:rStyle w:val="10pt"/>
              <w:lang w:val="ru-RU" w:eastAsia="ru-RU"/>
            </w:rPr>
            <w:t xml:space="preserve"> </w:t>
          </w:r>
          <w:r>
            <w:rPr>
              <w:rStyle w:val="10pt"/>
            </w:rPr>
            <w:t>jc</w:t>
          </w:r>
          <w:r>
            <w:rPr>
              <w:sz w:val="20"/>
              <w:szCs w:val="20"/>
              <w:lang w:eastAsia="en-US"/>
            </w:rPr>
            <w:t xml:space="preserve"> </w:t>
          </w:r>
          <w:r>
            <w:rPr>
              <w:sz w:val="20"/>
              <w:szCs w:val="20"/>
            </w:rPr>
            <w:t>= 1,25;</w:t>
            <w:tab/>
            <w:t xml:space="preserve">в) </w:t>
          </w:r>
          <w:r>
            <w:rPr>
              <w:rStyle w:val="1pt3"/>
              <w:sz w:val="20"/>
              <w:szCs w:val="20"/>
            </w:rPr>
            <w:t>8 •*=</w:t>
          </w:r>
          <w:r>
            <w:rPr>
              <w:sz w:val="20"/>
              <w:szCs w:val="20"/>
            </w:rPr>
            <w:t xml:space="preserve"> 1,25;</w:t>
          </w:r>
        </w:p>
        <w:p>
          <w:pPr>
            <w:pStyle w:val="Contents8"/>
            <w:shd w:fill="auto" w:val="clear"/>
            <w:tabs>
              <w:tab w:val="clear" w:pos="720"/>
              <w:tab w:val="left" w:pos="1497" w:leader="none"/>
              <w:tab w:val="left" w:pos="4789" w:leader="none"/>
              <w:tab w:val="right" w:pos="8268" w:leader="underscore"/>
            </w:tabs>
            <w:spacing w:lineRule="auto" w:line="240" w:before="0" w:after="0"/>
            <w:jc w:val="both"/>
            <w:rPr/>
          </w:pPr>
          <w:r>
            <w:rPr>
              <w:sz w:val="20"/>
              <w:szCs w:val="20"/>
            </w:rPr>
            <w:t>б)</w:t>
          </w:r>
          <w:r>
            <w:rPr>
              <w:rStyle w:val="MSGothic1"/>
              <w:rFonts w:cs="Times New Roman"/>
              <w:sz w:val="20"/>
              <w:szCs w:val="20"/>
              <w:lang w:val="ru-RU" w:eastAsia="ru-RU"/>
            </w:rPr>
            <w:tab/>
          </w:r>
          <w:r>
            <w:rPr>
              <w:rStyle w:val="MSGothic1"/>
              <w:rFonts w:cs="Times New Roman"/>
              <w:sz w:val="20"/>
              <w:szCs w:val="20"/>
            </w:rPr>
            <w:t>jc</w:t>
          </w:r>
          <w:r>
            <w:rPr>
              <w:sz w:val="20"/>
              <w:szCs w:val="20"/>
              <w:lang w:eastAsia="en-US"/>
            </w:rPr>
            <w:t xml:space="preserve"> </w:t>
          </w:r>
          <w:r>
            <w:rPr>
              <w:sz w:val="20"/>
              <w:szCs w:val="20"/>
            </w:rPr>
            <w:t>: 8 = 1,25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27" w:leader="none"/>
            </w:tabs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Определите, какое число получится при уменьшении числа 55,5 в 15 раз.</w:t>
          </w:r>
        </w:p>
        <w:p>
          <w:pPr>
            <w:pStyle w:val="Contents8"/>
            <w:shd w:fill="auto" w:val="clear"/>
            <w:tabs>
              <w:tab w:val="clear" w:pos="720"/>
              <w:tab w:val="left" w:pos="1493" w:leader="none"/>
              <w:tab w:val="right" w:pos="5461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0,5;</w:t>
            <w:tab/>
            <w:t>в) 225;</w:t>
          </w:r>
        </w:p>
        <w:p>
          <w:pPr>
            <w:pStyle w:val="Contents8"/>
            <w:shd w:fill="auto" w:val="clear"/>
            <w:tabs>
              <w:tab w:val="clear" w:pos="720"/>
              <w:tab w:val="left" w:pos="1518" w:leader="none"/>
              <w:tab w:val="left" w:pos="4789" w:leader="none"/>
              <w:tab w:val="right" w:pos="826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,7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30" w:leader="none"/>
            </w:tabs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о сколько раз число 18,13 больше числа 2,59?</w:t>
          </w:r>
        </w:p>
        <w:p>
          <w:pPr>
            <w:pStyle w:val="Contents8"/>
            <w:shd w:fill="auto" w:val="clear"/>
            <w:tabs>
              <w:tab w:val="clear" w:pos="720"/>
              <w:tab w:val="left" w:pos="1504" w:leader="none"/>
              <w:tab w:val="right" w:pos="8351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7;</w:t>
            <w:tab/>
            <w:t>в) 0,7;</w:t>
          </w:r>
        </w:p>
        <w:p>
          <w:pPr>
            <w:pStyle w:val="Contents8"/>
            <w:shd w:fill="auto" w:val="clear"/>
            <w:tabs>
              <w:tab w:val="clear" w:pos="720"/>
              <w:tab w:val="left" w:pos="1521" w:leader="none"/>
              <w:tab w:val="left" w:pos="4789" w:leader="none"/>
              <w:tab w:val="right" w:pos="826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,07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23" w:leader="none"/>
            </w:tabs>
            <w:spacing w:lineRule="auto" w:line="240" w:before="0" w:after="0"/>
            <w:ind w:firstLine="560"/>
            <w:jc w:val="both"/>
            <w:rPr/>
          </w:pPr>
          <w:r>
            <w:rPr>
              <w:sz w:val="20"/>
              <w:szCs w:val="20"/>
            </w:rPr>
            <w:t>Найдите корень уравнения 0,5</w:t>
          </w:r>
          <w:r>
            <w:rPr>
              <w:rStyle w:val="10pt"/>
              <w:lang w:val="ru-RU" w:eastAsia="ru-RU"/>
            </w:rPr>
            <w:t xml:space="preserve"> </w:t>
          </w:r>
          <w:r>
            <w:rPr>
              <w:rStyle w:val="10pt"/>
            </w:rPr>
            <w:t>jc</w:t>
          </w:r>
          <w:r>
            <w:rPr>
              <w:sz w:val="20"/>
              <w:szCs w:val="20"/>
              <w:lang w:val="en-US" w:eastAsia="en-US"/>
            </w:rPr>
            <w:t xml:space="preserve"> </w:t>
          </w:r>
          <w:r>
            <w:rPr>
              <w:sz w:val="20"/>
              <w:szCs w:val="20"/>
            </w:rPr>
            <w:t>= 2,45.</w:t>
          </w:r>
        </w:p>
        <w:p>
          <w:pPr>
            <w:pStyle w:val="Contents8"/>
            <w:shd w:fill="auto" w:val="clear"/>
            <w:tabs>
              <w:tab w:val="clear" w:pos="720"/>
              <w:tab w:val="left" w:pos="1500" w:leader="none"/>
              <w:tab w:val="right" w:pos="8347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49;</w:t>
            <w:tab/>
            <w:t>в) 4,9;</w:t>
          </w:r>
        </w:p>
        <w:p>
          <w:pPr>
            <w:pStyle w:val="Contents8"/>
            <w:shd w:fill="auto" w:val="clear"/>
            <w:tabs>
              <w:tab w:val="clear" w:pos="720"/>
              <w:tab w:val="left" w:pos="1521" w:leader="none"/>
              <w:tab w:val="left" w:pos="4789" w:leader="none"/>
              <w:tab w:val="right" w:pos="826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,4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27" w:leader="none"/>
              <w:tab w:val="right" w:pos="8345" w:leader="none"/>
            </w:tabs>
            <w:spacing w:lineRule="auto" w:line="240" w:before="0" w:after="0"/>
            <w:ind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частное, если делимое</w:t>
            <w:tab/>
            <w:t>300, а делитель 400.</w:t>
          </w:r>
        </w:p>
        <w:p>
          <w:pPr>
            <w:pStyle w:val="Contents8"/>
            <w:shd w:fill="auto" w:val="clear"/>
            <w:tabs>
              <w:tab w:val="clear" w:pos="720"/>
              <w:tab w:val="left" w:pos="1500" w:leader="none"/>
              <w:tab w:val="right" w:pos="8340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75;</w:t>
            <w:tab/>
            <w:t>в) 75;</w:t>
          </w:r>
        </w:p>
        <w:p>
          <w:pPr>
            <w:pStyle w:val="Contents8"/>
            <w:shd w:fill="auto" w:val="clear"/>
            <w:tabs>
              <w:tab w:val="clear" w:pos="720"/>
              <w:tab w:val="left" w:pos="1521" w:leader="none"/>
              <w:tab w:val="left" w:pos="4789" w:leader="none"/>
              <w:tab w:val="right" w:pos="826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7,5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0"/>
            </w:numPr>
            <w:shd w:fill="auto" w:val="clear"/>
            <w:tabs>
              <w:tab w:val="clear" w:pos="720"/>
              <w:tab w:val="left" w:pos="823" w:leader="none"/>
            </w:tabs>
            <w:spacing w:lineRule="auto" w:line="240" w:before="0" w:after="0"/>
            <w:ind w:firstLine="560"/>
            <w:jc w:val="both"/>
            <w:rPr/>
          </w:pPr>
          <w:r>
            <w:rPr>
              <w:sz w:val="20"/>
              <w:szCs w:val="20"/>
            </w:rPr>
            <w:t>Найдите корень уравнения 100</w:t>
          </w:r>
          <w:r>
            <w:rPr>
              <w:rStyle w:val="MSGothic1"/>
              <w:rFonts w:cs="Times New Roman"/>
              <w:sz w:val="20"/>
              <w:szCs w:val="20"/>
              <w:lang w:val="ru-RU" w:eastAsia="ru-RU"/>
            </w:rPr>
            <w:t xml:space="preserve"> </w:t>
          </w:r>
          <w:r>
            <w:rPr>
              <w:rStyle w:val="MSGothic1"/>
              <w:rFonts w:cs="Times New Roman"/>
              <w:sz w:val="20"/>
              <w:szCs w:val="20"/>
            </w:rPr>
            <w:t>jc</w:t>
          </w:r>
          <w:r>
            <w:rPr>
              <w:sz w:val="20"/>
              <w:szCs w:val="20"/>
              <w:lang w:val="en-US" w:eastAsia="en-US"/>
            </w:rPr>
            <w:t xml:space="preserve"> </w:t>
          </w:r>
          <w:r>
            <w:rPr>
              <w:sz w:val="20"/>
              <w:szCs w:val="20"/>
            </w:rPr>
            <w:t>= 752.</w:t>
          </w:r>
        </w:p>
        <w:p>
          <w:pPr>
            <w:pStyle w:val="Contents8"/>
            <w:shd w:fill="auto" w:val="clear"/>
            <w:tabs>
              <w:tab w:val="clear" w:pos="720"/>
              <w:tab w:val="left" w:pos="1500" w:leader="none"/>
              <w:tab w:val="right" w:pos="5461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752;</w:t>
            <w:tab/>
            <w:t>в) 75,2;</w:t>
          </w:r>
        </w:p>
        <w:p>
          <w:pPr>
            <w:pStyle w:val="Contents8"/>
            <w:shd w:fill="auto" w:val="clear"/>
            <w:tabs>
              <w:tab w:val="clear" w:pos="720"/>
              <w:tab w:val="left" w:pos="1525" w:leader="none"/>
              <w:tab w:val="left" w:pos="4792" w:leader="none"/>
              <w:tab w:val="right" w:pos="826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7,52;</w:t>
            <w:tab/>
            <w:t>г) свой ответ</w:t>
            <w:tab/>
            <w:t>.</w:t>
          </w:r>
        </w:p>
        <w:p>
          <w:pPr>
            <w:pStyle w:val="2114"/>
            <w:shd w:fill="auto" w:val="clear"/>
            <w:spacing w:lineRule="auto" w:line="240"/>
            <w:ind w:firstLine="560"/>
            <w:rPr>
              <w:sz w:val="20"/>
              <w:szCs w:val="20"/>
            </w:rPr>
          </w:pPr>
          <w:r>
            <w:rPr>
              <w:sz w:val="20"/>
              <w:szCs w:val="20"/>
            </w:rPr>
            <w:t>8. Чему равна скорость катера, если он прошел 2,8 км за 0,1 ч?</w:t>
          </w:r>
        </w:p>
        <w:p>
          <w:pPr>
            <w:pStyle w:val="2114"/>
            <w:shd w:fill="auto" w:val="clear"/>
            <w:tabs>
              <w:tab w:val="clear" w:pos="720"/>
              <w:tab w:val="left" w:pos="1500" w:leader="none"/>
              <w:tab w:val="left" w:pos="4789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8 км;</w:t>
            <w:tab/>
            <w:t>в) 28 км/ч;</w:t>
          </w:r>
        </w:p>
        <w:p>
          <w:pPr>
            <w:pStyle w:val="2114"/>
            <w:shd w:fill="auto" w:val="clear"/>
            <w:tabs>
              <w:tab w:val="clear" w:pos="720"/>
              <w:tab w:val="left" w:pos="1518" w:leader="none"/>
              <w:tab w:val="left" w:pos="4792" w:leader="none"/>
              <w:tab w:val="left" w:pos="7828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,8 км/ч;</w:t>
            <w:tab/>
            <w:t>г) свой ответ</w:t>
            <w:tab/>
          </w:r>
        </w:p>
        <w:p>
          <w:pPr>
            <w:pStyle w:val="2114"/>
            <w:shd w:fill="auto" w:val="clear"/>
            <w:spacing w:lineRule="auto" w:line="240"/>
            <w:ind w:firstLine="560"/>
            <w:rPr/>
          </w:pPr>
          <w:r>
            <w:rPr>
              <w:sz w:val="20"/>
              <w:szCs w:val="20"/>
            </w:rPr>
            <w:t>9*. Найдите частное корней уравнения (5,4* -</w:t>
          </w:r>
          <w:r>
            <w:rPr>
              <w:rStyle w:val="2131"/>
              <w:sz w:val="20"/>
              <w:szCs w:val="20"/>
            </w:rPr>
            <w:t xml:space="preserve"> 32,4)(х</w:t>
          </w:r>
          <w:r>
            <w:rPr>
              <w:sz w:val="20"/>
              <w:szCs w:val="20"/>
            </w:rPr>
            <w:t xml:space="preserve"> - 2) = 0.</w:t>
          </w:r>
        </w:p>
        <w:p>
          <w:pPr>
            <w:pStyle w:val="2114"/>
            <w:shd w:fill="auto" w:val="clear"/>
            <w:tabs>
              <w:tab w:val="clear" w:pos="720"/>
              <w:tab w:val="left" w:pos="1497" w:leader="none"/>
              <w:tab w:val="left" w:pos="4785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;</w:t>
            <w:tab/>
            <w:t>в) 18,9;</w:t>
          </w:r>
        </w:p>
        <w:p>
          <w:pPr>
            <w:sectPr>
              <w:headerReference w:type="even" r:id="rId316"/>
              <w:headerReference w:type="default" r:id="rId317"/>
              <w:footerReference w:type="even" r:id="rId318"/>
              <w:footerReference w:type="default" r:id="rId319"/>
              <w:type w:val="nextPage"/>
              <w:pgSz w:w="11906" w:h="16838"/>
              <w:pgMar w:left="1303" w:right="1019" w:gutter="0" w:header="0" w:top="1771" w:footer="6" w:bottom="1406"/>
              <w:pgNumType w:start="104" w:fmt="decimal"/>
              <w:formProt w:val="false"/>
              <w:textDirection w:val="lrTb"/>
              <w:docGrid w:type="default" w:linePitch="360" w:charSpace="0"/>
            </w:sectPr>
            <w:pStyle w:val="2114"/>
            <w:shd w:fill="auto" w:val="clear"/>
            <w:tabs>
              <w:tab w:val="clear" w:pos="720"/>
              <w:tab w:val="left" w:pos="1518" w:leader="none"/>
              <w:tab w:val="left" w:pos="4792" w:leader="none"/>
              <w:tab w:val="left" w:pos="7717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;</w:t>
            <w:tab/>
            <w:t>г) свой ответ</w:t>
            <w:tab/>
          </w:r>
        </w:p>
        <w:p>
          <w:pPr>
            <w:pStyle w:val="2114"/>
            <w:numPr>
              <w:ilvl w:val="0"/>
              <w:numId w:val="11"/>
            </w:numPr>
            <w:shd w:fill="auto" w:val="clear"/>
            <w:tabs>
              <w:tab w:val="clear" w:pos="720"/>
              <w:tab w:val="left" w:pos="775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верное равенство.</w:t>
          </w:r>
        </w:p>
        <w:p>
          <w:pPr>
            <w:pStyle w:val="2114"/>
            <w:shd w:fill="auto" w:val="clear"/>
            <w:tabs>
              <w:tab w:val="clear" w:pos="720"/>
              <w:tab w:val="left" w:pos="1480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6,503:4,112=6,503:4112; в) 6,503:4,112=6503:4112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right" w:pos="824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6,503:4,112=6503:4,112; г) свой ответ</w:t>
            <w:tab/>
            <w:t>.</w:t>
          </w:r>
        </w:p>
        <w:p>
          <w:pPr>
            <w:pStyle w:val="Contents8"/>
            <w:numPr>
              <w:ilvl w:val="0"/>
              <w:numId w:val="11"/>
            </w:numPr>
            <w:shd w:fill="auto" w:val="clear"/>
            <w:tabs>
              <w:tab w:val="clear" w:pos="720"/>
              <w:tab w:val="left" w:pos="80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Определите, корнем какого из уравнений является число 2,4.</w:t>
          </w:r>
        </w:p>
        <w:p>
          <w:pPr>
            <w:pStyle w:val="Contents8"/>
            <w:shd w:fill="auto" w:val="clear"/>
            <w:tabs>
              <w:tab w:val="clear" w:pos="720"/>
              <w:tab w:val="left" w:pos="1837" w:leader="none"/>
              <w:tab w:val="left" w:pos="4765" w:leader="none"/>
            </w:tabs>
            <w:spacing w:lineRule="auto" w:line="240" w:before="0" w:after="0"/>
            <w:jc w:val="both"/>
            <w:rPr/>
          </w:pPr>
          <w:r>
            <w:rPr>
              <w:rStyle w:val="1pt2"/>
              <w:sz w:val="20"/>
              <w:szCs w:val="20"/>
            </w:rPr>
            <w:t>а)*:</w:t>
          </w:r>
          <w:r>
            <w:rPr>
              <w:sz w:val="20"/>
              <w:szCs w:val="20"/>
            </w:rPr>
            <w:tab/>
            <w:t>15 = 6,25;</w:t>
            <w:tab/>
            <w:t xml:space="preserve">в) </w:t>
          </w:r>
          <w:r>
            <w:rPr>
              <w:rStyle w:val="1pt2"/>
              <w:sz w:val="20"/>
              <w:szCs w:val="20"/>
            </w:rPr>
            <w:t>15 :х =</w:t>
          </w:r>
          <w:r>
            <w:rPr>
              <w:sz w:val="20"/>
              <w:szCs w:val="20"/>
            </w:rPr>
            <w:t xml:space="preserve"> 6,25;</w:t>
          </w:r>
        </w:p>
        <w:p>
          <w:pPr>
            <w:pStyle w:val="Contents8"/>
            <w:shd w:fill="auto" w:val="clear"/>
            <w:tabs>
              <w:tab w:val="clear" w:pos="720"/>
              <w:tab w:val="left" w:pos="1529" w:leader="none"/>
              <w:tab w:val="left" w:pos="4765" w:leader="none"/>
              <w:tab w:val="right" w:pos="7768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5.x = 6,25;</w:t>
            <w:tab/>
            <w:t>г) свой ответ</w:t>
            <w:tab/>
          </w:r>
          <w:r>
            <w:rPr>
              <w:rStyle w:val="123"/>
              <w:sz w:val="20"/>
              <w:szCs w:val="20"/>
              <w:lang w:val="ru-RU" w:eastAsia="ru-RU"/>
            </w:rPr>
            <w:t>.</w:t>
          </w:r>
        </w:p>
        <w:p>
          <w:pPr>
            <w:pStyle w:val="Contents8"/>
            <w:numPr>
              <w:ilvl w:val="0"/>
              <w:numId w:val="11"/>
            </w:numPr>
            <w:shd w:fill="auto" w:val="clear"/>
            <w:tabs>
              <w:tab w:val="clear" w:pos="720"/>
              <w:tab w:val="left" w:pos="80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Определите, какое число получится при уменьшении числа 61,56 в 12 раз.</w:t>
          </w:r>
        </w:p>
        <w:p>
          <w:pPr>
            <w:pStyle w:val="Contents8"/>
            <w:shd w:fill="auto" w:val="clear"/>
            <w:tabs>
              <w:tab w:val="clear" w:pos="720"/>
              <w:tab w:val="left" w:pos="1487" w:leader="none"/>
              <w:tab w:val="right" w:pos="547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5,13;</w:t>
            <w:tab/>
            <w:t>в) 337;</w:t>
          </w:r>
        </w:p>
        <w:p>
          <w:pPr>
            <w:pStyle w:val="Contents8"/>
            <w:shd w:fill="auto" w:val="clear"/>
            <w:tabs>
              <w:tab w:val="clear" w:pos="720"/>
              <w:tab w:val="left" w:pos="1494" w:leader="none"/>
              <w:tab w:val="left" w:pos="4762" w:leader="none"/>
              <w:tab w:val="right" w:pos="824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8,44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11"/>
            </w:numPr>
            <w:shd w:fill="auto" w:val="clear"/>
            <w:tabs>
              <w:tab w:val="clear" w:pos="720"/>
              <w:tab w:val="left" w:pos="81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Во сколько раз число 34,02 больше числа 3,78?</w:t>
          </w:r>
        </w:p>
        <w:p>
          <w:pPr>
            <w:pStyle w:val="Contents8"/>
            <w:shd w:fill="auto" w:val="clear"/>
            <w:tabs>
              <w:tab w:val="clear" w:pos="720"/>
              <w:tab w:val="left" w:pos="1480" w:leader="none"/>
              <w:tab w:val="right" w:pos="547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09;</w:t>
            <w:tab/>
            <w:t>в) 0,7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left" w:pos="4762" w:leader="none"/>
              <w:tab w:val="right" w:pos="824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9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11"/>
            </w:numPr>
            <w:shd w:fill="auto" w:val="clear"/>
            <w:tabs>
              <w:tab w:val="clear" w:pos="720"/>
              <w:tab w:val="left" w:pos="80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корень уравнения 0,4.x = 1,64.</w:t>
          </w:r>
        </w:p>
        <w:p>
          <w:pPr>
            <w:pStyle w:val="Contents8"/>
            <w:shd w:fill="auto" w:val="clear"/>
            <w:tabs>
              <w:tab w:val="clear" w:pos="720"/>
              <w:tab w:val="left" w:pos="1473" w:leader="none"/>
              <w:tab w:val="right" w:pos="547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4,1;</w:t>
            <w:tab/>
            <w:t>в) 1,24;</w:t>
          </w:r>
        </w:p>
        <w:p>
          <w:pPr>
            <w:pStyle w:val="Contents8"/>
            <w:shd w:fill="auto" w:val="clear"/>
            <w:tabs>
              <w:tab w:val="clear" w:pos="720"/>
              <w:tab w:val="left" w:pos="1501" w:leader="none"/>
              <w:tab w:val="left" w:pos="4765" w:leader="none"/>
              <w:tab w:val="right" w:pos="824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,41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11"/>
            </w:numPr>
            <w:shd w:fill="auto" w:val="clear"/>
            <w:tabs>
              <w:tab w:val="clear" w:pos="720"/>
              <w:tab w:val="left" w:pos="80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частное, если делимое 20, а делитель 50.</w:t>
          </w:r>
        </w:p>
        <w:p>
          <w:pPr>
            <w:pStyle w:val="Contents8"/>
            <w:shd w:fill="auto" w:val="clear"/>
            <w:tabs>
              <w:tab w:val="clear" w:pos="720"/>
              <w:tab w:val="left" w:pos="1477" w:leader="none"/>
              <w:tab w:val="right" w:pos="547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,5;</w:t>
            <w:tab/>
            <w:t>в) 0,4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left" w:pos="4769" w:leader="none"/>
              <w:tab w:val="right" w:pos="824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55;</w:t>
            <w:tab/>
            <w:t>г) свой ответ</w:t>
            <w:tab/>
            <w:t>.</w:t>
          </w:r>
        </w:p>
        <w:p>
          <w:pPr>
            <w:pStyle w:val="Contents8"/>
            <w:numPr>
              <w:ilvl w:val="0"/>
              <w:numId w:val="11"/>
            </w:numPr>
            <w:shd w:fill="auto" w:val="clear"/>
            <w:tabs>
              <w:tab w:val="clear" w:pos="720"/>
              <w:tab w:val="left" w:pos="80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корень уравнения 100 х = 739.</w:t>
          </w:r>
        </w:p>
        <w:p>
          <w:pPr>
            <w:pStyle w:val="Contents8"/>
            <w:shd w:fill="auto" w:val="clear"/>
            <w:tabs>
              <w:tab w:val="clear" w:pos="720"/>
              <w:tab w:val="left" w:pos="1477" w:leader="none"/>
              <w:tab w:val="right" w:pos="547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739;</w:t>
            <w:tab/>
            <w:t>в) 7,39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left" w:pos="4765" w:leader="none"/>
              <w:tab w:val="right" w:pos="824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73,9;</w:t>
            <w:tab/>
            <w:t>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8. Чему равна скорость теплохода, если он прошел 7,3 км за 0,1 ч?</w:t>
          </w:r>
        </w:p>
        <w:p>
          <w:pPr>
            <w:pStyle w:val="Contents8"/>
            <w:shd w:fill="auto" w:val="clear"/>
            <w:tabs>
              <w:tab w:val="clear" w:pos="720"/>
              <w:tab w:val="left" w:pos="1477" w:leader="none"/>
              <w:tab w:val="left" w:pos="476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73 км;</w:t>
            <w:tab/>
            <w:t>в) 0,73 км/ч;</w:t>
          </w:r>
        </w:p>
        <w:p>
          <w:pPr>
            <w:pStyle w:val="Contents8"/>
            <w:shd w:fill="auto" w:val="clear"/>
            <w:tabs>
              <w:tab w:val="clear" w:pos="720"/>
              <w:tab w:val="left" w:pos="1501" w:leader="none"/>
              <w:tab w:val="left" w:pos="4765" w:leader="none"/>
              <w:tab w:val="right" w:pos="824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73 км/ч;</w:t>
            <w:tab/>
            <w:t>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9*. Веревку длиной 13 м разрезали на две части. Длина одной части в 1,6 раза меньше другой. Какова длина большей части веревки?</w:t>
          </w:r>
        </w:p>
        <w:p>
          <w:pPr>
            <w:pStyle w:val="Contents8"/>
            <w:shd w:fill="auto" w:val="clear"/>
            <w:tabs>
              <w:tab w:val="clear" w:pos="720"/>
              <w:tab w:val="left" w:pos="1473" w:leader="none"/>
              <w:tab w:val="right" w:pos="547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2,5 м;</w:t>
            <w:tab/>
            <w:t>в) 8 м;</w:t>
          </w:r>
        </w:p>
        <w:p>
          <w:pPr>
            <w:sectPr>
              <w:headerReference w:type="even" r:id="rId320"/>
              <w:headerReference w:type="default" r:id="rId321"/>
              <w:footerReference w:type="even" r:id="rId322"/>
              <w:footerReference w:type="default" r:id="rId323"/>
              <w:type w:val="nextPage"/>
              <w:pgSz w:w="11906" w:h="16838"/>
              <w:pgMar w:left="1303" w:right="1019" w:gutter="0" w:header="0" w:top="1771" w:footer="6" w:bottom="1406"/>
              <w:pgNumType w:start="104" w:fmt="decimal"/>
              <w:formProt w:val="false"/>
              <w:textDirection w:val="lrTb"/>
              <w:docGrid w:type="default" w:linePitch="360" w:charSpace="0"/>
            </w:sectPr>
            <w:pStyle w:val="Contents8"/>
            <w:shd w:fill="auto" w:val="clear"/>
            <w:tabs>
              <w:tab w:val="clear" w:pos="720"/>
              <w:tab w:val="left" w:pos="1505" w:leader="none"/>
              <w:tab w:val="left" w:pos="4765" w:leader="none"/>
              <w:tab w:val="right" w:pos="8246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5 м;</w:t>
            <w:tab/>
            <w:t>г) свой ответ</w:t>
            <w:tab/>
            <w:t>.</w:t>
          </w:r>
        </w:p>
        <w:p>
          <w:pPr>
            <w:pStyle w:val="97"/>
            <w:keepNext w:val="true"/>
            <w:keepLines/>
            <w:shd w:fill="auto" w:val="clear"/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rStyle w:val="92pt2"/>
              <w:b w:val="false"/>
              <w:bCs w:val="false"/>
              <w:sz w:val="20"/>
              <w:szCs w:val="20"/>
            </w:rPr>
            <w:t>Вариант 1</w:t>
          </w:r>
          <w:bookmarkStart w:id="40" w:name="bookmark46"/>
        </w:p>
        <w:p>
          <w:pPr>
            <w:pStyle w:val="2114"/>
            <w:shd w:fill="auto" w:val="clear"/>
            <w:spacing w:lineRule="auto" w:line="240"/>
            <w:ind w:firstLine="560"/>
            <w:rPr>
              <w:sz w:val="20"/>
              <w:szCs w:val="20"/>
            </w:rPr>
          </w:pPr>
          <w:r>
            <w:rPr>
              <w:sz w:val="20"/>
              <w:szCs w:val="20"/>
            </w:rPr>
            <w:t>Выполните задания, ответьте на вопросы (подчеркните верный ответ или предложите свой).</w:t>
          </w:r>
        </w:p>
        <w:p>
          <w:pPr>
            <w:pStyle w:val="2114"/>
            <w:numPr>
              <w:ilvl w:val="1"/>
              <w:numId w:val="11"/>
            </w:numPr>
            <w:shd w:fill="auto" w:val="clear"/>
            <w:tabs>
              <w:tab w:val="clear" w:pos="720"/>
              <w:tab w:val="left" w:pos="799" w:leader="none"/>
            </w:tabs>
            <w:spacing w:lineRule="auto" w:line="240"/>
            <w:ind w:left="0" w:firstLine="56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верное равенство.</w:t>
          </w:r>
        </w:p>
        <w:p>
          <w:pPr>
            <w:pStyle w:val="2114"/>
            <w:shd w:fill="auto" w:val="clear"/>
            <w:tabs>
              <w:tab w:val="clear" w:pos="720"/>
              <w:tab w:val="left" w:pos="1528" w:leader="none"/>
              <w:tab w:val="left" w:pos="4785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 % = 0,01;</w:t>
            <w:tab/>
            <w:t>в) 1 % = 100;</w:t>
          </w:r>
        </w:p>
        <w:p>
          <w:pPr>
            <w:pStyle w:val="Contents8"/>
            <w:shd w:fill="auto" w:val="clear"/>
            <w:tabs>
              <w:tab w:val="clear" w:pos="720"/>
              <w:tab w:val="left" w:pos="1545" w:leader="none"/>
              <w:tab w:val="left" w:pos="4785" w:leader="none"/>
              <w:tab w:val="right" w:pos="827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 % = 0,100;</w:t>
            <w:tab/>
            <w:t>г) свой ответ</w:t>
            <w:tab/>
            <w:t>.</w:t>
          </w:r>
        </w:p>
        <w:p>
          <w:pPr>
            <w:pStyle w:val="Contents8"/>
            <w:numPr>
              <w:ilvl w:val="1"/>
              <w:numId w:val="11"/>
            </w:numPr>
            <w:shd w:fill="auto" w:val="clear"/>
            <w:tabs>
              <w:tab w:val="clear" w:pos="720"/>
              <w:tab w:val="left" w:pos="827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ак записать десятичной дробью 7 %?</w:t>
          </w:r>
        </w:p>
        <w:p>
          <w:pPr>
            <w:pStyle w:val="Contents8"/>
            <w:shd w:fill="auto" w:val="clear"/>
            <w:tabs>
              <w:tab w:val="clear" w:pos="720"/>
              <w:tab w:val="left" w:pos="1500" w:leader="none"/>
              <w:tab w:val="right" w:pos="544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7;</w:t>
            <w:tab/>
            <w:t>в) 7,0;</w:t>
          </w:r>
        </w:p>
        <w:p>
          <w:pPr>
            <w:pStyle w:val="Contents8"/>
            <w:shd w:fill="auto" w:val="clear"/>
            <w:tabs>
              <w:tab w:val="clear" w:pos="720"/>
              <w:tab w:val="left" w:pos="1518" w:leader="none"/>
              <w:tab w:val="left" w:pos="4706" w:leader="none"/>
              <w:tab w:val="right" w:pos="827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,07;</w:t>
            <w:tab/>
            <w:t>г) свой ответ</w:t>
            <w:tab/>
            <w:t>.</w:t>
          </w:r>
        </w:p>
        <w:p>
          <w:pPr>
            <w:pStyle w:val="Contents8"/>
            <w:numPr>
              <w:ilvl w:val="1"/>
              <w:numId w:val="11"/>
            </w:numPr>
            <w:shd w:fill="auto" w:val="clear"/>
            <w:tabs>
              <w:tab w:val="clear" w:pos="720"/>
              <w:tab w:val="left" w:pos="827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ак записать 0,2 с помощью процентов?</w:t>
          </w:r>
        </w:p>
        <w:p>
          <w:pPr>
            <w:pStyle w:val="Contents8"/>
            <w:shd w:fill="auto" w:val="clear"/>
            <w:tabs>
              <w:tab w:val="clear" w:pos="720"/>
              <w:tab w:val="left" w:pos="1500" w:leader="none"/>
              <w:tab w:val="left" w:pos="470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02 %;</w:t>
            <w:tab/>
            <w:t>в) 20 %;</w:t>
          </w:r>
        </w:p>
        <w:p>
          <w:pPr>
            <w:pStyle w:val="Contents8"/>
            <w:shd w:fill="auto" w:val="clear"/>
            <w:tabs>
              <w:tab w:val="clear" w:pos="720"/>
              <w:tab w:val="left" w:pos="1514" w:leader="none"/>
              <w:tab w:val="left" w:pos="4702" w:leader="none"/>
              <w:tab w:val="right" w:pos="827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hyperlink w:anchor="bookmark42">
            <w:r>
              <w:rPr>
                <w:rStyle w:val="IndexLink"/>
                <w:sz w:val="20"/>
                <w:szCs w:val="20"/>
              </w:rPr>
              <w:t>б)</w:t>
              <w:tab/>
              <w:t>2 %;</w:t>
              <w:tab/>
              <w:t>г) свой ответ</w:t>
              <w:tab/>
              <w:t>.</w:t>
            </w:r>
          </w:hyperlink>
        </w:p>
        <w:p>
          <w:pPr>
            <w:pStyle w:val="Contents8"/>
            <w:numPr>
              <w:ilvl w:val="1"/>
              <w:numId w:val="11"/>
            </w:numPr>
            <w:shd w:fill="auto" w:val="clear"/>
            <w:tabs>
              <w:tab w:val="clear" w:pos="720"/>
              <w:tab w:val="left" w:pos="833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1 % от 300.</w:t>
          </w:r>
        </w:p>
        <w:p>
          <w:pPr>
            <w:pStyle w:val="Contents8"/>
            <w:shd w:fill="auto" w:val="clear"/>
            <w:tabs>
              <w:tab w:val="clear" w:pos="720"/>
              <w:tab w:val="left" w:pos="1500" w:leader="none"/>
              <w:tab w:val="right" w:pos="544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0 000;</w:t>
            <w:tab/>
            <w:t>в) 300;</w:t>
          </w:r>
        </w:p>
        <w:p>
          <w:pPr>
            <w:pStyle w:val="Contents8"/>
            <w:shd w:fill="auto" w:val="clear"/>
            <w:tabs>
              <w:tab w:val="clear" w:pos="720"/>
              <w:tab w:val="left" w:pos="1518" w:leader="none"/>
              <w:tab w:val="left" w:pos="4702" w:leader="none"/>
              <w:tab w:val="right" w:pos="827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;</w:t>
            <w:tab/>
            <w:t>г) свой ответ</w:t>
            <w:tab/>
            <w:t>.</w:t>
          </w:r>
        </w:p>
        <w:p>
          <w:pPr>
            <w:pStyle w:val="Contents8"/>
            <w:numPr>
              <w:ilvl w:val="1"/>
              <w:numId w:val="11"/>
            </w:numPr>
            <w:shd w:fill="auto" w:val="clear"/>
            <w:tabs>
              <w:tab w:val="clear" w:pos="720"/>
              <w:tab w:val="left" w:pos="823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3 % от 60.</w:t>
          </w:r>
        </w:p>
        <w:p>
          <w:pPr>
            <w:pStyle w:val="Contents8"/>
            <w:shd w:fill="auto" w:val="clear"/>
            <w:tabs>
              <w:tab w:val="clear" w:pos="720"/>
              <w:tab w:val="left" w:pos="1500" w:leader="none"/>
              <w:tab w:val="right" w:pos="544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18;</w:t>
            <w:tab/>
            <w:t>в) 180;</w:t>
          </w:r>
        </w:p>
        <w:p>
          <w:pPr>
            <w:pStyle w:val="Contents8"/>
            <w:shd w:fill="auto" w:val="clear"/>
            <w:tabs>
              <w:tab w:val="clear" w:pos="720"/>
              <w:tab w:val="left" w:pos="1545" w:leader="none"/>
              <w:tab w:val="left" w:pos="4792" w:leader="none"/>
              <w:tab w:val="right" w:pos="827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,8;</w:t>
            <w:tab/>
            <w:t>г) свой ответ</w:t>
            <w:tab/>
            <w:t>.</w:t>
          </w:r>
        </w:p>
        <w:p>
          <w:pPr>
            <w:pStyle w:val="Contents8"/>
            <w:numPr>
              <w:ilvl w:val="1"/>
              <w:numId w:val="11"/>
            </w:numPr>
            <w:shd w:fill="auto" w:val="clear"/>
            <w:tabs>
              <w:tab w:val="clear" w:pos="720"/>
              <w:tab w:val="left" w:pos="823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25 % от 320.</w:t>
          </w:r>
        </w:p>
        <w:p>
          <w:pPr>
            <w:pStyle w:val="Contents8"/>
            <w:shd w:fill="auto" w:val="clear"/>
            <w:tabs>
              <w:tab w:val="clear" w:pos="720"/>
              <w:tab w:val="left" w:pos="1504" w:leader="none"/>
              <w:tab w:val="right" w:pos="5443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80;</w:t>
            <w:tab/>
            <w:t>в) 120;</w:t>
          </w:r>
        </w:p>
        <w:p>
          <w:pPr>
            <w:pStyle w:val="Contents8"/>
            <w:shd w:fill="auto" w:val="clear"/>
            <w:tabs>
              <w:tab w:val="clear" w:pos="720"/>
              <w:tab w:val="left" w:pos="1521" w:leader="none"/>
              <w:tab w:val="left" w:pos="4789" w:leader="none"/>
              <w:tab w:val="right" w:pos="827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8;</w:t>
            <w:tab/>
            <w:t>г) свой ответ</w:t>
            <w:tab/>
            <w:t>.</w:t>
          </w:r>
        </w:p>
        <w:p>
          <w:pPr>
            <w:pStyle w:val="Contents8"/>
            <w:numPr>
              <w:ilvl w:val="1"/>
              <w:numId w:val="11"/>
            </w:numPr>
            <w:shd w:fill="auto" w:val="clear"/>
            <w:tabs>
              <w:tab w:val="clear" w:pos="720"/>
              <w:tab w:val="left" w:pos="823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Из овса получается 40 % муки. Сколько получится муки из 26,5 т овса?</w:t>
          </w:r>
        </w:p>
        <w:p>
          <w:pPr>
            <w:pStyle w:val="Contents8"/>
            <w:shd w:fill="auto" w:val="clear"/>
            <w:tabs>
              <w:tab w:val="clear" w:pos="720"/>
              <w:tab w:val="left" w:pos="1528" w:leader="none"/>
              <w:tab w:val="left" w:pos="479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06 т;</w:t>
            <w:tab/>
            <w:t>в) 1,06 т;</w:t>
          </w:r>
        </w:p>
        <w:p>
          <w:pPr>
            <w:pStyle w:val="Contents8"/>
            <w:shd w:fill="auto" w:val="clear"/>
            <w:tabs>
              <w:tab w:val="clear" w:pos="720"/>
              <w:tab w:val="left" w:pos="1542" w:leader="none"/>
              <w:tab w:val="left" w:pos="4785" w:leader="none"/>
              <w:tab w:val="right" w:pos="827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0,6 т;</w:t>
            <w:tab/>
            <w:t>г) свой ответ</w:t>
            <w:tab/>
            <w:t>.</w:t>
          </w:r>
        </w:p>
        <w:p>
          <w:pPr>
            <w:pStyle w:val="Contents8"/>
            <w:numPr>
              <w:ilvl w:val="1"/>
              <w:numId w:val="11"/>
            </w:numPr>
            <w:shd w:fill="auto" w:val="clear"/>
            <w:tabs>
              <w:tab w:val="clear" w:pos="720"/>
              <w:tab w:val="left" w:pos="823" w:leader="none"/>
            </w:tabs>
            <w:spacing w:lineRule="auto" w:line="240" w:before="0" w:after="0"/>
            <w:ind w:left="0" w:firstLine="56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Если 8 % пути составляют 48 км, то чему равен весь путь?</w:t>
          </w:r>
        </w:p>
        <w:p>
          <w:pPr>
            <w:pStyle w:val="Contents8"/>
            <w:shd w:fill="auto" w:val="clear"/>
            <w:tabs>
              <w:tab w:val="clear" w:pos="720"/>
              <w:tab w:val="left" w:pos="1500" w:leader="none"/>
              <w:tab w:val="left" w:pos="479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60 км;</w:t>
            <w:tab/>
            <w:t>в) 600 км;</w:t>
          </w:r>
        </w:p>
        <w:p>
          <w:pPr>
            <w:pStyle w:val="Contents8"/>
            <w:shd w:fill="auto" w:val="clear"/>
            <w:tabs>
              <w:tab w:val="clear" w:pos="720"/>
              <w:tab w:val="left" w:pos="1518" w:leader="none"/>
              <w:tab w:val="left" w:pos="4785" w:leader="none"/>
              <w:tab w:val="right" w:pos="8273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6000 км;</w:t>
            <w:tab/>
            <w:t>г) свой ответ</w:t>
            <w:tab/>
            <w:t>.</w:t>
          </w:r>
        </w:p>
        <w:p>
          <w:pPr>
            <w:pStyle w:val="2114"/>
            <w:shd w:fill="auto" w:val="clear"/>
            <w:spacing w:lineRule="auto" w:line="240"/>
            <w:ind w:firstLine="560"/>
            <w:rPr>
              <w:sz w:val="20"/>
              <w:szCs w:val="20"/>
            </w:rPr>
          </w:pPr>
          <w:r>
            <w:rPr>
              <w:sz w:val="20"/>
              <w:szCs w:val="20"/>
            </w:rPr>
            <w:t>9. Сколько процентов составляет число 5 от числа 25?</w:t>
          </w:r>
        </w:p>
        <w:p>
          <w:pPr>
            <w:pStyle w:val="2114"/>
            <w:shd w:fill="auto" w:val="clear"/>
            <w:tabs>
              <w:tab w:val="clear" w:pos="720"/>
              <w:tab w:val="left" w:pos="1497" w:leader="none"/>
              <w:tab w:val="left" w:pos="4785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5 %;</w:t>
            <w:tab/>
            <w:t>в) 25 %;</w:t>
          </w:r>
        </w:p>
        <w:p>
          <w:pPr>
            <w:pStyle w:val="2114"/>
            <w:shd w:fill="auto" w:val="clear"/>
            <w:tabs>
              <w:tab w:val="clear" w:pos="720"/>
              <w:tab w:val="left" w:pos="1514" w:leader="none"/>
              <w:tab w:val="left" w:pos="4789" w:leader="none"/>
              <w:tab w:val="left" w:pos="6855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20 %;</w:t>
            <w:tab/>
            <w:t>г) свой ответ</w:t>
            <w:tab/>
          </w:r>
        </w:p>
        <w:p>
          <w:pPr>
            <w:pStyle w:val="2114"/>
            <w:shd w:fill="auto" w:val="clear"/>
            <w:spacing w:lineRule="auto" w:line="240"/>
            <w:ind w:firstLine="560"/>
            <w:rPr>
              <w:sz w:val="20"/>
              <w:szCs w:val="20"/>
            </w:rPr>
          </w:pPr>
          <w:r>
            <w:rPr>
              <w:sz w:val="20"/>
              <w:szCs w:val="20"/>
            </w:rPr>
            <w:t>10*. Каков процент жирности молока, если в 1 кг его содержится 65 г жиров?</w:t>
          </w:r>
        </w:p>
        <w:p>
          <w:pPr>
            <w:pStyle w:val="2114"/>
            <w:shd w:fill="auto" w:val="clear"/>
            <w:tabs>
              <w:tab w:val="clear" w:pos="720"/>
              <w:tab w:val="left" w:pos="1500" w:leader="none"/>
              <w:tab w:val="left" w:pos="4789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6,5 %;</w:t>
            <w:tab/>
            <w:t>в) 65 %;</w:t>
          </w:r>
        </w:p>
        <w:p>
          <w:pPr>
            <w:sectPr>
              <w:headerReference w:type="even" r:id="rId324"/>
              <w:headerReference w:type="default" r:id="rId325"/>
              <w:footerReference w:type="even" r:id="rId326"/>
              <w:footerReference w:type="default" r:id="rId327"/>
              <w:type w:val="nextPage"/>
              <w:pgSz w:w="11906" w:h="16838"/>
              <w:pgMar w:left="1303" w:right="1019" w:gutter="0" w:header="0" w:top="1771" w:footer="6" w:bottom="1406"/>
              <w:pgNumType w:start="106" w:fmt="decimal"/>
              <w:formProt w:val="false"/>
              <w:textDirection w:val="lrTb"/>
              <w:docGrid w:type="default" w:linePitch="360" w:charSpace="0"/>
            </w:sectPr>
            <w:pStyle w:val="2114"/>
            <w:shd w:fill="auto" w:val="clear"/>
            <w:tabs>
              <w:tab w:val="clear" w:pos="720"/>
              <w:tab w:val="left" w:pos="1518" w:leader="none"/>
              <w:tab w:val="left" w:pos="4789" w:leader="none"/>
              <w:tab w:val="left" w:pos="8237" w:leader="underscor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0,65 %;</w:t>
            <w:tab/>
            <w:t>г) свой ответ</w:t>
            <w:tab/>
            <w:t>.</w:t>
          </w:r>
        </w:p>
        <w:p>
          <w:pPr>
            <w:pStyle w:val="2114"/>
            <w:numPr>
              <w:ilvl w:val="2"/>
              <w:numId w:val="11"/>
            </w:numPr>
            <w:shd w:fill="auto" w:val="clear"/>
            <w:tabs>
              <w:tab w:val="clear" w:pos="720"/>
              <w:tab w:val="left" w:pos="775" w:leader="none"/>
            </w:tabs>
            <w:spacing w:lineRule="auto" w:line="240"/>
            <w:ind w:left="0" w:firstLine="54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верное равенство.</w:t>
          </w:r>
        </w:p>
        <w:p>
          <w:pPr>
            <w:pStyle w:val="2114"/>
            <w:shd w:fill="auto" w:val="clear"/>
            <w:tabs>
              <w:tab w:val="clear" w:pos="720"/>
              <w:tab w:val="left" w:pos="1508" w:leader="none"/>
              <w:tab w:val="left" w:pos="4765" w:leader="none"/>
            </w:tabs>
            <w:spacing w:lineRule="auto" w:line="240"/>
            <w:ind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 % = 100;</w:t>
            <w:tab/>
            <w:t>в) 1 % = 0,1;</w:t>
          </w:r>
        </w:p>
        <w:p>
          <w:pPr>
            <w:pStyle w:val="Contents8"/>
            <w:shd w:fill="auto" w:val="clear"/>
            <w:tabs>
              <w:tab w:val="clear" w:pos="720"/>
              <w:tab w:val="left" w:pos="1529" w:leader="none"/>
              <w:tab w:val="left" w:pos="4769" w:leader="none"/>
              <w:tab w:val="right" w:pos="825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 % = 0,01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1"/>
            </w:numPr>
            <w:shd w:fill="auto" w:val="clear"/>
            <w:tabs>
              <w:tab w:val="clear" w:pos="720"/>
              <w:tab w:val="left" w:pos="80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ак записать десятичной дробью 130 %?</w:t>
          </w:r>
        </w:p>
        <w:p>
          <w:pPr>
            <w:pStyle w:val="Contents8"/>
            <w:shd w:fill="auto" w:val="clear"/>
            <w:tabs>
              <w:tab w:val="clear" w:pos="720"/>
              <w:tab w:val="left" w:pos="1508" w:leader="none"/>
              <w:tab w:val="left" w:pos="476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3,0;</w:t>
            <w:tab/>
            <w:t>в) 0,13;</w:t>
          </w:r>
        </w:p>
        <w:p>
          <w:pPr>
            <w:pStyle w:val="Contents8"/>
            <w:shd w:fill="auto" w:val="clear"/>
            <w:tabs>
              <w:tab w:val="clear" w:pos="720"/>
              <w:tab w:val="left" w:pos="1532" w:leader="none"/>
              <w:tab w:val="left" w:pos="4769" w:leader="none"/>
              <w:tab w:val="right" w:pos="825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1,3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1"/>
            </w:numPr>
            <w:shd w:fill="auto" w:val="clear"/>
            <w:tabs>
              <w:tab w:val="clear" w:pos="720"/>
              <w:tab w:val="left" w:pos="80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ак записать 0,06 с помощью процентов?</w:t>
          </w:r>
        </w:p>
        <w:p>
          <w:pPr>
            <w:pStyle w:val="Contents8"/>
            <w:shd w:fill="auto" w:val="clear"/>
            <w:tabs>
              <w:tab w:val="clear" w:pos="720"/>
              <w:tab w:val="left" w:pos="1480" w:leader="none"/>
              <w:tab w:val="left" w:pos="4769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6 %;</w:t>
            <w:tab/>
            <w:t>в) 0,06 %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left" w:pos="4765" w:leader="none"/>
              <w:tab w:val="right" w:pos="825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60 %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1"/>
            </w:numPr>
            <w:shd w:fill="auto" w:val="clear"/>
            <w:tabs>
              <w:tab w:val="clear" w:pos="720"/>
              <w:tab w:val="left" w:pos="813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1 % от 800.</w:t>
          </w:r>
        </w:p>
        <w:p>
          <w:pPr>
            <w:pStyle w:val="Contents8"/>
            <w:shd w:fill="auto" w:val="clear"/>
            <w:tabs>
              <w:tab w:val="clear" w:pos="720"/>
              <w:tab w:val="left" w:pos="1484" w:leader="none"/>
              <w:tab w:val="right" w:pos="5228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80;</w:t>
            <w:tab/>
            <w:t>в) 8;</w:t>
          </w:r>
        </w:p>
        <w:p>
          <w:pPr>
            <w:pStyle w:val="Contents8"/>
            <w:shd w:fill="auto" w:val="clear"/>
            <w:tabs>
              <w:tab w:val="clear" w:pos="720"/>
              <w:tab w:val="left" w:pos="1505" w:leader="none"/>
              <w:tab w:val="left" w:pos="4738" w:leader="none"/>
              <w:tab w:val="right" w:pos="825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80 000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1"/>
            </w:numPr>
            <w:shd w:fill="auto" w:val="clear"/>
            <w:tabs>
              <w:tab w:val="clear" w:pos="720"/>
              <w:tab w:val="left" w:pos="80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йдите 5 % от 80.</w:t>
          </w:r>
        </w:p>
        <w:p>
          <w:pPr>
            <w:pStyle w:val="Contents8"/>
            <w:shd w:fill="auto" w:val="clear"/>
            <w:tabs>
              <w:tab w:val="clear" w:pos="720"/>
              <w:tab w:val="left" w:pos="1477" w:leader="none"/>
              <w:tab w:val="left" w:pos="4734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0,4;</w:t>
            <w:tab/>
            <w:t>в) 400;</w:t>
          </w:r>
        </w:p>
        <w:p>
          <w:pPr>
            <w:pStyle w:val="Contents8"/>
            <w:shd w:fill="auto" w:val="clear"/>
            <w:tabs>
              <w:tab w:val="clear" w:pos="720"/>
              <w:tab w:val="left" w:pos="1494" w:leader="none"/>
              <w:tab w:val="left" w:pos="4734" w:leader="none"/>
              <w:tab w:val="right" w:pos="825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4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1"/>
            </w:numPr>
            <w:shd w:fill="auto" w:val="clear"/>
            <w:tabs>
              <w:tab w:val="clear" w:pos="720"/>
              <w:tab w:val="left" w:pos="807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Чему равны 20 % от 550?</w:t>
          </w:r>
        </w:p>
        <w:p>
          <w:pPr>
            <w:pStyle w:val="Contents8"/>
            <w:shd w:fill="auto" w:val="clear"/>
            <w:tabs>
              <w:tab w:val="clear" w:pos="720"/>
              <w:tab w:val="left" w:pos="1505" w:leader="none"/>
              <w:tab w:val="left" w:pos="4762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110;</w:t>
            <w:tab/>
            <w:t>в) 150;</w:t>
          </w:r>
        </w:p>
        <w:p>
          <w:pPr>
            <w:pStyle w:val="Contents8"/>
            <w:shd w:fill="auto" w:val="clear"/>
            <w:tabs>
              <w:tab w:val="clear" w:pos="720"/>
              <w:tab w:val="left" w:pos="1522" w:leader="none"/>
              <w:tab w:val="left" w:pos="4765" w:leader="none"/>
              <w:tab w:val="right" w:pos="8252" w:leader="underscore"/>
            </w:tabs>
            <w:spacing w:lineRule="auto" w:line="240" w:before="0" w:after="0"/>
            <w:jc w:val="both"/>
            <w:rPr/>
          </w:pPr>
          <w:r>
            <w:rPr>
              <w:rStyle w:val="1pt1"/>
              <w:sz w:val="20"/>
              <w:szCs w:val="20"/>
            </w:rPr>
            <w:t>б)</w:t>
            <w:tab/>
            <w:t>11;</w:t>
          </w:r>
          <w:r>
            <w:rPr>
              <w:sz w:val="20"/>
              <w:szCs w:val="20"/>
            </w:rPr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1"/>
            </w:numPr>
            <w:shd w:fill="auto" w:val="clear"/>
            <w:tabs>
              <w:tab w:val="clear" w:pos="720"/>
              <w:tab w:val="left" w:pos="824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Из пшеницы получается 80 % муки. Сколько получится муки из 42,5 кг пшеницы?</w:t>
          </w:r>
        </w:p>
        <w:p>
          <w:pPr>
            <w:pStyle w:val="Contents8"/>
            <w:shd w:fill="auto" w:val="clear"/>
            <w:tabs>
              <w:tab w:val="clear" w:pos="720"/>
              <w:tab w:val="left" w:pos="1477" w:leader="none"/>
              <w:tab w:val="left" w:pos="4765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3,4 кг;</w:t>
            <w:tab/>
            <w:t>в) 34 кг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left" w:pos="4772" w:leader="none"/>
              <w:tab w:val="right" w:pos="825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34,2 кг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1"/>
            </w:numPr>
            <w:shd w:fill="auto" w:val="clear"/>
            <w:tabs>
              <w:tab w:val="clear" w:pos="720"/>
              <w:tab w:val="left" w:pos="838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Если 9 % собранного урожая яблок составляют 54 тонны, сколько тонн составляет весь урожай?</w:t>
          </w:r>
        </w:p>
        <w:p>
          <w:pPr>
            <w:pStyle w:val="Contents8"/>
            <w:shd w:fill="auto" w:val="clear"/>
            <w:tabs>
              <w:tab w:val="clear" w:pos="720"/>
              <w:tab w:val="left" w:pos="1477" w:leader="none"/>
              <w:tab w:val="left" w:pos="4769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60 т;</w:t>
            <w:tab/>
            <w:t>в) 600 т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left" w:pos="4769" w:leader="none"/>
              <w:tab w:val="right" w:pos="825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6000 т;</w:t>
            <w:tab/>
            <w:t>г) свой ответ</w:t>
            <w:tab/>
            <w:t>.</w:t>
          </w:r>
        </w:p>
        <w:p>
          <w:pPr>
            <w:pStyle w:val="Contents8"/>
            <w:numPr>
              <w:ilvl w:val="2"/>
              <w:numId w:val="11"/>
            </w:numPr>
            <w:shd w:fill="auto" w:val="clear"/>
            <w:tabs>
              <w:tab w:val="clear" w:pos="720"/>
              <w:tab w:val="left" w:pos="810" w:leader="none"/>
            </w:tabs>
            <w:spacing w:lineRule="auto" w:line="240" w:before="0" w:after="0"/>
            <w:ind w:left="0"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Сколько процентов составляет число 6 от числа 12?</w:t>
          </w:r>
        </w:p>
        <w:p>
          <w:pPr>
            <w:pStyle w:val="Contents8"/>
            <w:shd w:fill="auto" w:val="clear"/>
            <w:tabs>
              <w:tab w:val="clear" w:pos="720"/>
              <w:tab w:val="left" w:pos="1480" w:leader="none"/>
              <w:tab w:val="left" w:pos="4769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6 %;</w:t>
            <w:tab/>
            <w:t>в) 55 %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left" w:pos="4769" w:leader="none"/>
              <w:tab w:val="right" w:pos="825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60 %;</w:t>
            <w:tab/>
            <w:t>г) свой ответ</w:t>
            <w:tab/>
            <w:t>.</w:t>
          </w:r>
        </w:p>
        <w:p>
          <w:pPr>
            <w:pStyle w:val="Contents8"/>
            <w:shd w:fill="auto" w:val="clear"/>
            <w:spacing w:lineRule="auto" w:line="240" w:before="0" w:after="0"/>
            <w:ind w:firstLine="54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10*. На сколько процентов 36 минут меньше 1 часа?</w:t>
          </w:r>
        </w:p>
        <w:p>
          <w:pPr>
            <w:pStyle w:val="Contents8"/>
            <w:shd w:fill="auto" w:val="clear"/>
            <w:tabs>
              <w:tab w:val="clear" w:pos="720"/>
              <w:tab w:val="left" w:pos="1484" w:leader="none"/>
              <w:tab w:val="left" w:pos="4769" w:leader="non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а)</w:t>
            <w:tab/>
            <w:t>на 24 %;</w:t>
            <w:tab/>
            <w:t>в) на 40 %;</w:t>
          </w:r>
        </w:p>
        <w:p>
          <w:pPr>
            <w:pStyle w:val="Contents8"/>
            <w:shd w:fill="auto" w:val="clear"/>
            <w:tabs>
              <w:tab w:val="clear" w:pos="720"/>
              <w:tab w:val="left" w:pos="1498" w:leader="none"/>
              <w:tab w:val="left" w:pos="4769" w:leader="none"/>
              <w:tab w:val="right" w:pos="8252" w:leader="underscore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)</w:t>
            <w:tab/>
            <w:t>на 60 %;</w:t>
            <w:tab/>
            <w:t>г) свой ответ</w:t>
            <w:tab/>
            <w:t>.</w:t>
          </w:r>
          <w:r>
            <w:rPr>
              <w:sz w:val="20"/>
              <w:szCs w:val="20"/>
            </w:rPr>
            <w:fldChar w:fldCharType="end"/>
          </w:r>
        </w:p>
        <w:p>
          <w:pPr>
            <w:sectPr>
              <w:headerReference w:type="even" r:id="rId328"/>
              <w:headerReference w:type="default" r:id="rId329"/>
              <w:footerReference w:type="even" r:id="rId330"/>
              <w:footerReference w:type="default" r:id="rId331"/>
              <w:type w:val="nextPage"/>
              <w:pgSz w:w="11906" w:h="16838"/>
              <w:pgMar w:left="1303" w:right="1019" w:gutter="0" w:header="0" w:top="1771" w:footer="6" w:bottom="1406"/>
              <w:pgNumType w:start="106"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41" w:name="bookmark47"/>
      <w:bookmarkEnd w:id="39"/>
      <w:bookmarkEnd w:id="40"/>
      <w:r>
        <w:rPr>
          <w:sz w:val="20"/>
          <w:szCs w:val="20"/>
        </w:rPr>
        <w:t xml:space="preserve">ИТОГОВАЯ КОНТРОЛЬНАЯ РАБОТА </w:t>
      </w:r>
      <w:r>
        <w:rPr>
          <w:rStyle w:val="92pt1"/>
          <w:b w:val="false"/>
          <w:bCs w:val="false"/>
          <w:sz w:val="20"/>
          <w:szCs w:val="20"/>
        </w:rPr>
        <w:t>Вариант 1</w:t>
      </w:r>
      <w:bookmarkEnd w:id="41"/>
    </w:p>
    <w:p>
      <w:pPr>
        <w:pStyle w:val="2114"/>
        <w:numPr>
          <w:ilvl w:val="3"/>
          <w:numId w:val="11"/>
        </w:numPr>
        <w:shd w:fill="auto" w:val="clear"/>
        <w:tabs>
          <w:tab w:val="clear" w:pos="720"/>
          <w:tab w:val="left" w:pos="822" w:leader="none"/>
        </w:tabs>
        <w:spacing w:lineRule="auto" w:line="240"/>
        <w:ind w:left="0" w:firstLine="560"/>
        <w:rPr>
          <w:sz w:val="20"/>
          <w:szCs w:val="20"/>
        </w:rPr>
      </w:pPr>
      <w:r>
        <w:rPr>
          <w:sz w:val="20"/>
          <w:szCs w:val="20"/>
        </w:rPr>
        <w:t>Вычислите: 3,5+6,5- (5,7 : 0,19-19,2).</w:t>
      </w:r>
    </w:p>
    <w:p>
      <w:pPr>
        <w:pStyle w:val="2114"/>
        <w:numPr>
          <w:ilvl w:val="3"/>
          <w:numId w:val="11"/>
        </w:numPr>
        <w:shd w:fill="auto" w:val="clear"/>
        <w:tabs>
          <w:tab w:val="clear" w:pos="720"/>
          <w:tab w:val="left" w:pos="850" w:leader="none"/>
        </w:tabs>
        <w:spacing w:lineRule="auto" w:line="240"/>
        <w:ind w:left="0" w:firstLine="560"/>
        <w:rPr/>
      </w:pPr>
      <w:r>
        <w:rPr>
          <w:sz w:val="20"/>
          <w:szCs w:val="20"/>
        </w:rPr>
        <w:t xml:space="preserve">Решите уравнение: 2,3^ + </w:t>
      </w:r>
      <w:r>
        <w:rPr>
          <w:rStyle w:val="211pt3"/>
          <w:sz w:val="20"/>
          <w:szCs w:val="20"/>
        </w:rPr>
        <w:t>31+</w:t>
      </w:r>
      <w:r>
        <w:rPr>
          <w:sz w:val="20"/>
          <w:szCs w:val="20"/>
        </w:rPr>
        <w:t xml:space="preserve"> 2,5&gt;&gt; = 67.</w:t>
      </w:r>
    </w:p>
    <w:p>
      <w:pPr>
        <w:pStyle w:val="2114"/>
        <w:numPr>
          <w:ilvl w:val="3"/>
          <w:numId w:val="11"/>
        </w:numPr>
        <w:shd w:fill="auto" w:val="clear"/>
        <w:tabs>
          <w:tab w:val="clear" w:pos="720"/>
          <w:tab w:val="left" w:pos="833" w:leader="none"/>
        </w:tabs>
        <w:spacing w:lineRule="auto" w:line="240"/>
        <w:ind w:left="0" w:firstLine="560"/>
        <w:rPr>
          <w:sz w:val="20"/>
          <w:szCs w:val="20"/>
        </w:rPr>
      </w:pPr>
      <w:r>
        <w:rPr>
          <w:sz w:val="20"/>
          <w:szCs w:val="20"/>
        </w:rPr>
        <w:t>Высота 7 маленьких кубиков составляет 75 % высоты 4 больших кубиков. Какова высота 1 маленького кубика, если высота 1 большого кубика 0,98 дм?</w:t>
      </w:r>
    </w:p>
    <w:p>
      <w:pPr>
        <w:pStyle w:val="2114"/>
        <w:numPr>
          <w:ilvl w:val="3"/>
          <w:numId w:val="11"/>
        </w:numPr>
        <w:shd w:fill="auto" w:val="clear"/>
        <w:tabs>
          <w:tab w:val="clear" w:pos="720"/>
          <w:tab w:val="left" w:pos="872" w:leader="none"/>
        </w:tabs>
        <w:spacing w:lineRule="auto" w:line="240"/>
        <w:ind w:left="0" w:firstLine="560"/>
        <w:rPr>
          <w:sz w:val="20"/>
          <w:szCs w:val="20"/>
        </w:rPr>
      </w:pPr>
      <w:r>
        <w:rPr>
          <w:sz w:val="20"/>
          <w:szCs w:val="20"/>
        </w:rPr>
        <w:t>Имеется 9 чисел. Их среднее арифметическое 14,2. Среднее арифмети</w:t>
        <w:softHyphen/>
        <w:t>ческое первых пяти чисел 12,6. Найдите среднее арифметическое остальных че</w:t>
        <w:softHyphen/>
        <w:t>тырех чисел.</w:t>
      </w:r>
    </w:p>
    <w:p>
      <w:pPr>
        <w:pStyle w:val="2114"/>
        <w:numPr>
          <w:ilvl w:val="3"/>
          <w:numId w:val="11"/>
        </w:numPr>
        <w:shd w:fill="auto" w:val="clear"/>
        <w:tabs>
          <w:tab w:val="clear" w:pos="720"/>
          <w:tab w:val="left" w:pos="861" w:leader="none"/>
        </w:tabs>
        <w:spacing w:lineRule="auto" w:line="240"/>
        <w:ind w:left="0" w:firstLine="560"/>
        <w:rPr>
          <w:sz w:val="20"/>
          <w:szCs w:val="20"/>
        </w:rPr>
      </w:pPr>
      <w:r>
        <w:rPr>
          <w:sz w:val="20"/>
          <w:szCs w:val="20"/>
        </w:rPr>
        <w:t>Луч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CD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разделил угол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FCK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на два угла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FCD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и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DCK</w:t>
      </w:r>
      <w:r>
        <w:rPr>
          <w:rStyle w:val="2122"/>
          <w:sz w:val="20"/>
          <w:szCs w:val="20"/>
          <w:lang w:val="ru-RU"/>
        </w:rPr>
        <w:t>.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Угол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DCK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равен 99 ° и составляет угла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FCK</w:t>
      </w:r>
      <w:r>
        <w:rPr>
          <w:rStyle w:val="2122"/>
          <w:sz w:val="20"/>
          <w:szCs w:val="20"/>
          <w:lang w:val="ru-RU" w:eastAsia="ru-RU"/>
        </w:rPr>
        <w:t>:</w:t>
      </w:r>
    </w:p>
    <w:p>
      <w:pPr>
        <w:pStyle w:val="2114"/>
        <w:shd w:fill="auto" w:val="clear"/>
        <w:tabs>
          <w:tab w:val="clear" w:pos="720"/>
          <w:tab w:val="left" w:pos="116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найдите градусную меру углов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FCK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и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FCD</w:t>
      </w:r>
      <w:r>
        <w:rPr>
          <w:rStyle w:val="2122"/>
          <w:sz w:val="20"/>
          <w:szCs w:val="20"/>
          <w:lang w:val="ru-RU" w:eastAsia="ru-RU"/>
        </w:rPr>
        <w:t>;</w:t>
      </w:r>
    </w:p>
    <w:p>
      <w:pPr>
        <w:pStyle w:val="2114"/>
        <w:shd w:fill="auto" w:val="clear"/>
        <w:tabs>
          <w:tab w:val="clear" w:pos="720"/>
          <w:tab w:val="left" w:pos="1181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постройте угол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FCD</w:t>
      </w:r>
      <w:r>
        <w:rPr>
          <w:rStyle w:val="2122"/>
          <w:sz w:val="20"/>
          <w:szCs w:val="20"/>
          <w:lang w:val="ru-RU"/>
        </w:rPr>
        <w:t>.</w:t>
      </w:r>
    </w:p>
    <w:p>
      <w:pPr>
        <w:pStyle w:val="97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bookmarkStart w:id="42" w:name="bookmark48"/>
      <w:r>
        <w:rPr>
          <w:rStyle w:val="92pt1"/>
          <w:b w:val="false"/>
          <w:bCs w:val="false"/>
          <w:sz w:val="20"/>
          <w:szCs w:val="20"/>
        </w:rPr>
        <w:t>Вариант 2</w:t>
      </w:r>
      <w:bookmarkEnd w:id="42"/>
    </w:p>
    <w:p>
      <w:pPr>
        <w:pStyle w:val="2114"/>
        <w:numPr>
          <w:ilvl w:val="4"/>
          <w:numId w:val="11"/>
        </w:numPr>
        <w:shd w:fill="auto" w:val="clear"/>
        <w:tabs>
          <w:tab w:val="clear" w:pos="720"/>
          <w:tab w:val="left" w:pos="815" w:leader="none"/>
        </w:tabs>
        <w:spacing w:lineRule="auto" w:line="240"/>
        <w:ind w:left="0" w:firstLine="560"/>
        <w:rPr>
          <w:sz w:val="20"/>
          <w:szCs w:val="20"/>
        </w:rPr>
      </w:pPr>
      <w:r>
        <w:rPr>
          <w:sz w:val="20"/>
          <w:szCs w:val="20"/>
        </w:rPr>
        <w:t>Вычислите: (9,5 : 0,25 - 29,4) • 6,5 + 3,5.</w:t>
      </w:r>
    </w:p>
    <w:p>
      <w:pPr>
        <w:pStyle w:val="2114"/>
        <w:numPr>
          <w:ilvl w:val="4"/>
          <w:numId w:val="11"/>
        </w:numPr>
        <w:shd w:fill="auto" w:val="clear"/>
        <w:tabs>
          <w:tab w:val="clear" w:pos="720"/>
          <w:tab w:val="left" w:pos="847" w:leader="none"/>
        </w:tabs>
        <w:spacing w:lineRule="auto" w:line="240"/>
        <w:ind w:left="0" w:firstLine="560"/>
        <w:rPr>
          <w:sz w:val="20"/>
          <w:szCs w:val="20"/>
        </w:rPr>
      </w:pPr>
      <w:r>
        <w:rPr>
          <w:sz w:val="20"/>
          <w:szCs w:val="20"/>
        </w:rPr>
        <w:t>Решите уравнение: 13 + 3,2* + 0,4* = 40.</w:t>
      </w:r>
    </w:p>
    <w:p>
      <w:pPr>
        <w:pStyle w:val="2114"/>
        <w:numPr>
          <w:ilvl w:val="4"/>
          <w:numId w:val="11"/>
        </w:numPr>
        <w:shd w:fill="auto" w:val="clear"/>
        <w:tabs>
          <w:tab w:val="clear" w:pos="720"/>
          <w:tab w:val="left" w:pos="844" w:leader="none"/>
        </w:tabs>
        <w:spacing w:lineRule="auto" w:line="240"/>
        <w:ind w:left="0" w:firstLine="560"/>
        <w:rPr>
          <w:sz w:val="20"/>
          <w:szCs w:val="20"/>
        </w:rPr>
      </w:pPr>
      <w:r>
        <w:rPr>
          <w:sz w:val="20"/>
          <w:szCs w:val="20"/>
        </w:rPr>
        <w:t>Масса 4 коробок с зефиром составляет 60 % массы 5 коробок с мармела</w:t>
        <w:softHyphen/>
        <w:t>дом. Сколько весит коробка с зефиром, если вес одной коробки с мармеладом 0,36 кг?</w:t>
      </w:r>
    </w:p>
    <w:p>
      <w:pPr>
        <w:pStyle w:val="2114"/>
        <w:numPr>
          <w:ilvl w:val="4"/>
          <w:numId w:val="11"/>
        </w:numPr>
        <w:shd w:fill="auto" w:val="clear"/>
        <w:tabs>
          <w:tab w:val="clear" w:pos="720"/>
          <w:tab w:val="left" w:pos="851" w:leader="none"/>
        </w:tabs>
        <w:spacing w:lineRule="auto" w:line="240"/>
        <w:ind w:left="0" w:firstLine="560"/>
        <w:rPr>
          <w:sz w:val="20"/>
          <w:szCs w:val="20"/>
        </w:rPr>
      </w:pPr>
      <w:r>
        <w:rPr>
          <w:sz w:val="20"/>
          <w:szCs w:val="20"/>
        </w:rPr>
        <w:t>Среднее арифметическое пяти чисел 2,4, а среднее арифметическое трех других чисел 3,2. Найдите среднее арифметическое восьми этих чисел.</w:t>
      </w:r>
    </w:p>
    <w:p>
      <w:pPr>
        <w:pStyle w:val="2114"/>
        <w:numPr>
          <w:ilvl w:val="4"/>
          <w:numId w:val="11"/>
        </w:numPr>
        <w:shd w:fill="auto" w:val="clear"/>
        <w:tabs>
          <w:tab w:val="clear" w:pos="720"/>
          <w:tab w:val="left" w:pos="861" w:leader="none"/>
        </w:tabs>
        <w:spacing w:lineRule="auto" w:line="240"/>
        <w:ind w:left="0" w:firstLine="560"/>
        <w:rPr>
          <w:sz w:val="20"/>
          <w:szCs w:val="20"/>
        </w:rPr>
      </w:pPr>
      <w:r>
        <w:rPr>
          <w:sz w:val="20"/>
          <w:szCs w:val="20"/>
        </w:rPr>
        <w:t>Угол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CAE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разделен лучом</w:t>
      </w:r>
      <w:r>
        <w:rPr>
          <w:rStyle w:val="2122"/>
          <w:sz w:val="20"/>
          <w:szCs w:val="20"/>
          <w:lang w:val="ru-RU" w:eastAsia="ru-RU"/>
        </w:rPr>
        <w:t xml:space="preserve"> АВ</w:t>
      </w:r>
      <w:r>
        <w:rPr>
          <w:sz w:val="20"/>
          <w:szCs w:val="20"/>
        </w:rPr>
        <w:t xml:space="preserve"> на два угла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CAB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и</w:t>
      </w:r>
      <w:r>
        <w:rPr>
          <w:rStyle w:val="2122"/>
          <w:sz w:val="20"/>
          <w:szCs w:val="20"/>
          <w:lang w:val="ru-RU" w:eastAsia="ru-RU"/>
        </w:rPr>
        <w:t xml:space="preserve"> ВАЕ.</w:t>
      </w:r>
      <w:r>
        <w:rPr>
          <w:sz w:val="20"/>
          <w:szCs w:val="20"/>
        </w:rPr>
        <w:t xml:space="preserve"> Угол</w:t>
      </w:r>
      <w:r>
        <w:rPr>
          <w:rStyle w:val="2122"/>
          <w:sz w:val="20"/>
          <w:szCs w:val="20"/>
          <w:lang w:val="ru-RU" w:eastAsia="ru-RU"/>
        </w:rPr>
        <w:t xml:space="preserve"> ВАЕ</w:t>
      </w:r>
      <w:r>
        <w:rPr>
          <w:sz w:val="20"/>
          <w:szCs w:val="20"/>
        </w:rPr>
        <w:t xml:space="preserve"> равен 72 ° и составляет ~ угла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CAE</w:t>
      </w:r>
      <w:r>
        <w:rPr>
          <w:rStyle w:val="2122"/>
          <w:sz w:val="20"/>
          <w:szCs w:val="20"/>
          <w:lang w:val="ru-RU"/>
        </w:rPr>
        <w:t>:</w:t>
      </w:r>
    </w:p>
    <w:p>
      <w:pPr>
        <w:pStyle w:val="2114"/>
        <w:shd w:fill="auto" w:val="clear"/>
        <w:tabs>
          <w:tab w:val="clear" w:pos="720"/>
          <w:tab w:val="left" w:pos="1164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найдите градусную меру углов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CAE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и</w:t>
      </w:r>
      <w:r>
        <w:rPr>
          <w:rStyle w:val="2122"/>
          <w:sz w:val="20"/>
          <w:szCs w:val="20"/>
          <w:lang w:val="ru-RU" w:eastAsia="ru-RU"/>
        </w:rPr>
        <w:t xml:space="preserve"> </w:t>
      </w:r>
      <w:r>
        <w:rPr>
          <w:rStyle w:val="2122"/>
          <w:sz w:val="20"/>
          <w:szCs w:val="20"/>
        </w:rPr>
        <w:t>CAB</w:t>
      </w:r>
      <w:r>
        <w:rPr>
          <w:rStyle w:val="2122"/>
          <w:sz w:val="20"/>
          <w:szCs w:val="20"/>
          <w:lang w:val="ru-RU"/>
        </w:rPr>
        <w:t>;</w:t>
      </w:r>
    </w:p>
    <w:p>
      <w:pPr>
        <w:pStyle w:val="2114"/>
        <w:shd w:fill="auto" w:val="clear"/>
        <w:tabs>
          <w:tab w:val="clear" w:pos="720"/>
          <w:tab w:val="left" w:pos="1178" w:leader="none"/>
        </w:tabs>
        <w:spacing w:lineRule="auto" w:line="240"/>
        <w:ind w:hanging="0"/>
        <w:rPr/>
      </w:pPr>
      <w:r>
        <w:rPr>
          <w:sz w:val="20"/>
          <w:szCs w:val="20"/>
        </w:rPr>
        <w:t>б)</w:t>
        <w:tab/>
        <w:t xml:space="preserve">постройте угол </w:t>
      </w:r>
      <w:r>
        <w:rPr>
          <w:sz w:val="20"/>
          <w:szCs w:val="20"/>
          <w:lang w:val="en-US" w:eastAsia="en-US"/>
        </w:rPr>
        <w:t>CAB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5970" cy="1136015"/>
                <wp:effectExtent l="0" t="0" r="0" b="0"/>
                <wp:wrapTopAndBottom/>
                <wp:docPr id="37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7"/>
                              <w:gridCol w:w="1537"/>
                              <w:gridCol w:w="1530"/>
                              <w:gridCol w:w="1537"/>
                              <w:gridCol w:w="1537"/>
                              <w:gridCol w:w="154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50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 дм 3 см, на 12 см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= 1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17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ц 1 кг, на 396кг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 = 8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ч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с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89.45pt;mso-wrap-distance-left:0pt;mso-wrap-distance-right:0pt;mso-wrap-distance-top:0pt;mso-wrap-distance-bottom:0pt;margin-top:0.05pt;mso-position-vertical-relative:text;margin-left:9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7"/>
                        <w:gridCol w:w="1537"/>
                        <w:gridCol w:w="1530"/>
                        <w:gridCol w:w="1537"/>
                        <w:gridCol w:w="1537"/>
                        <w:gridCol w:w="154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50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 дм 3 см, на 12 см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= 1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см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17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ц 1 кг, на 396кг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 = 8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ч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 см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rStyle w:val="72pt3"/>
          <w:b w:val="false"/>
          <w:bCs w:val="false"/>
          <w:sz w:val="20"/>
          <w:szCs w:val="20"/>
        </w:rPr>
        <w:t>Тест 1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теме «Натуральные числ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4700" cy="692150"/>
                <wp:effectExtent l="0" t="0" r="0" b="0"/>
                <wp:wrapTopAndBottom/>
                <wp:docPr id="37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2"/>
                              <w:gridCol w:w="969"/>
                              <w:gridCol w:w="962"/>
                              <w:gridCol w:w="962"/>
                              <w:gridCol w:w="969"/>
                              <w:gridCol w:w="962"/>
                              <w:gridCol w:w="976"/>
                              <w:gridCol w:w="969"/>
                              <w:gridCol w:w="96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54.5pt;mso-wrap-distance-left:0pt;mso-wrap-distance-right:0pt;mso-wrap-distance-top:0pt;mso-wrap-distance-bottom:0pt;margin-top:0.05pt;mso-position-vertical-relative:text;margin-left:9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2"/>
                        <w:gridCol w:w="969"/>
                        <w:gridCol w:w="962"/>
                        <w:gridCol w:w="962"/>
                        <w:gridCol w:w="969"/>
                        <w:gridCol w:w="962"/>
                        <w:gridCol w:w="976"/>
                        <w:gridCol w:w="969"/>
                        <w:gridCol w:w="96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rStyle w:val="72pt3"/>
          <w:b w:val="false"/>
          <w:bCs w:val="false"/>
          <w:sz w:val="20"/>
          <w:szCs w:val="20"/>
        </w:rPr>
        <w:t>Тест 2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теме «Сложение и вычитание натуральных чисел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7240" cy="692150"/>
                <wp:effectExtent l="0" t="0" r="0" b="0"/>
                <wp:wrapTopAndBottom/>
                <wp:docPr id="3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2"/>
                              <w:gridCol w:w="644"/>
                              <w:gridCol w:w="644"/>
                              <w:gridCol w:w="644"/>
                              <w:gridCol w:w="644"/>
                              <w:gridCol w:w="644"/>
                              <w:gridCol w:w="644"/>
                              <w:gridCol w:w="637"/>
                              <w:gridCol w:w="651"/>
                              <w:gridCol w:w="651"/>
                              <w:gridCol w:w="651"/>
                              <w:gridCol w:w="630"/>
                              <w:gridCol w:w="658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54.5pt;mso-wrap-distance-left:0pt;mso-wrap-distance-right:0pt;mso-wrap-distance-top:0pt;mso-wrap-distance-bottom:0pt;margin-top:0.05pt;mso-position-vertical-relative:text;margin-left: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2"/>
                        <w:gridCol w:w="644"/>
                        <w:gridCol w:w="644"/>
                        <w:gridCol w:w="644"/>
                        <w:gridCol w:w="644"/>
                        <w:gridCol w:w="644"/>
                        <w:gridCol w:w="644"/>
                        <w:gridCol w:w="637"/>
                        <w:gridCol w:w="651"/>
                        <w:gridCol w:w="651"/>
                        <w:gridCol w:w="651"/>
                        <w:gridCol w:w="630"/>
                        <w:gridCol w:w="658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rStyle w:val="72pt3"/>
          <w:b w:val="false"/>
          <w:bCs w:val="false"/>
          <w:sz w:val="20"/>
          <w:szCs w:val="20"/>
        </w:rPr>
        <w:t>Тест 3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теме «Числовые и буквенные выражения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9145" cy="2085340"/>
                <wp:effectExtent l="0" t="0" r="0" b="0"/>
                <wp:wrapTopAndBottom/>
                <wp:docPr id="37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2"/>
                              <w:gridCol w:w="969"/>
                              <w:gridCol w:w="969"/>
                              <w:gridCol w:w="962"/>
                              <w:gridCol w:w="962"/>
                              <w:gridCol w:w="969"/>
                              <w:gridCol w:w="976"/>
                              <w:gridCol w:w="962"/>
                              <w:gridCol w:w="9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9227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2pt3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Тест 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теме «Уравнен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5pt;height:164.2pt;mso-wrap-distance-left:0pt;mso-wrap-distance-right:0pt;mso-wrap-distance-top:0pt;mso-wrap-distance-bottom:0pt;margin-top:0.05pt;mso-position-vertical-relative:text;margin-left:8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2"/>
                        <w:gridCol w:w="969"/>
                        <w:gridCol w:w="969"/>
                        <w:gridCol w:w="962"/>
                        <w:gridCol w:w="962"/>
                        <w:gridCol w:w="969"/>
                        <w:gridCol w:w="976"/>
                        <w:gridCol w:w="962"/>
                        <w:gridCol w:w="9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9227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2pt3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Тест 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теме «Уравнение»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rStyle w:val="72pt3"/>
          <w:b w:val="false"/>
          <w:bCs w:val="false"/>
          <w:sz w:val="20"/>
          <w:szCs w:val="20"/>
        </w:rPr>
        <w:t>Тест 5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теме «Умножение натуральных чисел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7875" cy="696595"/>
                <wp:effectExtent l="0" t="0" r="0" b="0"/>
                <wp:wrapTopAndBottom/>
                <wp:docPr id="3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2"/>
                              <w:gridCol w:w="858"/>
                              <w:gridCol w:w="858"/>
                              <w:gridCol w:w="858"/>
                              <w:gridCol w:w="858"/>
                              <w:gridCol w:w="858"/>
                              <w:gridCol w:w="865"/>
                              <w:gridCol w:w="865"/>
                              <w:gridCol w:w="858"/>
                              <w:gridCol w:w="865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54.85pt;mso-wrap-distance-left:0pt;mso-wrap-distance-right:0pt;mso-wrap-distance-top:0pt;mso-wrap-distance-bottom:0pt;margin-top:0.05pt;mso-position-vertical-relative:text;margin-left: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2"/>
                        <w:gridCol w:w="858"/>
                        <w:gridCol w:w="858"/>
                        <w:gridCol w:w="858"/>
                        <w:gridCol w:w="858"/>
                        <w:gridCol w:w="858"/>
                        <w:gridCol w:w="865"/>
                        <w:gridCol w:w="865"/>
                        <w:gridCol w:w="858"/>
                        <w:gridCol w:w="865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5335" cy="2582545"/>
                <wp:effectExtent l="0" t="0" r="0" b="0"/>
                <wp:wrapTopAndBottom/>
                <wp:docPr id="37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258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2"/>
                              <w:gridCol w:w="1066"/>
                              <w:gridCol w:w="865"/>
                              <w:gridCol w:w="588"/>
                              <w:gridCol w:w="381"/>
                              <w:gridCol w:w="990"/>
                              <w:gridCol w:w="942"/>
                              <w:gridCol w:w="969"/>
                              <w:gridCol w:w="713"/>
                              <w:gridCol w:w="249"/>
                              <w:gridCol w:w="976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9221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межуточная аттестационная контрольн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1"/>
                                      <w:sz w:val="20"/>
                                      <w:szCs w:val="20"/>
                                    </w:rPr>
                                    <w:t xml:space="preserve"> а+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50; 152; 174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1"/>
                                      <w:sz w:val="20"/>
                                      <w:szCs w:val="20"/>
                                    </w:rPr>
                                    <w:t>х 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03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0000 </w:t>
                                  </w:r>
                                  <w:r>
                                    <w:rPr>
                                      <w:rStyle w:val="211pt2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Style w:val="211pt2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2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2100 </w:t>
                                  </w:r>
                                  <w:r>
                                    <w:rPr>
                                      <w:rStyle w:val="211pt2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Style w:val="211pt2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2"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2"/>
                                      <w:sz w:val="20"/>
                                      <w:szCs w:val="20"/>
                                    </w:rPr>
                                    <w:t xml:space="preserve">11*-35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; 130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MSGothic"/>
                                      <w:rFonts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= 509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 га; 830 га; 6714 га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203.35pt;mso-wrap-distance-left:0pt;mso-wrap-distance-right:0pt;mso-wrap-distance-top:0pt;mso-wrap-distance-bottom:0pt;margin-top:0.05pt;mso-position-vertical-relative:text;margin-left:9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2"/>
                        <w:gridCol w:w="1066"/>
                        <w:gridCol w:w="865"/>
                        <w:gridCol w:w="588"/>
                        <w:gridCol w:w="381"/>
                        <w:gridCol w:w="990"/>
                        <w:gridCol w:w="942"/>
                        <w:gridCol w:w="969"/>
                        <w:gridCol w:w="713"/>
                        <w:gridCol w:w="249"/>
                        <w:gridCol w:w="976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9221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межуточная аттестационная контрольная работ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Style w:val="2111"/>
                                <w:sz w:val="20"/>
                                <w:szCs w:val="20"/>
                              </w:rPr>
                              <w:t xml:space="preserve"> а+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50; 152; 174</w:t>
                            </w:r>
                          </w:p>
                        </w:tc>
                        <w:tc>
                          <w:tcPr>
                            <w:tcW w:w="1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2111"/>
                                <w:sz w:val="20"/>
                                <w:szCs w:val="20"/>
                              </w:rPr>
                              <w:t>х 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603</w:t>
                            </w:r>
                          </w:p>
                        </w:tc>
                        <w:tc>
                          <w:tcPr>
                            <w:tcW w:w="2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0000 </w:t>
                            </w:r>
                            <w:r>
                              <w:rPr>
                                <w:rStyle w:val="211pt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Style w:val="211pt2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211pt2"/>
                                <w:sz w:val="20"/>
                                <w:szCs w:val="20"/>
                              </w:rPr>
                              <w:t>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52100 </w:t>
                            </w:r>
                            <w:r>
                              <w:rPr>
                                <w:rStyle w:val="211pt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Style w:val="211pt2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211pt2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00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211pt2"/>
                                <w:sz w:val="20"/>
                                <w:szCs w:val="20"/>
                              </w:rPr>
                              <w:t xml:space="preserve">11*-35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1; 130</w:t>
                            </w:r>
                          </w:p>
                        </w:tc>
                        <w:tc>
                          <w:tcPr>
                            <w:tcW w:w="1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21MSGothic"/>
                                <w:rFonts w:cs="Times New Roman"/>
                                <w:sz w:val="20"/>
                                <w:szCs w:val="20"/>
                                <w:lang w:val="ru-RU" w:eastAsia="ru-RU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= 509</w:t>
                            </w:r>
                          </w:p>
                        </w:tc>
                        <w:tc>
                          <w:tcPr>
                            <w:tcW w:w="2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 га; 830 га; 6714 га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rStyle w:val="72pt21"/>
          <w:b w:val="false"/>
          <w:bCs w:val="false"/>
          <w:sz w:val="20"/>
          <w:szCs w:val="20"/>
        </w:rPr>
        <w:t>Тест 7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теме «Обыкновенные дроб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8985" cy="714375"/>
                <wp:effectExtent l="0" t="0" r="0" b="0"/>
                <wp:wrapTopAndBottom/>
                <wp:docPr id="3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2"/>
                              <w:gridCol w:w="768"/>
                              <w:gridCol w:w="775"/>
                              <w:gridCol w:w="775"/>
                              <w:gridCol w:w="768"/>
                              <w:gridCol w:w="775"/>
                              <w:gridCol w:w="768"/>
                              <w:gridCol w:w="775"/>
                              <w:gridCol w:w="775"/>
                              <w:gridCol w:w="768"/>
                              <w:gridCol w:w="782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56.25pt;mso-wrap-distance-left:0pt;mso-wrap-distance-right:0pt;mso-wrap-distance-top:0pt;mso-wrap-distance-bottom:0pt;margin-top:0.05pt;mso-position-vertical-relative:text;margin-left:9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2"/>
                        <w:gridCol w:w="768"/>
                        <w:gridCol w:w="775"/>
                        <w:gridCol w:w="775"/>
                        <w:gridCol w:w="768"/>
                        <w:gridCol w:w="775"/>
                        <w:gridCol w:w="768"/>
                        <w:gridCol w:w="775"/>
                        <w:gridCol w:w="775"/>
                        <w:gridCol w:w="768"/>
                        <w:gridCol w:w="782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rStyle w:val="72pt21"/>
          <w:b w:val="false"/>
          <w:bCs w:val="false"/>
          <w:sz w:val="20"/>
          <w:szCs w:val="20"/>
        </w:rPr>
        <w:t>Тест 8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теме «Действия с обыкновенными дробям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4700" cy="2129790"/>
                <wp:effectExtent l="0" t="0" r="0" b="0"/>
                <wp:wrapTopAndBottom/>
                <wp:docPr id="37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2"/>
                              <w:gridCol w:w="969"/>
                              <w:gridCol w:w="962"/>
                              <w:gridCol w:w="969"/>
                              <w:gridCol w:w="962"/>
                              <w:gridCol w:w="969"/>
                              <w:gridCol w:w="969"/>
                              <w:gridCol w:w="962"/>
                              <w:gridCol w:w="976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922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2pt21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Тест 9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теме «Десятичные дроб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167.7pt;mso-wrap-distance-left:0pt;mso-wrap-distance-right:0pt;mso-wrap-distance-top:0pt;mso-wrap-distance-bottom:0pt;margin-top:0.05pt;mso-position-vertical-relative:text;margin-left:9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2"/>
                        <w:gridCol w:w="969"/>
                        <w:gridCol w:w="962"/>
                        <w:gridCol w:w="969"/>
                        <w:gridCol w:w="962"/>
                        <w:gridCol w:w="969"/>
                        <w:gridCol w:w="969"/>
                        <w:gridCol w:w="962"/>
                        <w:gridCol w:w="976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922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2pt21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Тест 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теме «Десятичные дроби»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rStyle w:val="72pt21"/>
          <w:b w:val="false"/>
          <w:bCs w:val="false"/>
          <w:sz w:val="20"/>
          <w:szCs w:val="20"/>
        </w:rPr>
        <w:t>Тест 10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теме «Сложение десятичных дробей»</w:t>
      </w:r>
    </w:p>
    <w:p>
      <w:pPr>
        <w:sectPr>
          <w:headerReference w:type="even" r:id="rId332"/>
          <w:headerReference w:type="default" r:id="rId333"/>
          <w:headerReference w:type="first" r:id="rId334"/>
          <w:footerReference w:type="even" r:id="rId335"/>
          <w:footerReference w:type="default" r:id="rId336"/>
          <w:footerReference w:type="first" r:id="rId337"/>
          <w:type w:val="nextPage"/>
          <w:pgSz w:w="11906" w:h="16838"/>
          <w:pgMar w:left="1303" w:right="1019" w:gutter="0" w:header="0" w:top="1771" w:footer="6" w:bottom="14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7875" cy="714375"/>
                <wp:effectExtent l="0" t="0" r="0" b="0"/>
                <wp:wrapTopAndBottom/>
                <wp:docPr id="38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2"/>
                              <w:gridCol w:w="858"/>
                              <w:gridCol w:w="865"/>
                              <w:gridCol w:w="858"/>
                              <w:gridCol w:w="858"/>
                              <w:gridCol w:w="858"/>
                              <w:gridCol w:w="858"/>
                              <w:gridCol w:w="865"/>
                              <w:gridCol w:w="858"/>
                              <w:gridCol w:w="865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56.25pt;mso-wrap-distance-left:0pt;mso-wrap-distance-right:0pt;mso-wrap-distance-top:0pt;mso-wrap-distance-bottom:0pt;margin-top:0.05pt;mso-position-vertical-relative:text;margin-left: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2"/>
                        <w:gridCol w:w="858"/>
                        <w:gridCol w:w="865"/>
                        <w:gridCol w:w="858"/>
                        <w:gridCol w:w="858"/>
                        <w:gridCol w:w="858"/>
                        <w:gridCol w:w="858"/>
                        <w:gridCol w:w="865"/>
                        <w:gridCol w:w="858"/>
                        <w:gridCol w:w="865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9620" cy="754380"/>
                <wp:effectExtent l="0" t="0" r="0" b="0"/>
                <wp:wrapTopAndBottom/>
                <wp:docPr id="38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5"/>
                              <w:gridCol w:w="858"/>
                              <w:gridCol w:w="858"/>
                              <w:gridCol w:w="858"/>
                              <w:gridCol w:w="858"/>
                              <w:gridCol w:w="858"/>
                              <w:gridCol w:w="865"/>
                              <w:gridCol w:w="865"/>
                              <w:gridCol w:w="852"/>
                              <w:gridCol w:w="865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9.4pt;mso-wrap-distance-left:0pt;mso-wrap-distance-right:0pt;mso-wrap-distance-top:0pt;mso-wrap-distance-bottom:0pt;margin-top:0.05pt;mso-position-vertical-relative:text;margin-left:9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5"/>
                        <w:gridCol w:w="858"/>
                        <w:gridCol w:w="858"/>
                        <w:gridCol w:w="858"/>
                        <w:gridCol w:w="858"/>
                        <w:gridCol w:w="858"/>
                        <w:gridCol w:w="865"/>
                        <w:gridCol w:w="865"/>
                        <w:gridCol w:w="852"/>
                        <w:gridCol w:w="865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rStyle w:val="72pt12"/>
          <w:b w:val="false"/>
          <w:bCs w:val="false"/>
          <w:sz w:val="20"/>
          <w:szCs w:val="20"/>
        </w:rPr>
        <w:t>Тест 12</w: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теме «Умножение десятичных дробей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7240" cy="2266315"/>
                <wp:effectExtent l="0" t="0" r="0" b="0"/>
                <wp:wrapTopAndBottom/>
                <wp:docPr id="38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26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8"/>
                              <w:gridCol w:w="858"/>
                              <w:gridCol w:w="858"/>
                              <w:gridCol w:w="858"/>
                              <w:gridCol w:w="858"/>
                              <w:gridCol w:w="858"/>
                              <w:gridCol w:w="865"/>
                              <w:gridCol w:w="858"/>
                              <w:gridCol w:w="858"/>
                              <w:gridCol w:w="865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922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72pt12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Тест</w:t>
                                  </w:r>
                                  <w:r>
                                    <w:rPr>
                                      <w:rStyle w:val="711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13</w:t>
                                  </w:r>
                                </w:p>
                                <w:p>
                                  <w:pPr>
                                    <w:pStyle w:val="75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теме «Деление десятичных дроб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178.45pt;mso-wrap-distance-left:0pt;mso-wrap-distance-right:0pt;mso-wrap-distance-top:0pt;mso-wrap-distance-bottom:0pt;margin-top:0.05pt;mso-position-vertical-relative:text;margin-left: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8"/>
                        <w:gridCol w:w="858"/>
                        <w:gridCol w:w="858"/>
                        <w:gridCol w:w="858"/>
                        <w:gridCol w:w="858"/>
                        <w:gridCol w:w="858"/>
                        <w:gridCol w:w="865"/>
                        <w:gridCol w:w="858"/>
                        <w:gridCol w:w="858"/>
                        <w:gridCol w:w="865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922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72pt12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Тест</w:t>
                            </w:r>
                            <w:r>
                              <w:rPr>
                                <w:rStyle w:val="711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13</w:t>
                            </w:r>
                          </w:p>
                          <w:p>
                            <w:pPr>
                              <w:pStyle w:val="75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теме «Деление десятичных дробей»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240" w:before="0" w:after="0"/>
        <w:jc w:val="both"/>
        <w:rPr/>
      </w:pPr>
      <w:r>
        <w:rPr>
          <w:rStyle w:val="72pt12"/>
          <w:b w:val="false"/>
          <w:bCs w:val="false"/>
          <w:sz w:val="20"/>
          <w:szCs w:val="20"/>
        </w:rPr>
        <w:t xml:space="preserve">Тест 14 </w:t>
      </w:r>
      <w:r>
        <w:rPr>
          <w:sz w:val="20"/>
          <w:szCs w:val="20"/>
        </w:rPr>
        <w:t>по теме «Проценты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3430" cy="754380"/>
                <wp:effectExtent l="0" t="0" r="0" b="0"/>
                <wp:wrapTopAndBottom/>
                <wp:docPr id="38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4"/>
                              <w:gridCol w:w="775"/>
                              <w:gridCol w:w="775"/>
                              <w:gridCol w:w="782"/>
                              <w:gridCol w:w="768"/>
                              <w:gridCol w:w="775"/>
                              <w:gridCol w:w="775"/>
                              <w:gridCol w:w="782"/>
                              <w:gridCol w:w="775"/>
                              <w:gridCol w:w="775"/>
                              <w:gridCol w:w="782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1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pt;height:59.4pt;mso-wrap-distance-left:0pt;mso-wrap-distance-right:0pt;mso-wrap-distance-top:0pt;mso-wrap-distance-bottom:0pt;margin-top:0.05pt;mso-position-vertical-relative:text;margin-left:9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4"/>
                        <w:gridCol w:w="775"/>
                        <w:gridCol w:w="775"/>
                        <w:gridCol w:w="782"/>
                        <w:gridCol w:w="768"/>
                        <w:gridCol w:w="775"/>
                        <w:gridCol w:w="775"/>
                        <w:gridCol w:w="782"/>
                        <w:gridCol w:w="775"/>
                        <w:gridCol w:w="775"/>
                        <w:gridCol w:w="782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1"/>
                                <w:sz w:val="20"/>
                                <w:szCs w:val="20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тоговая контрольная работа</w:t>
      </w:r>
    </w:p>
    <w:p>
      <w:pPr>
        <w:sectPr>
          <w:headerReference w:type="even" r:id="rId338"/>
          <w:headerReference w:type="default" r:id="rId339"/>
          <w:footerReference w:type="even" r:id="rId340"/>
          <w:footerReference w:type="default" r:id="rId341"/>
          <w:type w:val="nextPage"/>
          <w:pgSz w:w="11906" w:h="16838"/>
          <w:pgMar w:left="1303" w:right="1019" w:gutter="0" w:header="0" w:top="1771" w:footer="6" w:bottom="1406"/>
          <w:pgNumType w:start="11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5970" cy="793115"/>
                <wp:effectExtent l="0" t="0" r="0" b="0"/>
                <wp:wrapTopAndBottom/>
                <wp:docPr id="39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2"/>
                              <w:gridCol w:w="1537"/>
                              <w:gridCol w:w="1537"/>
                              <w:gridCol w:w="1537"/>
                              <w:gridCol w:w="1544"/>
                              <w:gridCol w:w="1585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^ = 7,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2 дм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°; 22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 = 7,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7 кг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4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°; 90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62.45pt;mso-wrap-distance-left:0pt;mso-wrap-distance-right:0pt;mso-wrap-distance-top:0pt;mso-wrap-distance-bottom:0pt;margin-top:0.05pt;mso-position-vertical-relative:text;margin-left:9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2"/>
                        <w:gridCol w:w="1537"/>
                        <w:gridCol w:w="1537"/>
                        <w:gridCol w:w="1537"/>
                        <w:gridCol w:w="1544"/>
                        <w:gridCol w:w="1585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^ = 7,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2 дм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2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°; 22°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 = 7,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7 кг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4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2°; 90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7"/>
        <w:shd w:fill="auto" w:val="clear"/>
        <w:spacing w:lineRule="auto" w:line="240" w:before="0" w:after="0"/>
        <w:jc w:val="both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59"/>
            <w:shd w:fill="auto" w:val="clear"/>
            <w:tabs>
              <w:tab w:val="clear" w:pos="720"/>
              <w:tab w:val="right" w:pos="9144" w:leader="dot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</w:rPr>
            <w:instrText xml:space="preserve"> TOC \o "1-3" \h \z </w:instrText>
          </w:r>
          <w:r>
            <w:rPr>
              <w:rStyle w:val="IndexLink"/>
              <w:sz w:val="20"/>
              <w:szCs w:val="20"/>
            </w:rPr>
            <w:fldChar w:fldCharType="separate"/>
          </w:r>
          <w:hyperlink w:anchor="bookmark2">
            <w:r>
              <w:rPr>
                <w:rStyle w:val="IndexLink"/>
                <w:sz w:val="20"/>
                <w:szCs w:val="20"/>
              </w:rPr>
              <w:t>абочая программа</w:t>
              <w:tab/>
              <w:t>3</w:t>
            </w:r>
          </w:hyperlink>
        </w:p>
        <w:p>
          <w:pPr>
            <w:pStyle w:val="Contents9"/>
            <w:shd w:fill="auto" w:val="clear"/>
            <w:tabs>
              <w:tab w:val="clear" w:pos="720"/>
              <w:tab w:val="right" w:pos="9154" w:leader="dot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Пояснительная записка</w:t>
            <w:tab/>
            <w:t>3</w:t>
          </w:r>
        </w:p>
        <w:p>
          <w:pPr>
            <w:pStyle w:val="Contents9"/>
            <w:shd w:fill="auto" w:val="clear"/>
            <w:tabs>
              <w:tab w:val="clear" w:pos="720"/>
              <w:tab w:val="right" w:pos="9154" w:leader="dot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алендарно-тематическое планирование</w:t>
            <w:tab/>
            <w:t>10</w:t>
          </w:r>
        </w:p>
        <w:p>
          <w:pPr>
            <w:pStyle w:val="Contents9"/>
            <w:shd w:fill="auto" w:val="clear"/>
            <w:tabs>
              <w:tab w:val="clear" w:pos="720"/>
              <w:tab w:val="right" w:pos="9154" w:leader="dot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hyperlink w:anchor="bookmark25">
            <w:r>
              <w:rPr>
                <w:rStyle w:val="IndexLink"/>
                <w:sz w:val="20"/>
                <w:szCs w:val="20"/>
              </w:rPr>
              <w:t>Приложения</w:t>
              <w:tab/>
              <w:t>75</w:t>
            </w:r>
          </w:hyperlink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1.</w:t>
          </w:r>
          <w:r>
            <w:rPr>
              <w:sz w:val="20"/>
              <w:szCs w:val="20"/>
            </w:rPr>
            <w:t xml:space="preserve"> Входная контрольная работа</w:t>
            <w:tab/>
            <w:t>75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2.</w:t>
          </w:r>
          <w:r>
            <w:rPr>
              <w:sz w:val="20"/>
              <w:szCs w:val="20"/>
            </w:rPr>
            <w:t xml:space="preserve"> Т е с т 1. Натуральные числа</w:t>
            <w:tab/>
            <w:t>76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3.</w:t>
          </w:r>
          <w:r>
            <w:rPr>
              <w:rStyle w:val="32pt"/>
              <w:sz w:val="20"/>
              <w:szCs w:val="20"/>
            </w:rPr>
            <w:t xml:space="preserve"> Тест</w:t>
          </w:r>
          <w:r>
            <w:rPr>
              <w:sz w:val="20"/>
              <w:szCs w:val="20"/>
            </w:rPr>
            <w:t xml:space="preserve"> 2. Сложение и вычитание натуральных чисел</w:t>
            <w:tab/>
            <w:t>78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4.</w:t>
          </w:r>
          <w:r>
            <w:rPr>
              <w:rStyle w:val="32pt"/>
              <w:sz w:val="20"/>
              <w:szCs w:val="20"/>
            </w:rPr>
            <w:t xml:space="preserve"> Тест</w:t>
          </w:r>
          <w:r>
            <w:rPr>
              <w:sz w:val="20"/>
              <w:szCs w:val="20"/>
            </w:rPr>
            <w:t xml:space="preserve"> 3. Числовые и буквенные выражения</w:t>
            <w:tab/>
            <w:t>82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5.</w:t>
          </w:r>
          <w:r>
            <w:rPr>
              <w:rStyle w:val="32pt"/>
              <w:sz w:val="20"/>
              <w:szCs w:val="20"/>
            </w:rPr>
            <w:t xml:space="preserve"> Тест</w:t>
          </w:r>
          <w:r>
            <w:rPr>
              <w:sz w:val="20"/>
              <w:szCs w:val="20"/>
            </w:rPr>
            <w:t xml:space="preserve"> 4. Уравнение</w:t>
            <w:tab/>
            <w:t>84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6.</w:t>
          </w:r>
          <w:r>
            <w:rPr>
              <w:rStyle w:val="32pt"/>
              <w:sz w:val="20"/>
              <w:szCs w:val="20"/>
            </w:rPr>
            <w:t xml:space="preserve"> Тест</w:t>
          </w:r>
          <w:r>
            <w:rPr>
              <w:sz w:val="20"/>
              <w:szCs w:val="20"/>
            </w:rPr>
            <w:t xml:space="preserve"> 5. Умножение натуральных чисел</w:t>
            <w:tab/>
            <w:t>86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7.</w:t>
          </w:r>
          <w:r>
            <w:rPr>
              <w:rStyle w:val="32pt"/>
              <w:sz w:val="20"/>
              <w:szCs w:val="20"/>
            </w:rPr>
            <w:t xml:space="preserve"> Тест</w:t>
          </w:r>
          <w:r>
            <w:rPr>
              <w:sz w:val="20"/>
              <w:szCs w:val="20"/>
            </w:rPr>
            <w:t xml:space="preserve"> 6. Деление натуральных чисел</w:t>
            <w:tab/>
            <w:t>88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8.</w:t>
          </w:r>
          <w:r>
            <w:rPr>
              <w:sz w:val="20"/>
              <w:szCs w:val="20"/>
            </w:rPr>
            <w:t xml:space="preserve"> Промежуточная аттестационная контрольная работа</w:t>
            <w:tab/>
            <w:t>90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9.</w:t>
          </w:r>
          <w:r>
            <w:rPr>
              <w:rStyle w:val="32pt"/>
              <w:sz w:val="20"/>
              <w:szCs w:val="20"/>
            </w:rPr>
            <w:t xml:space="preserve"> Тест</w:t>
          </w:r>
          <w:r>
            <w:rPr>
              <w:sz w:val="20"/>
              <w:szCs w:val="20"/>
            </w:rPr>
            <w:t xml:space="preserve"> 7. Обыкновенные дроби</w:t>
            <w:tab/>
            <w:t>91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10.</w:t>
          </w:r>
          <w:r>
            <w:rPr>
              <w:rStyle w:val="32pt"/>
              <w:sz w:val="20"/>
              <w:szCs w:val="20"/>
            </w:rPr>
            <w:t xml:space="preserve"> Тест</w:t>
          </w:r>
          <w:r>
            <w:rPr>
              <w:sz w:val="20"/>
              <w:szCs w:val="20"/>
            </w:rPr>
            <w:t xml:space="preserve"> 8. Действия с обыкновенными дробями</w:t>
            <w:tab/>
            <w:t>93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11.</w:t>
          </w:r>
          <w:r>
            <w:rPr>
              <w:rStyle w:val="32pt"/>
              <w:sz w:val="20"/>
              <w:szCs w:val="20"/>
            </w:rPr>
            <w:t xml:space="preserve"> Тест</w:t>
          </w:r>
          <w:r>
            <w:rPr>
              <w:sz w:val="20"/>
              <w:szCs w:val="20"/>
            </w:rPr>
            <w:t xml:space="preserve"> 9. Десятичные дроби</w:t>
            <w:tab/>
            <w:t>95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12.</w:t>
          </w:r>
          <w:r>
            <w:rPr>
              <w:rStyle w:val="32pt"/>
              <w:sz w:val="20"/>
              <w:szCs w:val="20"/>
            </w:rPr>
            <w:t xml:space="preserve"> Тест</w:t>
          </w:r>
          <w:r>
            <w:rPr>
              <w:sz w:val="20"/>
              <w:szCs w:val="20"/>
            </w:rPr>
            <w:t xml:space="preserve"> 10. Сложение десятичных дробей</w:t>
            <w:tab/>
            <w:t>97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 xml:space="preserve">Приложение 13. </w:t>
          </w:r>
          <w:r>
            <w:rPr>
              <w:rStyle w:val="315"/>
              <w:sz w:val="20"/>
              <w:szCs w:val="20"/>
            </w:rPr>
            <w:t>Тест</w:t>
          </w:r>
          <w:r>
            <w:rPr>
              <w:sz w:val="20"/>
              <w:szCs w:val="20"/>
            </w:rPr>
            <w:t xml:space="preserve"> 11. Вычитание десятичных дробей</w:t>
            <w:tab/>
            <w:t>99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14.</w:t>
          </w:r>
          <w:r>
            <w:rPr>
              <w:rStyle w:val="32pt"/>
              <w:sz w:val="20"/>
              <w:szCs w:val="20"/>
            </w:rPr>
            <w:t xml:space="preserve"> Тест</w:t>
          </w:r>
          <w:r>
            <w:rPr>
              <w:sz w:val="20"/>
              <w:szCs w:val="20"/>
            </w:rPr>
            <w:t xml:space="preserve"> 12. Умножение десятичных дробей</w:t>
            <w:tab/>
            <w:t>101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15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en-US" w:eastAsia="en-US"/>
            </w:rPr>
            <w:t>T</w:t>
          </w:r>
          <w:r>
            <w:rPr>
              <w:sz w:val="20"/>
              <w:szCs w:val="20"/>
            </w:rPr>
            <w:t>е с т 13. Деление десятичных дробей</w:t>
            <w:tab/>
            <w:t>103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16.</w:t>
          </w:r>
          <w:r>
            <w:rPr>
              <w:rStyle w:val="32pt"/>
              <w:sz w:val="20"/>
              <w:szCs w:val="20"/>
            </w:rPr>
            <w:t xml:space="preserve"> Тест</w:t>
          </w:r>
          <w:r>
            <w:rPr>
              <w:sz w:val="20"/>
              <w:szCs w:val="20"/>
            </w:rPr>
            <w:t xml:space="preserve"> 14. Проценты</w:t>
            <w:tab/>
            <w:t>105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/>
          </w:pPr>
          <w:r>
            <w:rPr>
              <w:rStyle w:val="314"/>
              <w:sz w:val="20"/>
              <w:szCs w:val="20"/>
            </w:rPr>
            <w:t>Приложение 17.</w:t>
          </w:r>
          <w:r>
            <w:rPr>
              <w:sz w:val="20"/>
              <w:szCs w:val="20"/>
            </w:rPr>
            <w:t xml:space="preserve"> Итоговая контрольная работа</w:t>
            <w:tab/>
            <w:t>107</w:t>
          </w:r>
        </w:p>
        <w:p>
          <w:pPr>
            <w:pStyle w:val="Contents9"/>
            <w:shd w:fill="auto" w:val="clear"/>
            <w:tabs>
              <w:tab w:val="clear" w:pos="720"/>
              <w:tab w:val="right" w:pos="9155" w:leader="dot"/>
            </w:tabs>
            <w:spacing w:lineRule="auto" w:line="240" w:before="0" w:after="0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Ответы</w:t>
            <w:tab/>
            <w:t>108</w:t>
          </w:r>
          <w:r>
            <w:rPr>
              <w:sz w:val="20"/>
              <w:szCs w:val="20"/>
            </w:rPr>
            <w:fldChar w:fldCharType="end"/>
          </w:r>
        </w:p>
        <w:p>
          <w:pPr>
            <w:sectPr>
              <w:headerReference w:type="even" r:id="rId342"/>
              <w:headerReference w:type="default" r:id="rId343"/>
              <w:footerReference w:type="even" r:id="rId344"/>
              <w:footerReference w:type="default" r:id="rId345"/>
              <w:type w:val="nextPage"/>
              <w:pgSz w:w="11906" w:h="16838"/>
              <w:pgMar w:left="764" w:right="1965" w:gutter="0" w:header="0" w:top="1369" w:footer="6" w:bottom="7884"/>
              <w:pgNumType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96"/>
        <w:shd w:fill="auto" w:val="clear"/>
        <w:spacing w:lineRule="auto" w:line="240"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>Охраняется законом об авторском праве. Воспроизведение всего пособия или любой его части, а таклсе реализация тиража запрещаются без письменного разрешения издателя. Любые попытки нарушения закона будут преследоваться в судебном порядке.</w:t>
      </w:r>
    </w:p>
    <w:p>
      <w:pPr>
        <w:pStyle w:val="1118"/>
        <w:shd w:fill="auto" w:val="clear"/>
        <w:spacing w:lineRule="auto" w:line="240"/>
        <w:ind w:firstLine="3020"/>
        <w:jc w:val="both"/>
        <w:rPr/>
      </w:pPr>
      <w:r>
        <w:rPr/>
        <w:t>Приглашаем к сотрудничеству учителей, методистов и других специалистов в области образования для поиска и рекоменда</w:t>
        <w:softHyphen/>
        <w:t>ции к публикации интересных материалов, разработок, проектов по учебной и воспитательной работе. Издательство «Учитель» выплачивает вознаграждение за работу по поиску материала. Издательство также приглашает к сотрудничеству авторов и гарантирует им выплату гонора</w:t>
        <w:softHyphen/>
        <w:t>ров за предоставленные работы.</w:t>
      </w:r>
    </w:p>
    <w:p>
      <w:pPr>
        <w:pStyle w:val="1118"/>
        <w:shd w:fill="auto" w:val="clear"/>
        <w:spacing w:lineRule="auto" w:line="240"/>
        <w:jc w:val="both"/>
        <w:rPr/>
      </w:pPr>
      <w:r>
        <w:rPr>
          <w:rStyle w:val="1115"/>
          <w:b w:val="false"/>
          <w:bCs w:val="false"/>
        </w:rPr>
        <w:t>E</w:t>
      </w:r>
      <w:r>
        <w:rPr>
          <w:rStyle w:val="1115"/>
          <w:b w:val="false"/>
          <w:bCs w:val="false"/>
          <w:lang w:val="ru-RU"/>
        </w:rPr>
        <w:t>-</w:t>
      </w:r>
      <w:r>
        <w:rPr>
          <w:rStyle w:val="1115"/>
          <w:b w:val="false"/>
          <w:bCs w:val="false"/>
        </w:rPr>
        <w:t>mail</w:t>
      </w:r>
      <w:r>
        <w:rPr>
          <w:rStyle w:val="1115"/>
          <w:b w:val="false"/>
          <w:bCs w:val="false"/>
          <w:lang w:val="ru-RU"/>
        </w:rPr>
        <w:t xml:space="preserve">: </w:t>
      </w:r>
      <w:hyperlink r:id="rId346">
        <w:r>
          <w:rPr>
            <w:rStyle w:val="InternetLink"/>
            <w:lang w:val="en-US" w:eastAsia="en-US"/>
          </w:rPr>
          <w:t>metodist</w:t>
        </w:r>
        <w:r>
          <w:rPr>
            <w:rStyle w:val="InternetLink"/>
            <w:lang w:eastAsia="en-US"/>
          </w:rPr>
          <w:t>@</w:t>
        </w:r>
        <w:r>
          <w:rPr>
            <w:rStyle w:val="InternetLink"/>
            <w:lang w:val="en-US" w:eastAsia="en-US"/>
          </w:rPr>
          <w:t>uchitel</w:t>
        </w:r>
        <w:r>
          <w:rPr>
            <w:rStyle w:val="InternetLink"/>
            <w:lang w:eastAsia="en-US"/>
          </w:rPr>
          <w:t>-</w:t>
        </w:r>
        <w:r>
          <w:rPr>
            <w:rStyle w:val="InternetLink"/>
            <w:lang w:val="en-US" w:eastAsia="en-US"/>
          </w:rPr>
          <w:t>izd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rStyle w:val="1115"/>
          <w:b w:val="false"/>
          <w:bCs w:val="false"/>
          <w:lang w:val="ru-RU"/>
        </w:rPr>
        <w:t xml:space="preserve"> </w:t>
      </w:r>
      <w:r>
        <w:rPr/>
        <w:t>Телефон: (8442) 42-23-48; 42-23-38 Подробности см. на сайте издательства «Учитель»:</w:t>
      </w:r>
      <w:r>
        <w:rPr>
          <w:rStyle w:val="1115"/>
          <w:b w:val="false"/>
          <w:bCs w:val="false"/>
          <w:lang w:val="ru-RU" w:eastAsia="ru-RU"/>
        </w:rPr>
        <w:t xml:space="preserve"> </w:t>
      </w:r>
      <w:hyperlink r:id="rId347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uchitel</w:t>
        </w:r>
        <w:r>
          <w:rPr>
            <w:rStyle w:val="InternetLink"/>
            <w:lang w:eastAsia="en-US"/>
          </w:rPr>
          <w:t>-</w:t>
        </w:r>
        <w:r>
          <w:rPr>
            <w:rStyle w:val="InternetLink"/>
            <w:lang w:val="en-US" w:eastAsia="en-US"/>
          </w:rPr>
          <w:t>izd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</w:p>
    <w:p>
      <w:pPr>
        <w:pStyle w:val="35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АТЕМАТИКА</w:t>
      </w:r>
    </w:p>
    <w:p>
      <w:pPr>
        <w:pStyle w:val="35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rStyle w:val="352pt"/>
          <w:b w:val="false"/>
          <w:bCs w:val="false"/>
          <w:sz w:val="20"/>
          <w:szCs w:val="20"/>
        </w:rPr>
        <w:t>5 класс</w:t>
      </w:r>
    </w:p>
    <w:p>
      <w:pPr>
        <w:pStyle w:val="35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учебнику Н. Я. Виленкина, В. И. Жохова, А. С. Чеснокова, С. И. Шварцбурда</w:t>
      </w:r>
    </w:p>
    <w:p>
      <w:pPr>
        <w:pStyle w:val="813"/>
        <w:shd w:fill="auto" w:val="clear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Авторы-составители </w:t>
      </w:r>
      <w:r>
        <w:rPr>
          <w:rStyle w:val="810"/>
          <w:sz w:val="20"/>
          <w:szCs w:val="20"/>
        </w:rPr>
        <w:t xml:space="preserve">Ольга Сергеевна Кузнецова, </w:t>
      </w:r>
      <w:r>
        <w:rPr>
          <w:sz w:val="20"/>
          <w:szCs w:val="20"/>
        </w:rPr>
        <w:t>учитель первой квалификационной категории,</w:t>
      </w:r>
    </w:p>
    <w:p>
      <w:pPr>
        <w:pStyle w:val="813"/>
        <w:shd w:fill="auto" w:val="clear"/>
        <w:spacing w:lineRule="auto" w:line="240" w:before="0" w:after="0"/>
        <w:jc w:val="both"/>
        <w:rPr/>
      </w:pPr>
      <w:r>
        <w:rPr>
          <w:rStyle w:val="810"/>
          <w:sz w:val="20"/>
          <w:szCs w:val="20"/>
        </w:rPr>
        <w:t xml:space="preserve">Любовь Николаевна Абознова, </w:t>
      </w:r>
      <w:r>
        <w:rPr>
          <w:sz w:val="20"/>
          <w:szCs w:val="20"/>
        </w:rPr>
        <w:t>учитель высшей квалификационной категории,</w:t>
      </w:r>
    </w:p>
    <w:p>
      <w:pPr>
        <w:pStyle w:val="813"/>
        <w:shd w:fill="auto" w:val="clear"/>
        <w:spacing w:lineRule="auto" w:line="240" w:before="0" w:after="0"/>
        <w:jc w:val="both"/>
        <w:rPr/>
      </w:pPr>
      <w:r>
        <w:rPr>
          <w:rStyle w:val="810"/>
          <w:sz w:val="20"/>
          <w:szCs w:val="20"/>
        </w:rPr>
        <w:t xml:space="preserve">Галина Анатольевна Федорова, </w:t>
      </w:r>
      <w:r>
        <w:rPr>
          <w:sz w:val="20"/>
          <w:szCs w:val="20"/>
        </w:rPr>
        <w:t>учитель высшей квалификационной категории</w:t>
      </w:r>
    </w:p>
    <w:p>
      <w:pPr>
        <w:pStyle w:val="353"/>
        <w:shd w:fill="auto" w:val="clear"/>
        <w:spacing w:lineRule="auto" w:line="240" w:before="0" w:after="0"/>
        <w:jc w:val="both"/>
        <w:rPr/>
      </w:pPr>
      <w:r>
        <w:rPr>
          <w:rStyle w:val="352"/>
          <w:b/>
          <w:bCs/>
          <w:sz w:val="20"/>
          <w:szCs w:val="20"/>
        </w:rPr>
        <w:t xml:space="preserve">Ответственные за выпуск </w:t>
      </w:r>
      <w:r>
        <w:rPr>
          <w:sz w:val="20"/>
          <w:szCs w:val="20"/>
        </w:rPr>
        <w:t xml:space="preserve">Л. Е. Гринии, А. В. Перепёлкина </w:t>
      </w:r>
      <w:r>
        <w:rPr>
          <w:rStyle w:val="352"/>
          <w:b/>
          <w:bCs/>
          <w:sz w:val="20"/>
          <w:szCs w:val="20"/>
        </w:rPr>
        <w:t>Выпускающий редактор</w:t>
      </w:r>
      <w:r>
        <w:rPr>
          <w:sz w:val="20"/>
          <w:szCs w:val="20"/>
        </w:rPr>
        <w:t xml:space="preserve"> Н. Е. Волкова-Алексеева </w:t>
      </w:r>
      <w:r>
        <w:rPr>
          <w:rStyle w:val="352"/>
          <w:b/>
          <w:bCs/>
          <w:sz w:val="20"/>
          <w:szCs w:val="20"/>
        </w:rPr>
        <w:t>Редакторы-методисты</w:t>
      </w:r>
      <w:r>
        <w:rPr>
          <w:sz w:val="20"/>
          <w:szCs w:val="20"/>
        </w:rPr>
        <w:t xml:space="preserve"> Л. В. Голубева, Е. А. Виноградова </w:t>
      </w:r>
      <w:r>
        <w:rPr>
          <w:rStyle w:val="352"/>
          <w:b/>
          <w:bCs/>
          <w:sz w:val="20"/>
          <w:szCs w:val="20"/>
        </w:rPr>
        <w:t>Технический редактор</w:t>
      </w:r>
      <w:r>
        <w:rPr>
          <w:sz w:val="20"/>
          <w:szCs w:val="20"/>
        </w:rPr>
        <w:t xml:space="preserve"> Н. М. Болдырева</w:t>
      </w:r>
    </w:p>
    <w:p>
      <w:pPr>
        <w:pStyle w:val="81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едактор-корректор</w:t>
      </w:r>
      <w:r>
        <w:rPr>
          <w:rStyle w:val="810"/>
          <w:sz w:val="20"/>
          <w:szCs w:val="20"/>
        </w:rPr>
        <w:t xml:space="preserve"> </w:t>
      </w:r>
      <w:r>
        <w:rPr>
          <w:rStyle w:val="810"/>
          <w:sz w:val="20"/>
          <w:szCs w:val="20"/>
          <w:lang w:val="en-US" w:eastAsia="en-US"/>
        </w:rPr>
        <w:t>P</w:t>
      </w:r>
      <w:r>
        <w:rPr>
          <w:rStyle w:val="810"/>
          <w:sz w:val="20"/>
          <w:szCs w:val="20"/>
          <w:lang w:eastAsia="en-US"/>
        </w:rPr>
        <w:t xml:space="preserve">. </w:t>
      </w:r>
      <w:r>
        <w:rPr>
          <w:rStyle w:val="810"/>
          <w:sz w:val="20"/>
          <w:szCs w:val="20"/>
          <w:lang w:val="en-US" w:eastAsia="en-US"/>
        </w:rPr>
        <w:t>IU</w:t>
      </w:r>
      <w:r>
        <w:rPr>
          <w:rStyle w:val="810"/>
          <w:sz w:val="20"/>
          <w:szCs w:val="20"/>
          <w:lang w:eastAsia="en-US"/>
        </w:rPr>
        <w:t xml:space="preserve">. </w:t>
      </w:r>
      <w:r>
        <w:rPr>
          <w:rStyle w:val="810"/>
          <w:sz w:val="20"/>
          <w:szCs w:val="20"/>
        </w:rPr>
        <w:t xml:space="preserve">Энсани </w:t>
      </w:r>
      <w:r>
        <w:rPr>
          <w:sz w:val="20"/>
          <w:szCs w:val="20"/>
        </w:rPr>
        <w:t>Компьютерная верстка</w:t>
      </w:r>
      <w:r>
        <w:rPr>
          <w:rStyle w:val="810"/>
          <w:sz w:val="20"/>
          <w:szCs w:val="20"/>
        </w:rPr>
        <w:t xml:space="preserve"> О. В. Анненковой</w:t>
      </w:r>
    </w:p>
    <w:p>
      <w:pPr>
        <w:pStyle w:val="813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здательство «Учитель» 400067, г. Волгоград, ул. Кирова, 122</w:t>
      </w:r>
    </w:p>
    <w:p>
      <w:pPr>
        <w:pStyle w:val="1118"/>
        <w:shd w:fill="auto" w:val="clear"/>
        <w:spacing w:lineRule="auto" w:line="240"/>
        <w:ind w:firstLine="360"/>
        <w:jc w:val="both"/>
        <w:rPr/>
      </w:pPr>
      <w:r>
        <w:rPr>
          <w:rStyle w:val="1116"/>
          <w:b/>
          <w:bCs/>
        </w:rPr>
        <w:t>Если Вы напишете по адресу:</w:t>
      </w:r>
      <w:r>
        <w:rPr/>
        <w:t xml:space="preserve"> 400067, г. Волгоград, ул. Кирова, 122, издательство «Учитель» </w:t>
      </w:r>
      <w:r>
        <w:rPr>
          <w:rStyle w:val="1116"/>
          <w:b/>
          <w:bCs/>
        </w:rPr>
        <w:t>или позвоните по телефону:</w:t>
      </w:r>
      <w:r>
        <w:rPr/>
        <w:t xml:space="preserve"> </w:t>
      </w:r>
      <w:r>
        <w:rPr>
          <w:rStyle w:val="1122"/>
          <w:b w:val="false"/>
          <w:bCs w:val="false"/>
        </w:rPr>
        <w:t>код (8442) 42-24-79, 42-20-63</w:t>
      </w:r>
      <w:r>
        <w:rPr/>
        <w:t>,</w:t>
      </w:r>
      <w:r>
        <w:rPr>
          <w:rStyle w:val="1116"/>
          <w:b/>
          <w:bCs/>
        </w:rPr>
        <w:t xml:space="preserve"> Вам будет выслан полный каталог пособий и книг издательства «Учитель».</w:t>
      </w:r>
      <w:r>
        <w:rPr/>
        <w:t xml:space="preserve"> Адрес электронной почты</w:t>
      </w:r>
      <w:r>
        <w:rPr>
          <w:rStyle w:val="1115"/>
          <w:b w:val="false"/>
          <w:bCs w:val="false"/>
          <w:lang w:val="ru-RU" w:eastAsia="ru-RU"/>
        </w:rPr>
        <w:t xml:space="preserve"> </w:t>
      </w:r>
      <w:r>
        <w:rPr>
          <w:rStyle w:val="1115"/>
          <w:b w:val="false"/>
          <w:bCs w:val="false"/>
          <w:lang w:val="ru-RU"/>
        </w:rPr>
        <w:t>(</w:t>
      </w:r>
      <w:r>
        <w:rPr>
          <w:rStyle w:val="1115"/>
          <w:b w:val="false"/>
          <w:bCs w:val="false"/>
        </w:rPr>
        <w:t>E</w:t>
      </w:r>
      <w:r>
        <w:rPr>
          <w:rStyle w:val="1115"/>
          <w:b w:val="false"/>
          <w:bCs w:val="false"/>
          <w:lang w:val="ru-RU"/>
        </w:rPr>
        <w:t>-</w:t>
      </w:r>
      <w:r>
        <w:rPr>
          <w:rStyle w:val="1115"/>
          <w:b w:val="false"/>
          <w:bCs w:val="false"/>
        </w:rPr>
        <w:t>mail</w:t>
      </w:r>
      <w:r>
        <w:rPr>
          <w:rStyle w:val="1115"/>
          <w:b w:val="false"/>
          <w:bCs w:val="false"/>
          <w:lang w:val="ru-RU"/>
        </w:rPr>
        <w:t xml:space="preserve">): </w:t>
      </w:r>
      <w:hyperlink r:id="rId348">
        <w:r>
          <w:rPr>
            <w:rStyle w:val="InternetLink"/>
            <w:lang w:val="en-US" w:eastAsia="en-US"/>
          </w:rPr>
          <w:t>manager</w:t>
        </w:r>
        <w:r>
          <w:rPr>
            <w:rStyle w:val="InternetLink"/>
            <w:lang w:eastAsia="en-US"/>
          </w:rPr>
          <w:t>@</w:t>
        </w:r>
        <w:r>
          <w:rPr>
            <w:rStyle w:val="InternetLink"/>
            <w:lang w:val="en-US" w:eastAsia="en-US"/>
          </w:rPr>
          <w:t>uchitel</w:t>
        </w:r>
        <w:r>
          <w:rPr>
            <w:rStyle w:val="InternetLink"/>
            <w:lang w:eastAsia="en-US"/>
          </w:rPr>
          <w:t>-</w:t>
        </w:r>
        <w:r>
          <w:rPr>
            <w:rStyle w:val="InternetLink"/>
            <w:lang w:val="en-US" w:eastAsia="en-US"/>
          </w:rPr>
          <w:t>izd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rStyle w:val="1115"/>
          <w:b w:val="false"/>
          <w:bCs w:val="false"/>
          <w:lang w:val="ru-RU"/>
        </w:rPr>
        <w:t xml:space="preserve"> </w:t>
      </w:r>
      <w:r>
        <w:rPr/>
        <w:t>По вопросам оптовых поставок обращаться по тел.: 42-03-92, 42-40-12, 42-25-58.</w:t>
      </w:r>
    </w:p>
    <w:p>
      <w:pPr>
        <w:pStyle w:val="TextBody"/>
        <w:shd w:fill="auto" w:val="clear"/>
        <w:spacing w:lineRule="auto" w:line="240" w:before="0" w:after="0"/>
        <w:rPr/>
      </w:pPr>
      <w:r>
        <w:rPr/>
        <w:t>Подписано в печать 10.04.12. Формат 60 х 84/8. Бумага газетная. Гарнитура Тип Тайме. Печать офсетная. Усл. печ. л. 13,02. Тираж 12 000 экз. (1-й з-д 1-4 000). Заказ № 423.</w:t>
      </w:r>
    </w:p>
    <w:p>
      <w:pPr>
        <w:pStyle w:val="TextBody"/>
        <w:shd w:fill="auto" w:val="clear"/>
        <w:spacing w:lineRule="auto" w:line="240" w:before="0" w:after="0"/>
        <w:rPr/>
      </w:pPr>
      <w:r>
        <w:rPr/>
        <w:t>Отпечатано с оригинал-макета в ОАО «Калачевская типография». 404507, Волгоградская обл., г. Калач-на-Дону, ул. Кравченко, 7.</w:t>
      </w:r>
    </w:p>
    <w:sectPr>
      <w:headerReference w:type="even" r:id="rId349"/>
      <w:headerReference w:type="default" r:id="rId350"/>
      <w:footerReference w:type="even" r:id="rId351"/>
      <w:footerReference w:type="default" r:id="rId352"/>
      <w:type w:val="nextPage"/>
      <w:pgSz w:w="11906" w:h="16838"/>
      <w:pgMar w:left="1298" w:right="1291" w:gutter="0" w:header="0" w:top="1352" w:footer="6" w:bottom="1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rebuchet MS">
    <w:charset w:val="cc"/>
    <w:family w:val="swiss"/>
    <w:pitch w:val="variable"/>
  </w:font>
  <w:font w:name="MS Gothic">
    <w:altName w:val="?l?r ?S?V?b?N"/>
    <w:charset w:val="8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1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58750</wp:posOffset>
              </wp:positionH>
              <wp:positionV relativeFrom="paragraph">
                <wp:posOffset>-923290</wp:posOffset>
              </wp:positionV>
              <wp:extent cx="7242810" cy="88265"/>
              <wp:effectExtent l="0" t="0" r="0" b="0"/>
              <wp:wrapSquare wrapText="largest"/>
              <wp:docPr id="305" name="Frame3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6.95pt;mso-wrap-distance-left:0pt;mso-wrap-distance-right:0pt;mso-wrap-distance-top:0pt;mso-wrap-distance-bottom:0pt;margin-top:-72.7pt;mso-position-vertical-relative:text;margin-left:12.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58750</wp:posOffset>
              </wp:positionH>
              <wp:positionV relativeFrom="paragraph">
                <wp:posOffset>-923290</wp:posOffset>
              </wp:positionV>
              <wp:extent cx="7242810" cy="88265"/>
              <wp:effectExtent l="0" t="0" r="0" b="0"/>
              <wp:wrapSquare wrapText="largest"/>
              <wp:docPr id="306" name="Frame3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6.95pt;mso-wrap-distance-left:0pt;mso-wrap-distance-right:0pt;mso-wrap-distance-top:0pt;mso-wrap-distance-bottom:0pt;margin-top:-72.7pt;mso-position-vertical-relative:text;margin-left:12.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page">
                <wp:posOffset>158750</wp:posOffset>
              </wp:positionH>
              <wp:positionV relativeFrom="paragraph">
                <wp:posOffset>-932815</wp:posOffset>
              </wp:positionV>
              <wp:extent cx="7242810" cy="146685"/>
              <wp:effectExtent l="0" t="0" r="0" b="0"/>
              <wp:wrapSquare wrapText="largest"/>
              <wp:docPr id="307" name="Frame3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899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11.55pt;mso-wrap-distance-left:0pt;mso-wrap-distance-right:0pt;mso-wrap-distance-top:0pt;mso-wrap-distance-bottom:0pt;margin-top:-73.45pt;mso-position-vertical-relative:text;margin-left:12.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899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1455</wp:posOffset>
              </wp:positionH>
              <wp:positionV relativeFrom="paragraph">
                <wp:posOffset>-1006475</wp:posOffset>
              </wp:positionV>
              <wp:extent cx="7138035" cy="85725"/>
              <wp:effectExtent l="0" t="0" r="0" b="0"/>
              <wp:wrapSquare wrapText="largest"/>
              <wp:docPr id="337" name="Frame4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85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6.75pt;mso-wrap-distance-left:0pt;mso-wrap-distance-right:0pt;mso-wrap-distance-top:0pt;mso-wrap-distance-bottom:0pt;margin-top:-79.25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1455</wp:posOffset>
              </wp:positionH>
              <wp:positionV relativeFrom="paragraph">
                <wp:posOffset>-1006475</wp:posOffset>
              </wp:positionV>
              <wp:extent cx="7138035" cy="85725"/>
              <wp:effectExtent l="0" t="0" r="0" b="0"/>
              <wp:wrapSquare wrapText="largest"/>
              <wp:docPr id="338" name="Frame4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85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6.75pt;mso-wrap-distance-left:0pt;mso-wrap-distance-right:0pt;mso-wrap-distance-top:0pt;mso-wrap-distance-bottom:0pt;margin-top:-79.25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page">
                <wp:posOffset>193675</wp:posOffset>
              </wp:positionH>
              <wp:positionV relativeFrom="paragraph">
                <wp:posOffset>-963930</wp:posOffset>
              </wp:positionV>
              <wp:extent cx="7172960" cy="146685"/>
              <wp:effectExtent l="0" t="0" r="0" b="0"/>
              <wp:wrapSquare wrapText="largest"/>
              <wp:docPr id="339" name="Frame3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3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11.55pt;mso-wrap-distance-left:0pt;mso-wrap-distance-right:0pt;mso-wrap-distance-top:0pt;mso-wrap-distance-bottom:0pt;margin-top:-75.9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3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350" name="Frame4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page">
                <wp:posOffset>211455</wp:posOffset>
              </wp:positionH>
              <wp:positionV relativeFrom="paragraph">
                <wp:posOffset>-1006475</wp:posOffset>
              </wp:positionV>
              <wp:extent cx="7138035" cy="146685"/>
              <wp:effectExtent l="0" t="0" r="0" b="0"/>
              <wp:wrapSquare wrapText="largest"/>
              <wp:docPr id="351" name="Frame4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11.55pt;mso-wrap-distance-left:0pt;mso-wrap-distance-right:0pt;mso-wrap-distance-top:0pt;mso-wrap-distance-bottom:0pt;margin-top:-79.25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page">
                <wp:posOffset>3688715</wp:posOffset>
              </wp:positionH>
              <wp:positionV relativeFrom="paragraph">
                <wp:posOffset>-918845</wp:posOffset>
              </wp:positionV>
              <wp:extent cx="127635" cy="146685"/>
              <wp:effectExtent l="0" t="0" r="0" b="0"/>
              <wp:wrapSquare wrapText="largest"/>
              <wp:docPr id="352" name="Frame4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72.35pt;mso-position-vertical-relative:text;margin-left:290.4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1455</wp:posOffset>
              </wp:positionH>
              <wp:positionV relativeFrom="paragraph">
                <wp:posOffset>-1006475</wp:posOffset>
              </wp:positionV>
              <wp:extent cx="7138035" cy="85725"/>
              <wp:effectExtent l="0" t="0" r="0" b="0"/>
              <wp:wrapSquare wrapText="largest"/>
              <wp:docPr id="355" name="Frame4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85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6.75pt;mso-wrap-distance-left:0pt;mso-wrap-distance-right:0pt;mso-wrap-distance-top:0pt;mso-wrap-distance-bottom:0pt;margin-top:-79.25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page">
                <wp:posOffset>211455</wp:posOffset>
              </wp:positionH>
              <wp:positionV relativeFrom="paragraph">
                <wp:posOffset>-1006475</wp:posOffset>
              </wp:positionV>
              <wp:extent cx="7138035" cy="146685"/>
              <wp:effectExtent l="0" t="0" r="0" b="0"/>
              <wp:wrapSquare wrapText="largest"/>
              <wp:docPr id="356" name="Frame4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11.55pt;mso-wrap-distance-left:0pt;mso-wrap-distance-right:0pt;mso-wrap-distance-top:0pt;mso-wrap-distance-bottom:0pt;margin-top:-79.25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-963930</wp:posOffset>
              </wp:positionV>
              <wp:extent cx="7172960" cy="87630"/>
              <wp:effectExtent l="0" t="0" r="0" b="0"/>
              <wp:wrapSquare wrapText="largest"/>
              <wp:docPr id="359" name="Frame4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3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6.9pt;mso-wrap-distance-left:0pt;mso-wrap-distance-right:0pt;mso-wrap-distance-top:0pt;mso-wrap-distance-bottom:0pt;margin-top:-75.9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3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page">
                <wp:posOffset>193675</wp:posOffset>
              </wp:positionH>
              <wp:positionV relativeFrom="paragraph">
                <wp:posOffset>-963930</wp:posOffset>
              </wp:positionV>
              <wp:extent cx="7172960" cy="146685"/>
              <wp:effectExtent l="0" t="0" r="0" b="0"/>
              <wp:wrapSquare wrapText="largest"/>
              <wp:docPr id="360" name="Frame4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3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11.55pt;mso-wrap-distance-left:0pt;mso-wrap-distance-right:0pt;mso-wrap-distance-top:0pt;mso-wrap-distance-bottom:0pt;margin-top:-75.9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3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7605</wp:posOffset>
              </wp:positionH>
              <wp:positionV relativeFrom="paragraph">
                <wp:posOffset>-939800</wp:posOffset>
              </wp:positionV>
              <wp:extent cx="79375" cy="123190"/>
              <wp:effectExtent l="0" t="0" r="0" b="0"/>
              <wp:wrapSquare wrapText="largest"/>
              <wp:docPr id="369" name="Frame4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23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9.7pt;mso-wrap-distance-left:0pt;mso-wrap-distance-right:0pt;mso-wrap-distance-top:0pt;mso-wrap-distance-bottom:0pt;margin-top:-74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page">
                <wp:posOffset>3697605</wp:posOffset>
              </wp:positionH>
              <wp:positionV relativeFrom="paragraph">
                <wp:posOffset>-939800</wp:posOffset>
              </wp:positionV>
              <wp:extent cx="191135" cy="146685"/>
              <wp:effectExtent l="0" t="0" r="0" b="0"/>
              <wp:wrapSquare wrapText="largest"/>
              <wp:docPr id="370" name="Frame4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74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1455</wp:posOffset>
              </wp:positionH>
              <wp:positionV relativeFrom="paragraph">
                <wp:posOffset>-925830</wp:posOffset>
              </wp:positionV>
              <wp:extent cx="7138035" cy="88265"/>
              <wp:effectExtent l="0" t="0" r="0" b="0"/>
              <wp:wrapSquare wrapText="largest"/>
              <wp:docPr id="383" name="Frame4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4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6.95pt;mso-wrap-distance-left:0pt;mso-wrap-distance-right:0pt;mso-wrap-distance-top:0pt;mso-wrap-distance-bottom:0pt;margin-top:-72.9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4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page">
                <wp:posOffset>211455</wp:posOffset>
              </wp:positionH>
              <wp:positionV relativeFrom="paragraph">
                <wp:posOffset>-932180</wp:posOffset>
              </wp:positionV>
              <wp:extent cx="7138035" cy="146685"/>
              <wp:effectExtent l="0" t="0" r="0" b="0"/>
              <wp:wrapSquare wrapText="largest"/>
              <wp:docPr id="384" name="Frame4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3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11.55pt;mso-wrap-distance-left:0pt;mso-wrap-distance-right:0pt;mso-wrap-distance-top:0pt;mso-wrap-distance-bottom:0pt;margin-top:-73.4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3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page">
                <wp:posOffset>173990</wp:posOffset>
              </wp:positionH>
              <wp:positionV relativeFrom="paragraph">
                <wp:posOffset>-918845</wp:posOffset>
              </wp:positionV>
              <wp:extent cx="7212965" cy="146685"/>
              <wp:effectExtent l="0" t="0" r="0" b="0"/>
              <wp:wrapSquare wrapText="largest"/>
              <wp:docPr id="385" name="Frame4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1.55pt;mso-wrap-distance-left:0pt;mso-wrap-distance-right:0pt;mso-wrap-distance-top:0pt;mso-wrap-distance-bottom:0pt;margin-top:-72.35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2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page">
                <wp:posOffset>173990</wp:posOffset>
              </wp:positionH>
              <wp:positionV relativeFrom="paragraph">
                <wp:posOffset>-918845</wp:posOffset>
              </wp:positionV>
              <wp:extent cx="7212965" cy="146685"/>
              <wp:effectExtent l="0" t="0" r="0" b="0"/>
              <wp:wrapSquare wrapText="largest"/>
              <wp:docPr id="82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1.55pt;mso-wrap-distance-left:0pt;mso-wrap-distance-right:0pt;mso-wrap-distance-top:0pt;mso-wrap-distance-bottom:0pt;margin-top:-72.35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page">
                <wp:posOffset>173990</wp:posOffset>
              </wp:positionH>
              <wp:positionV relativeFrom="paragraph">
                <wp:posOffset>-918845</wp:posOffset>
              </wp:positionV>
              <wp:extent cx="7212965" cy="146685"/>
              <wp:effectExtent l="0" t="0" r="0" b="0"/>
              <wp:wrapSquare wrapText="largest"/>
              <wp:docPr id="83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1.55pt;mso-wrap-distance-left:0pt;mso-wrap-distance-right:0pt;mso-wrap-distance-top:0pt;mso-wrap-distance-bottom:0pt;margin-top:-72.35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page">
                <wp:posOffset>173990</wp:posOffset>
              </wp:positionH>
              <wp:positionV relativeFrom="paragraph">
                <wp:posOffset>-918845</wp:posOffset>
              </wp:positionV>
              <wp:extent cx="7212965" cy="146685"/>
              <wp:effectExtent l="0" t="0" r="0" b="0"/>
              <wp:wrapSquare wrapText="largest"/>
              <wp:docPr id="93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1.55pt;mso-wrap-distance-left:0pt;mso-wrap-distance-right:0pt;mso-wrap-distance-top:0pt;mso-wrap-distance-bottom:0pt;margin-top:-72.35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94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page">
                <wp:posOffset>173990</wp:posOffset>
              </wp:positionH>
              <wp:positionV relativeFrom="paragraph">
                <wp:posOffset>-929640</wp:posOffset>
              </wp:positionV>
              <wp:extent cx="7212965" cy="146685"/>
              <wp:effectExtent l="0" t="0" r="0" b="0"/>
              <wp:wrapSquare wrapText="largest"/>
              <wp:docPr id="95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0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1.55pt;mso-wrap-distance-left:0pt;mso-wrap-distance-right:0pt;mso-wrap-distance-top:0pt;mso-wrap-distance-bottom:0pt;margin-top:-73.2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0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3990</wp:posOffset>
              </wp:positionH>
              <wp:positionV relativeFrom="paragraph">
                <wp:posOffset>-918845</wp:posOffset>
              </wp:positionV>
              <wp:extent cx="7212965" cy="85725"/>
              <wp:effectExtent l="0" t="0" r="0" b="0"/>
              <wp:wrapSquare wrapText="largest"/>
              <wp:docPr id="97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85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6.75pt;mso-wrap-distance-left:0pt;mso-wrap-distance-right:0pt;mso-wrap-distance-top:0pt;mso-wrap-distance-bottom:0pt;margin-top:-72.35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98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page">
                <wp:posOffset>173990</wp:posOffset>
              </wp:positionH>
              <wp:positionV relativeFrom="paragraph">
                <wp:posOffset>-918845</wp:posOffset>
              </wp:positionV>
              <wp:extent cx="7212965" cy="146685"/>
              <wp:effectExtent l="0" t="0" r="0" b="0"/>
              <wp:wrapSquare wrapText="largest"/>
              <wp:docPr id="101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1.55pt;mso-wrap-distance-left:0pt;mso-wrap-distance-right:0pt;mso-wrap-distance-top:0pt;mso-wrap-distance-bottom:0pt;margin-top:-72.35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83820"/>
              <wp:effectExtent l="0" t="0" r="0" b="0"/>
              <wp:wrapSquare wrapText="largest"/>
              <wp:docPr id="102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6.6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3990</wp:posOffset>
              </wp:positionH>
              <wp:positionV relativeFrom="paragraph">
                <wp:posOffset>-918845</wp:posOffset>
              </wp:positionV>
              <wp:extent cx="7212965" cy="85725"/>
              <wp:effectExtent l="0" t="0" r="0" b="0"/>
              <wp:wrapSquare wrapText="largest"/>
              <wp:docPr id="104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85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6.75pt;mso-wrap-distance-left:0pt;mso-wrap-distance-right:0pt;mso-wrap-distance-top:0pt;mso-wrap-distance-bottom:0pt;margin-top:-72.35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105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page">
                <wp:posOffset>173990</wp:posOffset>
              </wp:positionH>
              <wp:positionV relativeFrom="paragraph">
                <wp:posOffset>-918845</wp:posOffset>
              </wp:positionV>
              <wp:extent cx="7212965" cy="146685"/>
              <wp:effectExtent l="0" t="0" r="0" b="0"/>
              <wp:wrapSquare wrapText="largest"/>
              <wp:docPr id="108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1.55pt;mso-wrap-distance-left:0pt;mso-wrap-distance-right:0pt;mso-wrap-distance-top:0pt;mso-wrap-distance-bottom:0pt;margin-top:-72.35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83820"/>
              <wp:effectExtent l="0" t="0" r="0" b="0"/>
              <wp:wrapSquare wrapText="largest"/>
              <wp:docPr id="109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6.6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3990</wp:posOffset>
              </wp:positionH>
              <wp:positionV relativeFrom="paragraph">
                <wp:posOffset>-918845</wp:posOffset>
              </wp:positionV>
              <wp:extent cx="7212965" cy="85725"/>
              <wp:effectExtent l="0" t="0" r="0" b="0"/>
              <wp:wrapSquare wrapText="largest"/>
              <wp:docPr id="111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85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2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6.75pt;mso-wrap-distance-left:0pt;mso-wrap-distance-right:0pt;mso-wrap-distance-top:0pt;mso-wrap-distance-bottom:0pt;margin-top:-72.35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2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112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87400</wp:posOffset>
              </wp:positionH>
              <wp:positionV relativeFrom="paragraph">
                <wp:posOffset>-994410</wp:posOffset>
              </wp:positionV>
              <wp:extent cx="79375" cy="94615"/>
              <wp:effectExtent l="0" t="0" r="0" b="0"/>
              <wp:wrapSquare wrapText="largest"/>
              <wp:docPr id="117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7.45pt;mso-wrap-distance-left:0pt;mso-wrap-distance-right:0pt;mso-wrap-distance-top:0pt;mso-wrap-distance-bottom:0pt;margin-top:-78.3pt;mso-position-vertical-relative:text;margin-left:6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83820"/>
              <wp:effectExtent l="0" t="0" r="0" b="0"/>
              <wp:wrapSquare wrapText="largest"/>
              <wp:docPr id="118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6.6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87400</wp:posOffset>
              </wp:positionH>
              <wp:positionV relativeFrom="paragraph">
                <wp:posOffset>-994410</wp:posOffset>
              </wp:positionV>
              <wp:extent cx="79375" cy="94615"/>
              <wp:effectExtent l="0" t="0" r="0" b="0"/>
              <wp:wrapSquare wrapText="largest"/>
              <wp:docPr id="120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7.45pt;mso-wrap-distance-left:0pt;mso-wrap-distance-right:0pt;mso-wrap-distance-top:0pt;mso-wrap-distance-bottom:0pt;margin-top:-78.3pt;mso-position-vertical-relative:text;margin-left:6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121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page">
                <wp:posOffset>787400</wp:posOffset>
              </wp:positionH>
              <wp:positionV relativeFrom="paragraph">
                <wp:posOffset>-994410</wp:posOffset>
              </wp:positionV>
              <wp:extent cx="127635" cy="146685"/>
              <wp:effectExtent l="0" t="0" r="0" b="0"/>
              <wp:wrapSquare wrapText="largest"/>
              <wp:docPr id="125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78.3pt;mso-position-vertical-relative:text;margin-left:6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83820"/>
              <wp:effectExtent l="0" t="0" r="0" b="0"/>
              <wp:wrapSquare wrapText="largest"/>
              <wp:docPr id="126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6.6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87400</wp:posOffset>
              </wp:positionH>
              <wp:positionV relativeFrom="paragraph">
                <wp:posOffset>-994410</wp:posOffset>
              </wp:positionV>
              <wp:extent cx="79375" cy="94615"/>
              <wp:effectExtent l="0" t="0" r="0" b="0"/>
              <wp:wrapSquare wrapText="largest"/>
              <wp:docPr id="129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7.45pt;mso-wrap-distance-left:0pt;mso-wrap-distance-right:0pt;mso-wrap-distance-top:0pt;mso-wrap-distance-bottom:0pt;margin-top:-78.3pt;mso-position-vertical-relative:text;margin-left:6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130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page">
                <wp:posOffset>787400</wp:posOffset>
              </wp:positionH>
              <wp:positionV relativeFrom="paragraph">
                <wp:posOffset>-994410</wp:posOffset>
              </wp:positionV>
              <wp:extent cx="127635" cy="146685"/>
              <wp:effectExtent l="0" t="0" r="0" b="0"/>
              <wp:wrapSquare wrapText="largest"/>
              <wp:docPr id="134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78.3pt;mso-position-vertical-relative:text;margin-left:6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83820"/>
              <wp:effectExtent l="0" t="0" r="0" b="0"/>
              <wp:wrapSquare wrapText="largest"/>
              <wp:docPr id="135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6.6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87400</wp:posOffset>
              </wp:positionH>
              <wp:positionV relativeFrom="paragraph">
                <wp:posOffset>-994410</wp:posOffset>
              </wp:positionV>
              <wp:extent cx="79375" cy="94615"/>
              <wp:effectExtent l="0" t="0" r="0" b="0"/>
              <wp:wrapSquare wrapText="largest"/>
              <wp:docPr id="137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7.45pt;mso-wrap-distance-left:0pt;mso-wrap-distance-right:0pt;mso-wrap-distance-top:0pt;mso-wrap-distance-bottom:0pt;margin-top:-78.3pt;mso-position-vertical-relative:text;margin-left:6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138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3">
              <wp:simplePos x="0" y="0"/>
              <wp:positionH relativeFrom="page">
                <wp:posOffset>787400</wp:posOffset>
              </wp:positionH>
              <wp:positionV relativeFrom="paragraph">
                <wp:posOffset>-994410</wp:posOffset>
              </wp:positionV>
              <wp:extent cx="127635" cy="146685"/>
              <wp:effectExtent l="0" t="0" r="0" b="0"/>
              <wp:wrapSquare wrapText="largest"/>
              <wp:docPr id="141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78.3pt;mso-position-vertical-relative:text;margin-left:6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83820"/>
              <wp:effectExtent l="0" t="0" r="0" b="0"/>
              <wp:wrapSquare wrapText="largest"/>
              <wp:docPr id="142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6.6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87400</wp:posOffset>
              </wp:positionH>
              <wp:positionV relativeFrom="paragraph">
                <wp:posOffset>-994410</wp:posOffset>
              </wp:positionV>
              <wp:extent cx="79375" cy="94615"/>
              <wp:effectExtent l="0" t="0" r="0" b="0"/>
              <wp:wrapSquare wrapText="largest"/>
              <wp:docPr id="144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7.45pt;mso-wrap-distance-left:0pt;mso-wrap-distance-right:0pt;mso-wrap-distance-top:0pt;mso-wrap-distance-bottom:0pt;margin-top:-78.3pt;mso-position-vertical-relative:text;margin-left:6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145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page">
                <wp:posOffset>787400</wp:posOffset>
              </wp:positionH>
              <wp:positionV relativeFrom="paragraph">
                <wp:posOffset>-994410</wp:posOffset>
              </wp:positionV>
              <wp:extent cx="127635" cy="146685"/>
              <wp:effectExtent l="0" t="0" r="0" b="0"/>
              <wp:wrapSquare wrapText="largest"/>
              <wp:docPr id="148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78.3pt;mso-position-vertical-relative:text;margin-left:6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83820"/>
              <wp:effectExtent l="0" t="0" r="0" b="0"/>
              <wp:wrapSquare wrapText="largest"/>
              <wp:docPr id="149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6.6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87400</wp:posOffset>
              </wp:positionH>
              <wp:positionV relativeFrom="paragraph">
                <wp:posOffset>-994410</wp:posOffset>
              </wp:positionV>
              <wp:extent cx="79375" cy="94615"/>
              <wp:effectExtent l="0" t="0" r="0" b="0"/>
              <wp:wrapSquare wrapText="largest"/>
              <wp:docPr id="151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7.45pt;mso-wrap-distance-left:0pt;mso-wrap-distance-right:0pt;mso-wrap-distance-top:0pt;mso-wrap-distance-bottom:0pt;margin-top:-78.3pt;mso-position-vertical-relative:text;margin-left:6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146685"/>
              <wp:effectExtent l="0" t="0" r="0" b="0"/>
              <wp:wrapSquare wrapText="largest"/>
              <wp:docPr id="152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11.55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page">
                <wp:posOffset>787400</wp:posOffset>
              </wp:positionH>
              <wp:positionV relativeFrom="paragraph">
                <wp:posOffset>-994410</wp:posOffset>
              </wp:positionV>
              <wp:extent cx="127635" cy="146685"/>
              <wp:effectExtent l="0" t="0" r="0" b="0"/>
              <wp:wrapSquare wrapText="largest"/>
              <wp:docPr id="156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78.3pt;mso-position-vertical-relative:text;margin-left:6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4790</wp:posOffset>
              </wp:positionH>
              <wp:positionV relativeFrom="paragraph">
                <wp:posOffset>-926465</wp:posOffset>
              </wp:positionV>
              <wp:extent cx="7110730" cy="83820"/>
              <wp:effectExtent l="0" t="0" r="0" b="0"/>
              <wp:wrapSquare wrapText="largest"/>
              <wp:docPr id="157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730" cy="83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6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9pt;height:6.6pt;mso-wrap-distance-left:0pt;mso-wrap-distance-right:0pt;mso-wrap-distance-top:0pt;mso-wrap-distance-bottom:0pt;margin-top:-72.95pt;mso-position-vertical-relative:text;margin-left:17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6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-974725</wp:posOffset>
              </wp:positionV>
              <wp:extent cx="7172960" cy="90170"/>
              <wp:effectExtent l="0" t="0" r="0" b="0"/>
              <wp:wrapSquare wrapText="largest"/>
              <wp:docPr id="166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90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79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7.1pt;mso-wrap-distance-left:0pt;mso-wrap-distance-right:0pt;mso-wrap-distance-top:0pt;mso-wrap-distance-bottom:0pt;margin-top:-76.75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79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page">
                <wp:posOffset>193675</wp:posOffset>
              </wp:positionH>
              <wp:positionV relativeFrom="paragraph">
                <wp:posOffset>-974725</wp:posOffset>
              </wp:positionV>
              <wp:extent cx="7172960" cy="146685"/>
              <wp:effectExtent l="0" t="0" r="0" b="0"/>
              <wp:wrapSquare wrapText="largest"/>
              <wp:docPr id="167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79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11.55pt;mso-wrap-distance-left:0pt;mso-wrap-distance-right:0pt;mso-wrap-distance-top:0pt;mso-wrap-distance-bottom:0pt;margin-top:-76.75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79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7605</wp:posOffset>
              </wp:positionH>
              <wp:positionV relativeFrom="paragraph">
                <wp:posOffset>-918845</wp:posOffset>
              </wp:positionV>
              <wp:extent cx="79375" cy="123190"/>
              <wp:effectExtent l="0" t="0" r="0" b="0"/>
              <wp:wrapSquare wrapText="largest"/>
              <wp:docPr id="171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23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9.7pt;mso-wrap-distance-left:0pt;mso-wrap-distance-right:0pt;mso-wrap-distance-top:0pt;mso-wrap-distance-bottom:0pt;margin-top:-72.35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page">
                <wp:posOffset>193675</wp:posOffset>
              </wp:positionH>
              <wp:positionV relativeFrom="paragraph">
                <wp:posOffset>-963930</wp:posOffset>
              </wp:positionV>
              <wp:extent cx="7172960" cy="146685"/>
              <wp:effectExtent l="0" t="0" r="0" b="0"/>
              <wp:wrapSquare wrapText="largest"/>
              <wp:docPr id="172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3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11.55pt;mso-wrap-distance-left:0pt;mso-wrap-distance-right:0pt;mso-wrap-distance-top:0pt;mso-wrap-distance-bottom:0pt;margin-top:-75.9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3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page">
                <wp:posOffset>193675</wp:posOffset>
              </wp:positionH>
              <wp:positionV relativeFrom="paragraph">
                <wp:posOffset>-963930</wp:posOffset>
              </wp:positionV>
              <wp:extent cx="7172960" cy="146685"/>
              <wp:effectExtent l="0" t="0" r="0" b="0"/>
              <wp:wrapSquare wrapText="largest"/>
              <wp:docPr id="177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3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11.55pt;mso-wrap-distance-left:0pt;mso-wrap-distance-right:0pt;mso-wrap-distance-top:0pt;mso-wrap-distance-bottom:0pt;margin-top:-75.9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3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-963930</wp:posOffset>
              </wp:positionV>
              <wp:extent cx="7172960" cy="87630"/>
              <wp:effectExtent l="0" t="0" r="0" b="0"/>
              <wp:wrapSquare wrapText="largest"/>
              <wp:docPr id="178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553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6.9pt;mso-wrap-distance-left:0pt;mso-wrap-distance-right:0pt;mso-wrap-distance-top:0pt;mso-wrap-distance-bottom:0pt;margin-top:-75.9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553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page">
                <wp:posOffset>483870</wp:posOffset>
              </wp:positionH>
              <wp:positionV relativeFrom="paragraph">
                <wp:posOffset>534670</wp:posOffset>
              </wp:positionV>
              <wp:extent cx="9724390" cy="139065"/>
              <wp:effectExtent l="0" t="0" r="0" b="0"/>
              <wp:wrapSquare wrapText="largest"/>
              <wp:docPr id="30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439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3413" w:hanging="0"/>
                            <w:rPr/>
                          </w:pPr>
                          <w:r>
                            <w:rPr>
                              <w:rStyle w:val="91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7pt;height:10.95pt;mso-wrap-distance-left:0pt;mso-wrap-distance-right:0pt;mso-wrap-distance-top:0pt;mso-wrap-distance-bottom:0pt;margin-top:42.1pt;mso-position-vertical-relative:text;margin-left:38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3413" w:hanging="0"/>
                      <w:rPr/>
                    </w:pPr>
                    <w:r>
                      <w:rPr>
                        <w:rStyle w:val="91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36" name="Frame3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239" name="Frame3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240" name="Frame3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41" name="Frame3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7560310" cy="382270"/>
              <wp:effectExtent l="0" t="0" r="0" b="0"/>
              <wp:wrapSquare wrapText="largest"/>
              <wp:docPr id="243" name="Frame3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244" name="Frame3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45" name="Frame3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247" name="Frame3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248" name="Frame3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49" name="Frame3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7560310" cy="382270"/>
              <wp:effectExtent l="0" t="0" r="0" b="0"/>
              <wp:wrapSquare wrapText="largest"/>
              <wp:docPr id="252" name="Frame3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253" name="Frame3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54" name="Frame3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256" name="Frame3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257" name="Frame3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page">
                <wp:posOffset>483870</wp:posOffset>
              </wp:positionH>
              <wp:positionV relativeFrom="paragraph">
                <wp:posOffset>534670</wp:posOffset>
              </wp:positionV>
              <wp:extent cx="9724390" cy="139065"/>
              <wp:effectExtent l="0" t="0" r="0" b="0"/>
              <wp:wrapSquare wrapText="largest"/>
              <wp:docPr id="31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439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3464" w:hanging="0"/>
                            <w:rPr/>
                          </w:pPr>
                          <w:r>
                            <w:rPr>
                              <w:rStyle w:val="91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7pt;height:10.95pt;mso-wrap-distance-left:0pt;mso-wrap-distance-right:0pt;mso-wrap-distance-top:0pt;mso-wrap-distance-bottom:0pt;margin-top:42.1pt;mso-position-vertical-relative:text;margin-left:38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3464" w:hanging="0"/>
                      <w:rPr/>
                    </w:pPr>
                    <w:r>
                      <w:rPr>
                        <w:rStyle w:val="91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58" name="Frame3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7560310" cy="382270"/>
              <wp:effectExtent l="0" t="0" r="0" b="0"/>
              <wp:wrapSquare wrapText="largest"/>
              <wp:docPr id="262" name="Frame3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263" name="Frame3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64" name="Frame3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266" name="Frame3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267" name="Frame3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68" name="Frame3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7560310" cy="382270"/>
              <wp:effectExtent l="0" t="0" r="0" b="0"/>
              <wp:wrapSquare wrapText="largest"/>
              <wp:docPr id="269" name="Frame3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270" name="Frame3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71" name="Frame3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273" name="Frame3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274" name="Frame3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75" name="Frame3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7560310" cy="382270"/>
              <wp:effectExtent l="0" t="0" r="0" b="0"/>
              <wp:wrapSquare wrapText="largest"/>
              <wp:docPr id="276" name="Frame3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277" name="Frame3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page">
                <wp:posOffset>483870</wp:posOffset>
              </wp:positionH>
              <wp:positionV relativeFrom="paragraph">
                <wp:posOffset>534670</wp:posOffset>
              </wp:positionV>
              <wp:extent cx="9724390" cy="139065"/>
              <wp:effectExtent l="0" t="0" r="0" b="0"/>
              <wp:wrapSquare wrapText="largest"/>
              <wp:docPr id="53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439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3413" w:hanging="0"/>
                            <w:rPr/>
                          </w:pPr>
                          <w:r>
                            <w:rPr>
                              <w:rStyle w:val="91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7pt;height:10.95pt;mso-wrap-distance-left:0pt;mso-wrap-distance-right:0pt;mso-wrap-distance-top:0pt;mso-wrap-distance-bottom:0pt;margin-top:42.1pt;mso-position-vertical-relative:text;margin-left:38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3413" w:hanging="0"/>
                      <w:rPr/>
                    </w:pPr>
                    <w:r>
                      <w:rPr>
                        <w:rStyle w:val="91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78" name="Frame3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280" name="Frame3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281" name="Frame3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82" name="Frame3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7560310" cy="382270"/>
              <wp:effectExtent l="0" t="0" r="0" b="0"/>
              <wp:wrapSquare wrapText="largest"/>
              <wp:docPr id="286" name="Frame3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287" name="Frame3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88" name="Frame3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8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4018915" cy="382270"/>
              <wp:effectExtent l="0" t="0" r="0" b="0"/>
              <wp:wrapSquare wrapText="largest"/>
              <wp:docPr id="293" name="Frame3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891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4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294" name="Frame3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9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95" name="Frame3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296" name="Frame3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297" name="Frame3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98" name="Frame3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0250</wp:posOffset>
              </wp:positionH>
              <wp:positionV relativeFrom="paragraph">
                <wp:posOffset>861695</wp:posOffset>
              </wp:positionV>
              <wp:extent cx="5916295" cy="369570"/>
              <wp:effectExtent l="0" t="0" r="0" b="0"/>
              <wp:wrapSquare wrapText="largest"/>
              <wp:docPr id="299" name="Frame3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46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Тест 9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46"/>
                            <w:jc w:val="center"/>
                            <w:rPr/>
                          </w:pPr>
                          <w:r>
                            <w:rPr>
                              <w:rStyle w:val="13pt2"/>
                            </w:rPr>
                            <w:t>ДЕСЯТИЧНЫЕ ДРОБ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29.1pt;mso-wrap-distance-left:0pt;mso-wrap-distance-right:0pt;mso-wrap-distance-top:0pt;mso-wrap-distance-bottom:0pt;margin-top:67.85pt;mso-position-vertical-relative:text;margin-left:57.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46"/>
                      <w:jc w:val="center"/>
                      <w:rPr/>
                    </w:pPr>
                    <w:r>
                      <w:rPr>
                        <w:rStyle w:val="13pt"/>
                      </w:rPr>
                      <w:t>Тест 9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46"/>
                      <w:jc w:val="center"/>
                      <w:rPr/>
                    </w:pPr>
                    <w:r>
                      <w:rPr>
                        <w:rStyle w:val="13pt2"/>
                      </w:rPr>
                      <w:t>ДЕСЯТИЧНЫЕ ДРОБ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0250</wp:posOffset>
              </wp:positionH>
              <wp:positionV relativeFrom="paragraph">
                <wp:posOffset>861695</wp:posOffset>
              </wp:positionV>
              <wp:extent cx="1012825" cy="151765"/>
              <wp:effectExtent l="0" t="0" r="0" b="0"/>
              <wp:wrapSquare wrapText="largest"/>
              <wp:docPr id="300" name="Frame3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46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95pt;mso-wrap-distance-left:0pt;mso-wrap-distance-right:0pt;mso-wrap-distance-top:0pt;mso-wrap-distance-bottom:0pt;margin-top:67.85pt;mso-position-vertical-relative:text;margin-left:57.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46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page">
                <wp:posOffset>483870</wp:posOffset>
              </wp:positionH>
              <wp:positionV relativeFrom="paragraph">
                <wp:posOffset>534670</wp:posOffset>
              </wp:positionV>
              <wp:extent cx="9724390" cy="139065"/>
              <wp:effectExtent l="0" t="0" r="0" b="0"/>
              <wp:wrapSquare wrapText="largest"/>
              <wp:docPr id="54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439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3413" w:hanging="0"/>
                            <w:rPr/>
                          </w:pPr>
                          <w:r>
                            <w:rPr>
                              <w:rStyle w:val="91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7pt;height:10.95pt;mso-wrap-distance-left:0pt;mso-wrap-distance-right:0pt;mso-wrap-distance-top:0pt;mso-wrap-distance-bottom:0pt;margin-top:42.1pt;mso-position-vertical-relative:text;margin-left:38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3413" w:hanging="0"/>
                      <w:rPr/>
                    </w:pPr>
                    <w:r>
                      <w:rPr>
                        <w:rStyle w:val="91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0250</wp:posOffset>
              </wp:positionH>
              <wp:positionV relativeFrom="paragraph">
                <wp:posOffset>861695</wp:posOffset>
              </wp:positionV>
              <wp:extent cx="5916295" cy="369570"/>
              <wp:effectExtent l="0" t="0" r="0" b="0"/>
              <wp:wrapSquare wrapText="largest"/>
              <wp:docPr id="301" name="Frame3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46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Тест 9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46"/>
                            <w:jc w:val="center"/>
                            <w:rPr/>
                          </w:pPr>
                          <w:r>
                            <w:rPr>
                              <w:rStyle w:val="13pt2"/>
                            </w:rPr>
                            <w:t>ДЕСЯТИЧНЫЕ ДРОБ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29.1pt;mso-wrap-distance-left:0pt;mso-wrap-distance-right:0pt;mso-wrap-distance-top:0pt;mso-wrap-distance-bottom:0pt;margin-top:67.85pt;mso-position-vertical-relative:text;margin-left:57.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46"/>
                      <w:jc w:val="center"/>
                      <w:rPr/>
                    </w:pPr>
                    <w:r>
                      <w:rPr>
                        <w:rStyle w:val="13pt"/>
                      </w:rPr>
                      <w:t>Тест 9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46"/>
                      <w:jc w:val="center"/>
                      <w:rPr/>
                    </w:pPr>
                    <w:r>
                      <w:rPr>
                        <w:rStyle w:val="13pt2"/>
                      </w:rPr>
                      <w:t>ДЕСЯТИЧНЫЕ ДРОБ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0250</wp:posOffset>
              </wp:positionH>
              <wp:positionV relativeFrom="paragraph">
                <wp:posOffset>861695</wp:posOffset>
              </wp:positionV>
              <wp:extent cx="1012825" cy="151765"/>
              <wp:effectExtent l="0" t="0" r="0" b="0"/>
              <wp:wrapSquare wrapText="largest"/>
              <wp:docPr id="302" name="Frame3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46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95pt;mso-wrap-distance-left:0pt;mso-wrap-distance-right:0pt;mso-wrap-distance-top:0pt;mso-wrap-distance-bottom:0pt;margin-top:67.85pt;mso-position-vertical-relative:text;margin-left:57.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46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page">
                <wp:posOffset>1308735</wp:posOffset>
              </wp:positionH>
              <wp:positionV relativeFrom="paragraph">
                <wp:posOffset>862965</wp:posOffset>
              </wp:positionV>
              <wp:extent cx="6188710" cy="769620"/>
              <wp:effectExtent l="0" t="0" r="0" b="0"/>
              <wp:wrapSquare wrapText="largest"/>
              <wp:docPr id="303" name="Frame3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606"/>
                            <w:jc w:val="both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606"/>
                            <w:jc w:val="both"/>
                            <w:rPr/>
                          </w:pPr>
                          <w:r>
                            <w:rPr>
                              <w:rStyle w:val="122"/>
                            </w:rPr>
                            <w:t>1. Сумма чисел и ~ равна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60.6pt;mso-wrap-distance-left:0pt;mso-wrap-distance-right:0pt;mso-wrap-distance-top:0pt;mso-wrap-distance-bottom:0pt;margin-top:67.95pt;mso-position-vertical-relative:text;margin-left:103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606"/>
                      <w:jc w:val="both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606"/>
                      <w:jc w:val="both"/>
                      <w:rPr/>
                    </w:pPr>
                    <w:r>
                      <w:rPr>
                        <w:rStyle w:val="122"/>
                      </w:rPr>
                      <w:t>1. Сумма чисел и ~ равна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page">
                <wp:posOffset>1308735</wp:posOffset>
              </wp:positionH>
              <wp:positionV relativeFrom="paragraph">
                <wp:posOffset>862965</wp:posOffset>
              </wp:positionV>
              <wp:extent cx="966470" cy="204470"/>
              <wp:effectExtent l="0" t="0" r="0" b="0"/>
              <wp:wrapSquare wrapText="largest"/>
              <wp:docPr id="304" name="Frame3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6.1pt;mso-wrap-distance-left:0pt;mso-wrap-distance-right:0pt;mso-wrap-distance-top:0pt;mso-wrap-distance-bottom:0pt;margin-top:67.95pt;mso-position-vertical-relative:text;margin-left:103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08" name="Frame3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09" name="Frame3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page">
                <wp:posOffset>158750</wp:posOffset>
              </wp:positionH>
              <wp:positionV relativeFrom="paragraph">
                <wp:posOffset>866140</wp:posOffset>
              </wp:positionV>
              <wp:extent cx="7242810" cy="708025"/>
              <wp:effectExtent l="0" t="0" r="0" b="0"/>
              <wp:wrapSquare wrapText="largest"/>
              <wp:docPr id="310" name="Frame3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708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948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полните задания, ответьте на вопросы (подчеркните верный ответ или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948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предложите свой).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55.75pt;mso-wrap-distance-left:0pt;mso-wrap-distance-right:0pt;mso-wrap-distance-top:0pt;mso-wrap-distance-bottom:0pt;margin-top:68.2pt;mso-position-vertical-relative:text;margin-left:12.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948" w:hanging="0"/>
                      <w:rPr/>
                    </w:pPr>
                    <w:r>
                      <w:rPr>
                        <w:rStyle w:val="122"/>
                      </w:rPr>
                      <w:t>Выполните задания, ответьте на вопросы (подчеркните верный ответ или</w:t>
                    </w:r>
                  </w:p>
                  <w:p>
                    <w:pPr>
                      <w:pStyle w:val="Style22"/>
                      <w:shd w:fill="auto" w:val="clear"/>
                      <w:ind w:left="948" w:hanging="0"/>
                      <w:rPr/>
                    </w:pPr>
                    <w:r>
                      <w:rPr>
                        <w:rStyle w:val="122"/>
                      </w:rPr>
                      <w:t>предложите свой).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11" name="Frame3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2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12" name="Frame3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13" name="Frame3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14" name="Frame3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19" name="Frame3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page">
                <wp:posOffset>8985885</wp:posOffset>
              </wp:positionH>
              <wp:positionV relativeFrom="paragraph">
                <wp:posOffset>847725</wp:posOffset>
              </wp:positionV>
              <wp:extent cx="1280160" cy="153670"/>
              <wp:effectExtent l="0" t="0" r="0" b="0"/>
              <wp:wrapSquare wrapText="largest"/>
              <wp:docPr id="55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91"/>
                            </w:rPr>
                            <w:t>П</w:t>
                          </w:r>
                          <w:r>
                            <w:rPr>
                              <w:rStyle w:val="91"/>
                              <w:lang w:val="en-US" w:eastAsia="en-US"/>
                            </w:rPr>
                            <w:t xml:space="preserve">pod </w:t>
                          </w:r>
                          <w:r>
                            <w:rPr>
                              <w:rStyle w:val="91"/>
                            </w:rPr>
                            <w:t xml:space="preserve">о. </w:t>
                          </w:r>
                          <w:r>
                            <w:rPr>
                              <w:rStyle w:val="91"/>
                              <w:lang w:val="en-US" w:eastAsia="en-US"/>
                            </w:rPr>
                            <w:t>i.</w:t>
                          </w:r>
                          <w:r>
                            <w:rPr>
                              <w:rStyle w:val="91"/>
                            </w:rPr>
                            <w:t>ж е! ш е т аач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12.1pt;mso-wrap-distance-left:0pt;mso-wrap-distance-right:0pt;mso-wrap-distance-top:0pt;mso-wrap-distance-bottom:0pt;margin-top:66.75pt;mso-position-vertical-relative:text;margin-left:707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91"/>
                      </w:rPr>
                      <w:t>П</w:t>
                    </w:r>
                    <w:r>
                      <w:rPr>
                        <w:rStyle w:val="91"/>
                        <w:lang w:val="en-US" w:eastAsia="en-US"/>
                      </w:rPr>
                      <w:t xml:space="preserve">pod </w:t>
                    </w:r>
                    <w:r>
                      <w:rPr>
                        <w:rStyle w:val="91"/>
                      </w:rPr>
                      <w:t xml:space="preserve">о. </w:t>
                    </w:r>
                    <w:r>
                      <w:rPr>
                        <w:rStyle w:val="91"/>
                        <w:lang w:val="en-US" w:eastAsia="en-US"/>
                      </w:rPr>
                      <w:t>i.</w:t>
                    </w:r>
                    <w:r>
                      <w:rPr>
                        <w:rStyle w:val="91"/>
                      </w:rPr>
                      <w:t>ж е! ш е т аач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20" name="Frame3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22" name="Frame3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23" name="Frame3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25" name="Frame3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6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26" name="Frame3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7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28" name="Frame3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29" name="Frame3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9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32" name="Frame3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8">
              <wp:simplePos x="0" y="0"/>
              <wp:positionH relativeFrom="page">
                <wp:posOffset>226060</wp:posOffset>
              </wp:positionH>
              <wp:positionV relativeFrom="paragraph">
                <wp:posOffset>863600</wp:posOffset>
              </wp:positionV>
              <wp:extent cx="7138035" cy="586740"/>
              <wp:effectExtent l="0" t="0" r="0" b="0"/>
              <wp:wrapSquare wrapText="largest"/>
              <wp:docPr id="333" name="Frame3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0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11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СЛОЖЕНИЕ ДЕСЯТИЧНЫХ ДРОБЕЙ</w:t>
                          </w:r>
                          <w:r>
                            <w:rPr>
                              <w:rStyle w:val="11pt2"/>
                            </w:rPr>
                            <w:t>Приложение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6.2pt;mso-wrap-distance-left:0pt;mso-wrap-distance-right:0pt;mso-wrap-distance-top:0pt;mso-wrap-distance-bottom:0pt;margin-top:68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"/>
                      </w:rPr>
                      <w:t>Тест 10</w:t>
                    </w:r>
                  </w:p>
                  <w:p>
                    <w:pPr>
                      <w:pStyle w:val="Style22"/>
                      <w:shd w:fill="auto" w:val="clear"/>
                      <w:ind w:left="3119" w:hanging="0"/>
                      <w:rPr/>
                    </w:pPr>
                    <w:r>
                      <w:rPr>
                        <w:rStyle w:val="13pt2"/>
                      </w:rPr>
                      <w:t>СЛОЖЕНИЕ ДЕСЯТИЧНЫХ ДРОБЕЙ</w:t>
                    </w:r>
                    <w:r>
                      <w:rPr>
                        <w:rStyle w:val="11pt2"/>
                      </w:rPr>
                      <w:t>Приложение 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1455</wp:posOffset>
              </wp:positionH>
              <wp:positionV relativeFrom="paragraph">
                <wp:posOffset>866140</wp:posOffset>
              </wp:positionV>
              <wp:extent cx="7138035" cy="835025"/>
              <wp:effectExtent l="0" t="0" r="0" b="0"/>
              <wp:wrapSquare wrapText="largest"/>
              <wp:docPr id="334" name="Frame4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1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ВЫЧИТАНИЕ ДЕСЯТИЧНЫХ ДРОБЕЙ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1</w:t>
                          </w:r>
                          <w:r>
                            <w:rPr>
                              <w:rStyle w:val="11pt2"/>
                            </w:rPr>
                            <w:t>Приложение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65.75pt;mso-wrap-distance-left:0pt;mso-wrap-distance-right:0pt;mso-wrap-distance-top:0pt;mso-wrap-distance-bottom:0pt;margin-top:68.2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"/>
                      </w:rPr>
                      <w:t>Тест 11</w:t>
                    </w:r>
                  </w:p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2"/>
                      </w:rPr>
                      <w:t>ВЫЧИТАНИЕ ДЕСЯТИЧНЫХ ДРОБЕЙ</w:t>
                    </w:r>
                  </w:p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"/>
                      </w:rPr>
                      <w:t>Вариант 1</w:t>
                    </w:r>
                    <w:r>
                      <w:rPr>
                        <w:rStyle w:val="11pt2"/>
                      </w:rPr>
                      <w:t>Приложение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page">
                <wp:posOffset>483870</wp:posOffset>
              </wp:positionH>
              <wp:positionV relativeFrom="paragraph">
                <wp:posOffset>534670</wp:posOffset>
              </wp:positionV>
              <wp:extent cx="9724390" cy="139065"/>
              <wp:effectExtent l="0" t="0" r="0" b="0"/>
              <wp:wrapSquare wrapText="largest"/>
              <wp:docPr id="71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439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3413" w:hanging="0"/>
                            <w:rPr/>
                          </w:pPr>
                          <w:r>
                            <w:rPr>
                              <w:rStyle w:val="91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7pt;height:10.95pt;mso-wrap-distance-left:0pt;mso-wrap-distance-right:0pt;mso-wrap-distance-top:0pt;mso-wrap-distance-bottom:0pt;margin-top:42.1pt;mso-position-vertical-relative:text;margin-left:38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3413" w:hanging="0"/>
                      <w:rPr/>
                    </w:pPr>
                    <w:r>
                      <w:rPr>
                        <w:rStyle w:val="91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1455</wp:posOffset>
              </wp:positionH>
              <wp:positionV relativeFrom="paragraph">
                <wp:posOffset>866140</wp:posOffset>
              </wp:positionV>
              <wp:extent cx="7138035" cy="835025"/>
              <wp:effectExtent l="0" t="0" r="0" b="0"/>
              <wp:wrapSquare wrapText="largest"/>
              <wp:docPr id="335" name="Frame4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1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ВЫЧИТАНИЕ ДЕСЯТИЧНЫХ ДРОБЕЙ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1</w:t>
                          </w:r>
                          <w:r>
                            <w:rPr>
                              <w:rStyle w:val="11pt2"/>
                            </w:rPr>
                            <w:t>Приложение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65.75pt;mso-wrap-distance-left:0pt;mso-wrap-distance-right:0pt;mso-wrap-distance-top:0pt;mso-wrap-distance-bottom:0pt;margin-top:68.2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"/>
                      </w:rPr>
                      <w:t>Тест 11</w:t>
                    </w:r>
                  </w:p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2"/>
                      </w:rPr>
                      <w:t>ВЫЧИТАНИЕ ДЕСЯТИЧНЫХ ДРОБЕЙ</w:t>
                    </w:r>
                  </w:p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"/>
                      </w:rPr>
                      <w:t>Вариант 1</w:t>
                    </w:r>
                    <w:r>
                      <w:rPr>
                        <w:rStyle w:val="11pt2"/>
                      </w:rPr>
                      <w:t>Приложение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page">
                <wp:posOffset>193675</wp:posOffset>
              </wp:positionH>
              <wp:positionV relativeFrom="paragraph">
                <wp:posOffset>862965</wp:posOffset>
              </wp:positionV>
              <wp:extent cx="7172960" cy="679450"/>
              <wp:effectExtent l="0" t="0" r="0" b="0"/>
              <wp:wrapSquare wrapText="largest"/>
              <wp:docPr id="336" name="Frame4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полните задания, ответьте на вопросы (подчеркните верный ответ илипредложите свой)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53.5pt;mso-wrap-distance-left:0pt;mso-wrap-distance-right:0pt;mso-wrap-distance-top:0pt;mso-wrap-distance-bottom:0pt;margin-top:67.95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3pt"/>
                      </w:rPr>
                      <w:t>Вариант 2</w:t>
                    </w:r>
                  </w:p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22"/>
                      </w:rPr>
                      <w:t>Выполните задания, ответьте на вопросы (подчеркните верный ответ илипредложите свой)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page">
                <wp:posOffset>211455</wp:posOffset>
              </wp:positionH>
              <wp:positionV relativeFrom="paragraph">
                <wp:posOffset>866140</wp:posOffset>
              </wp:positionV>
              <wp:extent cx="7138035" cy="835025"/>
              <wp:effectExtent l="0" t="0" r="0" b="0"/>
              <wp:wrapSquare wrapText="largest"/>
              <wp:docPr id="348" name="Frame4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1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ВЫЧИТАНИЕ ДЕСЯТИЧНЫХ ДРОБЕЙ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1</w:t>
                          </w:r>
                          <w:r>
                            <w:rPr>
                              <w:rStyle w:val="11pt2"/>
                            </w:rPr>
                            <w:t>Приложение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65.75pt;mso-wrap-distance-left:0pt;mso-wrap-distance-right:0pt;mso-wrap-distance-top:0pt;mso-wrap-distance-bottom:0pt;margin-top:68.2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"/>
                      </w:rPr>
                      <w:t>Тест 11</w:t>
                    </w:r>
                  </w:p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2"/>
                      </w:rPr>
                      <w:t>ВЫЧИТАНИЕ ДЕСЯТИЧНЫХ ДРОБЕЙ</w:t>
                    </w:r>
                  </w:p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"/>
                      </w:rPr>
                      <w:t>Вариант 1</w:t>
                    </w:r>
                    <w:r>
                      <w:rPr>
                        <w:rStyle w:val="11pt2"/>
                      </w:rPr>
                      <w:t>Приложение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page">
                <wp:posOffset>791845</wp:posOffset>
              </wp:positionH>
              <wp:positionV relativeFrom="paragraph">
                <wp:posOffset>861695</wp:posOffset>
              </wp:positionV>
              <wp:extent cx="966470" cy="189865"/>
              <wp:effectExtent l="0" t="0" r="0" b="0"/>
              <wp:wrapSquare wrapText="largest"/>
              <wp:docPr id="349" name="Frame4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4.95pt;mso-wrap-distance-left:0pt;mso-wrap-distance-right:0pt;mso-wrap-distance-top:0pt;mso-wrap-distance-bottom:0pt;margin-top:67.85pt;mso-position-vertical-relative:text;margin-left:62.3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1455</wp:posOffset>
              </wp:positionH>
              <wp:positionV relativeFrom="paragraph">
                <wp:posOffset>866140</wp:posOffset>
              </wp:positionV>
              <wp:extent cx="7138035" cy="835025"/>
              <wp:effectExtent l="0" t="0" r="0" b="0"/>
              <wp:wrapSquare wrapText="largest"/>
              <wp:docPr id="353" name="Frame4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1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ВЫЧИТАНИЕ ДЕСЯТИЧНЫХ ДРОБЕЙ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1</w:t>
                          </w:r>
                          <w:r>
                            <w:rPr>
                              <w:rStyle w:val="11pt2"/>
                            </w:rPr>
                            <w:t>Приложение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65.75pt;mso-wrap-distance-left:0pt;mso-wrap-distance-right:0pt;mso-wrap-distance-top:0pt;mso-wrap-distance-bottom:0pt;margin-top:68.2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"/>
                      </w:rPr>
                      <w:t>Тест 11</w:t>
                    </w:r>
                  </w:p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2"/>
                      </w:rPr>
                      <w:t>ВЫЧИТАНИЕ ДЕСЯТИЧНЫХ ДРОБЕЙ</w:t>
                    </w:r>
                  </w:p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"/>
                      </w:rPr>
                      <w:t>Вариант 1</w:t>
                    </w:r>
                    <w:r>
                      <w:rPr>
                        <w:rStyle w:val="11pt2"/>
                      </w:rPr>
                      <w:t>Приложение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page">
                <wp:posOffset>211455</wp:posOffset>
              </wp:positionH>
              <wp:positionV relativeFrom="paragraph">
                <wp:posOffset>866140</wp:posOffset>
              </wp:positionV>
              <wp:extent cx="7138035" cy="835025"/>
              <wp:effectExtent l="0" t="0" r="0" b="0"/>
              <wp:wrapSquare wrapText="largest"/>
              <wp:docPr id="354" name="Frame4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11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ВЫЧИТАНИЕ ДЕСЯТИЧНЫХ ДРОБЕЙ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022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1</w:t>
                          </w:r>
                          <w:r>
                            <w:rPr>
                              <w:rStyle w:val="11pt2"/>
                            </w:rPr>
                            <w:t>Приложение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65.75pt;mso-wrap-distance-left:0pt;mso-wrap-distance-right:0pt;mso-wrap-distance-top:0pt;mso-wrap-distance-bottom:0pt;margin-top:68.2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"/>
                      </w:rPr>
                      <w:t>Тест 11</w:t>
                    </w:r>
                  </w:p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2"/>
                      </w:rPr>
                      <w:t>ВЫЧИТАНИЕ ДЕСЯТИЧНЫХ ДРОБЕЙ</w:t>
                    </w:r>
                  </w:p>
                  <w:p>
                    <w:pPr>
                      <w:pStyle w:val="Style22"/>
                      <w:shd w:fill="auto" w:val="clear"/>
                      <w:ind w:left="3022" w:hanging="0"/>
                      <w:rPr/>
                    </w:pPr>
                    <w:r>
                      <w:rPr>
                        <w:rStyle w:val="13pt"/>
                      </w:rPr>
                      <w:t>Вариант 1</w:t>
                    </w:r>
                    <w:r>
                      <w:rPr>
                        <w:rStyle w:val="11pt2"/>
                      </w:rPr>
                      <w:t>Приложение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862965</wp:posOffset>
              </wp:positionV>
              <wp:extent cx="7172960" cy="679450"/>
              <wp:effectExtent l="0" t="0" r="0" b="0"/>
              <wp:wrapSquare wrapText="largest"/>
              <wp:docPr id="357" name="Frame4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полните задания, ответьте на вопросы (подчеркните верный ответ илипредложите свой)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53.5pt;mso-wrap-distance-left:0pt;mso-wrap-distance-right:0pt;mso-wrap-distance-top:0pt;mso-wrap-distance-bottom:0pt;margin-top:67.95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3pt"/>
                      </w:rPr>
                      <w:t>Вариант 2</w:t>
                    </w:r>
                  </w:p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22"/>
                      </w:rPr>
                      <w:t>Выполните задания, ответьте на вопросы (подчеркните верный ответ илипредложите свой)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page">
                <wp:posOffset>193675</wp:posOffset>
              </wp:positionH>
              <wp:positionV relativeFrom="paragraph">
                <wp:posOffset>862965</wp:posOffset>
              </wp:positionV>
              <wp:extent cx="7172960" cy="679450"/>
              <wp:effectExtent l="0" t="0" r="0" b="0"/>
              <wp:wrapSquare wrapText="largest"/>
              <wp:docPr id="358" name="Frame4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полните задания, ответьте на вопросы (подчеркните верный ответ илипредложите свой)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53.5pt;mso-wrap-distance-left:0pt;mso-wrap-distance-right:0pt;mso-wrap-distance-top:0pt;mso-wrap-distance-bottom:0pt;margin-top:67.95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3pt"/>
                      </w:rPr>
                      <w:t>Вариант 2</w:t>
                    </w:r>
                  </w:p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22"/>
                      </w:rPr>
                      <w:t>Выполните задания, ответьте на вопросы (подчеркните верный ответ илипредложите свой)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178810</wp:posOffset>
              </wp:positionH>
              <wp:positionV relativeFrom="paragraph">
                <wp:posOffset>868045</wp:posOffset>
              </wp:positionV>
              <wp:extent cx="5916295" cy="386715"/>
              <wp:effectExtent l="0" t="0" r="0" b="0"/>
              <wp:wrapSquare wrapText="largest"/>
              <wp:docPr id="361" name="Frame4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22"/>
                            <w:rPr/>
                          </w:pPr>
                          <w:r>
                            <w:rPr>
                              <w:rStyle w:val="13pt"/>
                            </w:rPr>
                            <w:t>Тест 14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22"/>
                            <w:rPr/>
                          </w:pPr>
                          <w:r>
                            <w:rPr>
                              <w:rStyle w:val="13pt2"/>
                            </w:rPr>
                            <w:t>ПРОЦЕНТ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45pt;mso-wrap-distance-left:0pt;mso-wrap-distance-right:0pt;mso-wrap-distance-top:0pt;mso-wrap-distance-bottom:0pt;margin-top:68.35pt;mso-position-vertical-relative:text;margin-left:250.3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22"/>
                      <w:rPr/>
                    </w:pPr>
                    <w:r>
                      <w:rPr>
                        <w:rStyle w:val="13pt"/>
                      </w:rPr>
                      <w:t>Тест 14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22"/>
                      <w:rPr/>
                    </w:pPr>
                    <w:r>
                      <w:rPr>
                        <w:rStyle w:val="13pt2"/>
                      </w:rPr>
                      <w:t>ПРОЦЕНТЫ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654040</wp:posOffset>
              </wp:positionH>
              <wp:positionV relativeFrom="paragraph">
                <wp:posOffset>868045</wp:posOffset>
              </wp:positionV>
              <wp:extent cx="1012825" cy="171450"/>
              <wp:effectExtent l="0" t="0" r="0" b="0"/>
              <wp:wrapSquare wrapText="largest"/>
              <wp:docPr id="362" name="Frame4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3.5pt;mso-wrap-distance-left:0pt;mso-wrap-distance-right:0pt;mso-wrap-distance-top:0pt;mso-wrap-distance-bottom:0pt;margin-top:68.35pt;mso-position-vertical-relative:text;margin-left:445.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1pt2"/>
                      </w:rPr>
                      <w:t>Приложение 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page">
                <wp:posOffset>483870</wp:posOffset>
              </wp:positionH>
              <wp:positionV relativeFrom="paragraph">
                <wp:posOffset>534670</wp:posOffset>
              </wp:positionV>
              <wp:extent cx="9724390" cy="139065"/>
              <wp:effectExtent l="0" t="0" r="0" b="0"/>
              <wp:wrapSquare wrapText="largest"/>
              <wp:docPr id="72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439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3413" w:hanging="0"/>
                            <w:rPr/>
                          </w:pPr>
                          <w:r>
                            <w:rPr>
                              <w:rStyle w:val="91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7pt;height:10.95pt;mso-wrap-distance-left:0pt;mso-wrap-distance-right:0pt;mso-wrap-distance-top:0pt;mso-wrap-distance-bottom:0pt;margin-top:42.1pt;mso-position-vertical-relative:text;margin-left:38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3413" w:hanging="0"/>
                      <w:rPr/>
                    </w:pPr>
                    <w:r>
                      <w:rPr>
                        <w:rStyle w:val="91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page">
                <wp:posOffset>3178810</wp:posOffset>
              </wp:positionH>
              <wp:positionV relativeFrom="paragraph">
                <wp:posOffset>868045</wp:posOffset>
              </wp:positionV>
              <wp:extent cx="6085840" cy="408940"/>
              <wp:effectExtent l="0" t="0" r="0" b="0"/>
              <wp:wrapSquare wrapText="largest"/>
              <wp:docPr id="363" name="Frame4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8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22"/>
                            <w:rPr/>
                          </w:pPr>
                          <w:r>
                            <w:rPr>
                              <w:rStyle w:val="13pt"/>
                            </w:rPr>
                            <w:t>Тест 14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22"/>
                            <w:rPr/>
                          </w:pPr>
                          <w:r>
                            <w:rPr>
                              <w:rStyle w:val="13pt2"/>
                            </w:rPr>
                            <w:t>ПРОЦЕНТ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2pt;height:32.2pt;mso-wrap-distance-left:0pt;mso-wrap-distance-right:0pt;mso-wrap-distance-top:0pt;mso-wrap-distance-bottom:0pt;margin-top:68.35pt;mso-position-vertical-relative:text;margin-left:250.3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22"/>
                      <w:rPr/>
                    </w:pPr>
                    <w:r>
                      <w:rPr>
                        <w:rStyle w:val="13pt"/>
                      </w:rPr>
                      <w:t>Тест 14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22"/>
                      <w:rPr/>
                    </w:pPr>
                    <w:r>
                      <w:rPr>
                        <w:rStyle w:val="13pt2"/>
                      </w:rPr>
                      <w:t>ПРОЦЕНТЫ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page">
                <wp:posOffset>5654040</wp:posOffset>
              </wp:positionH>
              <wp:positionV relativeFrom="paragraph">
                <wp:posOffset>868045</wp:posOffset>
              </wp:positionV>
              <wp:extent cx="939800" cy="171450"/>
              <wp:effectExtent l="0" t="0" r="0" b="0"/>
              <wp:wrapSquare wrapText="largest"/>
              <wp:docPr id="364" name="Frame4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3.5pt;mso-wrap-distance-left:0pt;mso-wrap-distance-right:0pt;mso-wrap-distance-top:0pt;mso-wrap-distance-bottom:0pt;margin-top:68.35pt;mso-position-vertical-relative:text;margin-left:445.2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1pt2"/>
                      </w:rPr>
                      <w:t>Приложение 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00735</wp:posOffset>
              </wp:positionH>
              <wp:positionV relativeFrom="paragraph">
                <wp:posOffset>858520</wp:posOffset>
              </wp:positionV>
              <wp:extent cx="917575" cy="175895"/>
              <wp:effectExtent l="0" t="0" r="0" b="0"/>
              <wp:wrapSquare wrapText="largest"/>
              <wp:docPr id="365" name="Frame4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Варнаи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13.85pt;mso-wrap-distance-left:0pt;mso-wrap-distance-right:0pt;mso-wrap-distance-top:0pt;mso-wrap-distance-bottom:0pt;margin-top:67.6pt;mso-position-vertical-relative:text;margin-left:63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>
                        <w:rStyle w:val="13pt"/>
                      </w:rPr>
                      <w:t>Варнаи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00735</wp:posOffset>
              </wp:positionH>
              <wp:positionV relativeFrom="paragraph">
                <wp:posOffset>858520</wp:posOffset>
              </wp:positionV>
              <wp:extent cx="5916295" cy="371475"/>
              <wp:effectExtent l="0" t="0" r="0" b="0"/>
              <wp:wrapSquare wrapText="largest"/>
              <wp:docPr id="366" name="Frame4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32"/>
                            <w:jc w:val="both"/>
                            <w:rPr/>
                          </w:pPr>
                          <w:r>
                            <w:rPr>
                              <w:rStyle w:val="122"/>
                            </w:rPr>
                            <w:t>Выполните задания, ответьте на вопросы (подчеркните верный ответ или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32"/>
                            <w:jc w:val="both"/>
                            <w:rPr/>
                          </w:pPr>
                          <w:r>
                            <w:rPr>
                              <w:rStyle w:val="122"/>
                            </w:rPr>
                            <w:t>предложите свой)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29.25pt;mso-wrap-distance-left:0pt;mso-wrap-distance-right:0pt;mso-wrap-distance-top:0pt;mso-wrap-distance-bottom:0pt;margin-top:67.6pt;mso-position-vertical-relative:text;margin-left:63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32"/>
                      <w:jc w:val="both"/>
                      <w:rPr/>
                    </w:pPr>
                    <w:r>
                      <w:rPr>
                        <w:rStyle w:val="122"/>
                      </w:rPr>
                      <w:t>Выполните задания, ответьте на вопросы (подчеркните верный ответ или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32"/>
                      <w:jc w:val="both"/>
                      <w:rPr/>
                    </w:pPr>
                    <w:r>
                      <w:rPr>
                        <w:rStyle w:val="122"/>
                      </w:rPr>
                      <w:t>предложите свой)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page">
                <wp:posOffset>800735</wp:posOffset>
              </wp:positionH>
              <wp:positionV relativeFrom="paragraph">
                <wp:posOffset>858520</wp:posOffset>
              </wp:positionV>
              <wp:extent cx="966470" cy="189865"/>
              <wp:effectExtent l="0" t="0" r="0" b="0"/>
              <wp:wrapSquare wrapText="largest"/>
              <wp:docPr id="367" name="Frame4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Варнаи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4.95pt;mso-wrap-distance-left:0pt;mso-wrap-distance-right:0pt;mso-wrap-distance-top:0pt;mso-wrap-distance-bottom:0pt;margin-top:67.6pt;mso-position-vertical-relative:text;margin-left:63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>
                        <w:rStyle w:val="13pt"/>
                      </w:rPr>
                      <w:t>Варнаи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page">
                <wp:posOffset>800735</wp:posOffset>
              </wp:positionH>
              <wp:positionV relativeFrom="paragraph">
                <wp:posOffset>858520</wp:posOffset>
              </wp:positionV>
              <wp:extent cx="6085840" cy="421640"/>
              <wp:effectExtent l="0" t="0" r="0" b="0"/>
              <wp:wrapSquare wrapText="largest"/>
              <wp:docPr id="368" name="Frame4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8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32"/>
                            <w:jc w:val="both"/>
                            <w:rPr/>
                          </w:pPr>
                          <w:r>
                            <w:rPr>
                              <w:rStyle w:val="122"/>
                            </w:rPr>
                            <w:t>Выполните задания, ответьте на вопросы (подчеркните верный ответ или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32"/>
                            <w:jc w:val="both"/>
                            <w:rPr/>
                          </w:pPr>
                          <w:r>
                            <w:rPr>
                              <w:rStyle w:val="122"/>
                            </w:rPr>
                            <w:t>предложите свой)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2pt;height:33.2pt;mso-wrap-distance-left:0pt;mso-wrap-distance-right:0pt;mso-wrap-distance-top:0pt;mso-wrap-distance-bottom:0pt;margin-top:67.6pt;mso-position-vertical-relative:text;margin-left:63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32"/>
                      <w:jc w:val="both"/>
                      <w:rPr/>
                    </w:pPr>
                    <w:r>
                      <w:rPr>
                        <w:rStyle w:val="122"/>
                      </w:rPr>
                      <w:t>Выполните задания, ответьте на вопросы (подчеркните верный ответ или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32"/>
                      <w:jc w:val="both"/>
                      <w:rPr/>
                    </w:pPr>
                    <w:r>
                      <w:rPr>
                        <w:rStyle w:val="122"/>
                      </w:rPr>
                      <w:t>предложите свой)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1455</wp:posOffset>
              </wp:positionH>
              <wp:positionV relativeFrom="paragraph">
                <wp:posOffset>868045</wp:posOffset>
              </wp:positionV>
              <wp:extent cx="7138035" cy="518795"/>
              <wp:effectExtent l="0" t="0" r="0" b="0"/>
              <wp:wrapSquare wrapText="largest"/>
              <wp:docPr id="379" name="Frame4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839" w:hanging="0"/>
                            <w:rPr/>
                          </w:pPr>
                          <w:r>
                            <w:rPr>
                              <w:rStyle w:val="13pt1"/>
                            </w:rPr>
                            <w:t>ОТВЕТЫ</w:t>
                          </w:r>
                          <w:r>
                            <w:rPr>
                              <w:rStyle w:val="13pt2"/>
                            </w:rPr>
                            <w:t>Входная контрольная рабо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40.85pt;mso-wrap-distance-left:0pt;mso-wrap-distance-right:0pt;mso-wrap-distance-top:0pt;mso-wrap-distance-bottom:0pt;margin-top:68.35pt;mso-position-vertical-relative:text;margin-left:16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839" w:hanging="0"/>
                      <w:rPr/>
                    </w:pPr>
                    <w:r>
                      <w:rPr>
                        <w:rStyle w:val="13pt1"/>
                      </w:rPr>
                      <w:t>ОТВЕТЫ</w:t>
                    </w:r>
                    <w:r>
                      <w:rPr>
                        <w:rStyle w:val="13pt2"/>
                      </w:rPr>
                      <w:t>Входная контрольная рабо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page">
                <wp:posOffset>3486785</wp:posOffset>
              </wp:positionH>
              <wp:positionV relativeFrom="paragraph">
                <wp:posOffset>863600</wp:posOffset>
              </wp:positionV>
              <wp:extent cx="589280" cy="189865"/>
              <wp:effectExtent l="0" t="0" r="0" b="0"/>
              <wp:wrapSquare wrapText="largest"/>
              <wp:docPr id="380" name="Frame4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3pt"/>
                            </w:rPr>
                            <w:t>Тест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14.95pt;mso-wrap-distance-left:0pt;mso-wrap-distance-right:0pt;mso-wrap-distance-top:0pt;mso-wrap-distance-bottom:0pt;margin-top:68pt;mso-position-vertical-relative:text;margin-left:274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3pt"/>
                      </w:rPr>
                      <w:t>Тест 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page">
                <wp:posOffset>2273300</wp:posOffset>
              </wp:positionH>
              <wp:positionV relativeFrom="paragraph">
                <wp:posOffset>863600</wp:posOffset>
              </wp:positionV>
              <wp:extent cx="2894330" cy="198120"/>
              <wp:effectExtent l="0" t="0" r="0" b="0"/>
              <wp:wrapSquare wrapText="largest"/>
              <wp:docPr id="381" name="Frame4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433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3pt2"/>
                            </w:rPr>
                            <w:t>по теме «Деление натуральных чисел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9pt;height:15.6pt;mso-wrap-distance-left:0pt;mso-wrap-distance-right:0pt;mso-wrap-distance-top:0pt;mso-wrap-distance-bottom:0pt;margin-top:68pt;mso-position-vertical-relative:text;margin-left:179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3pt2"/>
                      </w:rPr>
                      <w:t>по теме «Деление натуральных чисел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page">
                <wp:posOffset>173990</wp:posOffset>
              </wp:positionH>
              <wp:positionV relativeFrom="paragraph">
                <wp:posOffset>859790</wp:posOffset>
              </wp:positionV>
              <wp:extent cx="7212965" cy="160655"/>
              <wp:effectExtent l="0" t="0" r="0" b="0"/>
              <wp:wrapSquare wrapText="largest"/>
              <wp:docPr id="382" name="Frame4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785" w:hanging="0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2.65pt;mso-wrap-distance-left:0pt;mso-wrap-distance-right:0pt;mso-wrap-distance-top:0pt;mso-wrap-distance-bottom:0pt;margin-top:67.7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8785" w:hanging="0"/>
                      <w:rPr/>
                    </w:pPr>
                    <w:r>
                      <w:rPr>
                        <w:rStyle w:val="11pt2"/>
                      </w:rPr>
                      <w:t>Приложение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page">
                <wp:posOffset>2154555</wp:posOffset>
              </wp:positionH>
              <wp:positionV relativeFrom="paragraph">
                <wp:posOffset>868045</wp:posOffset>
              </wp:positionV>
              <wp:extent cx="6085840" cy="430530"/>
              <wp:effectExtent l="0" t="0" r="0" b="0"/>
              <wp:wrapSquare wrapText="largest"/>
              <wp:docPr id="390" name="Frame4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84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Тест 11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3pt2"/>
                            </w:rPr>
                            <w:t>по теме «Вычитание десятичных дробей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2pt;height:33.9pt;mso-wrap-distance-left:0pt;mso-wrap-distance-right:0pt;mso-wrap-distance-top:0pt;mso-wrap-distance-bottom:0pt;margin-top:68.35pt;mso-position-vertical-relative:text;margin-left:169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>
                        <w:rStyle w:val="13pt"/>
                      </w:rPr>
                      <w:t>Тест 11</w:t>
                    </w:r>
                  </w:p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3pt2"/>
                      </w:rPr>
                      <w:t>по теме «Вычитание десятичных дробей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54555</wp:posOffset>
              </wp:positionH>
              <wp:positionV relativeFrom="paragraph">
                <wp:posOffset>868045</wp:posOffset>
              </wp:positionV>
              <wp:extent cx="5916295" cy="430530"/>
              <wp:effectExtent l="0" t="0" r="0" b="0"/>
              <wp:wrapSquare wrapText="largest"/>
              <wp:docPr id="391" name="Frame4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Тест 11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3pt2"/>
                            </w:rPr>
                            <w:t>по теме «Вычитание десятичных дробей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3.9pt;mso-wrap-distance-left:0pt;mso-wrap-distance-right:0pt;mso-wrap-distance-top:0pt;mso-wrap-distance-bottom:0pt;margin-top:68.35pt;mso-position-vertical-relative:text;margin-left:169.6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>
                        <w:rStyle w:val="13pt"/>
                      </w:rPr>
                      <w:t>Тест 11</w:t>
                    </w:r>
                  </w:p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3pt2"/>
                      </w:rPr>
                      <w:t>по теме «Вычитание десятичных дробей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83870</wp:posOffset>
              </wp:positionH>
              <wp:positionV relativeFrom="paragraph">
                <wp:posOffset>534670</wp:posOffset>
              </wp:positionV>
              <wp:extent cx="9724390" cy="107950"/>
              <wp:effectExtent l="0" t="0" r="0" b="0"/>
              <wp:wrapSquare wrapText="largest"/>
              <wp:docPr id="76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439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3413" w:hanging="0"/>
                            <w:rPr/>
                          </w:pPr>
                          <w:r>
                            <w:rPr>
                              <w:rStyle w:val="91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7pt;height:8.5pt;mso-wrap-distance-left:0pt;mso-wrap-distance-right:0pt;mso-wrap-distance-top:0pt;mso-wrap-distance-bottom:0pt;margin-top:42.1pt;mso-position-vertical-relative:text;margin-left:38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3413" w:hanging="0"/>
                      <w:rPr/>
                    </w:pPr>
                    <w:r>
                      <w:rPr>
                        <w:rStyle w:val="91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83870</wp:posOffset>
              </wp:positionH>
              <wp:positionV relativeFrom="paragraph">
                <wp:posOffset>852805</wp:posOffset>
              </wp:positionV>
              <wp:extent cx="9724390" cy="87630"/>
              <wp:effectExtent l="0" t="0" r="0" b="0"/>
              <wp:wrapSquare wrapText="largest"/>
              <wp:docPr id="77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439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3744" w:hanging="0"/>
                            <w:rPr/>
                          </w:pPr>
                          <w:r>
                            <w:rPr>
                              <w:rStyle w:val="911"/>
                            </w:rPr>
                            <w:t>Оконча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7pt;height:6.9pt;mso-wrap-distance-left:0pt;mso-wrap-distance-right:0pt;mso-wrap-distance-top:0pt;mso-wrap-distance-bottom:0pt;margin-top:67.15pt;mso-position-vertical-relative:text;margin-left:38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3744" w:hanging="0"/>
                      <w:rPr/>
                    </w:pPr>
                    <w:r>
                      <w:rPr>
                        <w:rStyle w:val="911"/>
                      </w:rPr>
                      <w:t>Оконча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page">
                <wp:posOffset>173990</wp:posOffset>
              </wp:positionH>
              <wp:positionV relativeFrom="paragraph">
                <wp:posOffset>859790</wp:posOffset>
              </wp:positionV>
              <wp:extent cx="7212965" cy="160655"/>
              <wp:effectExtent l="0" t="0" r="0" b="0"/>
              <wp:wrapSquare wrapText="largest"/>
              <wp:docPr id="80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785" w:hanging="0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2.65pt;mso-wrap-distance-left:0pt;mso-wrap-distance-right:0pt;mso-wrap-distance-top:0pt;mso-wrap-distance-bottom:0pt;margin-top:67.7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8785" w:hanging="0"/>
                      <w:rPr/>
                    </w:pPr>
                    <w:r>
                      <w:rPr>
                        <w:rStyle w:val="11pt2"/>
                      </w:rPr>
                      <w:t>Приложение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page">
                <wp:posOffset>173990</wp:posOffset>
              </wp:positionH>
              <wp:positionV relativeFrom="paragraph">
                <wp:posOffset>859790</wp:posOffset>
              </wp:positionV>
              <wp:extent cx="7212965" cy="160655"/>
              <wp:effectExtent l="0" t="0" r="0" b="0"/>
              <wp:wrapSquare wrapText="largest"/>
              <wp:docPr id="81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785" w:hanging="0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2.65pt;mso-wrap-distance-left:0pt;mso-wrap-distance-right:0pt;mso-wrap-distance-top:0pt;mso-wrap-distance-bottom:0pt;margin-top:67.7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8785" w:hanging="0"/>
                      <w:rPr/>
                    </w:pPr>
                    <w:r>
                      <w:rPr>
                        <w:rStyle w:val="11pt2"/>
                      </w:rPr>
                      <w:t>Приложение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page">
                <wp:posOffset>5713095</wp:posOffset>
              </wp:positionH>
              <wp:positionV relativeFrom="paragraph">
                <wp:posOffset>859790</wp:posOffset>
              </wp:positionV>
              <wp:extent cx="845185" cy="167005"/>
              <wp:effectExtent l="0" t="0" r="0" b="0"/>
              <wp:wrapSquare wrapText="largest"/>
              <wp:docPr id="84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518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1pt2"/>
                            </w:rPr>
                            <w:t>Пршожеиие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5pt;height:13.15pt;mso-wrap-distance-left:0pt;mso-wrap-distance-right:0pt;mso-wrap-distance-top:0pt;mso-wrap-distance-bottom:0pt;margin-top:67.7pt;mso-position-vertical-relative:text;margin-left:449.8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1pt2"/>
                      </w:rPr>
                      <w:t>Пршожеиие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page">
                <wp:posOffset>2653665</wp:posOffset>
              </wp:positionH>
              <wp:positionV relativeFrom="paragraph">
                <wp:posOffset>859790</wp:posOffset>
              </wp:positionV>
              <wp:extent cx="6062345" cy="457200"/>
              <wp:effectExtent l="0" t="0" r="0" b="0"/>
              <wp:wrapSquare wrapText="largest"/>
              <wp:docPr id="85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234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Тест 1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Style w:val="13pt2"/>
                            </w:rPr>
                            <w:t>НАТУРАЛЬНЫЕ ЧИС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35pt;height:36pt;mso-wrap-distance-left:0pt;mso-wrap-distance-right:0pt;mso-wrap-distance-top:0pt;mso-wrap-distance-bottom:0pt;margin-top:67.7pt;mso-position-vertical-relative:text;margin-left:208.9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60"/>
                      <w:jc w:val="center"/>
                      <w:rPr/>
                    </w:pPr>
                    <w:r>
                      <w:rPr>
                        <w:rStyle w:val="13pt"/>
                      </w:rPr>
                      <w:t>Тест 1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60"/>
                      <w:jc w:val="center"/>
                      <w:rPr/>
                    </w:pPr>
                    <w:r>
                      <w:rPr>
                        <w:rStyle w:val="13pt2"/>
                      </w:rPr>
                      <w:t>НАТУРАЛЬНЫЕ ЧИСЛ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13095</wp:posOffset>
              </wp:positionH>
              <wp:positionV relativeFrom="paragraph">
                <wp:posOffset>859790</wp:posOffset>
              </wp:positionV>
              <wp:extent cx="908050" cy="167005"/>
              <wp:effectExtent l="0" t="0" r="0" b="0"/>
              <wp:wrapSquare wrapText="largest"/>
              <wp:docPr id="86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1pt2"/>
                            </w:rPr>
                            <w:t>Пршожеиие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3.15pt;mso-wrap-distance-left:0pt;mso-wrap-distance-right:0pt;mso-wrap-distance-top:0pt;mso-wrap-distance-bottom:0pt;margin-top:67.7pt;mso-position-vertical-relative:text;margin-left:449.8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1pt2"/>
                      </w:rPr>
                      <w:t>Пршожеиие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653665</wp:posOffset>
              </wp:positionH>
              <wp:positionV relativeFrom="paragraph">
                <wp:posOffset>859790</wp:posOffset>
              </wp:positionV>
              <wp:extent cx="5916295" cy="386715"/>
              <wp:effectExtent l="0" t="0" r="0" b="0"/>
              <wp:wrapSquare wrapText="largest"/>
              <wp:docPr id="87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Тест 1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Style w:val="13pt2"/>
                            </w:rPr>
                            <w:t>НАТУРАЛЬНЫЕ ЧИСЛ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45pt;mso-wrap-distance-left:0pt;mso-wrap-distance-right:0pt;mso-wrap-distance-top:0pt;mso-wrap-distance-bottom:0pt;margin-top:67.7pt;mso-position-vertical-relative:text;margin-left:208.9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60"/>
                      <w:jc w:val="center"/>
                      <w:rPr/>
                    </w:pPr>
                    <w:r>
                      <w:rPr>
                        <w:rStyle w:val="13pt"/>
                      </w:rPr>
                      <w:t>Тест 1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60"/>
                      <w:jc w:val="center"/>
                      <w:rPr/>
                    </w:pPr>
                    <w:r>
                      <w:rPr>
                        <w:rStyle w:val="13pt2"/>
                      </w:rPr>
                      <w:t>НАТУРАЛЬНЫЕ ЧИСЛ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page">
                <wp:posOffset>173990</wp:posOffset>
              </wp:positionH>
              <wp:positionV relativeFrom="paragraph">
                <wp:posOffset>859790</wp:posOffset>
              </wp:positionV>
              <wp:extent cx="7212965" cy="160655"/>
              <wp:effectExtent l="0" t="0" r="0" b="0"/>
              <wp:wrapSquare wrapText="largest"/>
              <wp:docPr id="90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785" w:hanging="0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2.65pt;mso-wrap-distance-left:0pt;mso-wrap-distance-right:0pt;mso-wrap-distance-top:0pt;mso-wrap-distance-bottom:0pt;margin-top:67.7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8785" w:hanging="0"/>
                      <w:rPr/>
                    </w:pPr>
                    <w:r>
                      <w:rPr>
                        <w:rStyle w:val="11pt2"/>
                      </w:rPr>
                      <w:t>Приложение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page">
                <wp:posOffset>741045</wp:posOffset>
              </wp:positionH>
              <wp:positionV relativeFrom="paragraph">
                <wp:posOffset>857250</wp:posOffset>
              </wp:positionV>
              <wp:extent cx="4790440" cy="182880"/>
              <wp:effectExtent l="0" t="0" r="0" b="0"/>
              <wp:wrapSquare wrapText="largest"/>
              <wp:docPr id="91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04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22"/>
                            </w:rPr>
                            <w:t>Выполните задания, ответьте на вопросы (верный ответ подчеркните)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2pt;height:14.4pt;mso-wrap-distance-left:0pt;mso-wrap-distance-right:0pt;mso-wrap-distance-top:0pt;mso-wrap-distance-bottom:0pt;margin-top:67.5pt;mso-position-vertical-relative:text;margin-left:58.3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22"/>
                      </w:rPr>
                      <w:t>Выполните задания, ответьте на вопросы (верный ответ подчеркните)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page">
                <wp:posOffset>741045</wp:posOffset>
              </wp:positionH>
              <wp:positionV relativeFrom="paragraph">
                <wp:posOffset>857250</wp:posOffset>
              </wp:positionV>
              <wp:extent cx="966470" cy="189865"/>
              <wp:effectExtent l="0" t="0" r="0" b="0"/>
              <wp:wrapSquare wrapText="largest"/>
              <wp:docPr id="92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4.95pt;mso-wrap-distance-left:0pt;mso-wrap-distance-right:0pt;mso-wrap-distance-top:0pt;mso-wrap-distance-bottom:0pt;margin-top:67.5pt;mso-position-vertical-relative:text;margin-left:58.3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3990</wp:posOffset>
              </wp:positionH>
              <wp:positionV relativeFrom="paragraph">
                <wp:posOffset>859790</wp:posOffset>
              </wp:positionV>
              <wp:extent cx="7212965" cy="136525"/>
              <wp:effectExtent l="0" t="0" r="0" b="0"/>
              <wp:wrapSquare wrapText="largest"/>
              <wp:docPr id="96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785" w:hanging="0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0.75pt;mso-wrap-distance-left:0pt;mso-wrap-distance-right:0pt;mso-wrap-distance-top:0pt;mso-wrap-distance-bottom:0pt;margin-top:67.7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8785" w:hanging="0"/>
                      <w:rPr/>
                    </w:pPr>
                    <w:r>
                      <w:rPr>
                        <w:rStyle w:val="11pt2"/>
                      </w:rPr>
                      <w:t>Приложение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page">
                <wp:posOffset>173990</wp:posOffset>
              </wp:positionH>
              <wp:positionV relativeFrom="paragraph">
                <wp:posOffset>859790</wp:posOffset>
              </wp:positionV>
              <wp:extent cx="7212965" cy="160655"/>
              <wp:effectExtent l="0" t="0" r="0" b="0"/>
              <wp:wrapSquare wrapText="largest"/>
              <wp:docPr id="100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785" w:hanging="0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2.65pt;mso-wrap-distance-left:0pt;mso-wrap-distance-right:0pt;mso-wrap-distance-top:0pt;mso-wrap-distance-bottom:0pt;margin-top:67.7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8785" w:hanging="0"/>
                      <w:rPr/>
                    </w:pPr>
                    <w:r>
                      <w:rPr>
                        <w:rStyle w:val="11pt2"/>
                      </w:rPr>
                      <w:t>Приложение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3990</wp:posOffset>
              </wp:positionH>
              <wp:positionV relativeFrom="paragraph">
                <wp:posOffset>859790</wp:posOffset>
              </wp:positionV>
              <wp:extent cx="7212965" cy="136525"/>
              <wp:effectExtent l="0" t="0" r="0" b="0"/>
              <wp:wrapSquare wrapText="largest"/>
              <wp:docPr id="103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785" w:hanging="0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0.75pt;mso-wrap-distance-left:0pt;mso-wrap-distance-right:0pt;mso-wrap-distance-top:0pt;mso-wrap-distance-bottom:0pt;margin-top:67.7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8785" w:hanging="0"/>
                      <w:rPr/>
                    </w:pPr>
                    <w:r>
                      <w:rPr>
                        <w:rStyle w:val="11pt2"/>
                      </w:rPr>
                      <w:t>Приложение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page">
                <wp:posOffset>173990</wp:posOffset>
              </wp:positionH>
              <wp:positionV relativeFrom="paragraph">
                <wp:posOffset>859790</wp:posOffset>
              </wp:positionV>
              <wp:extent cx="7212965" cy="160655"/>
              <wp:effectExtent l="0" t="0" r="0" b="0"/>
              <wp:wrapSquare wrapText="largest"/>
              <wp:docPr id="107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785" w:hanging="0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2.65pt;mso-wrap-distance-left:0pt;mso-wrap-distance-right:0pt;mso-wrap-distance-top:0pt;mso-wrap-distance-bottom:0pt;margin-top:67.7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8785" w:hanging="0"/>
                      <w:rPr/>
                    </w:pPr>
                    <w:r>
                      <w:rPr>
                        <w:rStyle w:val="11pt2"/>
                      </w:rPr>
                      <w:t>Приложение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3990</wp:posOffset>
              </wp:positionH>
              <wp:positionV relativeFrom="paragraph">
                <wp:posOffset>859790</wp:posOffset>
              </wp:positionV>
              <wp:extent cx="7212965" cy="136525"/>
              <wp:effectExtent l="0" t="0" r="0" b="0"/>
              <wp:wrapSquare wrapText="largest"/>
              <wp:docPr id="110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296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785" w:hanging="0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95pt;height:10.75pt;mso-wrap-distance-left:0pt;mso-wrap-distance-right:0pt;mso-wrap-distance-top:0pt;mso-wrap-distance-bottom:0pt;margin-top:67.7pt;mso-position-vertical-relative:text;margin-left:13.7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8785" w:hanging="0"/>
                      <w:rPr/>
                    </w:pPr>
                    <w:r>
                      <w:rPr>
                        <w:rStyle w:val="11pt2"/>
                      </w:rPr>
                      <w:t>Приложение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861060</wp:posOffset>
              </wp:positionV>
              <wp:extent cx="7172960" cy="560705"/>
              <wp:effectExtent l="0" t="0" r="0" b="0"/>
              <wp:wrapSquare wrapText="largest"/>
              <wp:docPr id="116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г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ЧИСЛОВЫЕ И БУКВЕННЫЕ ВЫРАЖЕНИЯ</w:t>
                          </w:r>
                          <w:r>
                            <w:rPr>
                              <w:rStyle w:val="11pt2"/>
                            </w:rPr>
                            <w:t>Приложение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44.15pt;mso-wrap-distance-left:0pt;mso-wrap-distance-right:0pt;mso-wrap-distance-top:0pt;mso-wrap-distance-bottom:0pt;margin-top:67.8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"/>
                      </w:rPr>
                      <w:t>Тесг 3</w:t>
                    </w:r>
                  </w:p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2"/>
                      </w:rPr>
                      <w:t>ЧИСЛОВЫЕ И БУКВЕННЫЕ ВЫРАЖЕНИЯ</w:t>
                    </w:r>
                    <w:r>
                      <w:rPr>
                        <w:rStyle w:val="11pt2"/>
                      </w:rPr>
                      <w:t>Приложение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861060</wp:posOffset>
              </wp:positionV>
              <wp:extent cx="7172960" cy="560705"/>
              <wp:effectExtent l="0" t="0" r="0" b="0"/>
              <wp:wrapSquare wrapText="largest"/>
              <wp:docPr id="119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г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ЧИСЛОВЫЕ И БУКВЕННЫЕ ВЫРАЖЕНИЯ</w:t>
                          </w:r>
                          <w:r>
                            <w:rPr>
                              <w:rStyle w:val="11pt2"/>
                            </w:rPr>
                            <w:t>Приложение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44.15pt;mso-wrap-distance-left:0pt;mso-wrap-distance-right:0pt;mso-wrap-distance-top:0pt;mso-wrap-distance-bottom:0pt;margin-top:67.8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"/>
                      </w:rPr>
                      <w:t>Тесг 3</w:t>
                    </w:r>
                  </w:p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2"/>
                      </w:rPr>
                      <w:t>ЧИСЛОВЫЕ И БУКВЕННЫЕ ВЫРАЖЕНИЯ</w:t>
                    </w:r>
                    <w:r>
                      <w:rPr>
                        <w:rStyle w:val="11pt2"/>
                      </w:rPr>
                      <w:t>Приложение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page">
                <wp:posOffset>193675</wp:posOffset>
              </wp:positionH>
              <wp:positionV relativeFrom="paragraph">
                <wp:posOffset>861060</wp:posOffset>
              </wp:positionV>
              <wp:extent cx="7172960" cy="560705"/>
              <wp:effectExtent l="0" t="0" r="0" b="0"/>
              <wp:wrapSquare wrapText="largest"/>
              <wp:docPr id="124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г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ЧИСЛОВЫЕ И БУКВЕННЫЕ ВЫРАЖЕНИЯ</w:t>
                          </w:r>
                          <w:r>
                            <w:rPr>
                              <w:rStyle w:val="11pt2"/>
                            </w:rPr>
                            <w:t>Приложение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44.15pt;mso-wrap-distance-left:0pt;mso-wrap-distance-right:0pt;mso-wrap-distance-top:0pt;mso-wrap-distance-bottom:0pt;margin-top:67.8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"/>
                      </w:rPr>
                      <w:t>Тесг 3</w:t>
                    </w:r>
                  </w:p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2"/>
                      </w:rPr>
                      <w:t>ЧИСЛОВЫЕ И БУКВЕННЫЕ ВЫРАЖЕНИЯ</w:t>
                    </w:r>
                    <w:r>
                      <w:rPr>
                        <w:rStyle w:val="11pt2"/>
                      </w:rPr>
                      <w:t>Приложение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861060</wp:posOffset>
              </wp:positionV>
              <wp:extent cx="7172960" cy="560705"/>
              <wp:effectExtent l="0" t="0" r="0" b="0"/>
              <wp:wrapSquare wrapText="largest"/>
              <wp:docPr id="128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г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ЧИСЛОВЫЕ И БУКВЕННЫЕ ВЫРАЖЕНИЯ</w:t>
                          </w:r>
                          <w:r>
                            <w:rPr>
                              <w:rStyle w:val="11pt2"/>
                            </w:rPr>
                            <w:t>Приложение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44.15pt;mso-wrap-distance-left:0pt;mso-wrap-distance-right:0pt;mso-wrap-distance-top:0pt;mso-wrap-distance-bottom:0pt;margin-top:67.8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"/>
                      </w:rPr>
                      <w:t>Тесг 3</w:t>
                    </w:r>
                  </w:p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2"/>
                      </w:rPr>
                      <w:t>ЧИСЛОВЫЕ И БУКВЕННЫЕ ВЫРАЖЕНИЯ</w:t>
                    </w:r>
                    <w:r>
                      <w:rPr>
                        <w:rStyle w:val="11pt2"/>
                      </w:rPr>
                      <w:t>Приложение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page">
                <wp:posOffset>193675</wp:posOffset>
              </wp:positionH>
              <wp:positionV relativeFrom="paragraph">
                <wp:posOffset>861060</wp:posOffset>
              </wp:positionV>
              <wp:extent cx="7172960" cy="560705"/>
              <wp:effectExtent l="0" t="0" r="0" b="0"/>
              <wp:wrapSquare wrapText="largest"/>
              <wp:docPr id="133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г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ЧИСЛОВЫЕ И БУКВЕННЫЕ ВЫРАЖЕНИЯ</w:t>
                          </w:r>
                          <w:r>
                            <w:rPr>
                              <w:rStyle w:val="11pt2"/>
                            </w:rPr>
                            <w:t>Приложение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44.15pt;mso-wrap-distance-left:0pt;mso-wrap-distance-right:0pt;mso-wrap-distance-top:0pt;mso-wrap-distance-bottom:0pt;margin-top:67.8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"/>
                      </w:rPr>
                      <w:t>Тесг 3</w:t>
                    </w:r>
                  </w:p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2"/>
                      </w:rPr>
                      <w:t>ЧИСЛОВЫЕ И БУКВЕННЫЕ ВЫРАЖЕНИЯ</w:t>
                    </w:r>
                    <w:r>
                      <w:rPr>
                        <w:rStyle w:val="11pt2"/>
                      </w:rPr>
                      <w:t>Приложение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861060</wp:posOffset>
              </wp:positionV>
              <wp:extent cx="7172960" cy="560705"/>
              <wp:effectExtent l="0" t="0" r="0" b="0"/>
              <wp:wrapSquare wrapText="largest"/>
              <wp:docPr id="136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г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ЧИСЛОВЫЕ И БУКВЕННЫЕ ВЫРАЖЕНИЯ</w:t>
                          </w:r>
                          <w:r>
                            <w:rPr>
                              <w:rStyle w:val="11pt2"/>
                            </w:rPr>
                            <w:t>Приложение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44.15pt;mso-wrap-distance-left:0pt;mso-wrap-distance-right:0pt;mso-wrap-distance-top:0pt;mso-wrap-distance-bottom:0pt;margin-top:67.8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"/>
                      </w:rPr>
                      <w:t>Тесг 3</w:t>
                    </w:r>
                  </w:p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2"/>
                      </w:rPr>
                      <w:t>ЧИСЛОВЫЕ И БУКВЕННЫЕ ВЫРАЖЕНИЯ</w:t>
                    </w:r>
                    <w:r>
                      <w:rPr>
                        <w:rStyle w:val="11pt2"/>
                      </w:rPr>
                      <w:t>Приложение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page">
                <wp:posOffset>193675</wp:posOffset>
              </wp:positionH>
              <wp:positionV relativeFrom="paragraph">
                <wp:posOffset>861060</wp:posOffset>
              </wp:positionV>
              <wp:extent cx="7172960" cy="560705"/>
              <wp:effectExtent l="0" t="0" r="0" b="0"/>
              <wp:wrapSquare wrapText="largest"/>
              <wp:docPr id="140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г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ЧИСЛОВЫЕ И БУКВЕННЫЕ ВЫРАЖЕНИЯ</w:t>
                          </w:r>
                          <w:r>
                            <w:rPr>
                              <w:rStyle w:val="11pt2"/>
                            </w:rPr>
                            <w:t>Приложение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44.15pt;mso-wrap-distance-left:0pt;mso-wrap-distance-right:0pt;mso-wrap-distance-top:0pt;mso-wrap-distance-bottom:0pt;margin-top:67.8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"/>
                      </w:rPr>
                      <w:t>Тесг 3</w:t>
                    </w:r>
                  </w:p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2"/>
                      </w:rPr>
                      <w:t>ЧИСЛОВЫЕ И БУКВЕННЫЕ ВЫРАЖЕНИЯ</w:t>
                    </w:r>
                    <w:r>
                      <w:rPr>
                        <w:rStyle w:val="11pt2"/>
                      </w:rPr>
                      <w:t>Приложение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861060</wp:posOffset>
              </wp:positionV>
              <wp:extent cx="7172960" cy="560705"/>
              <wp:effectExtent l="0" t="0" r="0" b="0"/>
              <wp:wrapSquare wrapText="largest"/>
              <wp:docPr id="143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г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ЧИСЛОВЫЕ И БУКВЕННЫЕ ВЫРАЖЕНИЯ</w:t>
                          </w:r>
                          <w:r>
                            <w:rPr>
                              <w:rStyle w:val="11pt2"/>
                            </w:rPr>
                            <w:t>Приложение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44.15pt;mso-wrap-distance-left:0pt;mso-wrap-distance-right:0pt;mso-wrap-distance-top:0pt;mso-wrap-distance-bottom:0pt;margin-top:67.8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"/>
                      </w:rPr>
                      <w:t>Тесг 3</w:t>
                    </w:r>
                  </w:p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2"/>
                      </w:rPr>
                      <w:t>ЧИСЛОВЫЕ И БУКВЕННЫЕ ВЫРАЖЕНИЯ</w:t>
                    </w:r>
                    <w:r>
                      <w:rPr>
                        <w:rStyle w:val="11pt2"/>
                      </w:rPr>
                      <w:t>Приложение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page">
                <wp:posOffset>193675</wp:posOffset>
              </wp:positionH>
              <wp:positionV relativeFrom="paragraph">
                <wp:posOffset>861060</wp:posOffset>
              </wp:positionV>
              <wp:extent cx="7172960" cy="560705"/>
              <wp:effectExtent l="0" t="0" r="0" b="0"/>
              <wp:wrapSquare wrapText="largest"/>
              <wp:docPr id="147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г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ЧИСЛОВЫЕ И БУКВЕННЫЕ ВЫРАЖЕНИЯ</w:t>
                          </w:r>
                          <w:r>
                            <w:rPr>
                              <w:rStyle w:val="11pt2"/>
                            </w:rPr>
                            <w:t>Приложение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44.15pt;mso-wrap-distance-left:0pt;mso-wrap-distance-right:0pt;mso-wrap-distance-top:0pt;mso-wrap-distance-bottom:0pt;margin-top:67.8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"/>
                      </w:rPr>
                      <w:t>Тесг 3</w:t>
                    </w:r>
                  </w:p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2"/>
                      </w:rPr>
                      <w:t>ЧИСЛОВЫЕ И БУКВЕННЫЕ ВЫРАЖЕНИЯ</w:t>
                    </w:r>
                    <w:r>
                      <w:rPr>
                        <w:rStyle w:val="11pt2"/>
                      </w:rPr>
                      <w:t>Приложение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861060</wp:posOffset>
              </wp:positionV>
              <wp:extent cx="7172960" cy="560705"/>
              <wp:effectExtent l="0" t="0" r="0" b="0"/>
              <wp:wrapSquare wrapText="largest"/>
              <wp:docPr id="150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г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ЧИСЛОВЫЕ И БУКВЕННЫЕ ВЫРАЖЕНИЯ</w:t>
                          </w:r>
                          <w:r>
                            <w:rPr>
                              <w:rStyle w:val="11pt2"/>
                            </w:rPr>
                            <w:t>Приложение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44.15pt;mso-wrap-distance-left:0pt;mso-wrap-distance-right:0pt;mso-wrap-distance-top:0pt;mso-wrap-distance-bottom:0pt;margin-top:67.8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"/>
                      </w:rPr>
                      <w:t>Тесг 3</w:t>
                    </w:r>
                  </w:p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2"/>
                      </w:rPr>
                      <w:t>ЧИСЛОВЫЕ И БУКВЕННЫЕ ВЫРАЖЕНИЯ</w:t>
                    </w:r>
                    <w:r>
                      <w:rPr>
                        <w:rStyle w:val="11pt2"/>
                      </w:rPr>
                      <w:t>Приложение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page">
                <wp:posOffset>193675</wp:posOffset>
              </wp:positionH>
              <wp:positionV relativeFrom="paragraph">
                <wp:posOffset>861060</wp:posOffset>
              </wp:positionV>
              <wp:extent cx="7172960" cy="560705"/>
              <wp:effectExtent l="0" t="0" r="0" b="0"/>
              <wp:wrapSquare wrapText="largest"/>
              <wp:docPr id="155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г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73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ЧИСЛОВЫЕ И БУКВЕННЫЕ ВЫРАЖЕНИЯ</w:t>
                          </w:r>
                          <w:r>
                            <w:rPr>
                              <w:rStyle w:val="11pt2"/>
                            </w:rPr>
                            <w:t>Приложение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44.15pt;mso-wrap-distance-left:0pt;mso-wrap-distance-right:0pt;mso-wrap-distance-top:0pt;mso-wrap-distance-bottom:0pt;margin-top:67.8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"/>
                      </w:rPr>
                      <w:t>Тесг 3</w:t>
                    </w:r>
                  </w:p>
                  <w:p>
                    <w:pPr>
                      <w:pStyle w:val="Style22"/>
                      <w:shd w:fill="auto" w:val="clear"/>
                      <w:ind w:left="2738" w:hanging="0"/>
                      <w:rPr/>
                    </w:pPr>
                    <w:r>
                      <w:rPr>
                        <w:rStyle w:val="13pt2"/>
                      </w:rPr>
                      <w:t>ЧИСЛОВЫЕ И БУКВЕННЫЕ ВЫРАЖЕНИЯ</w:t>
                    </w:r>
                    <w:r>
                      <w:rPr>
                        <w:rStyle w:val="11pt2"/>
                      </w:rPr>
                      <w:t>Приложение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ragraph">
                <wp:posOffset>869950</wp:posOffset>
              </wp:positionV>
              <wp:extent cx="5916295" cy="386715"/>
              <wp:effectExtent l="0" t="0" r="0" b="0"/>
              <wp:wrapSquare wrapText="largest"/>
              <wp:docPr id="158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63"/>
                            <w:jc w:val="both"/>
                            <w:rPr/>
                          </w:pPr>
                          <w:r>
                            <w:rPr>
                              <w:rStyle w:val="122"/>
                            </w:rPr>
                            <w:t>Ответьте на вопросы, выполните задания (подчеркните верный ответ или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63"/>
                            <w:jc w:val="both"/>
                            <w:rPr/>
                          </w:pPr>
                          <w:r>
                            <w:rPr>
                              <w:rStyle w:val="122"/>
                            </w:rPr>
                            <w:t>предложите свой)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45pt;mso-wrap-distance-left:0pt;mso-wrap-distance-right:0pt;mso-wrap-distance-top:0pt;mso-wrap-distance-bottom:0pt;margin-top:68.5pt;mso-position-vertical-relative:text;margin-left:59.9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63"/>
                      <w:jc w:val="both"/>
                      <w:rPr/>
                    </w:pPr>
                    <w:r>
                      <w:rPr>
                        <w:rStyle w:val="122"/>
                      </w:rPr>
                      <w:t>Ответьте на вопросы, выполните задания (подчеркните верный ответ или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63"/>
                      <w:jc w:val="both"/>
                      <w:rPr/>
                    </w:pPr>
                    <w:r>
                      <w:rPr>
                        <w:rStyle w:val="122"/>
                      </w:rPr>
                      <w:t>предложите свой)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ragraph">
                <wp:posOffset>869950</wp:posOffset>
              </wp:positionV>
              <wp:extent cx="917575" cy="167005"/>
              <wp:effectExtent l="0" t="0" r="0" b="0"/>
              <wp:wrapSquare wrapText="largest"/>
              <wp:docPr id="159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13.15pt;mso-wrap-distance-left:0pt;mso-wrap-distance-right:0pt;mso-wrap-distance-top:0pt;mso-wrap-distance-bottom:0pt;margin-top:68.5pt;mso-position-vertical-relative:text;margin-left:59.9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page">
                <wp:posOffset>760730</wp:posOffset>
              </wp:positionH>
              <wp:positionV relativeFrom="paragraph">
                <wp:posOffset>869950</wp:posOffset>
              </wp:positionV>
              <wp:extent cx="6085840" cy="461010"/>
              <wp:effectExtent l="0" t="0" r="0" b="0"/>
              <wp:wrapSquare wrapText="largest"/>
              <wp:docPr id="160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84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63"/>
                            <w:jc w:val="both"/>
                            <w:rPr/>
                          </w:pPr>
                          <w:r>
                            <w:rPr>
                              <w:rStyle w:val="122"/>
                            </w:rPr>
                            <w:t>Ответьте на вопросы, выполните задания (подчеркните верный ответ или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63"/>
                            <w:jc w:val="both"/>
                            <w:rPr/>
                          </w:pPr>
                          <w:r>
                            <w:rPr>
                              <w:rStyle w:val="122"/>
                            </w:rPr>
                            <w:t>предложите свой)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2pt;height:36.3pt;mso-wrap-distance-left:0pt;mso-wrap-distance-right:0pt;mso-wrap-distance-top:0pt;mso-wrap-distance-bottom:0pt;margin-top:68.5pt;mso-position-vertical-relative:text;margin-left:59.9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63"/>
                      <w:jc w:val="both"/>
                      <w:rPr/>
                    </w:pPr>
                    <w:r>
                      <w:rPr>
                        <w:rStyle w:val="122"/>
                      </w:rPr>
                      <w:t>Ответьте на вопросы, выполните задания (подчеркните верный ответ или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63"/>
                      <w:jc w:val="both"/>
                      <w:rPr/>
                    </w:pPr>
                    <w:r>
                      <w:rPr>
                        <w:rStyle w:val="122"/>
                      </w:rPr>
                      <w:t>предложите свой)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page">
                <wp:posOffset>760730</wp:posOffset>
              </wp:positionH>
              <wp:positionV relativeFrom="paragraph">
                <wp:posOffset>869950</wp:posOffset>
              </wp:positionV>
              <wp:extent cx="966470" cy="189865"/>
              <wp:effectExtent l="0" t="0" r="0" b="0"/>
              <wp:wrapSquare wrapText="largest"/>
              <wp:docPr id="161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center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4.95pt;mso-wrap-distance-left:0pt;mso-wrap-distance-right:0pt;mso-wrap-distance-top:0pt;mso-wrap-distance-bottom:0pt;margin-top:68.5pt;mso-position-vertical-relative:text;margin-left:59.9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center"/>
                      <w:rPr/>
                    </w:pP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34385</wp:posOffset>
              </wp:positionH>
              <wp:positionV relativeFrom="paragraph">
                <wp:posOffset>862965</wp:posOffset>
              </wp:positionV>
              <wp:extent cx="5916295" cy="386715"/>
              <wp:effectExtent l="0" t="0" r="0" b="0"/>
              <wp:wrapSquare wrapText="largest"/>
              <wp:docPr id="162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63"/>
                            <w:rPr/>
                          </w:pPr>
                          <w:r>
                            <w:rPr>
                              <w:rStyle w:val="13pt"/>
                            </w:rPr>
                            <w:t>Тест 4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63"/>
                            <w:rPr/>
                          </w:pPr>
                          <w:r>
                            <w:rPr>
                              <w:rStyle w:val="13pt2"/>
                            </w:rPr>
                            <w:t>УРАВН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45pt;mso-wrap-distance-left:0pt;mso-wrap-distance-right:0pt;mso-wrap-distance-top:0pt;mso-wrap-distance-bottom:0pt;margin-top:67.95pt;mso-position-vertical-relative:text;margin-left:262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63"/>
                      <w:rPr/>
                    </w:pPr>
                    <w:r>
                      <w:rPr>
                        <w:rStyle w:val="13pt"/>
                      </w:rPr>
                      <w:t>Тест 4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63"/>
                      <w:rPr/>
                    </w:pPr>
                    <w:r>
                      <w:rPr>
                        <w:rStyle w:val="13pt2"/>
                      </w:rPr>
                      <w:t>УРАВНЕНИ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19470</wp:posOffset>
              </wp:positionH>
              <wp:positionV relativeFrom="paragraph">
                <wp:posOffset>862965</wp:posOffset>
              </wp:positionV>
              <wp:extent cx="936625" cy="171450"/>
              <wp:effectExtent l="0" t="0" r="0" b="0"/>
              <wp:wrapSquare wrapText="largest"/>
              <wp:docPr id="163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3.5pt;mso-wrap-distance-left:0pt;mso-wrap-distance-right:0pt;mso-wrap-distance-top:0pt;mso-wrap-distance-bottom:0pt;margin-top:67.95pt;mso-position-vertical-relative:text;margin-left:466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1pt2"/>
                      </w:rPr>
                      <w:t>Приложение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page">
                <wp:posOffset>3334385</wp:posOffset>
              </wp:positionH>
              <wp:positionV relativeFrom="paragraph">
                <wp:posOffset>862965</wp:posOffset>
              </wp:positionV>
              <wp:extent cx="6085840" cy="461010"/>
              <wp:effectExtent l="0" t="0" r="0" b="0"/>
              <wp:wrapSquare wrapText="largest"/>
              <wp:docPr id="164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84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63"/>
                            <w:rPr/>
                          </w:pPr>
                          <w:r>
                            <w:rPr>
                              <w:rStyle w:val="13pt"/>
                            </w:rPr>
                            <w:t>Тест 4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63"/>
                            <w:rPr/>
                          </w:pPr>
                          <w:r>
                            <w:rPr>
                              <w:rStyle w:val="13pt2"/>
                            </w:rPr>
                            <w:t>УРАВН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2pt;height:36.3pt;mso-wrap-distance-left:0pt;mso-wrap-distance-right:0pt;mso-wrap-distance-top:0pt;mso-wrap-distance-bottom:0pt;margin-top:67.95pt;mso-position-vertical-relative:text;margin-left:262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63"/>
                      <w:rPr/>
                    </w:pPr>
                    <w:r>
                      <w:rPr>
                        <w:rStyle w:val="13pt"/>
                      </w:rPr>
                      <w:t>Тест 4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63"/>
                      <w:rPr/>
                    </w:pPr>
                    <w:r>
                      <w:rPr>
                        <w:rStyle w:val="13pt2"/>
                      </w:rPr>
                      <w:t>УРАВНЕНИ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page">
                <wp:posOffset>5919470</wp:posOffset>
              </wp:positionH>
              <wp:positionV relativeFrom="paragraph">
                <wp:posOffset>862965</wp:posOffset>
              </wp:positionV>
              <wp:extent cx="869950" cy="171450"/>
              <wp:effectExtent l="0" t="0" r="0" b="0"/>
              <wp:wrapSquare wrapText="largest"/>
              <wp:docPr id="165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pt;height:13.5pt;mso-wrap-distance-left:0pt;mso-wrap-distance-right:0pt;mso-wrap-distance-top:0pt;mso-wrap-distance-bottom:0pt;margin-top:67.95pt;mso-position-vertical-relative:text;margin-left:466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1pt2"/>
                      </w:rPr>
                      <w:t>Приложение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061845</wp:posOffset>
              </wp:positionH>
              <wp:positionV relativeFrom="paragraph">
                <wp:posOffset>856615</wp:posOffset>
              </wp:positionV>
              <wp:extent cx="5916295" cy="347345"/>
              <wp:effectExtent l="0" t="0" r="0" b="0"/>
              <wp:wrapSquare wrapText="largest"/>
              <wp:docPr id="168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25"/>
                            <w:rPr/>
                          </w:pPr>
                          <w:r>
                            <w:rPr>
                              <w:rStyle w:val="13pt2"/>
                            </w:rPr>
                            <w:t>Тест 5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exact" w:line="325"/>
                            <w:rPr/>
                          </w:pPr>
                          <w:r>
                            <w:rPr>
                              <w:rStyle w:val="13pt2"/>
                            </w:rPr>
                            <w:t>УМНОЖЕНИЕ НАТУРАЛЬНЫХ ЧИСЕ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27.35pt;mso-wrap-distance-left:0pt;mso-wrap-distance-right:0pt;mso-wrap-distance-top:0pt;mso-wrap-distance-bottom:0pt;margin-top:67.45pt;mso-position-vertical-relative:text;margin-left:162.3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25"/>
                      <w:rPr/>
                    </w:pPr>
                    <w:r>
                      <w:rPr>
                        <w:rStyle w:val="13pt2"/>
                      </w:rPr>
                      <w:t>Тест 5</w:t>
                    </w:r>
                  </w:p>
                  <w:p>
                    <w:pPr>
                      <w:pStyle w:val="Style22"/>
                      <w:shd w:fill="auto" w:val="clear"/>
                      <w:spacing w:lineRule="exact" w:line="325"/>
                      <w:rPr/>
                    </w:pPr>
                    <w:r>
                      <w:rPr>
                        <w:rStyle w:val="13pt2"/>
                      </w:rPr>
                      <w:t>УМНОЖЕНИЕ НАТУРАЛЬНЫХ ЧИСЕ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061845</wp:posOffset>
              </wp:positionH>
              <wp:positionV relativeFrom="paragraph">
                <wp:posOffset>856615</wp:posOffset>
              </wp:positionV>
              <wp:extent cx="936625" cy="153670"/>
              <wp:effectExtent l="0" t="0" r="0" b="0"/>
              <wp:wrapSquare wrapText="largest"/>
              <wp:docPr id="169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exact" w:line="325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2.1pt;mso-wrap-distance-left:0pt;mso-wrap-distance-right:0pt;mso-wrap-distance-top:0pt;mso-wrap-distance-bottom:0pt;margin-top:67.45pt;mso-position-vertical-relative:text;margin-left:162.3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spacing w:lineRule="exact" w:line="325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page">
                <wp:posOffset>193675</wp:posOffset>
              </wp:positionH>
              <wp:positionV relativeFrom="paragraph">
                <wp:posOffset>862965</wp:posOffset>
              </wp:positionV>
              <wp:extent cx="7172960" cy="679450"/>
              <wp:effectExtent l="0" t="0" r="0" b="0"/>
              <wp:wrapSquare wrapText="largest"/>
              <wp:docPr id="170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полните задания, ответьте на вопросы (подчеркните верный ответ илипредложите свой)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53.5pt;mso-wrap-distance-left:0pt;mso-wrap-distance-right:0pt;mso-wrap-distance-top:0pt;mso-wrap-distance-bottom:0pt;margin-top:67.95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3pt"/>
                      </w:rPr>
                      <w:t>Вариант 2</w:t>
                    </w:r>
                  </w:p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22"/>
                      </w:rPr>
                      <w:t>Выполните задания, ответьте на вопросы (подчеркните верный ответ илипредложите свой)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page">
                <wp:posOffset>193675</wp:posOffset>
              </wp:positionH>
              <wp:positionV relativeFrom="paragraph">
                <wp:posOffset>867410</wp:posOffset>
              </wp:positionV>
              <wp:extent cx="7172960" cy="160655"/>
              <wp:effectExtent l="0" t="0" r="0" b="0"/>
              <wp:wrapSquare wrapText="largest"/>
              <wp:docPr id="173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796" w:hanging="0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12.65pt;mso-wrap-distance-left:0pt;mso-wrap-distance-right:0pt;mso-wrap-distance-top:0pt;mso-wrap-distance-bottom:0pt;margin-top:68.3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8796" w:hanging="0"/>
                      <w:rPr/>
                    </w:pPr>
                    <w:r>
                      <w:rPr>
                        <w:rStyle w:val="11pt2"/>
                      </w:rPr>
                      <w:t>Приложение 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867410</wp:posOffset>
              </wp:positionV>
              <wp:extent cx="7172960" cy="138430"/>
              <wp:effectExtent l="0" t="0" r="0" b="0"/>
              <wp:wrapSquare wrapText="largest"/>
              <wp:docPr id="174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796" w:hanging="0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10.9pt;mso-wrap-distance-left:0pt;mso-wrap-distance-right:0pt;mso-wrap-distance-top:0pt;mso-wrap-distance-bottom:0pt;margin-top:68.3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8796" w:hanging="0"/>
                      <w:rPr/>
                    </w:pPr>
                    <w:r>
                      <w:rPr>
                        <w:rStyle w:val="11pt2"/>
                      </w:rPr>
                      <w:t>Приложение 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page">
                <wp:posOffset>483870</wp:posOffset>
              </wp:positionH>
              <wp:positionV relativeFrom="paragraph">
                <wp:posOffset>534670</wp:posOffset>
              </wp:positionV>
              <wp:extent cx="9724390" cy="139065"/>
              <wp:effectExtent l="0" t="0" r="0" b="0"/>
              <wp:wrapSquare wrapText="largest"/>
              <wp:docPr id="12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439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3413" w:hanging="0"/>
                            <w:rPr/>
                          </w:pPr>
                          <w:r>
                            <w:rPr>
                              <w:rStyle w:val="91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7pt;height:10.95pt;mso-wrap-distance-left:0pt;mso-wrap-distance-right:0pt;mso-wrap-distance-top:0pt;mso-wrap-distance-bottom:0pt;margin-top:42.1pt;mso-position-vertical-relative:text;margin-left:38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3413" w:hanging="0"/>
                      <w:rPr/>
                    </w:pPr>
                    <w:r>
                      <w:rPr>
                        <w:rStyle w:val="91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page">
                <wp:posOffset>193675</wp:posOffset>
              </wp:positionH>
              <wp:positionV relativeFrom="paragraph">
                <wp:posOffset>862965</wp:posOffset>
              </wp:positionV>
              <wp:extent cx="7172960" cy="679450"/>
              <wp:effectExtent l="0" t="0" r="0" b="0"/>
              <wp:wrapSquare wrapText="largest"/>
              <wp:docPr id="175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полните задания, ответьте на вопросы (подчеркните верный ответ илипредложите свой)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53.5pt;mso-wrap-distance-left:0pt;mso-wrap-distance-right:0pt;mso-wrap-distance-top:0pt;mso-wrap-distance-bottom:0pt;margin-top:67.95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3pt"/>
                      </w:rPr>
                      <w:t>Вариант 2</w:t>
                    </w:r>
                  </w:p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22"/>
                      </w:rPr>
                      <w:t>Выполните задания, ответьте на вопросы (подчеркните верный ответ илипредложите свой)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862965</wp:posOffset>
              </wp:positionV>
              <wp:extent cx="7172960" cy="679450"/>
              <wp:effectExtent l="0" t="0" r="0" b="0"/>
              <wp:wrapSquare wrapText="largest"/>
              <wp:docPr id="176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914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полните задания, ответьте на вопросы (подчеркните верный ответ илипредложите свой)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53.5pt;mso-wrap-distance-left:0pt;mso-wrap-distance-right:0pt;mso-wrap-distance-top:0pt;mso-wrap-distance-bottom:0pt;margin-top:67.95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3pt"/>
                      </w:rPr>
                      <w:t>Вариант 2</w:t>
                    </w:r>
                  </w:p>
                  <w:p>
                    <w:pPr>
                      <w:pStyle w:val="Style22"/>
                      <w:shd w:fill="auto" w:val="clear"/>
                      <w:ind w:left="914" w:hanging="0"/>
                      <w:rPr/>
                    </w:pPr>
                    <w:r>
                      <w:rPr>
                        <w:rStyle w:val="122"/>
                      </w:rPr>
                      <w:t>Выполните задания, ответьте на вопросы (подчеркните верный ответ илипредложите свой)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page">
                <wp:posOffset>193675</wp:posOffset>
              </wp:positionH>
              <wp:positionV relativeFrom="paragraph">
                <wp:posOffset>862965</wp:posOffset>
              </wp:positionV>
              <wp:extent cx="7172960" cy="835025"/>
              <wp:effectExtent l="0" t="0" r="0" b="0"/>
              <wp:wrapSquare wrapText="largest"/>
              <wp:docPr id="179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84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ПРОМЕЖУТОЧНАЯ АТТЕСТАЦИОННАЯ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84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КОНТРОЛЬНАЯ РАБОТА</w:t>
                          </w:r>
                          <w:r>
                            <w:rPr>
                              <w:rStyle w:val="11pt2"/>
                            </w:rPr>
                            <w:t>Приложение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65.75pt;mso-wrap-distance-left:0pt;mso-wrap-distance-right:0pt;mso-wrap-distance-top:0pt;mso-wrap-distance-bottom:0pt;margin-top:67.95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849" w:hanging="0"/>
                      <w:rPr/>
                    </w:pPr>
                    <w:r>
                      <w:rPr>
                        <w:rStyle w:val="13pt2"/>
                      </w:rPr>
                      <w:t>ПРОМЕЖУТОЧНАЯ АТТЕСТАЦИОННАЯ</w:t>
                    </w:r>
                  </w:p>
                  <w:p>
                    <w:pPr>
                      <w:pStyle w:val="Style22"/>
                      <w:shd w:fill="auto" w:val="clear"/>
                      <w:ind w:left="2849" w:hanging="0"/>
                      <w:rPr/>
                    </w:pPr>
                    <w:r>
                      <w:rPr>
                        <w:rStyle w:val="13pt2"/>
                      </w:rPr>
                      <w:t>КОНТРОЛЬНАЯ РАБОТА</w:t>
                    </w:r>
                    <w:r>
                      <w:rPr>
                        <w:rStyle w:val="11pt2"/>
                      </w:rPr>
                      <w:t>Приложение 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3675</wp:posOffset>
              </wp:positionH>
              <wp:positionV relativeFrom="paragraph">
                <wp:posOffset>862965</wp:posOffset>
              </wp:positionV>
              <wp:extent cx="7172960" cy="835025"/>
              <wp:effectExtent l="0" t="0" r="0" b="0"/>
              <wp:wrapSquare wrapText="largest"/>
              <wp:docPr id="180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2960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284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ПРОМЕЖУТОЧНАЯ АТТЕСТАЦИОННАЯ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2849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КОНТРОЛЬНАЯ РАБОТА</w:t>
                          </w:r>
                          <w:r>
                            <w:rPr>
                              <w:rStyle w:val="11pt2"/>
                            </w:rPr>
                            <w:t>Приложение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8pt;height:65.75pt;mso-wrap-distance-left:0pt;mso-wrap-distance-right:0pt;mso-wrap-distance-top:0pt;mso-wrap-distance-bottom:0pt;margin-top:67.95pt;mso-position-vertical-relative:text;margin-left:15.2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2849" w:hanging="0"/>
                      <w:rPr/>
                    </w:pPr>
                    <w:r>
                      <w:rPr>
                        <w:rStyle w:val="13pt2"/>
                      </w:rPr>
                      <w:t>ПРОМЕЖУТОЧНАЯ АТТЕСТАЦИОННАЯ</w:t>
                    </w:r>
                  </w:p>
                  <w:p>
                    <w:pPr>
                      <w:pStyle w:val="Style22"/>
                      <w:shd w:fill="auto" w:val="clear"/>
                      <w:ind w:left="2849" w:hanging="0"/>
                      <w:rPr/>
                    </w:pPr>
                    <w:r>
                      <w:rPr>
                        <w:rStyle w:val="13pt2"/>
                      </w:rPr>
                      <w:t>КОНТРОЛЬНАЯ РАБОТА</w:t>
                    </w:r>
                    <w:r>
                      <w:rPr>
                        <w:rStyle w:val="11pt2"/>
                      </w:rPr>
                      <w:t>Приложение 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181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182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183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page">
                <wp:posOffset>226060</wp:posOffset>
              </wp:positionH>
              <wp:positionV relativeFrom="paragraph">
                <wp:posOffset>868680</wp:posOffset>
              </wp:positionV>
              <wp:extent cx="7357745" cy="518795"/>
              <wp:effectExtent l="0" t="0" r="0" b="0"/>
              <wp:wrapSquare wrapText="largest"/>
              <wp:docPr id="184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774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3808" w:hanging="0"/>
                            <w:rPr/>
                          </w:pPr>
                          <w:r>
                            <w:rPr>
                              <w:rStyle w:val="13pt"/>
                            </w:rPr>
                            <w:t>Тест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3808" w:hanging="0"/>
                            <w:rPr/>
                          </w:pPr>
                          <w:r>
                            <w:rPr>
                              <w:rStyle w:val="13pt2"/>
                            </w:rPr>
                            <w:t>ОБЫКНОВЕННЫЕ ДРОБИ</w:t>
                          </w:r>
                          <w:r>
                            <w:rPr>
                              <w:rStyle w:val="11pt2"/>
                            </w:rPr>
                            <w:t>Приложение 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35pt;height:40.85pt;mso-wrap-distance-left:0pt;mso-wrap-distance-right:0pt;mso-wrap-distance-top:0pt;mso-wrap-distance-bottom:0pt;margin-top:68.4pt;mso-position-vertical-relative:text;margin-left:17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3808" w:hanging="0"/>
                      <w:rPr/>
                    </w:pPr>
                    <w:r>
                      <w:rPr>
                        <w:rStyle w:val="13pt"/>
                      </w:rPr>
                      <w:t>Тест 7</w:t>
                    </w:r>
                  </w:p>
                  <w:p>
                    <w:pPr>
                      <w:pStyle w:val="Style22"/>
                      <w:shd w:fill="auto" w:val="clear"/>
                      <w:ind w:left="3808" w:hanging="0"/>
                      <w:rPr/>
                    </w:pPr>
                    <w:r>
                      <w:rPr>
                        <w:rStyle w:val="13pt2"/>
                      </w:rPr>
                      <w:t>ОБЫКНОВЕННЫЕ ДРОБИ</w:t>
                    </w:r>
                    <w:r>
                      <w:rPr>
                        <w:rStyle w:val="11pt2"/>
                      </w:rPr>
                      <w:t>Приложение 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6065520" cy="382270"/>
              <wp:effectExtent l="0" t="0" r="0" b="0"/>
              <wp:wrapSquare wrapText="largest"/>
              <wp:docPr id="185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552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6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186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187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191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192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page">
                <wp:posOffset>483870</wp:posOffset>
              </wp:positionH>
              <wp:positionV relativeFrom="paragraph">
                <wp:posOffset>534670</wp:posOffset>
              </wp:positionV>
              <wp:extent cx="9724390" cy="139065"/>
              <wp:effectExtent l="0" t="0" r="0" b="0"/>
              <wp:wrapSquare wrapText="largest"/>
              <wp:docPr id="13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439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3413" w:hanging="0"/>
                            <w:rPr/>
                          </w:pPr>
                          <w:r>
                            <w:rPr>
                              <w:rStyle w:val="91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7pt;height:10.95pt;mso-wrap-distance-left:0pt;mso-wrap-distance-right:0pt;mso-wrap-distance-top:0pt;mso-wrap-distance-bottom:0pt;margin-top:42.1pt;mso-position-vertical-relative:text;margin-left:38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3413" w:hanging="0"/>
                      <w:rPr/>
                    </w:pPr>
                    <w:r>
                      <w:rPr>
                        <w:rStyle w:val="91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193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6064885" cy="382270"/>
              <wp:effectExtent l="0" t="0" r="0" b="0"/>
              <wp:wrapSquare wrapText="largest"/>
              <wp:docPr id="195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48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5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6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196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4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197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6135370" cy="382270"/>
              <wp:effectExtent l="0" t="0" r="0" b="0"/>
              <wp:wrapSquare wrapText="largest"/>
              <wp:docPr id="198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1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199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00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203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204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05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3550920" cy="569595"/>
              <wp:effectExtent l="0" t="0" r="0" b="0"/>
              <wp:wrapSquare wrapText="largest"/>
              <wp:docPr id="207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920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6pt;height:44.8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208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09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210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211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page">
                <wp:posOffset>483870</wp:posOffset>
              </wp:positionH>
              <wp:positionV relativeFrom="paragraph">
                <wp:posOffset>534670</wp:posOffset>
              </wp:positionV>
              <wp:extent cx="9724390" cy="139065"/>
              <wp:effectExtent l="0" t="0" r="0" b="0"/>
              <wp:wrapSquare wrapText="largest"/>
              <wp:docPr id="29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439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3413" w:hanging="0"/>
                            <w:rPr/>
                          </w:pPr>
                          <w:r>
                            <w:rPr>
                              <w:rStyle w:val="91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7pt;height:10.95pt;mso-wrap-distance-left:0pt;mso-wrap-distance-right:0pt;mso-wrap-distance-top:0pt;mso-wrap-distance-bottom:0pt;margin-top:42.1pt;mso-position-vertical-relative:text;margin-left:38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3413" w:hanging="0"/>
                      <w:rPr/>
                    </w:pPr>
                    <w:r>
                      <w:rPr>
                        <w:rStyle w:val="91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12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155065" cy="949325"/>
              <wp:effectExtent l="0" t="0" r="0" b="0"/>
              <wp:wrapSquare wrapText="largest"/>
              <wp:docPr id="214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06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95pt;height:74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4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215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16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221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222" name="Frame2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23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4697730" cy="382270"/>
              <wp:effectExtent l="0" t="0" r="0" b="0"/>
              <wp:wrapSquare wrapText="largest"/>
              <wp:docPr id="225" name="Frame3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773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9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226" name="Frame3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27" name="Frame2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5916295" cy="382270"/>
              <wp:effectExtent l="0" t="0" r="0" b="0"/>
              <wp:wrapSquare wrapText="largest"/>
              <wp:docPr id="228" name="Frame3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1012825" cy="149225"/>
              <wp:effectExtent l="0" t="0" r="0" b="0"/>
              <wp:wrapSquare wrapText="largest"/>
              <wp:docPr id="229" name="Frame3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1.7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8">
              <wp:simplePos x="0" y="0"/>
              <wp:positionH relativeFrom="page">
                <wp:posOffset>101600</wp:posOffset>
              </wp:positionH>
              <wp:positionV relativeFrom="paragraph">
                <wp:posOffset>864235</wp:posOffset>
              </wp:positionV>
              <wp:extent cx="7108825" cy="791210"/>
              <wp:effectExtent l="0" t="0" r="0" b="0"/>
              <wp:wrapSquare wrapText="largest"/>
              <wp:docPr id="230" name="Frame3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882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Выберите и подчеркните верный ответ или предложите свой.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ind w:left="1572" w:hanging="0"/>
                            <w:rPr/>
                          </w:pPr>
                          <w:r>
                            <w:rPr>
                              <w:rStyle w:val="MSGothic"/>
                            </w:rPr>
                            <w:t>Я</w:t>
                          </w:r>
                          <w:r>
                            <w:rPr>
                              <w:rStyle w:val="MSGothic"/>
                            </w:rPr>
                            <w:t xml:space="preserve"> 7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20"/>
                              <w:tab w:val="left" w:pos="1572" w:leader="none"/>
                            </w:tabs>
                            <w:ind w:left="1572" w:hanging="0"/>
                            <w:rPr/>
                          </w:pPr>
                          <w:r>
                            <w:rPr>
                              <w:rStyle w:val="122"/>
                            </w:rPr>
                            <w:t>1.</w:t>
                            <w:tab/>
                            <w:t xml:space="preserve">Числа </w:t>
                          </w:r>
                          <w:r>
                            <w:rPr>
                              <w:rStyle w:val="122"/>
                              <w:lang w:val="en-US" w:eastAsia="en-US"/>
                            </w:rPr>
                            <w:t>g</w:t>
                          </w:r>
                          <w:r>
                            <w:rPr>
                              <w:rStyle w:val="122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122"/>
                            </w:rPr>
                            <w:t>' 43 называются:</w:t>
                          </w:r>
                          <w:r>
                            <w:rPr>
                              <w:rStyle w:val="13pt"/>
                            </w:rPr>
                            <w:t>Вариант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75pt;height:62.3pt;mso-wrap-distance-left:0pt;mso-wrap-distance-right:0pt;mso-wrap-distance-top:0pt;mso-wrap-distance-bottom:0pt;margin-top:68.05pt;mso-position-vertical-relative:text;margin-left: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Выберите и подчеркните верный ответ или предложите свой.</w:t>
                    </w:r>
                  </w:p>
                  <w:p>
                    <w:pPr>
                      <w:pStyle w:val="Style22"/>
                      <w:shd w:fill="auto" w:val="clear"/>
                      <w:ind w:left="1572" w:hanging="0"/>
                      <w:rPr/>
                    </w:pPr>
                    <w:r>
                      <w:rPr>
                        <w:rStyle w:val="MSGothic"/>
                      </w:rPr>
                      <w:t>Я</w:t>
                    </w:r>
                    <w:r>
                      <w:rPr>
                        <w:rStyle w:val="MSGothic"/>
                      </w:rPr>
                      <w:t xml:space="preserve"> 7</w:t>
                    </w:r>
                  </w:p>
                  <w:p>
                    <w:pPr>
                      <w:pStyle w:val="Style22"/>
                      <w:shd w:fill="auto" w:val="clear"/>
                      <w:tabs>
                        <w:tab w:val="clear" w:pos="720"/>
                        <w:tab w:val="left" w:pos="1572" w:leader="none"/>
                      </w:tabs>
                      <w:ind w:left="1572" w:hanging="0"/>
                      <w:rPr/>
                    </w:pPr>
                    <w:r>
                      <w:rPr>
                        <w:rStyle w:val="122"/>
                      </w:rPr>
                      <w:t>1.</w:t>
                      <w:tab/>
                      <w:t xml:space="preserve">Числа </w:t>
                    </w:r>
                    <w:r>
                      <w:rPr>
                        <w:rStyle w:val="122"/>
                        <w:lang w:val="en-US" w:eastAsia="en-US"/>
                      </w:rPr>
                      <w:t>g</w:t>
                    </w:r>
                    <w:r>
                      <w:rPr>
                        <w:rStyle w:val="122"/>
                        <w:lang w:eastAsia="en-US"/>
                      </w:rPr>
                      <w:t xml:space="preserve"> </w:t>
                    </w:r>
                    <w:r>
                      <w:rPr>
                        <w:rStyle w:val="122"/>
                      </w:rPr>
                      <w:t>' 43 называются:</w:t>
                    </w:r>
                    <w:r>
                      <w:rPr>
                        <w:rStyle w:val="13pt"/>
                      </w:rPr>
                      <w:t>Вариант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7560310" cy="382270"/>
              <wp:effectExtent l="0" t="0" r="0" b="0"/>
              <wp:wrapSquare wrapText="largest"/>
              <wp:docPr id="234" name="Frame3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"/>
                            </w:rPr>
                            <w:t>Тест 8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>
                              <w:rStyle w:val="13pt2"/>
                            </w:rPr>
                            <w:t>ДЕЙСТВИЯ С ОБЫКНОВЕННЫМИ ДРОБЯМ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0.1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"/>
                      </w:rPr>
                      <w:t>Тест 8</w:t>
                    </w:r>
                  </w:p>
                  <w:p>
                    <w:pPr>
                      <w:pStyle w:val="Style22"/>
                      <w:shd w:fill="auto" w:val="clear"/>
                      <w:rPr/>
                    </w:pPr>
                    <w:r>
                      <w:rPr>
                        <w:rStyle w:val="13pt2"/>
                      </w:rPr>
                      <w:t>ДЕЙСТВИЯ С ОБЫКНОВЕННЫМИ ДРОБЯМ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page">
                <wp:posOffset>1772285</wp:posOffset>
              </wp:positionH>
              <wp:positionV relativeFrom="paragraph">
                <wp:posOffset>860425</wp:posOffset>
              </wp:positionV>
              <wp:extent cx="939800" cy="160655"/>
              <wp:effectExtent l="0" t="0" r="0" b="0"/>
              <wp:wrapSquare wrapText="largest"/>
              <wp:docPr id="235" name="Frame3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11pt2"/>
                            </w:rPr>
                            <w:t>Приложение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2.65pt;mso-wrap-distance-left:0pt;mso-wrap-distance-right:0pt;mso-wrap-distance-top:0pt;mso-wrap-distance-bottom:0pt;margin-top:67.75pt;mso-position-vertical-relative:text;margin-left:139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right"/>
                      <w:rPr/>
                    </w:pPr>
                    <w:r>
                      <w:rPr>
                        <w:rStyle w:val="11pt2"/>
                      </w:rPr>
                      <w:t>Приложение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5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5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6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7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8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7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5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7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6">
    <w:name w:val="Заголовок №6_"/>
    <w:qFormat/>
    <w:rPr>
      <w:rFonts w:ascii="Times New Roman" w:hAnsi="Times New Roman" w:cs="Times New Roman"/>
      <w:i/>
      <w:iCs/>
      <w:spacing w:val="20"/>
      <w:sz w:val="71"/>
      <w:szCs w:val="71"/>
    </w:rPr>
  </w:style>
  <w:style w:type="character" w:styleId="61">
    <w:name w:val="Заголовок №6"/>
    <w:qFormat/>
    <w:rPr>
      <w:rFonts w:ascii="Times New Roman" w:hAnsi="Times New Roman" w:cs="Times New Roman"/>
      <w:i/>
      <w:iCs/>
      <w:color w:val="FFFFFF"/>
      <w:spacing w:val="20"/>
      <w:sz w:val="71"/>
      <w:szCs w:val="71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-10"/>
      <w:sz w:val="69"/>
      <w:szCs w:val="69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color w:val="FFFFFF"/>
      <w:spacing w:val="-10"/>
      <w:sz w:val="69"/>
      <w:szCs w:val="69"/>
    </w:rPr>
  </w:style>
  <w:style w:type="character" w:styleId="1">
    <w:name w:val="Заголовок №1_"/>
    <w:qFormat/>
    <w:rPr>
      <w:rFonts w:ascii="Constantia" w:hAnsi="Constantia" w:cs="Constantia"/>
      <w:b/>
      <w:bCs/>
      <w:spacing w:val="-20"/>
      <w:sz w:val="112"/>
      <w:szCs w:val="112"/>
    </w:rPr>
  </w:style>
  <w:style w:type="character" w:styleId="11">
    <w:name w:val="Заголовок №1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51"/>
      <w:szCs w:val="51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108"/>
      <w:szCs w:val="108"/>
      <w:lang w:val="en-US" w:eastAsia="en-US"/>
    </w:rPr>
  </w:style>
  <w:style w:type="character" w:styleId="23">
    <w:name w:val="Заголовок №2"/>
    <w:qFormat/>
    <w:rPr/>
  </w:style>
  <w:style w:type="character" w:styleId="4">
    <w:name w:val="Заголовок №4_"/>
    <w:qFormat/>
    <w:rPr>
      <w:rFonts w:ascii="Times New Roman" w:hAnsi="Times New Roman" w:cs="Times New Roman"/>
      <w:b/>
      <w:bCs/>
      <w:spacing w:val="-20"/>
      <w:sz w:val="87"/>
      <w:szCs w:val="87"/>
    </w:rPr>
  </w:style>
  <w:style w:type="character" w:styleId="41">
    <w:name w:val="Заголовок №4"/>
    <w:qFormat/>
    <w:rPr/>
  </w:style>
  <w:style w:type="character" w:styleId="42">
    <w:name w:val="Основной текст (4)_"/>
    <w:qFormat/>
    <w:rPr>
      <w:rFonts w:ascii="Times New Roman" w:hAnsi="Times New Roman" w:cs="Times New Roman"/>
      <w:b/>
      <w:bCs/>
      <w:spacing w:val="-10"/>
      <w:sz w:val="52"/>
      <w:szCs w:val="52"/>
    </w:rPr>
  </w:style>
  <w:style w:type="character" w:styleId="43">
    <w:name w:val="Основной текст (4)"/>
    <w:qFormat/>
    <w:rPr>
      <w:rFonts w:ascii="Times New Roman" w:hAnsi="Times New Roman" w:cs="Times New Roman"/>
      <w:b/>
      <w:bCs/>
      <w:color w:val="FFFFFF"/>
      <w:spacing w:val="-10"/>
      <w:sz w:val="52"/>
      <w:szCs w:val="52"/>
      <w:lang w:val="en-US"/>
    </w:rPr>
  </w:style>
  <w:style w:type="character" w:styleId="421">
    <w:name w:val="Основной текст (4)2"/>
    <w:qFormat/>
    <w:rPr>
      <w:rFonts w:ascii="Times New Roman" w:hAnsi="Times New Roman" w:cs="Times New Roman"/>
      <w:b/>
      <w:bCs/>
      <w:color w:val="FFFFFF"/>
      <w:spacing w:val="-10"/>
      <w:sz w:val="52"/>
      <w:szCs w:val="52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mallCaps/>
      <w:spacing w:val="0"/>
      <w:sz w:val="20"/>
      <w:szCs w:val="20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-10"/>
      <w:sz w:val="97"/>
      <w:szCs w:val="97"/>
    </w:rPr>
  </w:style>
  <w:style w:type="character" w:styleId="51">
    <w:name w:val="Заголовок №5_"/>
    <w:qFormat/>
    <w:rPr>
      <w:rFonts w:ascii="Times New Roman" w:hAnsi="Times New Roman" w:cs="Times New Roman"/>
      <w:b/>
      <w:bCs/>
      <w:spacing w:val="30"/>
      <w:sz w:val="78"/>
      <w:szCs w:val="78"/>
    </w:rPr>
  </w:style>
  <w:style w:type="character" w:styleId="62">
    <w:name w:val="Основной текст (6)_"/>
    <w:qFormat/>
    <w:rPr>
      <w:rFonts w:ascii="Times New Roman" w:hAnsi="Times New Roman" w:cs="Times New Roman"/>
      <w:b/>
      <w:bCs/>
      <w:spacing w:val="0"/>
      <w:sz w:val="43"/>
      <w:szCs w:val="43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8">
    <w:name w:val="Основной текст (8)_"/>
    <w:qFormat/>
    <w:rPr>
      <w:rFonts w:ascii="Times New Roman" w:hAnsi="Times New Roman" w:cs="Times New Roman"/>
      <w:spacing w:val="0"/>
      <w:sz w:val="22"/>
      <w:szCs w:val="22"/>
    </w:rPr>
  </w:style>
  <w:style w:type="character" w:styleId="82pt">
    <w:name w:val="Основной текст (8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8Constantia">
    <w:name w:val="Основной текст (8) + Constantia"/>
    <w:qFormat/>
    <w:rPr>
      <w:rFonts w:ascii="Constantia" w:hAnsi="Constantia" w:cs="Constantia"/>
      <w:spacing w:val="0"/>
      <w:sz w:val="21"/>
      <w:szCs w:val="21"/>
    </w:rPr>
  </w:style>
  <w:style w:type="character" w:styleId="9">
    <w:name w:val="Основной текст (9)_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812">
    <w:name w:val="Основной текст (8) + 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3pt">
    <w:name w:val="Колонтитул + 13 pt"/>
    <w:qFormat/>
    <w:rPr>
      <w:rFonts w:ascii="Times New Roman" w:hAnsi="Times New Roman" w:cs="Times New Roman"/>
      <w:b/>
      <w:bCs/>
      <w:spacing w:val="40"/>
      <w:sz w:val="26"/>
      <w:szCs w:val="26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82pt4">
    <w:name w:val="Основной текст (8) + Интервал 2 pt4"/>
    <w:qFormat/>
    <w:rPr>
      <w:rFonts w:ascii="Times New Roman" w:hAnsi="Times New Roman" w:cs="Times New Roman"/>
      <w:spacing w:val="40"/>
      <w:sz w:val="22"/>
      <w:szCs w:val="22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caps w:val="false"/>
      <w:smallCaps w:val="false"/>
      <w:spacing w:val="0"/>
      <w:sz w:val="25"/>
      <w:szCs w:val="25"/>
    </w:rPr>
  </w:style>
  <w:style w:type="character" w:styleId="8122">
    <w:name w:val="Основной текст (8) + 12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82">
    <w:name w:val="Колонтитул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</w:rPr>
  </w:style>
  <w:style w:type="character" w:styleId="84">
    <w:name w:val="Основной текст (8) + Курсив4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83">
    <w:name w:val="Основной текст (8) + Курсив3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821">
    <w:name w:val="Основной текст (8) + Курсив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811">
    <w:name w:val="Основной текст (8) + Курсив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82pt3">
    <w:name w:val="Основной текст (8) + Интервал 2 pt3"/>
    <w:qFormat/>
    <w:rPr>
      <w:rFonts w:ascii="Times New Roman" w:hAnsi="Times New Roman" w:cs="Times New Roman"/>
      <w:spacing w:val="40"/>
      <w:sz w:val="22"/>
      <w:szCs w:val="22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0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</w:rPr>
  </w:style>
  <w:style w:type="character" w:styleId="13">
    <w:name w:val="Основной текст (13)_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31">
    <w:name w:val="Основной текст (13) + Не курсив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4">
    <w:name w:val="Основной текст (14)_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41">
    <w:name w:val="Основной текст (14) + Полужирный"/>
    <w:qFormat/>
    <w:rPr>
      <w:rFonts w:ascii="Times New Roman" w:hAnsi="Times New Roman" w:cs="Times New Roman"/>
      <w:b/>
      <w:bCs/>
      <w:i w:val="false"/>
      <w:iCs w:val="false"/>
      <w:spacing w:val="0"/>
      <w:sz w:val="20"/>
      <w:szCs w:val="20"/>
    </w:rPr>
  </w:style>
  <w:style w:type="character" w:styleId="112">
    <w:name w:val="Основной текст (11) + Не полужирный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91">
    <w:name w:val="Колонтитул + 9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15">
    <w:name w:val="Основной текст (15)_"/>
    <w:qFormat/>
    <w:rPr>
      <w:rFonts w:ascii="Times New Roman" w:hAnsi="Times New Roman" w:cs="Times New Roman"/>
      <w:smallCaps/>
      <w:spacing w:val="20"/>
      <w:sz w:val="14"/>
      <w:szCs w:val="14"/>
    </w:rPr>
  </w:style>
  <w:style w:type="character" w:styleId="1328">
    <w:name w:val="Основной текст (13) + Не курсив28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53">
    <w:name w:val="Основной текст + Курсив53"/>
    <w:qFormat/>
    <w:rPr>
      <w:rFonts w:ascii="Times New Roman" w:hAnsi="Times New Roman" w:cs="Times New Roman"/>
      <w:i/>
      <w:spacing w:val="0"/>
      <w:sz w:val="20"/>
    </w:rPr>
  </w:style>
  <w:style w:type="character" w:styleId="52">
    <w:name w:val="Основной текст + Курсив52"/>
    <w:qFormat/>
    <w:rPr>
      <w:rFonts w:ascii="Times New Roman" w:hAnsi="Times New Roman" w:cs="Times New Roman"/>
      <w:i/>
      <w:spacing w:val="0"/>
      <w:sz w:val="20"/>
    </w:rPr>
  </w:style>
  <w:style w:type="character" w:styleId="142">
    <w:name w:val="Основной текст (14) + Не курсив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327">
    <w:name w:val="Основной текст (13) + Не курсив27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511">
    <w:name w:val="Основной текст + Курсив51"/>
    <w:qFormat/>
    <w:rPr>
      <w:rFonts w:ascii="Times New Roman" w:hAnsi="Times New Roman" w:cs="Times New Roman"/>
      <w:i/>
      <w:spacing w:val="0"/>
      <w:sz w:val="20"/>
    </w:rPr>
  </w:style>
  <w:style w:type="character" w:styleId="147">
    <w:name w:val="Основной текст (14) + Полужирный7"/>
    <w:qFormat/>
    <w:rPr>
      <w:rFonts w:ascii="Times New Roman" w:hAnsi="Times New Roman" w:cs="Times New Roman"/>
      <w:b/>
      <w:bCs/>
      <w:i w:val="false"/>
      <w:iCs w:val="false"/>
      <w:spacing w:val="0"/>
      <w:sz w:val="20"/>
      <w:szCs w:val="20"/>
    </w:rPr>
  </w:style>
  <w:style w:type="character" w:styleId="1113">
    <w:name w:val="Основной текст (11) + Не полужирный13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1326">
    <w:name w:val="Основной текст (13) + Не курсив26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50">
    <w:name w:val="Основной текст + Курсив50"/>
    <w:qFormat/>
    <w:rPr>
      <w:rFonts w:ascii="Times New Roman" w:hAnsi="Times New Roman" w:cs="Times New Roman"/>
      <w:i/>
      <w:spacing w:val="0"/>
      <w:sz w:val="20"/>
    </w:rPr>
  </w:style>
  <w:style w:type="character" w:styleId="1510pt">
    <w:name w:val="Основной текст (15) + 10 pt"/>
    <w:qFormat/>
    <w:rPr>
      <w:rFonts w:ascii="Times New Roman" w:hAnsi="Times New Roman" w:cs="Times New Roman"/>
      <w:caps w:val="false"/>
      <w:smallCaps w:val="false"/>
      <w:spacing w:val="0"/>
      <w:sz w:val="20"/>
      <w:szCs w:val="20"/>
    </w:rPr>
  </w:style>
  <w:style w:type="character" w:styleId="49">
    <w:name w:val="Основной текст + Курсив49"/>
    <w:qFormat/>
    <w:rPr>
      <w:rFonts w:ascii="Times New Roman" w:hAnsi="Times New Roman" w:cs="Times New Roman"/>
      <w:i/>
      <w:spacing w:val="0"/>
      <w:sz w:val="20"/>
    </w:rPr>
  </w:style>
  <w:style w:type="character" w:styleId="1325">
    <w:name w:val="Основной текст (13) + Не курсив25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48">
    <w:name w:val="Основной текст + Курсив48"/>
    <w:qFormat/>
    <w:rPr>
      <w:rFonts w:ascii="Times New Roman" w:hAnsi="Times New Roman" w:cs="Times New Roman"/>
      <w:i/>
      <w:spacing w:val="0"/>
      <w:sz w:val="20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i/>
      <w:iCs/>
      <w:spacing w:val="0"/>
      <w:sz w:val="14"/>
      <w:szCs w:val="14"/>
      <w:lang w:val="en-US" w:eastAsia="en-US"/>
    </w:rPr>
  </w:style>
  <w:style w:type="character" w:styleId="47">
    <w:name w:val="Основной текст + Курсив47"/>
    <w:qFormat/>
    <w:rPr>
      <w:rFonts w:ascii="Times New Roman" w:hAnsi="Times New Roman" w:cs="Times New Roman"/>
      <w:i/>
      <w:spacing w:val="0"/>
      <w:sz w:val="20"/>
    </w:rPr>
  </w:style>
  <w:style w:type="character" w:styleId="1324">
    <w:name w:val="Основной текст (13) + Не курсив24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46">
    <w:name w:val="Основной текст + Курсив46"/>
    <w:qFormat/>
    <w:rPr>
      <w:rFonts w:ascii="Times New Roman" w:hAnsi="Times New Roman" w:cs="Times New Roman"/>
      <w:i/>
      <w:spacing w:val="0"/>
      <w:sz w:val="20"/>
    </w:rPr>
  </w:style>
  <w:style w:type="character" w:styleId="45">
    <w:name w:val="Основной текст + Курсив45"/>
    <w:qFormat/>
    <w:rPr>
      <w:rFonts w:ascii="Times New Roman" w:hAnsi="Times New Roman" w:cs="Times New Roman"/>
      <w:i/>
      <w:spacing w:val="0"/>
      <w:sz w:val="20"/>
    </w:rPr>
  </w:style>
  <w:style w:type="character" w:styleId="7pt">
    <w:name w:val="Основной текст + 7 pt"/>
    <w:qFormat/>
    <w:rPr>
      <w:rFonts w:ascii="Times New Roman" w:hAnsi="Times New Roman" w:cs="Times New Roman"/>
      <w:b/>
      <w:i/>
      <w:spacing w:val="0"/>
      <w:sz w:val="14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spacing w:val="0"/>
      <w:sz w:val="18"/>
    </w:rPr>
  </w:style>
  <w:style w:type="character" w:styleId="44">
    <w:name w:val="Основной текст + Курсив44"/>
    <w:qFormat/>
    <w:rPr>
      <w:rFonts w:ascii="Times New Roman" w:hAnsi="Times New Roman" w:cs="Times New Roman"/>
      <w:i/>
      <w:spacing w:val="0"/>
      <w:sz w:val="20"/>
    </w:rPr>
  </w:style>
  <w:style w:type="character" w:styleId="1323">
    <w:name w:val="Основной текст (13) + Не курсив23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46">
    <w:name w:val="Основной текст (14) + Полужирный6"/>
    <w:qFormat/>
    <w:rPr>
      <w:rFonts w:ascii="Times New Roman" w:hAnsi="Times New Roman" w:cs="Times New Roman"/>
      <w:b/>
      <w:bCs/>
      <w:i w:val="false"/>
      <w:iCs w:val="false"/>
      <w:spacing w:val="0"/>
      <w:sz w:val="20"/>
      <w:szCs w:val="20"/>
    </w:rPr>
  </w:style>
  <w:style w:type="character" w:styleId="1112">
    <w:name w:val="Основной текст (11) + Не полужирный12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431">
    <w:name w:val="Основной текст + Курсив43"/>
    <w:qFormat/>
    <w:rPr>
      <w:rFonts w:ascii="Times New Roman" w:hAnsi="Times New Roman" w:cs="Times New Roman"/>
      <w:i/>
      <w:spacing w:val="0"/>
      <w:sz w:val="20"/>
    </w:rPr>
  </w:style>
  <w:style w:type="character" w:styleId="1322">
    <w:name w:val="Основной текст (13) + Не курсив22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111">
    <w:name w:val="Основной текст (11) + Не полужирный11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145">
    <w:name w:val="Основной текст (14) + Полужирный5"/>
    <w:qFormat/>
    <w:rPr>
      <w:rFonts w:ascii="Times New Roman" w:hAnsi="Times New Roman" w:cs="Times New Roman"/>
      <w:b/>
      <w:bCs/>
      <w:i w:val="false"/>
      <w:iCs w:val="false"/>
      <w:spacing w:val="0"/>
      <w:sz w:val="20"/>
      <w:szCs w:val="20"/>
    </w:rPr>
  </w:style>
  <w:style w:type="character" w:styleId="1321">
    <w:name w:val="Основной текст (13) + Не курсив21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422">
    <w:name w:val="Основной текст + Курсив42"/>
    <w:qFormat/>
    <w:rPr>
      <w:rFonts w:ascii="Times New Roman" w:hAnsi="Times New Roman" w:cs="Times New Roman"/>
      <w:i/>
      <w:spacing w:val="0"/>
      <w:sz w:val="20"/>
    </w:rPr>
  </w:style>
  <w:style w:type="character" w:styleId="411">
    <w:name w:val="Основной текст + Курсив41"/>
    <w:qFormat/>
    <w:rPr>
      <w:rFonts w:ascii="Times New Roman" w:hAnsi="Times New Roman" w:cs="Times New Roman"/>
      <w:i/>
      <w:spacing w:val="0"/>
      <w:sz w:val="20"/>
    </w:rPr>
  </w:style>
  <w:style w:type="character" w:styleId="1320">
    <w:name w:val="Основной текст (13) + Не курсив20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40">
    <w:name w:val="Основной текст + Курсив40"/>
    <w:qFormat/>
    <w:rPr>
      <w:rFonts w:ascii="Times New Roman" w:hAnsi="Times New Roman" w:cs="Times New Roman"/>
      <w:i/>
      <w:spacing w:val="0"/>
      <w:sz w:val="20"/>
    </w:rPr>
  </w:style>
  <w:style w:type="character" w:styleId="1110">
    <w:name w:val="Основной текст (11) + Не полужирный10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39">
    <w:name w:val="Основной текст + Курсив39"/>
    <w:qFormat/>
    <w:rPr>
      <w:rFonts w:ascii="Times New Roman" w:hAnsi="Times New Roman" w:cs="Times New Roman"/>
      <w:i/>
      <w:spacing w:val="0"/>
      <w:sz w:val="20"/>
    </w:rPr>
  </w:style>
  <w:style w:type="character" w:styleId="1319">
    <w:name w:val="Основной текст (13) + Не курсив19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44">
    <w:name w:val="Основной текст (14) + Полужирный4"/>
    <w:qFormat/>
    <w:rPr>
      <w:rFonts w:ascii="Times New Roman" w:hAnsi="Times New Roman" w:cs="Times New Roman"/>
      <w:b/>
      <w:bCs/>
      <w:i w:val="false"/>
      <w:iCs w:val="false"/>
      <w:spacing w:val="0"/>
      <w:sz w:val="20"/>
      <w:szCs w:val="20"/>
    </w:rPr>
  </w:style>
  <w:style w:type="character" w:styleId="119">
    <w:name w:val="Основной текст (11) + Не полужирный9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38">
    <w:name w:val="Основной текст + Курсив38"/>
    <w:qFormat/>
    <w:rPr>
      <w:rFonts w:ascii="Times New Roman" w:hAnsi="Times New Roman" w:cs="Times New Roman"/>
      <w:i/>
      <w:spacing w:val="0"/>
      <w:sz w:val="20"/>
    </w:rPr>
  </w:style>
  <w:style w:type="character" w:styleId="118">
    <w:name w:val="Основной текст (11) + Не полужирный8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37">
    <w:name w:val="Основной текст + Курсив37"/>
    <w:qFormat/>
    <w:rPr>
      <w:rFonts w:ascii="Times New Roman" w:hAnsi="Times New Roman" w:cs="Times New Roman"/>
      <w:i/>
      <w:spacing w:val="0"/>
      <w:sz w:val="20"/>
    </w:rPr>
  </w:style>
  <w:style w:type="character" w:styleId="117">
    <w:name w:val="Основной текст (11) + Не полужирный7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36">
    <w:name w:val="Основной текст + Курсив36"/>
    <w:qFormat/>
    <w:rPr>
      <w:rFonts w:ascii="Times New Roman" w:hAnsi="Times New Roman" w:cs="Times New Roman"/>
      <w:i/>
      <w:spacing w:val="0"/>
      <w:sz w:val="20"/>
    </w:rPr>
  </w:style>
  <w:style w:type="character" w:styleId="17">
    <w:name w:val="Основной текст (17)_"/>
    <w:qFormat/>
    <w:rPr>
      <w:rFonts w:ascii="Constantia" w:hAnsi="Constantia" w:cs="Constantia"/>
      <w:i/>
      <w:iCs/>
      <w:sz w:val="15"/>
      <w:szCs w:val="15"/>
      <w:lang w:val="en-US" w:eastAsia="en-US"/>
    </w:rPr>
  </w:style>
  <w:style w:type="character" w:styleId="116">
    <w:name w:val="Основной текст (11) + Не полужирный6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35">
    <w:name w:val="Основной текст + Курсив35"/>
    <w:qFormat/>
    <w:rPr>
      <w:rFonts w:ascii="Times New Roman" w:hAnsi="Times New Roman" w:cs="Times New Roman"/>
      <w:i/>
      <w:spacing w:val="0"/>
      <w:sz w:val="20"/>
    </w:rPr>
  </w:style>
  <w:style w:type="character" w:styleId="1318">
    <w:name w:val="Основной текст (13) + Не курсив18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spacing w:val="0"/>
      <w:sz w:val="20"/>
    </w:rPr>
  </w:style>
  <w:style w:type="character" w:styleId="115">
    <w:name w:val="Основной текст (11) + Не полужирный5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143">
    <w:name w:val="Основной текст (14) + Полужирный3"/>
    <w:qFormat/>
    <w:rPr>
      <w:rFonts w:ascii="Times New Roman" w:hAnsi="Times New Roman" w:cs="Times New Roman"/>
      <w:b/>
      <w:bCs/>
      <w:i w:val="false"/>
      <w:iCs w:val="false"/>
      <w:spacing w:val="0"/>
      <w:sz w:val="20"/>
      <w:szCs w:val="20"/>
    </w:rPr>
  </w:style>
  <w:style w:type="character" w:styleId="34">
    <w:name w:val="Основной текст + Курсив34"/>
    <w:qFormat/>
    <w:rPr>
      <w:rFonts w:ascii="Times New Roman" w:hAnsi="Times New Roman" w:cs="Times New Roman"/>
      <w:i/>
      <w:spacing w:val="0"/>
      <w:sz w:val="20"/>
    </w:rPr>
  </w:style>
  <w:style w:type="character" w:styleId="1317">
    <w:name w:val="Основной текст (13) + Не курсив17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33">
    <w:name w:val="Основной текст + Курсив33"/>
    <w:qFormat/>
    <w:rPr>
      <w:rFonts w:ascii="Times New Roman" w:hAnsi="Times New Roman" w:cs="Times New Roman"/>
      <w:i/>
      <w:spacing w:val="0"/>
      <w:sz w:val="20"/>
    </w:rPr>
  </w:style>
  <w:style w:type="character" w:styleId="32">
    <w:name w:val="Основной текст + Курсив32"/>
    <w:qFormat/>
    <w:rPr>
      <w:rFonts w:ascii="Times New Roman" w:hAnsi="Times New Roman" w:cs="Times New Roman"/>
      <w:i/>
      <w:spacing w:val="0"/>
      <w:sz w:val="20"/>
    </w:rPr>
  </w:style>
  <w:style w:type="character" w:styleId="1431">
    <w:name w:val="Основной текст (14) + Не курсив3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311">
    <w:name w:val="Основной текст + Курсив31"/>
    <w:qFormat/>
    <w:rPr>
      <w:rFonts w:ascii="Times New Roman" w:hAnsi="Times New Roman" w:cs="Times New Roman"/>
      <w:i/>
      <w:spacing w:val="0"/>
      <w:sz w:val="20"/>
    </w:rPr>
  </w:style>
  <w:style w:type="character" w:styleId="114">
    <w:name w:val="Основной текст (11) + Не полужирный4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1421">
    <w:name w:val="Основной текст (14) + Полужирный2"/>
    <w:qFormat/>
    <w:rPr>
      <w:rFonts w:ascii="Times New Roman" w:hAnsi="Times New Roman" w:cs="Times New Roman"/>
      <w:b/>
      <w:bCs/>
      <w:i w:val="false"/>
      <w:iCs w:val="false"/>
      <w:spacing w:val="0"/>
      <w:sz w:val="20"/>
      <w:szCs w:val="20"/>
    </w:rPr>
  </w:style>
  <w:style w:type="character" w:styleId="30">
    <w:name w:val="Основной текст + Курсив30"/>
    <w:qFormat/>
    <w:rPr>
      <w:rFonts w:ascii="Times New Roman" w:hAnsi="Times New Roman" w:cs="Times New Roman"/>
      <w:i/>
      <w:spacing w:val="0"/>
      <w:sz w:val="20"/>
    </w:rPr>
  </w:style>
  <w:style w:type="character" w:styleId="1316">
    <w:name w:val="Основной текст (13) + Не курсив16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29">
    <w:name w:val="Основной текст + Курсив29"/>
    <w:qFormat/>
    <w:rPr>
      <w:rFonts w:ascii="Times New Roman" w:hAnsi="Times New Roman" w:cs="Times New Roman"/>
      <w:i/>
      <w:spacing w:val="0"/>
      <w:sz w:val="20"/>
    </w:rPr>
  </w:style>
  <w:style w:type="character" w:styleId="1315">
    <w:name w:val="Основной текст (13) + Не курсив15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28">
    <w:name w:val="Основной текст + Курсив28"/>
    <w:qFormat/>
    <w:rPr>
      <w:rFonts w:ascii="Times New Roman" w:hAnsi="Times New Roman" w:cs="Times New Roman"/>
      <w:i/>
      <w:spacing w:val="0"/>
      <w:sz w:val="20"/>
    </w:rPr>
  </w:style>
  <w:style w:type="character" w:styleId="7pt3">
    <w:name w:val="Основной текст + 7 pt3"/>
    <w:qFormat/>
    <w:rPr>
      <w:rFonts w:ascii="Times New Roman" w:hAnsi="Times New Roman" w:cs="Times New Roman"/>
      <w:smallCaps/>
      <w:spacing w:val="20"/>
      <w:sz w:val="14"/>
      <w:lang w:val="en-US" w:eastAsia="en-US"/>
    </w:rPr>
  </w:style>
  <w:style w:type="character" w:styleId="1510pt3">
    <w:name w:val="Основной текст (15) + 10 pt3"/>
    <w:qFormat/>
    <w:rPr>
      <w:rFonts w:ascii="Times New Roman" w:hAnsi="Times New Roman" w:cs="Times New Roman"/>
      <w:caps w:val="false"/>
      <w:smallCaps w:val="false"/>
      <w:spacing w:val="0"/>
      <w:sz w:val="20"/>
      <w:szCs w:val="20"/>
    </w:rPr>
  </w:style>
  <w:style w:type="character" w:styleId="27">
    <w:name w:val="Основной текст + Курсив27"/>
    <w:qFormat/>
    <w:rPr>
      <w:rFonts w:ascii="Times New Roman" w:hAnsi="Times New Roman" w:cs="Times New Roman"/>
      <w:i/>
      <w:spacing w:val="0"/>
      <w:sz w:val="20"/>
    </w:rPr>
  </w:style>
  <w:style w:type="character" w:styleId="26">
    <w:name w:val="Основной текст + Курсив26"/>
    <w:qFormat/>
    <w:rPr>
      <w:rFonts w:ascii="Times New Roman" w:hAnsi="Times New Roman" w:cs="Times New Roman"/>
      <w:i/>
      <w:spacing w:val="0"/>
      <w:sz w:val="20"/>
    </w:rPr>
  </w:style>
  <w:style w:type="character" w:styleId="92">
    <w:name w:val="Основной текст + 9"/>
    <w:qFormat/>
    <w:rPr>
      <w:rFonts w:ascii="Times New Roman" w:hAnsi="Times New Roman" w:cs="Times New Roman"/>
      <w:i/>
      <w:spacing w:val="0"/>
      <w:sz w:val="19"/>
    </w:rPr>
  </w:style>
  <w:style w:type="character" w:styleId="1314">
    <w:name w:val="Основной текст (13) + Не курсив14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25">
    <w:name w:val="Основной текст + Курсив25"/>
    <w:qFormat/>
    <w:rPr>
      <w:rFonts w:ascii="Times New Roman" w:hAnsi="Times New Roman" w:cs="Times New Roman"/>
      <w:i/>
      <w:spacing w:val="0"/>
      <w:sz w:val="20"/>
    </w:rPr>
  </w:style>
  <w:style w:type="character" w:styleId="24">
    <w:name w:val="Основной текст + Курсив24"/>
    <w:qFormat/>
    <w:rPr>
      <w:rFonts w:ascii="Times New Roman" w:hAnsi="Times New Roman" w:cs="Times New Roman"/>
      <w:i/>
      <w:spacing w:val="0"/>
      <w:sz w:val="20"/>
    </w:rPr>
  </w:style>
  <w:style w:type="character" w:styleId="18">
    <w:name w:val="Основной текст (18)_"/>
    <w:qFormat/>
    <w:rPr>
      <w:rFonts w:ascii="Constantia" w:hAnsi="Constantia" w:cs="Constantia"/>
      <w:sz w:val="24"/>
      <w:szCs w:val="24"/>
      <w:lang w:val="en-US" w:eastAsia="en-US"/>
    </w:rPr>
  </w:style>
  <w:style w:type="character" w:styleId="1313">
    <w:name w:val="Основной текст (13) + Не курсив13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13">
    <w:name w:val="Основной текст (11) + Не полужирный3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117pt">
    <w:name w:val="Основной текст (11) + 7 pt"/>
    <w:qFormat/>
    <w:rPr>
      <w:rFonts w:ascii="Times New Roman" w:hAnsi="Times New Roman" w:cs="Times New Roman"/>
      <w:b w:val="false"/>
      <w:bCs w:val="false"/>
      <w:smallCaps/>
      <w:spacing w:val="20"/>
      <w:sz w:val="14"/>
      <w:szCs w:val="14"/>
      <w:lang w:val="en-US" w:eastAsia="en-US"/>
    </w:rPr>
  </w:style>
  <w:style w:type="character" w:styleId="19">
    <w:name w:val="Основной текст (19)_"/>
    <w:qFormat/>
    <w:rPr>
      <w:rFonts w:ascii="Trebuchet MS" w:hAnsi="Trebuchet MS" w:cs="Trebuchet MS"/>
      <w:i/>
      <w:iCs/>
      <w:sz w:val="11"/>
      <w:szCs w:val="11"/>
      <w:lang w:val="en-US" w:eastAsia="en-US"/>
    </w:rPr>
  </w:style>
  <w:style w:type="character" w:styleId="231">
    <w:name w:val="Основной текст + Курсив23"/>
    <w:qFormat/>
    <w:rPr>
      <w:rFonts w:ascii="Times New Roman" w:hAnsi="Times New Roman" w:cs="Times New Roman"/>
      <w:i/>
      <w:spacing w:val="0"/>
      <w:sz w:val="20"/>
    </w:rPr>
  </w:style>
  <w:style w:type="character" w:styleId="152pt">
    <w:name w:val="Основной текст (15) + Интервал 2 pt"/>
    <w:qFormat/>
    <w:rPr>
      <w:rFonts w:ascii="Times New Roman" w:hAnsi="Times New Roman" w:cs="Times New Roman"/>
      <w:smallCaps/>
      <w:spacing w:val="40"/>
      <w:sz w:val="14"/>
      <w:szCs w:val="14"/>
      <w:lang w:val="en-US"/>
    </w:rPr>
  </w:style>
  <w:style w:type="character" w:styleId="221">
    <w:name w:val="Основной текст + Курсив22"/>
    <w:qFormat/>
    <w:rPr>
      <w:rFonts w:ascii="Times New Roman" w:hAnsi="Times New Roman" w:cs="Times New Roman"/>
      <w:i/>
      <w:spacing w:val="0"/>
      <w:sz w:val="20"/>
    </w:rPr>
  </w:style>
  <w:style w:type="character" w:styleId="1312">
    <w:name w:val="Основной текст (13) + Не курсив12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211">
    <w:name w:val="Основной текст + Курсив21"/>
    <w:qFormat/>
    <w:rPr>
      <w:rFonts w:ascii="Times New Roman" w:hAnsi="Times New Roman" w:cs="Times New Roman"/>
      <w:i/>
      <w:spacing w:val="0"/>
      <w:sz w:val="20"/>
    </w:rPr>
  </w:style>
  <w:style w:type="character" w:styleId="20">
    <w:name w:val="Основной текст + Курсив20"/>
    <w:qFormat/>
    <w:rPr>
      <w:rFonts w:ascii="Times New Roman" w:hAnsi="Times New Roman" w:cs="Times New Roman"/>
      <w:i/>
      <w:spacing w:val="-20"/>
      <w:sz w:val="20"/>
    </w:rPr>
  </w:style>
  <w:style w:type="character" w:styleId="1510pt2">
    <w:name w:val="Основной текст (15) + 10 pt2"/>
    <w:qFormat/>
    <w:rPr>
      <w:rFonts w:ascii="Times New Roman" w:hAnsi="Times New Roman" w:cs="Times New Roman"/>
      <w:caps w:val="false"/>
      <w:smallCaps w:val="false"/>
      <w:spacing w:val="0"/>
      <w:sz w:val="20"/>
      <w:szCs w:val="20"/>
      <w:lang w:val="en-US" w:eastAsia="en-US"/>
    </w:rPr>
  </w:style>
  <w:style w:type="character" w:styleId="1311">
    <w:name w:val="Основной текст (13) + Не курсив11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91">
    <w:name w:val="Основной текст + Курсив19"/>
    <w:qFormat/>
    <w:rPr>
      <w:rFonts w:ascii="Times New Roman" w:hAnsi="Times New Roman" w:cs="Times New Roman"/>
      <w:i/>
      <w:spacing w:val="0"/>
      <w:sz w:val="20"/>
    </w:rPr>
  </w:style>
  <w:style w:type="character" w:styleId="1310">
    <w:name w:val="Основной текст (13) + Не курсив10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81">
    <w:name w:val="Основной текст + Курсив18"/>
    <w:qFormat/>
    <w:rPr>
      <w:rFonts w:ascii="Times New Roman" w:hAnsi="Times New Roman" w:cs="Times New Roman"/>
      <w:i/>
      <w:spacing w:val="0"/>
      <w:sz w:val="20"/>
    </w:rPr>
  </w:style>
  <w:style w:type="character" w:styleId="7pt2">
    <w:name w:val="Основной текст + 7 pt2"/>
    <w:qFormat/>
    <w:rPr>
      <w:rFonts w:ascii="Times New Roman" w:hAnsi="Times New Roman" w:cs="Times New Roman"/>
      <w:smallCaps/>
      <w:spacing w:val="20"/>
      <w:sz w:val="14"/>
    </w:rPr>
  </w:style>
  <w:style w:type="character" w:styleId="7pt1">
    <w:name w:val="Основной текст + 7 pt1"/>
    <w:qFormat/>
    <w:rPr>
      <w:rFonts w:ascii="Times New Roman" w:hAnsi="Times New Roman" w:cs="Times New Roman"/>
      <w:smallCaps/>
      <w:spacing w:val="-10"/>
      <w:sz w:val="14"/>
      <w:lang w:val="en-US"/>
    </w:rPr>
  </w:style>
  <w:style w:type="character" w:styleId="Style18">
    <w:name w:val="Подпись к таблице_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71">
    <w:name w:val="Основной текст + Курсив17"/>
    <w:qFormat/>
    <w:rPr>
      <w:rFonts w:ascii="Times New Roman" w:hAnsi="Times New Roman" w:cs="Times New Roman"/>
      <w:i/>
      <w:spacing w:val="0"/>
      <w:sz w:val="20"/>
    </w:rPr>
  </w:style>
  <w:style w:type="character" w:styleId="161">
    <w:name w:val="Основной текст + Курсив16"/>
    <w:qFormat/>
    <w:rPr>
      <w:rFonts w:ascii="Times New Roman" w:hAnsi="Times New Roman" w:cs="Times New Roman"/>
      <w:i/>
      <w:spacing w:val="0"/>
      <w:sz w:val="20"/>
    </w:rPr>
  </w:style>
  <w:style w:type="character" w:styleId="139">
    <w:name w:val="Основной текст (13) + Не курсив9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51">
    <w:name w:val="Основной текст + Курсив15"/>
    <w:qFormat/>
    <w:rPr>
      <w:rFonts w:ascii="Times New Roman" w:hAnsi="Times New Roman" w:cs="Times New Roman"/>
      <w:i/>
      <w:spacing w:val="0"/>
      <w:sz w:val="20"/>
    </w:rPr>
  </w:style>
  <w:style w:type="character" w:styleId="138">
    <w:name w:val="Основной текст (13) + Не курсив8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48">
    <w:name w:val="Основной текст + Курсив14"/>
    <w:qFormat/>
    <w:rPr>
      <w:rFonts w:ascii="Times New Roman" w:hAnsi="Times New Roman" w:cs="Times New Roman"/>
      <w:i/>
      <w:spacing w:val="0"/>
      <w:sz w:val="20"/>
    </w:rPr>
  </w:style>
  <w:style w:type="character" w:styleId="132">
    <w:name w:val="Основной текст + Курсив13"/>
    <w:qFormat/>
    <w:rPr>
      <w:rFonts w:ascii="Times New Roman" w:hAnsi="Times New Roman" w:cs="Times New Roman"/>
      <w:i/>
      <w:spacing w:val="0"/>
      <w:sz w:val="20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spacing w:val="0"/>
      <w:sz w:val="22"/>
      <w:lang w:val="en-US" w:eastAsia="en-US"/>
    </w:rPr>
  </w:style>
  <w:style w:type="character" w:styleId="121">
    <w:name w:val="Основной текст + Курсив12"/>
    <w:qFormat/>
    <w:rPr>
      <w:rFonts w:ascii="Times New Roman" w:hAnsi="Times New Roman" w:cs="Times New Roman"/>
      <w:i/>
      <w:spacing w:val="0"/>
      <w:sz w:val="20"/>
    </w:rPr>
  </w:style>
  <w:style w:type="character" w:styleId="137">
    <w:name w:val="Основной текст (13) + Не курсив7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36">
    <w:name w:val="Основной текст (13) + Не курсив6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114">
    <w:name w:val="Основной текст + Курсив11"/>
    <w:qFormat/>
    <w:rPr>
      <w:rFonts w:ascii="Times New Roman" w:hAnsi="Times New Roman" w:cs="Times New Roman"/>
      <w:i/>
      <w:spacing w:val="0"/>
      <w:sz w:val="20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spacing w:val="0"/>
      <w:sz w:val="20"/>
    </w:rPr>
  </w:style>
  <w:style w:type="character" w:styleId="135">
    <w:name w:val="Основной текст (13) + Не курсив5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93">
    <w:name w:val="Основной текст + Курсив9"/>
    <w:qFormat/>
    <w:rPr>
      <w:rFonts w:ascii="Times New Roman" w:hAnsi="Times New Roman" w:cs="Times New Roman"/>
      <w:i/>
      <w:spacing w:val="0"/>
      <w:sz w:val="20"/>
    </w:rPr>
  </w:style>
  <w:style w:type="character" w:styleId="85">
    <w:name w:val="Основной текст + Курсив8"/>
    <w:qFormat/>
    <w:rPr>
      <w:rFonts w:ascii="Times New Roman" w:hAnsi="Times New Roman" w:cs="Times New Roman"/>
      <w:i/>
      <w:spacing w:val="0"/>
      <w:sz w:val="20"/>
    </w:rPr>
  </w:style>
  <w:style w:type="character" w:styleId="72">
    <w:name w:val="Основной текст + Курсив7"/>
    <w:qFormat/>
    <w:rPr>
      <w:rFonts w:ascii="Times New Roman" w:hAnsi="Times New Roman" w:cs="Times New Roman"/>
      <w:i/>
      <w:spacing w:val="0"/>
      <w:sz w:val="20"/>
    </w:rPr>
  </w:style>
  <w:style w:type="character" w:styleId="134">
    <w:name w:val="Основной текст (13) + Не курсив4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33">
    <w:name w:val="Основной текст (13) + Не курсив3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63">
    <w:name w:val="Основной текст + Курсив6"/>
    <w:qFormat/>
    <w:rPr>
      <w:rFonts w:ascii="Times New Roman" w:hAnsi="Times New Roman" w:cs="Times New Roman"/>
      <w:i/>
      <w:spacing w:val="0"/>
      <w:sz w:val="20"/>
    </w:rPr>
  </w:style>
  <w:style w:type="character" w:styleId="54">
    <w:name w:val="Основной текст + Курсив5"/>
    <w:qFormat/>
    <w:rPr>
      <w:rFonts w:ascii="Times New Roman" w:hAnsi="Times New Roman" w:cs="Times New Roman"/>
      <w:i/>
      <w:spacing w:val="0"/>
      <w:sz w:val="20"/>
    </w:rPr>
  </w:style>
  <w:style w:type="character" w:styleId="410">
    <w:name w:val="Основной текст + Курсив4"/>
    <w:qFormat/>
    <w:rPr>
      <w:rFonts w:ascii="Times New Roman" w:hAnsi="Times New Roman" w:cs="Times New Roman"/>
      <w:i/>
      <w:spacing w:val="0"/>
      <w:sz w:val="20"/>
    </w:rPr>
  </w:style>
  <w:style w:type="character" w:styleId="1422">
    <w:name w:val="Основной текст (14) + Не курсив2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9pt2">
    <w:name w:val="Основной текст + 9 pt2"/>
    <w:qFormat/>
    <w:rPr>
      <w:rFonts w:ascii="Times New Roman" w:hAnsi="Times New Roman" w:cs="Times New Roman"/>
      <w:b/>
      <w:spacing w:val="0"/>
      <w:sz w:val="18"/>
    </w:rPr>
  </w:style>
  <w:style w:type="character" w:styleId="1329">
    <w:name w:val="Основной текст (13) + Не курсив2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310">
    <w:name w:val="Основной текст + Курсив3"/>
    <w:qFormat/>
    <w:rPr>
      <w:rFonts w:ascii="Times New Roman" w:hAnsi="Times New Roman" w:cs="Times New Roman"/>
      <w:i/>
      <w:spacing w:val="0"/>
      <w:sz w:val="20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spacing w:val="0"/>
      <w:sz w:val="18"/>
    </w:rPr>
  </w:style>
  <w:style w:type="character" w:styleId="210">
    <w:name w:val="Подпись к таблице (2)_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510pt1">
    <w:name w:val="Основной текст (15) + 10 pt1"/>
    <w:qFormat/>
    <w:rPr>
      <w:rFonts w:ascii="Times New Roman" w:hAnsi="Times New Roman" w:cs="Times New Roman"/>
      <w:b/>
      <w:bCs/>
      <w:caps w:val="false"/>
      <w:smallCaps w:val="false"/>
      <w:spacing w:val="0"/>
      <w:sz w:val="20"/>
      <w:szCs w:val="20"/>
      <w:lang w:val="en-US" w:eastAsia="en-US"/>
    </w:rPr>
  </w:style>
  <w:style w:type="character" w:styleId="1121">
    <w:name w:val="Основной текст (11) + Не полужирный2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1411">
    <w:name w:val="Основной текст (14) + Полужирный1"/>
    <w:qFormat/>
    <w:rPr>
      <w:rFonts w:ascii="Times New Roman" w:hAnsi="Times New Roman" w:cs="Times New Roman"/>
      <w:b/>
      <w:bCs/>
      <w:i w:val="false"/>
      <w:iCs w:val="false"/>
      <w:spacing w:val="0"/>
      <w:sz w:val="20"/>
      <w:szCs w:val="20"/>
    </w:rPr>
  </w:style>
  <w:style w:type="character" w:styleId="212">
    <w:name w:val="Основной текст + Курсив2"/>
    <w:qFormat/>
    <w:rPr>
      <w:rFonts w:ascii="Times New Roman" w:hAnsi="Times New Roman" w:cs="Times New Roman"/>
      <w:i/>
      <w:spacing w:val="0"/>
      <w:sz w:val="20"/>
    </w:rPr>
  </w:style>
  <w:style w:type="character" w:styleId="201">
    <w:name w:val="Основной текст (20)_"/>
    <w:qFormat/>
    <w:rPr>
      <w:rFonts w:ascii="Constantia" w:hAnsi="Constantia" w:cs="Constantia"/>
      <w:sz w:val="20"/>
      <w:szCs w:val="20"/>
      <w:lang w:val="en-US" w:eastAsia="en-US"/>
    </w:rPr>
  </w:style>
  <w:style w:type="character" w:styleId="13110">
    <w:name w:val="Основной текст (13) + Не курсив1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spacing w:val="0"/>
      <w:sz w:val="20"/>
    </w:rPr>
  </w:style>
  <w:style w:type="character" w:styleId="1210pt">
    <w:name w:val="Основной текст (12) + 10 pt"/>
    <w:qFormat/>
    <w:rPr>
      <w:rFonts w:ascii="Times New Roman" w:hAnsi="Times New Roman" w:cs="Times New Roman"/>
      <w:b w:val="false"/>
      <w:bCs w:val="false"/>
      <w:i/>
      <w:iCs/>
      <w:spacing w:val="0"/>
      <w:sz w:val="20"/>
      <w:szCs w:val="20"/>
    </w:rPr>
  </w:style>
  <w:style w:type="character" w:styleId="1412">
    <w:name w:val="Основной текст (14) + Не курсив1"/>
    <w:qFormat/>
    <w:rPr>
      <w:rFonts w:ascii="Times New Roman" w:hAnsi="Times New Roman" w:cs="Times New Roman"/>
      <w:i w:val="false"/>
      <w:iCs w:val="false"/>
      <w:spacing w:val="0"/>
      <w:sz w:val="20"/>
      <w:szCs w:val="20"/>
    </w:rPr>
  </w:style>
  <w:style w:type="character" w:styleId="1210pt1">
    <w:name w:val="Основной текст (12) + 10 pt1"/>
    <w:qFormat/>
    <w:rPr>
      <w:rFonts w:ascii="Times New Roman" w:hAnsi="Times New Roman" w:cs="Times New Roman"/>
      <w:b w:val="false"/>
      <w:bCs w:val="false"/>
      <w:spacing w:val="0"/>
      <w:sz w:val="20"/>
      <w:szCs w:val="20"/>
    </w:rPr>
  </w:style>
  <w:style w:type="character" w:styleId="911">
    <w:name w:val="Колонтитул + 91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213">
    <w:name w:val="Основной текст (21)_"/>
    <w:qFormat/>
    <w:rPr>
      <w:rFonts w:ascii="Times New Roman" w:hAnsi="Times New Roman" w:cs="Times New Roman"/>
      <w:spacing w:val="0"/>
      <w:sz w:val="25"/>
      <w:szCs w:val="25"/>
    </w:rPr>
  </w:style>
  <w:style w:type="character" w:styleId="921">
    <w:name w:val="Заголовок №9 (2)_"/>
    <w:qFormat/>
    <w:rPr>
      <w:rFonts w:ascii="Times New Roman" w:hAnsi="Times New Roman" w:cs="Times New Roman"/>
      <w:spacing w:val="0"/>
      <w:sz w:val="22"/>
      <w:szCs w:val="22"/>
    </w:rPr>
  </w:style>
  <w:style w:type="character" w:styleId="922pt">
    <w:name w:val="Заголовок №9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94">
    <w:name w:val="Заголовок №9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95pt">
    <w:name w:val="Заголовок №9 + Интервал 5 pt"/>
    <w:qFormat/>
    <w:rPr>
      <w:rFonts w:ascii="Times New Roman" w:hAnsi="Times New Roman" w:cs="Times New Roman"/>
      <w:b/>
      <w:bCs/>
      <w:spacing w:val="100"/>
      <w:sz w:val="25"/>
      <w:szCs w:val="25"/>
    </w:rPr>
  </w:style>
  <w:style w:type="character" w:styleId="11pt2">
    <w:name w:val="Колонтитул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92pt">
    <w:name w:val="Заголовок №9 + Интервал 2 pt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214">
    <w:name w:val="Основной текст (21) + Курсив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218">
    <w:name w:val="Основной текст (21) + Курсив8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92pt11">
    <w:name w:val="Заголовок №9 + Интервал 2 pt11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13pt2">
    <w:name w:val="Колонтитул + 13 pt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pt">
    <w:name w:val="Основной текст (21) + Интервал 1 pt"/>
    <w:qFormat/>
    <w:rPr>
      <w:rFonts w:ascii="Times New Roman" w:hAnsi="Times New Roman" w:cs="Times New Roman"/>
      <w:spacing w:val="30"/>
      <w:sz w:val="25"/>
      <w:szCs w:val="25"/>
    </w:rPr>
  </w:style>
  <w:style w:type="character" w:styleId="122">
    <w:name w:val="Колонтитул + 12"/>
    <w:qFormat/>
    <w:rPr>
      <w:rFonts w:ascii="Times New Roman" w:hAnsi="Times New Roman" w:cs="Times New Roman"/>
      <w:spacing w:val="0"/>
      <w:sz w:val="25"/>
      <w:szCs w:val="25"/>
    </w:rPr>
  </w:style>
  <w:style w:type="character" w:styleId="211pt16">
    <w:name w:val="Основной текст (21) + Интервал 1 pt16"/>
    <w:qFormat/>
    <w:rPr>
      <w:rFonts w:ascii="Times New Roman" w:hAnsi="Times New Roman" w:cs="Times New Roman"/>
      <w:spacing w:val="30"/>
      <w:sz w:val="25"/>
      <w:szCs w:val="25"/>
    </w:rPr>
  </w:style>
  <w:style w:type="character" w:styleId="21Constantia">
    <w:name w:val="Основной текст (21) + Constantia"/>
    <w:qFormat/>
    <w:rPr>
      <w:rFonts w:ascii="Constantia" w:hAnsi="Constantia" w:cs="Constantia"/>
      <w:b/>
      <w:bCs/>
      <w:spacing w:val="0"/>
      <w:sz w:val="24"/>
      <w:szCs w:val="24"/>
    </w:rPr>
  </w:style>
  <w:style w:type="character" w:styleId="92pt10">
    <w:name w:val="Заголовок №9 + Интервал 2 pt10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211pt15">
    <w:name w:val="Основной текст (21) + Интервал 1 pt15"/>
    <w:qFormat/>
    <w:rPr>
      <w:rFonts w:ascii="Times New Roman" w:hAnsi="Times New Roman" w:cs="Times New Roman"/>
      <w:spacing w:val="30"/>
      <w:sz w:val="25"/>
      <w:szCs w:val="25"/>
    </w:rPr>
  </w:style>
  <w:style w:type="character" w:styleId="211pt14">
    <w:name w:val="Основной текст (21) + Интервал 1 pt14"/>
    <w:qFormat/>
    <w:rPr>
      <w:rFonts w:ascii="Times New Roman" w:hAnsi="Times New Roman" w:cs="Times New Roman"/>
      <w:spacing w:val="30"/>
      <w:sz w:val="25"/>
      <w:szCs w:val="25"/>
    </w:rPr>
  </w:style>
  <w:style w:type="character" w:styleId="86">
    <w:name w:val="Основной текст (8)"/>
    <w:qFormat/>
    <w:rPr/>
  </w:style>
  <w:style w:type="character" w:styleId="92pt9">
    <w:name w:val="Заголовок №9 + Интервал 2 pt9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87">
    <w:name w:val="Оглавление 8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222">
    <w:name w:val="Основной текст (22)_"/>
    <w:qFormat/>
    <w:rPr>
      <w:rFonts w:ascii="Constantia" w:hAnsi="Constantia" w:cs="Constantia"/>
      <w:sz w:val="31"/>
      <w:szCs w:val="31"/>
      <w:lang w:val="en-US" w:eastAsia="en-US"/>
    </w:rPr>
  </w:style>
  <w:style w:type="character" w:styleId="232">
    <w:name w:val="Основной текст (23)_"/>
    <w:qFormat/>
    <w:rPr>
      <w:rFonts w:ascii="Constantia" w:hAnsi="Constantia" w:cs="Constantia"/>
      <w:sz w:val="32"/>
      <w:szCs w:val="32"/>
      <w:lang w:val="en-US" w:eastAsia="en-US"/>
    </w:rPr>
  </w:style>
  <w:style w:type="character" w:styleId="241">
    <w:name w:val="Основной текст (24)_"/>
    <w:qFormat/>
    <w:rPr>
      <w:rFonts w:ascii="MS Gothic;?l?r ?S?V?b?N" w:hAnsi="MS Gothic;?l?r ?S?V?b?N" w:eastAsia="MS Gothic;?l?r ?S?V?b?N" w:cs="MS Gothic;?l?r ?S?V?b?N"/>
      <w:b/>
      <w:bCs/>
      <w:spacing w:val="-20"/>
      <w:sz w:val="25"/>
      <w:szCs w:val="25"/>
    </w:rPr>
  </w:style>
  <w:style w:type="character" w:styleId="73">
    <w:name w:val="Заголовок №7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72pt">
    <w:name w:val="Заголовок №7 + Интервал 2 pt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211pt13">
    <w:name w:val="Основной текст (21) + Интервал 1 pt13"/>
    <w:qFormat/>
    <w:rPr>
      <w:rFonts w:ascii="Times New Roman" w:hAnsi="Times New Roman" w:cs="Times New Roman"/>
      <w:spacing w:val="30"/>
      <w:sz w:val="25"/>
      <w:szCs w:val="25"/>
    </w:rPr>
  </w:style>
  <w:style w:type="character" w:styleId="Style19">
    <w:name w:val="Оглавление + Курсив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215">
    <w:name w:val="Оглавление (2)_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216">
    <w:name w:val="Оглавление (2) + Не курсив"/>
    <w:qFormat/>
    <w:rPr>
      <w:rFonts w:ascii="Times New Roman" w:hAnsi="Times New Roman" w:cs="Times New Roman"/>
      <w:i w:val="false"/>
      <w:iCs w:val="false"/>
      <w:spacing w:val="0"/>
      <w:sz w:val="25"/>
      <w:szCs w:val="25"/>
    </w:rPr>
  </w:style>
  <w:style w:type="character" w:styleId="1pt">
    <w:name w:val="Оглавление + Интервал 1 pt"/>
    <w:qFormat/>
    <w:rPr>
      <w:rFonts w:ascii="Times New Roman" w:hAnsi="Times New Roman" w:cs="Times New Roman"/>
      <w:spacing w:val="30"/>
      <w:sz w:val="25"/>
      <w:szCs w:val="25"/>
    </w:rPr>
  </w:style>
  <w:style w:type="character" w:styleId="211pt12">
    <w:name w:val="Основной текст (21) + Интервал 1 pt12"/>
    <w:qFormat/>
    <w:rPr>
      <w:rFonts w:ascii="Times New Roman" w:hAnsi="Times New Roman" w:cs="Times New Roman"/>
      <w:spacing w:val="30"/>
      <w:sz w:val="25"/>
      <w:szCs w:val="25"/>
    </w:rPr>
  </w:style>
  <w:style w:type="character" w:styleId="88">
    <w:name w:val="Оглавление + Курсив8"/>
    <w:qFormat/>
    <w:rPr>
      <w:rFonts w:ascii="Times New Roman" w:hAnsi="Times New Roman" w:cs="Times New Roman"/>
      <w:i/>
      <w:iCs/>
      <w:spacing w:val="40"/>
      <w:sz w:val="25"/>
      <w:szCs w:val="25"/>
      <w:lang w:val="en-US"/>
    </w:rPr>
  </w:style>
  <w:style w:type="character" w:styleId="223">
    <w:name w:val="Оглавление (2) + Не курсив2"/>
    <w:qFormat/>
    <w:rPr>
      <w:rFonts w:ascii="Times New Roman" w:hAnsi="Times New Roman" w:cs="Times New Roman"/>
      <w:i w:val="false"/>
      <w:iCs w:val="false"/>
      <w:spacing w:val="0"/>
      <w:sz w:val="25"/>
      <w:szCs w:val="25"/>
    </w:rPr>
  </w:style>
  <w:style w:type="character" w:styleId="1pt11">
    <w:name w:val="Оглавление + Интервал 1 pt11"/>
    <w:qFormat/>
    <w:rPr>
      <w:rFonts w:ascii="Times New Roman" w:hAnsi="Times New Roman" w:cs="Times New Roman"/>
      <w:spacing w:val="30"/>
      <w:sz w:val="25"/>
      <w:szCs w:val="25"/>
    </w:rPr>
  </w:style>
  <w:style w:type="character" w:styleId="72pt2">
    <w:name w:val="Заголовок №7 + Интервал 2 pt2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74">
    <w:name w:val="Оглавление + Курсив7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1pt10">
    <w:name w:val="Оглавление + Интервал 1 pt10"/>
    <w:qFormat/>
    <w:rPr>
      <w:rFonts w:ascii="Times New Roman" w:hAnsi="Times New Roman" w:cs="Times New Roman"/>
      <w:spacing w:val="30"/>
      <w:sz w:val="25"/>
      <w:szCs w:val="25"/>
    </w:rPr>
  </w:style>
  <w:style w:type="character" w:styleId="72pt1">
    <w:name w:val="Основной текст (7) + Интервал 2 pt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64">
    <w:name w:val="Оглавление + Курсив6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1pt9">
    <w:name w:val="Оглавление + Интервал 1 pt9"/>
    <w:qFormat/>
    <w:rPr>
      <w:rFonts w:ascii="Times New Roman" w:hAnsi="Times New Roman" w:cs="Times New Roman"/>
      <w:spacing w:val="30"/>
      <w:sz w:val="25"/>
      <w:szCs w:val="25"/>
    </w:rPr>
  </w:style>
  <w:style w:type="character" w:styleId="82pt2">
    <w:name w:val="Основной текст (8) + Интервал 2 pt2"/>
    <w:qFormat/>
    <w:rPr>
      <w:rFonts w:ascii="Times New Roman" w:hAnsi="Times New Roman" w:cs="Times New Roman"/>
      <w:spacing w:val="40"/>
      <w:sz w:val="22"/>
      <w:szCs w:val="22"/>
    </w:rPr>
  </w:style>
  <w:style w:type="character" w:styleId="MSGothic">
    <w:name w:val="Колонтитул + MS Gothic"/>
    <w:qFormat/>
    <w:rPr>
      <w:rFonts w:ascii="MS Gothic;?l?r ?S?V?b?N" w:hAnsi="MS Gothic;?l?r ?S?V?b?N" w:eastAsia="MS Gothic;?l?r ?S?V?b?N" w:cs="MS Gothic;?l?r ?S?V?b?N"/>
      <w:b/>
      <w:bCs/>
      <w:spacing w:val="0"/>
      <w:sz w:val="18"/>
      <w:szCs w:val="18"/>
    </w:rPr>
  </w:style>
  <w:style w:type="character" w:styleId="1pt8">
    <w:name w:val="Оглавление + Интервал 1 pt8"/>
    <w:qFormat/>
    <w:rPr>
      <w:rFonts w:ascii="Times New Roman" w:hAnsi="Times New Roman" w:cs="Times New Roman"/>
      <w:spacing w:val="30"/>
      <w:sz w:val="25"/>
      <w:szCs w:val="25"/>
    </w:rPr>
  </w:style>
  <w:style w:type="character" w:styleId="11pt3">
    <w:name w:val="Оглавление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11pt11">
    <w:name w:val="Основной текст (21) + Интервал 1 pt11"/>
    <w:qFormat/>
    <w:rPr>
      <w:rFonts w:ascii="Times New Roman" w:hAnsi="Times New Roman" w:cs="Times New Roman"/>
      <w:spacing w:val="30"/>
      <w:sz w:val="25"/>
      <w:szCs w:val="25"/>
    </w:rPr>
  </w:style>
  <w:style w:type="character" w:styleId="55">
    <w:name w:val="Оглавление + Курсив5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217">
    <w:name w:val="Оглавление (2) + Не курсив1"/>
    <w:qFormat/>
    <w:rPr>
      <w:rFonts w:ascii="Times New Roman" w:hAnsi="Times New Roman" w:cs="Times New Roman"/>
      <w:i w:val="false"/>
      <w:iCs w:val="false"/>
      <w:spacing w:val="0"/>
      <w:sz w:val="25"/>
      <w:szCs w:val="25"/>
    </w:rPr>
  </w:style>
  <w:style w:type="character" w:styleId="721">
    <w:name w:val="Заголовок №7 (2)_"/>
    <w:qFormat/>
    <w:rPr>
      <w:rFonts w:ascii="Times New Roman" w:hAnsi="Times New Roman" w:cs="Times New Roman"/>
      <w:spacing w:val="0"/>
      <w:sz w:val="22"/>
      <w:szCs w:val="22"/>
    </w:rPr>
  </w:style>
  <w:style w:type="character" w:styleId="722pt">
    <w:name w:val="Заголовок №7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72pt11">
    <w:name w:val="Заголовок №7 + Интервал 2 pt1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412">
    <w:name w:val="Оглавление + Курсив4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219">
    <w:name w:val="Основной текст (21)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10">
    <w:name w:val="Основной текст (21)"/>
    <w:qFormat/>
    <w:rPr>
      <w:rFonts w:ascii="Times New Roman" w:hAnsi="Times New Roman" w:cs="Times New Roman"/>
      <w:spacing w:val="0"/>
      <w:sz w:val="25"/>
      <w:szCs w:val="25"/>
      <w:u w:val="single"/>
      <w:lang w:val="en-US" w:eastAsia="en-US"/>
    </w:rPr>
  </w:style>
  <w:style w:type="character" w:styleId="92pt8">
    <w:name w:val="Заголовок №9 + Интервал 2 pt8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2171">
    <w:name w:val="Основной текст (21) + Курсив7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211pt10">
    <w:name w:val="Основной текст (21) + Интервал 1 pt10"/>
    <w:qFormat/>
    <w:rPr>
      <w:rFonts w:ascii="Times New Roman" w:hAnsi="Times New Roman" w:cs="Times New Roman"/>
      <w:spacing w:val="30"/>
      <w:sz w:val="25"/>
      <w:szCs w:val="25"/>
    </w:rPr>
  </w:style>
  <w:style w:type="character" w:styleId="922pt1">
    <w:name w:val="Заголовок №9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92pt7">
    <w:name w:val="Заголовок №9 + Интервал 2 pt7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211pt9">
    <w:name w:val="Основной текст (21) + Интервал 1 pt9"/>
    <w:qFormat/>
    <w:rPr>
      <w:rFonts w:ascii="Times New Roman" w:hAnsi="Times New Roman" w:cs="Times New Roman"/>
      <w:spacing w:val="30"/>
      <w:sz w:val="25"/>
      <w:szCs w:val="25"/>
    </w:rPr>
  </w:style>
  <w:style w:type="character" w:styleId="95">
    <w:name w:val="Оглавление 9 Знак"/>
    <w:qFormat/>
    <w:rPr>
      <w:rFonts w:ascii="Times New Roman" w:hAnsi="Times New Roman" w:cs="Times New Roman"/>
      <w:spacing w:val="0"/>
      <w:sz w:val="22"/>
      <w:szCs w:val="22"/>
    </w:rPr>
  </w:style>
  <w:style w:type="character" w:styleId="1pt7">
    <w:name w:val="Оглавление + Интервал 1 pt7"/>
    <w:qFormat/>
    <w:rPr>
      <w:rFonts w:ascii="Times New Roman" w:hAnsi="Times New Roman" w:cs="Times New Roman"/>
      <w:spacing w:val="30"/>
      <w:sz w:val="25"/>
      <w:szCs w:val="25"/>
    </w:rPr>
  </w:style>
  <w:style w:type="character" w:styleId="413">
    <w:name w:val="Оглавление (4)_"/>
    <w:qFormat/>
    <w:rPr>
      <w:rFonts w:ascii="Constantia" w:hAnsi="Constantia" w:cs="Constantia"/>
      <w:sz w:val="11"/>
      <w:szCs w:val="11"/>
    </w:rPr>
  </w:style>
  <w:style w:type="character" w:styleId="414">
    <w:name w:val="Оглавление (4)"/>
    <w:qFormat/>
    <w:rPr>
      <w:rFonts w:ascii="Constantia" w:hAnsi="Constantia" w:cs="Constantia"/>
      <w:spacing w:val="0"/>
      <w:sz w:val="11"/>
      <w:szCs w:val="11"/>
      <w:lang w:val="en-US" w:eastAsia="en-US"/>
    </w:rPr>
  </w:style>
  <w:style w:type="character" w:styleId="4Tahoma">
    <w:name w:val="Оглавление (4) + Tahoma"/>
    <w:qFormat/>
    <w:rPr>
      <w:rFonts w:ascii="Tahoma" w:hAnsi="Tahoma" w:cs="Tahoma"/>
      <w:i/>
      <w:iCs/>
      <w:spacing w:val="0"/>
      <w:w w:val="100"/>
      <w:sz w:val="8"/>
      <w:szCs w:val="8"/>
    </w:rPr>
  </w:style>
  <w:style w:type="character" w:styleId="21Constantia1">
    <w:name w:val="Основной текст (21) + Constantia1"/>
    <w:qFormat/>
    <w:rPr>
      <w:rFonts w:ascii="Constantia" w:hAnsi="Constantia" w:cs="Constantia"/>
      <w:spacing w:val="30"/>
      <w:sz w:val="20"/>
      <w:szCs w:val="20"/>
      <w:lang w:val="en-US"/>
    </w:rPr>
  </w:style>
  <w:style w:type="character" w:styleId="261">
    <w:name w:val="Основной текст (26)_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251">
    <w:name w:val="Основной текст (25)_"/>
    <w:qFormat/>
    <w:rPr>
      <w:rFonts w:ascii="MS Gothic;?l?r ?S?V?b?N" w:hAnsi="MS Gothic;?l?r ?S?V?b?N" w:eastAsia="MS Gothic;?l?r ?S?V?b?N" w:cs="MS Gothic;?l?r ?S?V?b?N"/>
      <w:i/>
      <w:iCs/>
      <w:sz w:val="8"/>
      <w:szCs w:val="8"/>
      <w:lang w:val="en-US" w:eastAsia="en-US"/>
    </w:rPr>
  </w:style>
  <w:style w:type="character" w:styleId="271">
    <w:name w:val="Основной текст (27)_"/>
    <w:qFormat/>
    <w:rPr>
      <w:rFonts w:ascii="Times New Roman" w:hAnsi="Times New Roman" w:cs="Times New Roman"/>
      <w:sz w:val="38"/>
      <w:szCs w:val="38"/>
      <w:lang w:val="en-US" w:eastAsia="en-US"/>
    </w:rPr>
  </w:style>
  <w:style w:type="character" w:styleId="2712">
    <w:name w:val="Основной текст (27) + 12"/>
    <w:qFormat/>
    <w:rPr>
      <w:rFonts w:ascii="Times New Roman" w:hAnsi="Times New Roman" w:cs="Times New Roman"/>
      <w:i/>
      <w:iCs/>
      <w:spacing w:val="40"/>
      <w:sz w:val="25"/>
      <w:szCs w:val="25"/>
      <w:lang w:val="en-US" w:eastAsia="en-US"/>
    </w:rPr>
  </w:style>
  <w:style w:type="character" w:styleId="2161">
    <w:name w:val="Основной текст (21) + Курсив6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2151">
    <w:name w:val="Основной текст (21) + Курсив5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82pt1">
    <w:name w:val="Основной текст (8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211pt8">
    <w:name w:val="Основной текст (21) + Интервал 1 pt8"/>
    <w:qFormat/>
    <w:rPr>
      <w:rFonts w:ascii="Times New Roman" w:hAnsi="Times New Roman" w:cs="Times New Roman"/>
      <w:spacing w:val="30"/>
      <w:sz w:val="25"/>
      <w:szCs w:val="25"/>
    </w:rPr>
  </w:style>
  <w:style w:type="character" w:styleId="8121">
    <w:name w:val="Основной текст (8) + 121"/>
    <w:qFormat/>
    <w:rPr>
      <w:rFonts w:ascii="Times New Roman" w:hAnsi="Times New Roman" w:cs="Times New Roman"/>
      <w:spacing w:val="30"/>
      <w:sz w:val="25"/>
      <w:szCs w:val="25"/>
    </w:rPr>
  </w:style>
  <w:style w:type="character" w:styleId="2111pt">
    <w:name w:val="Основной текст (21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9Constantia">
    <w:name w:val="Основной текст (9) + Constantia"/>
    <w:qFormat/>
    <w:rPr>
      <w:rFonts w:ascii="Constantia" w:hAnsi="Constantia" w:cs="Constantia"/>
      <w:i w:val="false"/>
      <w:iCs w:val="false"/>
      <w:spacing w:val="0"/>
      <w:sz w:val="57"/>
      <w:szCs w:val="57"/>
      <w:lang w:val="en-US" w:eastAsia="en-US"/>
    </w:rPr>
  </w:style>
  <w:style w:type="character" w:styleId="281">
    <w:name w:val="Основной текст (28)_"/>
    <w:qFormat/>
    <w:rPr>
      <w:rFonts w:ascii="Tahoma" w:hAnsi="Tahoma" w:cs="Tahoma"/>
      <w:i/>
      <w:iCs/>
      <w:spacing w:val="0"/>
      <w:w w:val="100"/>
      <w:sz w:val="8"/>
      <w:szCs w:val="8"/>
      <w:lang w:val="en-US" w:eastAsia="en-US"/>
    </w:rPr>
  </w:style>
  <w:style w:type="character" w:styleId="291">
    <w:name w:val="Основной текст (29)_"/>
    <w:qFormat/>
    <w:rPr>
      <w:rFonts w:ascii="Constantia" w:hAnsi="Constantia" w:cs="Constantia"/>
      <w:sz w:val="20"/>
      <w:szCs w:val="20"/>
      <w:lang w:val="en-US" w:eastAsia="en-US"/>
    </w:rPr>
  </w:style>
  <w:style w:type="character" w:styleId="29TimesNewRoman">
    <w:name w:val="Основной текст (29) + Times New Roman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/>
    </w:rPr>
  </w:style>
  <w:style w:type="character" w:styleId="89">
    <w:name w:val="Заголовок №8_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01">
    <w:name w:val="Основной текст (30)_"/>
    <w:qFormat/>
    <w:rPr>
      <w:rFonts w:ascii="Times New Roman" w:hAnsi="Times New Roman" w:cs="Times New Roman"/>
      <w:b/>
      <w:bCs/>
      <w:spacing w:val="40"/>
      <w:sz w:val="24"/>
      <w:szCs w:val="24"/>
    </w:rPr>
  </w:style>
  <w:style w:type="character" w:styleId="3011pt">
    <w:name w:val="Основной текст (30) + 11 pt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312">
    <w:name w:val="Основной текст (31)_"/>
    <w:qFormat/>
    <w:rPr>
      <w:rFonts w:ascii="Constantia" w:hAnsi="Constantia" w:cs="Constantia"/>
      <w:sz w:val="20"/>
      <w:szCs w:val="20"/>
    </w:rPr>
  </w:style>
  <w:style w:type="character" w:styleId="31TimesNewRoman">
    <w:name w:val="Основной текст (31) + Times New Roman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/>
    </w:rPr>
  </w:style>
  <w:style w:type="character" w:styleId="2141">
    <w:name w:val="Основной текст (21) + Курсив4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92pt6">
    <w:name w:val="Заголовок №9 + Интервал 2 pt6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2111pt1">
    <w:name w:val="Основной текст (21) + 11 pt1"/>
    <w:qFormat/>
    <w:rPr>
      <w:rFonts w:ascii="Times New Roman" w:hAnsi="Times New Roman" w:cs="Times New Roman"/>
      <w:spacing w:val="0"/>
      <w:sz w:val="22"/>
      <w:szCs w:val="22"/>
    </w:rPr>
  </w:style>
  <w:style w:type="character" w:styleId="211pt7">
    <w:name w:val="Основной текст (21) + Интервал 1 pt7"/>
    <w:qFormat/>
    <w:rPr>
      <w:rFonts w:ascii="Times New Roman" w:hAnsi="Times New Roman" w:cs="Times New Roman"/>
      <w:spacing w:val="30"/>
      <w:sz w:val="25"/>
      <w:szCs w:val="25"/>
    </w:rPr>
  </w:style>
  <w:style w:type="character" w:styleId="211pt6">
    <w:name w:val="Основной текст (21) + Интервал 1 pt6"/>
    <w:qFormat/>
    <w:rPr>
      <w:rFonts w:ascii="Times New Roman" w:hAnsi="Times New Roman" w:cs="Times New Roman"/>
      <w:spacing w:val="30"/>
      <w:sz w:val="25"/>
      <w:szCs w:val="25"/>
    </w:rPr>
  </w:style>
  <w:style w:type="character" w:styleId="92pt5">
    <w:name w:val="Заголовок №9 + Интервал 2 pt5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92pt4">
    <w:name w:val="Заголовок №9 + Интервал 2 pt4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331">
    <w:name w:val="Основной текст (33)_"/>
    <w:qFormat/>
    <w:rPr>
      <w:rFonts w:ascii="Constantia" w:hAnsi="Constantia" w:cs="Constantia"/>
      <w:sz w:val="24"/>
      <w:szCs w:val="24"/>
    </w:rPr>
  </w:style>
  <w:style w:type="character" w:styleId="341">
    <w:name w:val="Основной текст (34)_"/>
    <w:qFormat/>
    <w:rPr>
      <w:rFonts w:ascii="Constantia" w:hAnsi="Constantia" w:cs="Constantia"/>
      <w:sz w:val="20"/>
      <w:szCs w:val="20"/>
      <w:lang w:val="en-US" w:eastAsia="en-US"/>
    </w:rPr>
  </w:style>
  <w:style w:type="character" w:styleId="321">
    <w:name w:val="Основной текст (32)_"/>
    <w:qFormat/>
    <w:rPr>
      <w:rFonts w:ascii="Constantia" w:hAnsi="Constantia" w:cs="Constantia"/>
      <w:sz w:val="11"/>
      <w:szCs w:val="11"/>
      <w:lang w:val="en-US" w:eastAsia="en-US"/>
    </w:rPr>
  </w:style>
  <w:style w:type="character" w:styleId="211pt5">
    <w:name w:val="Основной текст (21) + Интервал 1 pt5"/>
    <w:qFormat/>
    <w:rPr>
      <w:rFonts w:ascii="Times New Roman" w:hAnsi="Times New Roman" w:cs="Times New Roman"/>
      <w:spacing w:val="30"/>
      <w:sz w:val="25"/>
      <w:szCs w:val="25"/>
    </w:rPr>
  </w:style>
  <w:style w:type="character" w:styleId="2121">
    <w:name w:val="Основной текст (21)2"/>
    <w:qFormat/>
    <w:rPr>
      <w:rFonts w:ascii="Times New Roman" w:hAnsi="Times New Roman" w:cs="Times New Roman"/>
      <w:spacing w:val="0"/>
      <w:sz w:val="25"/>
      <w:szCs w:val="25"/>
      <w:u w:val="single"/>
      <w:lang w:val="en-US" w:eastAsia="en-US"/>
    </w:rPr>
  </w:style>
  <w:style w:type="character" w:styleId="19pt">
    <w:name w:val="Оглавление + 19 pt"/>
    <w:qFormat/>
    <w:rPr>
      <w:rFonts w:ascii="Times New Roman" w:hAnsi="Times New Roman" w:cs="Times New Roman"/>
      <w:b/>
      <w:bCs/>
      <w:spacing w:val="0"/>
      <w:w w:val="40"/>
      <w:sz w:val="38"/>
      <w:szCs w:val="38"/>
      <w:lang w:val="en-US" w:eastAsia="en-US"/>
    </w:rPr>
  </w:style>
  <w:style w:type="character" w:styleId="313">
    <w:name w:val="Оглавление + Курсив3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211pt4">
    <w:name w:val="Основной текст (21) + Интервал 1 pt4"/>
    <w:qFormat/>
    <w:rPr>
      <w:rFonts w:ascii="Times New Roman" w:hAnsi="Times New Roman" w:cs="Times New Roman"/>
      <w:spacing w:val="30"/>
      <w:sz w:val="25"/>
      <w:szCs w:val="25"/>
    </w:rPr>
  </w:style>
  <w:style w:type="character" w:styleId="220">
    <w:name w:val="Оглавление2"/>
    <w:qFormat/>
    <w:rPr>
      <w:rFonts w:ascii="Times New Roman" w:hAnsi="Times New Roman" w:cs="Times New Roman"/>
      <w:spacing w:val="0"/>
      <w:sz w:val="25"/>
      <w:szCs w:val="25"/>
      <w:u w:val="single"/>
      <w:lang w:val="en-US" w:eastAsia="en-US"/>
    </w:rPr>
  </w:style>
  <w:style w:type="character" w:styleId="224">
    <w:name w:val="Оглавление + Курсив2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1pt6">
    <w:name w:val="Оглавление + Интервал 1 pt6"/>
    <w:qFormat/>
    <w:rPr>
      <w:rFonts w:ascii="Times New Roman" w:hAnsi="Times New Roman" w:cs="Times New Roman"/>
      <w:spacing w:val="30"/>
      <w:sz w:val="25"/>
      <w:szCs w:val="25"/>
    </w:rPr>
  </w:style>
  <w:style w:type="character" w:styleId="Style20">
    <w:name w:val="Оглавление + Полужирный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1pt5">
    <w:name w:val="Оглавление + Интервал 1 pt5"/>
    <w:qFormat/>
    <w:rPr>
      <w:rFonts w:ascii="Times New Roman" w:hAnsi="Times New Roman" w:cs="Times New Roman"/>
      <w:spacing w:val="30"/>
      <w:sz w:val="25"/>
      <w:szCs w:val="25"/>
    </w:rPr>
  </w:style>
  <w:style w:type="character" w:styleId="120">
    <w:name w:val="Оглавление + Курсив1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92pt3">
    <w:name w:val="Заголовок №9 + Интервал 2 pt3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1pt4">
    <w:name w:val="Оглавление + Интервал 1 pt4"/>
    <w:qFormat/>
    <w:rPr>
      <w:rFonts w:ascii="Times New Roman" w:hAnsi="Times New Roman" w:cs="Times New Roman"/>
      <w:spacing w:val="30"/>
      <w:sz w:val="25"/>
      <w:szCs w:val="25"/>
    </w:rPr>
  </w:style>
  <w:style w:type="character" w:styleId="10pt">
    <w:name w:val="Оглавление + 10 pt"/>
    <w:qFormat/>
    <w:rPr>
      <w:rFonts w:ascii="Times New Roman" w:hAnsi="Times New Roman" w:cs="Times New Roman"/>
      <w:b/>
      <w:bCs/>
      <w:smallCaps/>
      <w:spacing w:val="0"/>
      <w:sz w:val="20"/>
      <w:szCs w:val="20"/>
      <w:lang w:val="en-US"/>
    </w:rPr>
  </w:style>
  <w:style w:type="character" w:styleId="1pt3">
    <w:name w:val="Оглавление + Интервал 1 pt3"/>
    <w:qFormat/>
    <w:rPr>
      <w:rFonts w:ascii="Times New Roman" w:hAnsi="Times New Roman" w:cs="Times New Roman"/>
      <w:spacing w:val="30"/>
      <w:sz w:val="25"/>
      <w:szCs w:val="25"/>
    </w:rPr>
  </w:style>
  <w:style w:type="character" w:styleId="MSGothic1">
    <w:name w:val="Оглавление + MS Gothic"/>
    <w:qFormat/>
    <w:rPr>
      <w:rFonts w:ascii="MS Gothic;?l?r ?S?V?b?N" w:hAnsi="MS Gothic;?l?r ?S?V?b?N" w:eastAsia="MS Gothic;?l?r ?S?V?b?N" w:cs="MS Gothic;?l?r ?S?V?b?N"/>
      <w:b/>
      <w:bCs/>
      <w:smallCaps/>
      <w:spacing w:val="-10"/>
      <w:sz w:val="18"/>
      <w:szCs w:val="18"/>
      <w:lang w:val="en-US"/>
    </w:rPr>
  </w:style>
  <w:style w:type="character" w:styleId="2131">
    <w:name w:val="Основной текст (21) + Курсив3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pt2">
    <w:name w:val="Оглавление + Интервал 1 pt2"/>
    <w:qFormat/>
    <w:rPr>
      <w:rFonts w:ascii="Times New Roman" w:hAnsi="Times New Roman" w:cs="Times New Roman"/>
      <w:spacing w:val="30"/>
      <w:sz w:val="25"/>
      <w:szCs w:val="25"/>
    </w:rPr>
  </w:style>
  <w:style w:type="character" w:styleId="123">
    <w:name w:val="Оглавление1"/>
    <w:qFormat/>
    <w:rPr>
      <w:rFonts w:ascii="Times New Roman" w:hAnsi="Times New Roman" w:cs="Times New Roman"/>
      <w:spacing w:val="0"/>
      <w:sz w:val="25"/>
      <w:szCs w:val="25"/>
      <w:u w:val="single"/>
      <w:lang w:val="en-US" w:eastAsia="en-US"/>
    </w:rPr>
  </w:style>
  <w:style w:type="character" w:styleId="92pt2">
    <w:name w:val="Заголовок №9 + Интервал 2 pt2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1pt1">
    <w:name w:val="Оглавление + Интервал 1 pt1"/>
    <w:qFormat/>
    <w:rPr>
      <w:rFonts w:ascii="Times New Roman" w:hAnsi="Times New Roman" w:cs="Times New Roman"/>
      <w:spacing w:val="30"/>
      <w:sz w:val="25"/>
      <w:szCs w:val="25"/>
    </w:rPr>
  </w:style>
  <w:style w:type="character" w:styleId="92pt1">
    <w:name w:val="Заголовок №9 + Интервал 2 pt1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211pt3">
    <w:name w:val="Основной текст (21) + Интервал 1 pt3"/>
    <w:qFormat/>
    <w:rPr>
      <w:rFonts w:ascii="Times New Roman" w:hAnsi="Times New Roman" w:cs="Times New Roman"/>
      <w:spacing w:val="30"/>
      <w:sz w:val="25"/>
      <w:szCs w:val="25"/>
    </w:rPr>
  </w:style>
  <w:style w:type="character" w:styleId="2122">
    <w:name w:val="Основной текст (21) + Курсив2"/>
    <w:qFormat/>
    <w:rPr>
      <w:rFonts w:ascii="Times New Roman" w:hAnsi="Times New Roman" w:cs="Times New Roman"/>
      <w:i/>
      <w:iCs/>
      <w:spacing w:val="0"/>
      <w:sz w:val="25"/>
      <w:szCs w:val="25"/>
      <w:lang w:val="en-US"/>
    </w:rPr>
  </w:style>
  <w:style w:type="character" w:styleId="13pt1">
    <w:name w:val="Колонтитул + 13 pt1"/>
    <w:qFormat/>
    <w:rPr>
      <w:rFonts w:ascii="Times New Roman" w:hAnsi="Times New Roman" w:cs="Times New Roman"/>
      <w:b/>
      <w:bCs/>
      <w:spacing w:val="100"/>
      <w:sz w:val="26"/>
      <w:szCs w:val="26"/>
    </w:rPr>
  </w:style>
  <w:style w:type="character" w:styleId="72pt3">
    <w:name w:val="Основной текст (7) + Интервал 2 pt3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2111">
    <w:name w:val="Основной текст (21) + Курсив1"/>
    <w:qFormat/>
    <w:rPr>
      <w:rFonts w:ascii="Times New Roman" w:hAnsi="Times New Roman" w:cs="Times New Roman"/>
      <w:i/>
      <w:iCs/>
      <w:spacing w:val="40"/>
      <w:sz w:val="25"/>
      <w:szCs w:val="25"/>
    </w:rPr>
  </w:style>
  <w:style w:type="character" w:styleId="211pt2">
    <w:name w:val="Основной текст (21) + Интервал 1 pt2"/>
    <w:qFormat/>
    <w:rPr>
      <w:rFonts w:ascii="Times New Roman" w:hAnsi="Times New Roman" w:cs="Times New Roman"/>
      <w:spacing w:val="30"/>
      <w:sz w:val="25"/>
      <w:szCs w:val="25"/>
    </w:rPr>
  </w:style>
  <w:style w:type="character" w:styleId="21MSGothic">
    <w:name w:val="Основной текст (21) + MS Gothic"/>
    <w:qFormat/>
    <w:rPr>
      <w:rFonts w:ascii="MS Gothic;?l?r ?S?V?b?N" w:hAnsi="MS Gothic;?l?r ?S?V?b?N" w:eastAsia="MS Gothic;?l?r ?S?V?b?N" w:cs="MS Gothic;?l?r ?S?V?b?N"/>
      <w:b/>
      <w:bCs/>
      <w:smallCaps/>
      <w:spacing w:val="-10"/>
      <w:sz w:val="18"/>
      <w:szCs w:val="18"/>
      <w:lang w:val="en-US" w:eastAsia="en-US"/>
    </w:rPr>
  </w:style>
  <w:style w:type="character" w:styleId="72pt21">
    <w:name w:val="Основной текст (7) + Интервал 2 pt2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72pt12">
    <w:name w:val="Основной текст (7) + Интервал 2 pt1"/>
    <w:qFormat/>
    <w:rPr>
      <w:rFonts w:ascii="Times New Roman" w:hAnsi="Times New Roman" w:cs="Times New Roman"/>
      <w:b/>
      <w:bCs/>
      <w:spacing w:val="40"/>
      <w:sz w:val="25"/>
      <w:szCs w:val="25"/>
    </w:rPr>
  </w:style>
  <w:style w:type="character" w:styleId="711">
    <w:name w:val="Основной текст (7) + Не полужирный1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211pt1">
    <w:name w:val="Основной текст (21) + Интервал 1 pt1"/>
    <w:qFormat/>
    <w:rPr>
      <w:rFonts w:ascii="Times New Roman" w:hAnsi="Times New Roman" w:cs="Times New Roman"/>
      <w:spacing w:val="30"/>
      <w:sz w:val="25"/>
      <w:szCs w:val="25"/>
    </w:rPr>
  </w:style>
  <w:style w:type="character" w:styleId="56">
    <w:name w:val="Оглавление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4">
    <w:name w:val="Оглавление (3)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pt">
    <w:name w:val="Оглавление (3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15">
    <w:name w:val="Оглавление (3) + Курсив1"/>
    <w:qFormat/>
    <w:rPr>
      <w:rFonts w:ascii="Times New Roman" w:hAnsi="Times New Roman" w:cs="Times New Roman"/>
      <w:i/>
      <w:iCs/>
      <w:spacing w:val="40"/>
      <w:sz w:val="22"/>
      <w:szCs w:val="22"/>
    </w:rPr>
  </w:style>
  <w:style w:type="character" w:styleId="1115">
    <w:name w:val="Основной текст (11)"/>
    <w:qFormat/>
    <w:rPr>
      <w:rFonts w:ascii="Times New Roman" w:hAnsi="Times New Roman" w:cs="Times New Roman"/>
      <w:b/>
      <w:bCs/>
      <w:spacing w:val="0"/>
      <w:sz w:val="20"/>
      <w:szCs w:val="20"/>
      <w:lang w:val="en-US"/>
    </w:rPr>
  </w:style>
  <w:style w:type="character" w:styleId="351">
    <w:name w:val="Основной текст (3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52pt">
    <w:name w:val="Основной текст (35) + Интервал 2 pt"/>
    <w:qFormat/>
    <w:rPr>
      <w:rFonts w:ascii="Times New Roman" w:hAnsi="Times New Roman" w:cs="Times New Roman"/>
      <w:b/>
      <w:bCs/>
      <w:spacing w:val="40"/>
      <w:sz w:val="22"/>
      <w:szCs w:val="22"/>
    </w:rPr>
  </w:style>
  <w:style w:type="character" w:styleId="810">
    <w:name w:val="Основной текст (8)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52">
    <w:name w:val="Основной текст (35) + Не полужирный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1116">
    <w:name w:val="Основной текст (11) + Не полужирный1"/>
    <w:qFormat/>
    <w:rPr>
      <w:rFonts w:ascii="Times New Roman" w:hAnsi="Times New Roman" w:cs="Times New Roman"/>
      <w:b w:val="false"/>
      <w:bCs w:val="false"/>
      <w:spacing w:val="0"/>
      <w:sz w:val="20"/>
      <w:szCs w:val="20"/>
    </w:rPr>
  </w:style>
  <w:style w:type="character" w:styleId="1122">
    <w:name w:val="Основной текст (11)2"/>
    <w:qFormat/>
    <w:rPr>
      <w:rFonts w:ascii="Times New Roman" w:hAnsi="Times New Roman" w:cs="Times New Roman"/>
      <w:b/>
      <w:bCs/>
      <w:spacing w:val="0"/>
      <w:sz w:val="20"/>
      <w:szCs w:val="20"/>
      <w:u w:val="single"/>
    </w:rPr>
  </w:style>
  <w:style w:type="character" w:styleId="Style21">
    <w:name w:val="Основной текст Знак"/>
    <w:qFormat/>
    <w:rPr>
      <w:rFonts w:cs="Arial Unicode MS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7" w:before="18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6">
    <w:name w:val="Основной текст (9)"/>
    <w:basedOn w:val="Normal"/>
    <w:qFormat/>
    <w:pPr>
      <w:shd w:fill="FFFFFF" w:val="clear"/>
      <w:spacing w:lineRule="exact" w:line="253" w:before="2580" w:after="1020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611">
    <w:name w:val="Заголовок №61"/>
    <w:basedOn w:val="Normal"/>
    <w:qFormat/>
    <w:pPr>
      <w:shd w:fill="FFFFFF" w:val="clear"/>
      <w:spacing w:lineRule="exact" w:line="917"/>
      <w:outlineLvl w:val="5"/>
    </w:pPr>
    <w:rPr>
      <w:rFonts w:ascii="Times New Roman" w:hAnsi="Times New Roman" w:cs="Times New Roman"/>
      <w:i/>
      <w:iCs/>
      <w:color w:val="000000"/>
      <w:spacing w:val="20"/>
      <w:sz w:val="71"/>
      <w:szCs w:val="71"/>
    </w:rPr>
  </w:style>
  <w:style w:type="paragraph" w:styleId="2112">
    <w:name w:val="Основной текст (2)1"/>
    <w:basedOn w:val="Normal"/>
    <w:qFormat/>
    <w:pPr>
      <w:shd w:fill="FFFFFF" w:val="clear"/>
      <w:spacing w:lineRule="atLeast" w:line="240" w:before="660" w:after="960"/>
    </w:pPr>
    <w:rPr>
      <w:rFonts w:ascii="Times New Roman" w:hAnsi="Times New Roman" w:cs="Times New Roman"/>
      <w:b/>
      <w:bCs/>
      <w:color w:val="000000"/>
      <w:spacing w:val="-10"/>
      <w:sz w:val="69"/>
      <w:szCs w:val="69"/>
    </w:rPr>
  </w:style>
  <w:style w:type="paragraph" w:styleId="1117">
    <w:name w:val="Заголовок №11"/>
    <w:basedOn w:val="Normal"/>
    <w:qFormat/>
    <w:pPr>
      <w:shd w:fill="FFFFFF" w:val="clear"/>
      <w:spacing w:lineRule="atLeast" w:line="240" w:before="60" w:after="960"/>
      <w:jc w:val="right"/>
      <w:outlineLvl w:val="0"/>
    </w:pPr>
    <w:rPr>
      <w:rFonts w:ascii="Constantia" w:hAnsi="Constantia" w:cs="Constantia"/>
      <w:b/>
      <w:bCs/>
      <w:color w:val="000000"/>
      <w:spacing w:val="-20"/>
      <w:sz w:val="112"/>
      <w:szCs w:val="112"/>
    </w:rPr>
  </w:style>
  <w:style w:type="paragraph" w:styleId="316">
    <w:name w:val="Основной текст (3)"/>
    <w:basedOn w:val="Normal"/>
    <w:qFormat/>
    <w:pPr>
      <w:shd w:fill="FFFFFF" w:val="clear"/>
      <w:spacing w:lineRule="exact" w:line="566" w:before="960" w:after="420"/>
      <w:jc w:val="center"/>
    </w:pPr>
    <w:rPr>
      <w:rFonts w:ascii="Times New Roman" w:hAnsi="Times New Roman" w:cs="Times New Roman"/>
      <w:b/>
      <w:bCs/>
      <w:color w:val="000000"/>
      <w:sz w:val="51"/>
      <w:szCs w:val="51"/>
    </w:rPr>
  </w:style>
  <w:style w:type="paragraph" w:styleId="2113">
    <w:name w:val="Заголовок №21"/>
    <w:basedOn w:val="Normal"/>
    <w:qFormat/>
    <w:pPr>
      <w:shd w:fill="FFFFFF" w:val="clear"/>
      <w:spacing w:lineRule="atLeast" w:line="240" w:before="420" w:after="420"/>
      <w:outlineLvl w:val="1"/>
    </w:pPr>
    <w:rPr>
      <w:rFonts w:ascii="Times New Roman" w:hAnsi="Times New Roman" w:cs="Times New Roman"/>
      <w:b/>
      <w:bCs/>
      <w:color w:val="000000"/>
      <w:sz w:val="108"/>
      <w:szCs w:val="108"/>
      <w:lang w:val="en-US" w:eastAsia="en-US"/>
    </w:rPr>
  </w:style>
  <w:style w:type="paragraph" w:styleId="415">
    <w:name w:val="Заголовок №41"/>
    <w:basedOn w:val="Normal"/>
    <w:qFormat/>
    <w:pPr>
      <w:shd w:fill="FFFFFF" w:val="clear"/>
      <w:spacing w:lineRule="atLeast" w:line="240" w:before="420" w:after="1080"/>
      <w:outlineLvl w:val="3"/>
    </w:pPr>
    <w:rPr>
      <w:rFonts w:ascii="Times New Roman" w:hAnsi="Times New Roman" w:cs="Times New Roman"/>
      <w:b/>
      <w:bCs/>
      <w:color w:val="000000"/>
      <w:spacing w:val="-20"/>
      <w:sz w:val="87"/>
      <w:szCs w:val="87"/>
    </w:rPr>
  </w:style>
  <w:style w:type="paragraph" w:styleId="416">
    <w:name w:val="Основной текст (4)1"/>
    <w:basedOn w:val="Normal"/>
    <w:qFormat/>
    <w:pPr>
      <w:shd w:fill="FFFFFF" w:val="clear"/>
      <w:spacing w:lineRule="exact" w:line="835" w:before="1080" w:after="0"/>
      <w:jc w:val="right"/>
    </w:pPr>
    <w:rPr>
      <w:rFonts w:ascii="Times New Roman" w:hAnsi="Times New Roman" w:cs="Times New Roman"/>
      <w:b/>
      <w:bCs/>
      <w:color w:val="000000"/>
      <w:spacing w:val="-10"/>
      <w:sz w:val="52"/>
      <w:szCs w:val="52"/>
    </w:rPr>
  </w:style>
  <w:style w:type="paragraph" w:styleId="57">
    <w:name w:val="Основной текст (5)"/>
    <w:basedOn w:val="Normal"/>
    <w:qFormat/>
    <w:pPr>
      <w:shd w:fill="FFFFFF" w:val="clear"/>
      <w:spacing w:lineRule="atLeast" w:line="240" w:before="0" w:after="3780"/>
      <w:jc w:val="center"/>
    </w:pPr>
    <w:rPr>
      <w:rFonts w:ascii="Times New Roman" w:hAnsi="Times New Roman" w:cs="Times New Roman"/>
      <w:b/>
      <w:bCs/>
      <w:smallCaps/>
      <w:color w:val="000000"/>
      <w:sz w:val="20"/>
      <w:szCs w:val="20"/>
    </w:rPr>
  </w:style>
  <w:style w:type="paragraph" w:styleId="317">
    <w:name w:val="Заголовок №3"/>
    <w:basedOn w:val="Normal"/>
    <w:qFormat/>
    <w:pPr>
      <w:shd w:fill="FFFFFF" w:val="clear"/>
      <w:spacing w:lineRule="atLeast" w:line="240" w:before="3780" w:after="600"/>
      <w:jc w:val="center"/>
      <w:outlineLvl w:val="2"/>
    </w:pPr>
    <w:rPr>
      <w:rFonts w:ascii="Times New Roman" w:hAnsi="Times New Roman" w:cs="Times New Roman"/>
      <w:b/>
      <w:bCs/>
      <w:color w:val="000000"/>
      <w:spacing w:val="-10"/>
      <w:sz w:val="97"/>
      <w:szCs w:val="97"/>
    </w:rPr>
  </w:style>
  <w:style w:type="paragraph" w:styleId="58">
    <w:name w:val="Заголовок №5"/>
    <w:basedOn w:val="Normal"/>
    <w:qFormat/>
    <w:pPr>
      <w:shd w:fill="FFFFFF" w:val="clear"/>
      <w:spacing w:lineRule="atLeast" w:line="240" w:before="600" w:after="600"/>
      <w:jc w:val="center"/>
      <w:outlineLvl w:val="4"/>
    </w:pPr>
    <w:rPr>
      <w:rFonts w:ascii="Times New Roman" w:hAnsi="Times New Roman" w:cs="Times New Roman"/>
      <w:b/>
      <w:bCs/>
      <w:color w:val="000000"/>
      <w:spacing w:val="30"/>
      <w:sz w:val="78"/>
      <w:szCs w:val="78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485" w:before="600" w:after="420"/>
      <w:jc w:val="center"/>
    </w:pPr>
    <w:rPr>
      <w:rFonts w:ascii="Times New Roman" w:hAnsi="Times New Roman" w:cs="Times New Roman"/>
      <w:b/>
      <w:bCs/>
      <w:color w:val="000000"/>
      <w:sz w:val="43"/>
      <w:szCs w:val="43"/>
    </w:rPr>
  </w:style>
  <w:style w:type="paragraph" w:styleId="75">
    <w:name w:val="Основной текст (7)"/>
    <w:basedOn w:val="Normal"/>
    <w:qFormat/>
    <w:pPr>
      <w:shd w:fill="FFFFFF" w:val="clear"/>
      <w:spacing w:lineRule="exact" w:line="312" w:before="420" w:after="3660"/>
      <w:jc w:val="center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813">
    <w:name w:val="Основной текст (8)1"/>
    <w:basedOn w:val="Normal"/>
    <w:qFormat/>
    <w:pPr>
      <w:shd w:fill="FFFFFF" w:val="clear"/>
      <w:spacing w:lineRule="exact" w:line="260" w:before="0" w:after="1320"/>
    </w:pPr>
    <w:rPr>
      <w:rFonts w:ascii="Times New Roman" w:hAnsi="Times New Roman" w:cs="Times New Roman"/>
      <w:color w:val="000000"/>
      <w:sz w:val="22"/>
      <w:szCs w:val="22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60" w:after="60"/>
      <w:ind w:firstLine="540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118">
    <w:name w:val="Основной текст (11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330">
    <w:name w:val="Основной текст (13)"/>
    <w:basedOn w:val="Normal"/>
    <w:qFormat/>
    <w:pPr>
      <w:shd w:fill="FFFFFF" w:val="clear"/>
      <w:spacing w:lineRule="exact" w:line="249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149">
    <w:name w:val="Основной текст (14)"/>
    <w:basedOn w:val="Normal"/>
    <w:qFormat/>
    <w:pPr>
      <w:shd w:fill="FFFFFF" w:val="clear"/>
      <w:spacing w:lineRule="exact" w:line="249"/>
      <w:jc w:val="both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mallCaps/>
      <w:color w:val="000000"/>
      <w:spacing w:val="20"/>
      <w:sz w:val="14"/>
      <w:szCs w:val="14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14"/>
      <w:szCs w:val="14"/>
      <w:lang w:val="en-US" w:eastAsia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/>
    </w:pPr>
    <w:rPr>
      <w:rFonts w:ascii="Constantia" w:hAnsi="Constantia" w:cs="Constantia"/>
      <w:i/>
      <w:iCs/>
      <w:color w:val="000000"/>
      <w:sz w:val="15"/>
      <w:szCs w:val="15"/>
      <w:lang w:val="en-US" w:eastAsia="en-US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240" w:before="600" w:after="0"/>
    </w:pPr>
    <w:rPr>
      <w:rFonts w:ascii="Constantia" w:hAnsi="Constantia" w:cs="Constantia"/>
      <w:color w:val="000000"/>
      <w:lang w:val="en-US" w:eastAsia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11"/>
      <w:szCs w:val="11"/>
      <w:lang w:val="en-US" w:eastAsia="en-US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225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240"/>
    </w:pPr>
    <w:rPr>
      <w:rFonts w:ascii="Constantia" w:hAnsi="Constantia" w:cs="Constantia"/>
      <w:color w:val="000000"/>
      <w:sz w:val="20"/>
      <w:szCs w:val="20"/>
      <w:lang w:val="en-US" w:eastAsia="en-US"/>
    </w:rPr>
  </w:style>
  <w:style w:type="paragraph" w:styleId="2114">
    <w:name w:val="Основной текст (21)1"/>
    <w:basedOn w:val="Normal"/>
    <w:qFormat/>
    <w:pPr>
      <w:shd w:fill="FFFFFF" w:val="clear"/>
      <w:spacing w:lineRule="exact" w:line="370"/>
      <w:ind w:hanging="190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922">
    <w:name w:val="Заголовок №9 (2)"/>
    <w:basedOn w:val="Normal"/>
    <w:qFormat/>
    <w:pPr>
      <w:shd w:fill="FFFFFF" w:val="clear"/>
      <w:spacing w:lineRule="atLeast" w:line="240" w:before="0" w:after="120"/>
      <w:outlineLvl w:val="8"/>
    </w:pPr>
    <w:rPr>
      <w:rFonts w:ascii="Times New Roman" w:hAnsi="Times New Roman" w:cs="Times New Roman"/>
      <w:color w:val="000000"/>
      <w:sz w:val="22"/>
      <w:szCs w:val="22"/>
    </w:rPr>
  </w:style>
  <w:style w:type="paragraph" w:styleId="97">
    <w:name w:val="Заголовок №9"/>
    <w:basedOn w:val="Normal"/>
    <w:qFormat/>
    <w:pPr>
      <w:shd w:fill="FFFFFF" w:val="clear"/>
      <w:spacing w:lineRule="atLeast" w:line="240" w:before="0" w:after="720"/>
      <w:jc w:val="center"/>
      <w:outlineLvl w:val="8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Contents8">
    <w:name w:val="TOC 8"/>
    <w:basedOn w:val="Normal"/>
    <w:next w:val="Normal"/>
    <w:pPr>
      <w:shd w:fill="FFFFFF" w:val="clear"/>
      <w:spacing w:lineRule="atLeast" w:line="240" w:before="180" w:after="180"/>
    </w:pPr>
    <w:rPr>
      <w:rFonts w:ascii="Times New Roman" w:hAnsi="Times New Roman" w:cs="Times New Roman"/>
      <w:color w:val="000000"/>
      <w:sz w:val="25"/>
      <w:szCs w:val="25"/>
    </w:rPr>
  </w:style>
  <w:style w:type="paragraph" w:styleId="226">
    <w:name w:val="Основной текст (22)"/>
    <w:basedOn w:val="Normal"/>
    <w:qFormat/>
    <w:pPr>
      <w:shd w:fill="FFFFFF" w:val="clear"/>
      <w:spacing w:lineRule="atLeast" w:line="240"/>
    </w:pPr>
    <w:rPr>
      <w:rFonts w:ascii="Constantia" w:hAnsi="Constantia" w:cs="Constantia"/>
      <w:color w:val="000000"/>
      <w:sz w:val="31"/>
      <w:szCs w:val="31"/>
      <w:lang w:val="en-US" w:eastAsia="en-US"/>
    </w:rPr>
  </w:style>
  <w:style w:type="paragraph" w:styleId="233">
    <w:name w:val="Основной текст (23)"/>
    <w:basedOn w:val="Normal"/>
    <w:qFormat/>
    <w:pPr>
      <w:shd w:fill="FFFFFF" w:val="clear"/>
      <w:spacing w:lineRule="atLeast" w:line="240"/>
    </w:pPr>
    <w:rPr>
      <w:rFonts w:ascii="Constantia" w:hAnsi="Constantia" w:cs="Constantia"/>
      <w:color w:val="000000"/>
      <w:sz w:val="32"/>
      <w:szCs w:val="32"/>
      <w:lang w:val="en-US" w:eastAsia="en-US"/>
    </w:rPr>
  </w:style>
  <w:style w:type="paragraph" w:styleId="242">
    <w:name w:val="Основной текст (24)"/>
    <w:basedOn w:val="Normal"/>
    <w:qFormat/>
    <w:pPr>
      <w:shd w:fill="FFFFFF" w:val="clear"/>
      <w:spacing w:lineRule="atLeast" w:line="240" w:before="120" w:after="0"/>
    </w:pPr>
    <w:rPr>
      <w:rFonts w:ascii="MS Gothic;?l?r ?S?V?b?N" w:hAnsi="MS Gothic;?l?r ?S?V?b?N" w:eastAsia="MS Gothic;?l?r ?S?V?b?N" w:cs="MS Gothic;?l?r ?S?V?b?N"/>
      <w:b/>
      <w:bCs/>
      <w:color w:val="000000"/>
      <w:spacing w:val="-20"/>
      <w:sz w:val="25"/>
      <w:szCs w:val="25"/>
    </w:rPr>
  </w:style>
  <w:style w:type="paragraph" w:styleId="76">
    <w:name w:val="Заголовок №7"/>
    <w:basedOn w:val="Normal"/>
    <w:qFormat/>
    <w:pPr>
      <w:shd w:fill="FFFFFF" w:val="clear"/>
      <w:spacing w:lineRule="atLeast" w:line="240" w:before="0" w:after="240"/>
      <w:outlineLvl w:val="6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227">
    <w:name w:val="Оглавление (2)"/>
    <w:basedOn w:val="Normal"/>
    <w:qFormat/>
    <w:pPr>
      <w:shd w:fill="FFFFFF" w:val="clear"/>
      <w:spacing w:lineRule="atLeast" w:line="240" w:before="240" w:after="120"/>
    </w:pPr>
    <w:rPr>
      <w:rFonts w:ascii="Times New Roman" w:hAnsi="Times New Roman" w:cs="Times New Roman"/>
      <w:i/>
      <w:iCs/>
      <w:color w:val="000000"/>
      <w:spacing w:val="40"/>
      <w:sz w:val="25"/>
      <w:szCs w:val="25"/>
    </w:rPr>
  </w:style>
  <w:style w:type="paragraph" w:styleId="722">
    <w:name w:val="Заголовок №7 (2)"/>
    <w:basedOn w:val="Normal"/>
    <w:qFormat/>
    <w:pPr>
      <w:shd w:fill="FFFFFF" w:val="clear"/>
      <w:spacing w:lineRule="exact" w:line="357"/>
      <w:outlineLvl w:val="6"/>
    </w:pPr>
    <w:rPr>
      <w:rFonts w:ascii="Times New Roman" w:hAnsi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hd w:fill="FFFFFF" w:val="clear"/>
      <w:spacing w:lineRule="atLeast" w:line="240" w:before="600" w:after="0"/>
    </w:pPr>
    <w:rPr>
      <w:rFonts w:ascii="Times New Roman" w:hAnsi="Times New Roman" w:cs="Times New Roman"/>
      <w:color w:val="000000"/>
      <w:sz w:val="22"/>
      <w:szCs w:val="22"/>
    </w:rPr>
  </w:style>
  <w:style w:type="paragraph" w:styleId="417">
    <w:name w:val="Оглавление (4)1"/>
    <w:basedOn w:val="Normal"/>
    <w:qFormat/>
    <w:pPr>
      <w:shd w:fill="FFFFFF" w:val="clear"/>
      <w:spacing w:lineRule="atLeast" w:line="240" w:before="60" w:after="180"/>
    </w:pPr>
    <w:rPr>
      <w:rFonts w:ascii="Constantia" w:hAnsi="Constantia" w:cs="Constantia"/>
      <w:color w:val="000000"/>
      <w:sz w:val="11"/>
      <w:szCs w:val="11"/>
    </w:rPr>
  </w:style>
  <w:style w:type="paragraph" w:styleId="262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40"/>
      <w:sz w:val="25"/>
      <w:szCs w:val="25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</w:pPr>
    <w:rPr>
      <w:rFonts w:ascii="MS Gothic;?l?r ?S?V?b?N" w:hAnsi="MS Gothic;?l?r ?S?V?b?N" w:eastAsia="MS Gothic;?l?r ?S?V?b?N" w:cs="MS Gothic;?l?r ?S?V?b?N"/>
      <w:i/>
      <w:iCs/>
      <w:color w:val="000000"/>
      <w:sz w:val="8"/>
      <w:szCs w:val="8"/>
      <w:lang w:val="en-US" w:eastAsia="en-US"/>
    </w:rPr>
  </w:style>
  <w:style w:type="paragraph" w:styleId="272">
    <w:name w:val="Основной текст (2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  <w:lang w:val="en-US" w:eastAsia="en-US"/>
    </w:rPr>
  </w:style>
  <w:style w:type="paragraph" w:styleId="282">
    <w:name w:val="Основной текст (28)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color w:val="000000"/>
      <w:sz w:val="8"/>
      <w:szCs w:val="8"/>
      <w:lang w:val="en-US" w:eastAsia="en-US"/>
    </w:rPr>
  </w:style>
  <w:style w:type="paragraph" w:styleId="292">
    <w:name w:val="Основной текст (29)"/>
    <w:basedOn w:val="Normal"/>
    <w:qFormat/>
    <w:pPr>
      <w:shd w:fill="FFFFFF" w:val="clear"/>
      <w:spacing w:lineRule="atLeast" w:line="240"/>
    </w:pPr>
    <w:rPr>
      <w:rFonts w:ascii="Constantia" w:hAnsi="Constantia" w:cs="Constantia"/>
      <w:color w:val="000000"/>
      <w:sz w:val="20"/>
      <w:szCs w:val="20"/>
      <w:lang w:val="en-US" w:eastAsia="en-US"/>
    </w:rPr>
  </w:style>
  <w:style w:type="paragraph" w:styleId="814">
    <w:name w:val="Заголовок №8"/>
    <w:basedOn w:val="Normal"/>
    <w:qFormat/>
    <w:pPr>
      <w:shd w:fill="FFFFFF" w:val="clear"/>
      <w:spacing w:lineRule="atLeast" w:line="240" w:before="120" w:after="0"/>
      <w:outlineLvl w:val="7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302">
    <w:name w:val="Основной текст (30)"/>
    <w:basedOn w:val="Normal"/>
    <w:qFormat/>
    <w:pPr>
      <w:shd w:fill="FFFFFF" w:val="clear"/>
      <w:spacing w:lineRule="exact" w:line="253"/>
      <w:jc w:val="both"/>
    </w:pPr>
    <w:rPr>
      <w:rFonts w:ascii="Times New Roman" w:hAnsi="Times New Roman" w:cs="Times New Roman"/>
      <w:b/>
      <w:bCs/>
      <w:color w:val="000000"/>
      <w:spacing w:val="40"/>
    </w:rPr>
  </w:style>
  <w:style w:type="paragraph" w:styleId="318">
    <w:name w:val="Основной текст (31)"/>
    <w:basedOn w:val="Normal"/>
    <w:qFormat/>
    <w:pPr>
      <w:shd w:fill="FFFFFF" w:val="clear"/>
      <w:spacing w:lineRule="exact" w:line="277"/>
      <w:jc w:val="both"/>
    </w:pPr>
    <w:rPr>
      <w:rFonts w:ascii="Constantia" w:hAnsi="Constantia" w:cs="Constantia"/>
      <w:color w:val="000000"/>
      <w:sz w:val="20"/>
      <w:szCs w:val="20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</w:pPr>
    <w:rPr>
      <w:rFonts w:ascii="Constantia" w:hAnsi="Constantia" w:cs="Constantia"/>
      <w:color w:val="000000"/>
    </w:rPr>
  </w:style>
  <w:style w:type="paragraph" w:styleId="342">
    <w:name w:val="Основной текст (34)"/>
    <w:basedOn w:val="Normal"/>
    <w:qFormat/>
    <w:pPr>
      <w:shd w:fill="FFFFFF" w:val="clear"/>
      <w:spacing w:lineRule="atLeast" w:line="240"/>
    </w:pPr>
    <w:rPr>
      <w:rFonts w:ascii="Constantia" w:hAnsi="Constantia" w:cs="Constantia"/>
      <w:color w:val="000000"/>
      <w:sz w:val="20"/>
      <w:szCs w:val="20"/>
      <w:lang w:val="en-US" w:eastAsia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/>
    </w:pPr>
    <w:rPr>
      <w:rFonts w:ascii="Constantia" w:hAnsi="Constantia" w:cs="Constantia"/>
      <w:color w:val="000000"/>
      <w:sz w:val="11"/>
      <w:szCs w:val="11"/>
      <w:lang w:val="en-US" w:eastAsia="en-US"/>
    </w:rPr>
  </w:style>
  <w:style w:type="paragraph" w:styleId="59">
    <w:name w:val="Оглавление (5)"/>
    <w:basedOn w:val="Normal"/>
    <w:qFormat/>
    <w:pPr>
      <w:shd w:fill="FFFFFF" w:val="clear"/>
      <w:spacing w:lineRule="exact" w:line="381" w:before="240" w:after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53">
    <w:name w:val="Основной текст (35)"/>
    <w:basedOn w:val="Normal"/>
    <w:qFormat/>
    <w:pPr>
      <w:shd w:fill="FFFFFF" w:val="clear"/>
      <w:spacing w:lineRule="exact" w:line="301" w:before="480" w:after="0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festival/" TargetMode="External"/><Relationship Id="rId7" Type="http://schemas.openxmlformats.org/officeDocument/2006/relationships/hyperlink" Target="http://www.pedsovet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8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header" Target="header27.xml"/><Relationship Id="rId55" Type="http://schemas.openxmlformats.org/officeDocument/2006/relationships/footer" Target="footer25.xml"/><Relationship Id="rId56" Type="http://schemas.openxmlformats.org/officeDocument/2006/relationships/footer" Target="footer26.xml"/><Relationship Id="rId57" Type="http://schemas.openxmlformats.org/officeDocument/2006/relationships/footer" Target="footer27.xml"/><Relationship Id="rId58" Type="http://schemas.openxmlformats.org/officeDocument/2006/relationships/header" Target="header28.xml"/><Relationship Id="rId59" Type="http://schemas.openxmlformats.org/officeDocument/2006/relationships/header" Target="header29.xml"/><Relationship Id="rId60" Type="http://schemas.openxmlformats.org/officeDocument/2006/relationships/footer" Target="footer28.xml"/><Relationship Id="rId61" Type="http://schemas.openxmlformats.org/officeDocument/2006/relationships/footer" Target="footer29.xml"/><Relationship Id="rId62" Type="http://schemas.openxmlformats.org/officeDocument/2006/relationships/header" Target="header30.xml"/><Relationship Id="rId63" Type="http://schemas.openxmlformats.org/officeDocument/2006/relationships/header" Target="header31.xml"/><Relationship Id="rId64" Type="http://schemas.openxmlformats.org/officeDocument/2006/relationships/footer" Target="footer30.xml"/><Relationship Id="rId65" Type="http://schemas.openxmlformats.org/officeDocument/2006/relationships/footer" Target="footer31.xml"/><Relationship Id="rId66" Type="http://schemas.openxmlformats.org/officeDocument/2006/relationships/header" Target="header32.xml"/><Relationship Id="rId67" Type="http://schemas.openxmlformats.org/officeDocument/2006/relationships/header" Target="header33.xml"/><Relationship Id="rId68" Type="http://schemas.openxmlformats.org/officeDocument/2006/relationships/footer" Target="footer32.xml"/><Relationship Id="rId69" Type="http://schemas.openxmlformats.org/officeDocument/2006/relationships/footer" Target="footer33.xml"/><Relationship Id="rId70" Type="http://schemas.openxmlformats.org/officeDocument/2006/relationships/header" Target="header34.xml"/><Relationship Id="rId71" Type="http://schemas.openxmlformats.org/officeDocument/2006/relationships/header" Target="header35.xml"/><Relationship Id="rId72" Type="http://schemas.openxmlformats.org/officeDocument/2006/relationships/footer" Target="footer34.xml"/><Relationship Id="rId73" Type="http://schemas.openxmlformats.org/officeDocument/2006/relationships/footer" Target="footer35.xml"/><Relationship Id="rId74" Type="http://schemas.openxmlformats.org/officeDocument/2006/relationships/header" Target="header36.xml"/><Relationship Id="rId75" Type="http://schemas.openxmlformats.org/officeDocument/2006/relationships/header" Target="header37.xml"/><Relationship Id="rId76" Type="http://schemas.openxmlformats.org/officeDocument/2006/relationships/footer" Target="footer36.xml"/><Relationship Id="rId77" Type="http://schemas.openxmlformats.org/officeDocument/2006/relationships/footer" Target="footer37.xml"/><Relationship Id="rId78" Type="http://schemas.openxmlformats.org/officeDocument/2006/relationships/header" Target="header38.xml"/><Relationship Id="rId79" Type="http://schemas.openxmlformats.org/officeDocument/2006/relationships/header" Target="header39.xml"/><Relationship Id="rId80" Type="http://schemas.openxmlformats.org/officeDocument/2006/relationships/header" Target="header40.xml"/><Relationship Id="rId81" Type="http://schemas.openxmlformats.org/officeDocument/2006/relationships/footer" Target="footer38.xml"/><Relationship Id="rId82" Type="http://schemas.openxmlformats.org/officeDocument/2006/relationships/footer" Target="footer39.xml"/><Relationship Id="rId83" Type="http://schemas.openxmlformats.org/officeDocument/2006/relationships/footer" Target="footer40.xml"/><Relationship Id="rId84" Type="http://schemas.openxmlformats.org/officeDocument/2006/relationships/header" Target="header41.xml"/><Relationship Id="rId85" Type="http://schemas.openxmlformats.org/officeDocument/2006/relationships/header" Target="header42.xml"/><Relationship Id="rId86" Type="http://schemas.openxmlformats.org/officeDocument/2006/relationships/footer" Target="footer41.xml"/><Relationship Id="rId87" Type="http://schemas.openxmlformats.org/officeDocument/2006/relationships/footer" Target="footer42.xml"/><Relationship Id="rId88" Type="http://schemas.openxmlformats.org/officeDocument/2006/relationships/header" Target="header43.xml"/><Relationship Id="rId89" Type="http://schemas.openxmlformats.org/officeDocument/2006/relationships/header" Target="header44.xml"/><Relationship Id="rId90" Type="http://schemas.openxmlformats.org/officeDocument/2006/relationships/footer" Target="footer43.xml"/><Relationship Id="rId91" Type="http://schemas.openxmlformats.org/officeDocument/2006/relationships/footer" Target="footer44.xml"/><Relationship Id="rId92" Type="http://schemas.openxmlformats.org/officeDocument/2006/relationships/header" Target="header45.xml"/><Relationship Id="rId93" Type="http://schemas.openxmlformats.org/officeDocument/2006/relationships/header" Target="header46.xml"/><Relationship Id="rId94" Type="http://schemas.openxmlformats.org/officeDocument/2006/relationships/footer" Target="footer45.xml"/><Relationship Id="rId95" Type="http://schemas.openxmlformats.org/officeDocument/2006/relationships/footer" Target="footer46.xml"/><Relationship Id="rId96" Type="http://schemas.openxmlformats.org/officeDocument/2006/relationships/header" Target="header47.xml"/><Relationship Id="rId97" Type="http://schemas.openxmlformats.org/officeDocument/2006/relationships/header" Target="header48.xml"/><Relationship Id="rId98" Type="http://schemas.openxmlformats.org/officeDocument/2006/relationships/footer" Target="footer47.xml"/><Relationship Id="rId99" Type="http://schemas.openxmlformats.org/officeDocument/2006/relationships/footer" Target="footer48.xml"/><Relationship Id="rId100" Type="http://schemas.openxmlformats.org/officeDocument/2006/relationships/header" Target="header49.xml"/><Relationship Id="rId101" Type="http://schemas.openxmlformats.org/officeDocument/2006/relationships/header" Target="header50.xml"/><Relationship Id="rId102" Type="http://schemas.openxmlformats.org/officeDocument/2006/relationships/footer" Target="footer49.xml"/><Relationship Id="rId103" Type="http://schemas.openxmlformats.org/officeDocument/2006/relationships/footer" Target="footer50.xml"/><Relationship Id="rId104" Type="http://schemas.openxmlformats.org/officeDocument/2006/relationships/header" Target="header51.xml"/><Relationship Id="rId105" Type="http://schemas.openxmlformats.org/officeDocument/2006/relationships/header" Target="header52.xml"/><Relationship Id="rId106" Type="http://schemas.openxmlformats.org/officeDocument/2006/relationships/footer" Target="footer51.xml"/><Relationship Id="rId107" Type="http://schemas.openxmlformats.org/officeDocument/2006/relationships/footer" Target="footer52.xml"/><Relationship Id="rId108" Type="http://schemas.openxmlformats.org/officeDocument/2006/relationships/header" Target="header53.xml"/><Relationship Id="rId109" Type="http://schemas.openxmlformats.org/officeDocument/2006/relationships/header" Target="header54.xml"/><Relationship Id="rId110" Type="http://schemas.openxmlformats.org/officeDocument/2006/relationships/footer" Target="footer53.xml"/><Relationship Id="rId111" Type="http://schemas.openxmlformats.org/officeDocument/2006/relationships/footer" Target="footer54.xml"/><Relationship Id="rId112" Type="http://schemas.openxmlformats.org/officeDocument/2006/relationships/header" Target="header55.xml"/><Relationship Id="rId113" Type="http://schemas.openxmlformats.org/officeDocument/2006/relationships/header" Target="header56.xml"/><Relationship Id="rId114" Type="http://schemas.openxmlformats.org/officeDocument/2006/relationships/footer" Target="footer55.xml"/><Relationship Id="rId115" Type="http://schemas.openxmlformats.org/officeDocument/2006/relationships/footer" Target="footer56.xml"/><Relationship Id="rId116" Type="http://schemas.openxmlformats.org/officeDocument/2006/relationships/header" Target="header57.xml"/><Relationship Id="rId117" Type="http://schemas.openxmlformats.org/officeDocument/2006/relationships/header" Target="header58.xml"/><Relationship Id="rId118" Type="http://schemas.openxmlformats.org/officeDocument/2006/relationships/footer" Target="footer57.xml"/><Relationship Id="rId119" Type="http://schemas.openxmlformats.org/officeDocument/2006/relationships/footer" Target="footer58.xml"/><Relationship Id="rId120" Type="http://schemas.openxmlformats.org/officeDocument/2006/relationships/header" Target="header59.xml"/><Relationship Id="rId121" Type="http://schemas.openxmlformats.org/officeDocument/2006/relationships/header" Target="header60.xml"/><Relationship Id="rId122" Type="http://schemas.openxmlformats.org/officeDocument/2006/relationships/footer" Target="footer59.xml"/><Relationship Id="rId123" Type="http://schemas.openxmlformats.org/officeDocument/2006/relationships/footer" Target="footer60.xml"/><Relationship Id="rId124" Type="http://schemas.openxmlformats.org/officeDocument/2006/relationships/header" Target="header61.xml"/><Relationship Id="rId125" Type="http://schemas.openxmlformats.org/officeDocument/2006/relationships/header" Target="header62.xml"/><Relationship Id="rId126" Type="http://schemas.openxmlformats.org/officeDocument/2006/relationships/footer" Target="footer61.xml"/><Relationship Id="rId127" Type="http://schemas.openxmlformats.org/officeDocument/2006/relationships/footer" Target="footer62.xml"/><Relationship Id="rId128" Type="http://schemas.openxmlformats.org/officeDocument/2006/relationships/header" Target="header63.xml"/><Relationship Id="rId129" Type="http://schemas.openxmlformats.org/officeDocument/2006/relationships/header" Target="header64.xml"/><Relationship Id="rId130" Type="http://schemas.openxmlformats.org/officeDocument/2006/relationships/footer" Target="footer63.xml"/><Relationship Id="rId131" Type="http://schemas.openxmlformats.org/officeDocument/2006/relationships/footer" Target="footer64.xml"/><Relationship Id="rId132" Type="http://schemas.openxmlformats.org/officeDocument/2006/relationships/header" Target="header65.xml"/><Relationship Id="rId133" Type="http://schemas.openxmlformats.org/officeDocument/2006/relationships/header" Target="header66.xml"/><Relationship Id="rId134" Type="http://schemas.openxmlformats.org/officeDocument/2006/relationships/header" Target="header67.xml"/><Relationship Id="rId135" Type="http://schemas.openxmlformats.org/officeDocument/2006/relationships/footer" Target="footer65.xml"/><Relationship Id="rId136" Type="http://schemas.openxmlformats.org/officeDocument/2006/relationships/footer" Target="footer66.xml"/><Relationship Id="rId137" Type="http://schemas.openxmlformats.org/officeDocument/2006/relationships/footer" Target="footer67.xml"/><Relationship Id="rId138" Type="http://schemas.openxmlformats.org/officeDocument/2006/relationships/header" Target="header68.xml"/><Relationship Id="rId139" Type="http://schemas.openxmlformats.org/officeDocument/2006/relationships/header" Target="header69.xml"/><Relationship Id="rId140" Type="http://schemas.openxmlformats.org/officeDocument/2006/relationships/footer" Target="footer68.xml"/><Relationship Id="rId141" Type="http://schemas.openxmlformats.org/officeDocument/2006/relationships/footer" Target="footer69.xml"/><Relationship Id="rId142" Type="http://schemas.openxmlformats.org/officeDocument/2006/relationships/header" Target="header70.xml"/><Relationship Id="rId143" Type="http://schemas.openxmlformats.org/officeDocument/2006/relationships/header" Target="header71.xml"/><Relationship Id="rId144" Type="http://schemas.openxmlformats.org/officeDocument/2006/relationships/footer" Target="footer70.xml"/><Relationship Id="rId145" Type="http://schemas.openxmlformats.org/officeDocument/2006/relationships/footer" Target="footer71.xml"/><Relationship Id="rId146" Type="http://schemas.openxmlformats.org/officeDocument/2006/relationships/header" Target="header72.xml"/><Relationship Id="rId147" Type="http://schemas.openxmlformats.org/officeDocument/2006/relationships/header" Target="header73.xml"/><Relationship Id="rId148" Type="http://schemas.openxmlformats.org/officeDocument/2006/relationships/footer" Target="footer72.xml"/><Relationship Id="rId149" Type="http://schemas.openxmlformats.org/officeDocument/2006/relationships/footer" Target="footer73.xml"/><Relationship Id="rId150" Type="http://schemas.openxmlformats.org/officeDocument/2006/relationships/header" Target="header74.xml"/><Relationship Id="rId151" Type="http://schemas.openxmlformats.org/officeDocument/2006/relationships/header" Target="header75.xml"/><Relationship Id="rId152" Type="http://schemas.openxmlformats.org/officeDocument/2006/relationships/header" Target="header76.xml"/><Relationship Id="rId153" Type="http://schemas.openxmlformats.org/officeDocument/2006/relationships/footer" Target="footer74.xml"/><Relationship Id="rId154" Type="http://schemas.openxmlformats.org/officeDocument/2006/relationships/footer" Target="footer75.xml"/><Relationship Id="rId155" Type="http://schemas.openxmlformats.org/officeDocument/2006/relationships/footer" Target="footer76.xml"/><Relationship Id="rId156" Type="http://schemas.openxmlformats.org/officeDocument/2006/relationships/header" Target="header77.xml"/><Relationship Id="rId157" Type="http://schemas.openxmlformats.org/officeDocument/2006/relationships/header" Target="header78.xml"/><Relationship Id="rId158" Type="http://schemas.openxmlformats.org/officeDocument/2006/relationships/footer" Target="footer77.xml"/><Relationship Id="rId159" Type="http://schemas.openxmlformats.org/officeDocument/2006/relationships/footer" Target="footer78.xml"/><Relationship Id="rId160" Type="http://schemas.openxmlformats.org/officeDocument/2006/relationships/header" Target="header79.xml"/><Relationship Id="rId161" Type="http://schemas.openxmlformats.org/officeDocument/2006/relationships/header" Target="header80.xml"/><Relationship Id="rId162" Type="http://schemas.openxmlformats.org/officeDocument/2006/relationships/footer" Target="footer79.xml"/><Relationship Id="rId163" Type="http://schemas.openxmlformats.org/officeDocument/2006/relationships/footer" Target="footer80.xml"/><Relationship Id="rId164" Type="http://schemas.openxmlformats.org/officeDocument/2006/relationships/header" Target="header81.xml"/><Relationship Id="rId165" Type="http://schemas.openxmlformats.org/officeDocument/2006/relationships/header" Target="header82.xml"/><Relationship Id="rId166" Type="http://schemas.openxmlformats.org/officeDocument/2006/relationships/footer" Target="footer81.xml"/><Relationship Id="rId167" Type="http://schemas.openxmlformats.org/officeDocument/2006/relationships/footer" Target="footer82.xml"/><Relationship Id="rId168" Type="http://schemas.openxmlformats.org/officeDocument/2006/relationships/header" Target="header83.xml"/><Relationship Id="rId169" Type="http://schemas.openxmlformats.org/officeDocument/2006/relationships/header" Target="header84.xml"/><Relationship Id="rId170" Type="http://schemas.openxmlformats.org/officeDocument/2006/relationships/footer" Target="footer83.xml"/><Relationship Id="rId171" Type="http://schemas.openxmlformats.org/officeDocument/2006/relationships/footer" Target="footer84.xml"/><Relationship Id="rId172" Type="http://schemas.openxmlformats.org/officeDocument/2006/relationships/header" Target="header85.xml"/><Relationship Id="rId173" Type="http://schemas.openxmlformats.org/officeDocument/2006/relationships/header" Target="header86.xml"/><Relationship Id="rId174" Type="http://schemas.openxmlformats.org/officeDocument/2006/relationships/footer" Target="footer85.xml"/><Relationship Id="rId175" Type="http://schemas.openxmlformats.org/officeDocument/2006/relationships/footer" Target="footer86.xml"/><Relationship Id="rId176" Type="http://schemas.openxmlformats.org/officeDocument/2006/relationships/header" Target="header87.xml"/><Relationship Id="rId177" Type="http://schemas.openxmlformats.org/officeDocument/2006/relationships/header" Target="header88.xml"/><Relationship Id="rId178" Type="http://schemas.openxmlformats.org/officeDocument/2006/relationships/footer" Target="footer87.xml"/><Relationship Id="rId179" Type="http://schemas.openxmlformats.org/officeDocument/2006/relationships/footer" Target="footer88.xml"/><Relationship Id="rId180" Type="http://schemas.openxmlformats.org/officeDocument/2006/relationships/header" Target="header89.xml"/><Relationship Id="rId181" Type="http://schemas.openxmlformats.org/officeDocument/2006/relationships/header" Target="header90.xml"/><Relationship Id="rId182" Type="http://schemas.openxmlformats.org/officeDocument/2006/relationships/footer" Target="footer89.xml"/><Relationship Id="rId183" Type="http://schemas.openxmlformats.org/officeDocument/2006/relationships/footer" Target="footer90.xml"/><Relationship Id="rId184" Type="http://schemas.openxmlformats.org/officeDocument/2006/relationships/header" Target="header91.xml"/><Relationship Id="rId185" Type="http://schemas.openxmlformats.org/officeDocument/2006/relationships/header" Target="header92.xml"/><Relationship Id="rId186" Type="http://schemas.openxmlformats.org/officeDocument/2006/relationships/footer" Target="footer91.xml"/><Relationship Id="rId187" Type="http://schemas.openxmlformats.org/officeDocument/2006/relationships/footer" Target="footer92.xml"/><Relationship Id="rId188" Type="http://schemas.openxmlformats.org/officeDocument/2006/relationships/header" Target="header93.xml"/><Relationship Id="rId189" Type="http://schemas.openxmlformats.org/officeDocument/2006/relationships/header" Target="header94.xml"/><Relationship Id="rId190" Type="http://schemas.openxmlformats.org/officeDocument/2006/relationships/footer" Target="footer93.xml"/><Relationship Id="rId191" Type="http://schemas.openxmlformats.org/officeDocument/2006/relationships/footer" Target="footer94.xml"/><Relationship Id="rId192" Type="http://schemas.openxmlformats.org/officeDocument/2006/relationships/header" Target="header95.xml"/><Relationship Id="rId193" Type="http://schemas.openxmlformats.org/officeDocument/2006/relationships/header" Target="header96.xml"/><Relationship Id="rId194" Type="http://schemas.openxmlformats.org/officeDocument/2006/relationships/footer" Target="footer95.xml"/><Relationship Id="rId195" Type="http://schemas.openxmlformats.org/officeDocument/2006/relationships/footer" Target="footer96.xml"/><Relationship Id="rId196" Type="http://schemas.openxmlformats.org/officeDocument/2006/relationships/header" Target="header97.xml"/><Relationship Id="rId197" Type="http://schemas.openxmlformats.org/officeDocument/2006/relationships/header" Target="header98.xml"/><Relationship Id="rId198" Type="http://schemas.openxmlformats.org/officeDocument/2006/relationships/footer" Target="footer97.xml"/><Relationship Id="rId199" Type="http://schemas.openxmlformats.org/officeDocument/2006/relationships/footer" Target="footer98.xml"/><Relationship Id="rId200" Type="http://schemas.openxmlformats.org/officeDocument/2006/relationships/header" Target="header99.xml"/><Relationship Id="rId201" Type="http://schemas.openxmlformats.org/officeDocument/2006/relationships/header" Target="header100.xml"/><Relationship Id="rId202" Type="http://schemas.openxmlformats.org/officeDocument/2006/relationships/footer" Target="footer99.xml"/><Relationship Id="rId203" Type="http://schemas.openxmlformats.org/officeDocument/2006/relationships/footer" Target="footer100.xml"/><Relationship Id="rId204" Type="http://schemas.openxmlformats.org/officeDocument/2006/relationships/header" Target="header101.xml"/><Relationship Id="rId205" Type="http://schemas.openxmlformats.org/officeDocument/2006/relationships/header" Target="header102.xml"/><Relationship Id="rId206" Type="http://schemas.openxmlformats.org/officeDocument/2006/relationships/footer" Target="footer101.xml"/><Relationship Id="rId207" Type="http://schemas.openxmlformats.org/officeDocument/2006/relationships/footer" Target="footer102.xml"/><Relationship Id="rId208" Type="http://schemas.openxmlformats.org/officeDocument/2006/relationships/header" Target="header103.xml"/><Relationship Id="rId209" Type="http://schemas.openxmlformats.org/officeDocument/2006/relationships/header" Target="header104.xml"/><Relationship Id="rId210" Type="http://schemas.openxmlformats.org/officeDocument/2006/relationships/footer" Target="footer103.xml"/><Relationship Id="rId211" Type="http://schemas.openxmlformats.org/officeDocument/2006/relationships/footer" Target="footer104.xml"/><Relationship Id="rId212" Type="http://schemas.openxmlformats.org/officeDocument/2006/relationships/header" Target="header105.xml"/><Relationship Id="rId213" Type="http://schemas.openxmlformats.org/officeDocument/2006/relationships/header" Target="header106.xml"/><Relationship Id="rId214" Type="http://schemas.openxmlformats.org/officeDocument/2006/relationships/footer" Target="footer105.xml"/><Relationship Id="rId215" Type="http://schemas.openxmlformats.org/officeDocument/2006/relationships/footer" Target="footer106.xml"/><Relationship Id="rId216" Type="http://schemas.openxmlformats.org/officeDocument/2006/relationships/header" Target="header107.xml"/><Relationship Id="rId217" Type="http://schemas.openxmlformats.org/officeDocument/2006/relationships/header" Target="header108.xml"/><Relationship Id="rId218" Type="http://schemas.openxmlformats.org/officeDocument/2006/relationships/footer" Target="footer107.xml"/><Relationship Id="rId219" Type="http://schemas.openxmlformats.org/officeDocument/2006/relationships/footer" Target="footer108.xml"/><Relationship Id="rId220" Type="http://schemas.openxmlformats.org/officeDocument/2006/relationships/header" Target="header109.xml"/><Relationship Id="rId221" Type="http://schemas.openxmlformats.org/officeDocument/2006/relationships/header" Target="header110.xml"/><Relationship Id="rId222" Type="http://schemas.openxmlformats.org/officeDocument/2006/relationships/footer" Target="footer109.xml"/><Relationship Id="rId223" Type="http://schemas.openxmlformats.org/officeDocument/2006/relationships/footer" Target="footer110.xml"/><Relationship Id="rId224" Type="http://schemas.openxmlformats.org/officeDocument/2006/relationships/header" Target="header111.xml"/><Relationship Id="rId225" Type="http://schemas.openxmlformats.org/officeDocument/2006/relationships/header" Target="header112.xml"/><Relationship Id="rId226" Type="http://schemas.openxmlformats.org/officeDocument/2006/relationships/footer" Target="footer111.xml"/><Relationship Id="rId227" Type="http://schemas.openxmlformats.org/officeDocument/2006/relationships/footer" Target="footer112.xml"/><Relationship Id="rId228" Type="http://schemas.openxmlformats.org/officeDocument/2006/relationships/header" Target="header113.xml"/><Relationship Id="rId229" Type="http://schemas.openxmlformats.org/officeDocument/2006/relationships/header" Target="header114.xml"/><Relationship Id="rId230" Type="http://schemas.openxmlformats.org/officeDocument/2006/relationships/footer" Target="footer113.xml"/><Relationship Id="rId231" Type="http://schemas.openxmlformats.org/officeDocument/2006/relationships/footer" Target="footer114.xml"/><Relationship Id="rId232" Type="http://schemas.openxmlformats.org/officeDocument/2006/relationships/header" Target="header115.xml"/><Relationship Id="rId233" Type="http://schemas.openxmlformats.org/officeDocument/2006/relationships/header" Target="header116.xml"/><Relationship Id="rId234" Type="http://schemas.openxmlformats.org/officeDocument/2006/relationships/footer" Target="footer115.xml"/><Relationship Id="rId235" Type="http://schemas.openxmlformats.org/officeDocument/2006/relationships/footer" Target="footer116.xml"/><Relationship Id="rId236" Type="http://schemas.openxmlformats.org/officeDocument/2006/relationships/header" Target="header117.xml"/><Relationship Id="rId237" Type="http://schemas.openxmlformats.org/officeDocument/2006/relationships/header" Target="header118.xml"/><Relationship Id="rId238" Type="http://schemas.openxmlformats.org/officeDocument/2006/relationships/footer" Target="footer117.xml"/><Relationship Id="rId239" Type="http://schemas.openxmlformats.org/officeDocument/2006/relationships/footer" Target="footer118.xml"/><Relationship Id="rId240" Type="http://schemas.openxmlformats.org/officeDocument/2006/relationships/header" Target="header119.xml"/><Relationship Id="rId241" Type="http://schemas.openxmlformats.org/officeDocument/2006/relationships/header" Target="header120.xml"/><Relationship Id="rId242" Type="http://schemas.openxmlformats.org/officeDocument/2006/relationships/footer" Target="footer119.xml"/><Relationship Id="rId243" Type="http://schemas.openxmlformats.org/officeDocument/2006/relationships/footer" Target="footer120.xml"/><Relationship Id="rId244" Type="http://schemas.openxmlformats.org/officeDocument/2006/relationships/header" Target="header121.xml"/><Relationship Id="rId245" Type="http://schemas.openxmlformats.org/officeDocument/2006/relationships/header" Target="header122.xml"/><Relationship Id="rId246" Type="http://schemas.openxmlformats.org/officeDocument/2006/relationships/footer" Target="footer121.xml"/><Relationship Id="rId247" Type="http://schemas.openxmlformats.org/officeDocument/2006/relationships/footer" Target="footer122.xml"/><Relationship Id="rId248" Type="http://schemas.openxmlformats.org/officeDocument/2006/relationships/header" Target="header123.xml"/><Relationship Id="rId249" Type="http://schemas.openxmlformats.org/officeDocument/2006/relationships/header" Target="header124.xml"/><Relationship Id="rId250" Type="http://schemas.openxmlformats.org/officeDocument/2006/relationships/footer" Target="footer123.xml"/><Relationship Id="rId251" Type="http://schemas.openxmlformats.org/officeDocument/2006/relationships/footer" Target="footer124.xml"/><Relationship Id="rId252" Type="http://schemas.openxmlformats.org/officeDocument/2006/relationships/header" Target="header125.xml"/><Relationship Id="rId253" Type="http://schemas.openxmlformats.org/officeDocument/2006/relationships/header" Target="header126.xml"/><Relationship Id="rId254" Type="http://schemas.openxmlformats.org/officeDocument/2006/relationships/footer" Target="footer125.xml"/><Relationship Id="rId255" Type="http://schemas.openxmlformats.org/officeDocument/2006/relationships/footer" Target="footer126.xml"/><Relationship Id="rId256" Type="http://schemas.openxmlformats.org/officeDocument/2006/relationships/header" Target="header127.xml"/><Relationship Id="rId257" Type="http://schemas.openxmlformats.org/officeDocument/2006/relationships/header" Target="header128.xml"/><Relationship Id="rId258" Type="http://schemas.openxmlformats.org/officeDocument/2006/relationships/footer" Target="footer127.xml"/><Relationship Id="rId259" Type="http://schemas.openxmlformats.org/officeDocument/2006/relationships/footer" Target="footer128.xml"/><Relationship Id="rId260" Type="http://schemas.openxmlformats.org/officeDocument/2006/relationships/header" Target="header129.xml"/><Relationship Id="rId261" Type="http://schemas.openxmlformats.org/officeDocument/2006/relationships/header" Target="header130.xml"/><Relationship Id="rId262" Type="http://schemas.openxmlformats.org/officeDocument/2006/relationships/header" Target="header131.xml"/><Relationship Id="rId263" Type="http://schemas.openxmlformats.org/officeDocument/2006/relationships/footer" Target="footer129.xml"/><Relationship Id="rId264" Type="http://schemas.openxmlformats.org/officeDocument/2006/relationships/footer" Target="footer130.xml"/><Relationship Id="rId265" Type="http://schemas.openxmlformats.org/officeDocument/2006/relationships/footer" Target="footer131.xml"/><Relationship Id="rId266" Type="http://schemas.openxmlformats.org/officeDocument/2006/relationships/header" Target="header132.xml"/><Relationship Id="rId267" Type="http://schemas.openxmlformats.org/officeDocument/2006/relationships/header" Target="header133.xml"/><Relationship Id="rId268" Type="http://schemas.openxmlformats.org/officeDocument/2006/relationships/header" Target="header134.xml"/><Relationship Id="rId269" Type="http://schemas.openxmlformats.org/officeDocument/2006/relationships/footer" Target="footer132.xml"/><Relationship Id="rId270" Type="http://schemas.openxmlformats.org/officeDocument/2006/relationships/footer" Target="footer133.xml"/><Relationship Id="rId271" Type="http://schemas.openxmlformats.org/officeDocument/2006/relationships/footer" Target="footer134.xml"/><Relationship Id="rId272" Type="http://schemas.openxmlformats.org/officeDocument/2006/relationships/header" Target="header135.xml"/><Relationship Id="rId273" Type="http://schemas.openxmlformats.org/officeDocument/2006/relationships/header" Target="header136.xml"/><Relationship Id="rId274" Type="http://schemas.openxmlformats.org/officeDocument/2006/relationships/footer" Target="footer135.xml"/><Relationship Id="rId275" Type="http://schemas.openxmlformats.org/officeDocument/2006/relationships/footer" Target="footer136.xml"/><Relationship Id="rId276" Type="http://schemas.openxmlformats.org/officeDocument/2006/relationships/header" Target="header137.xml"/><Relationship Id="rId277" Type="http://schemas.openxmlformats.org/officeDocument/2006/relationships/header" Target="header138.xml"/><Relationship Id="rId278" Type="http://schemas.openxmlformats.org/officeDocument/2006/relationships/footer" Target="footer137.xml"/><Relationship Id="rId279" Type="http://schemas.openxmlformats.org/officeDocument/2006/relationships/footer" Target="footer138.xml"/><Relationship Id="rId280" Type="http://schemas.openxmlformats.org/officeDocument/2006/relationships/header" Target="header139.xml"/><Relationship Id="rId281" Type="http://schemas.openxmlformats.org/officeDocument/2006/relationships/header" Target="header140.xml"/><Relationship Id="rId282" Type="http://schemas.openxmlformats.org/officeDocument/2006/relationships/footer" Target="footer139.xml"/><Relationship Id="rId283" Type="http://schemas.openxmlformats.org/officeDocument/2006/relationships/footer" Target="footer140.xml"/><Relationship Id="rId284" Type="http://schemas.openxmlformats.org/officeDocument/2006/relationships/header" Target="header141.xml"/><Relationship Id="rId285" Type="http://schemas.openxmlformats.org/officeDocument/2006/relationships/header" Target="header142.xml"/><Relationship Id="rId286" Type="http://schemas.openxmlformats.org/officeDocument/2006/relationships/footer" Target="footer141.xml"/><Relationship Id="rId287" Type="http://schemas.openxmlformats.org/officeDocument/2006/relationships/footer" Target="footer142.xml"/><Relationship Id="rId288" Type="http://schemas.openxmlformats.org/officeDocument/2006/relationships/header" Target="header143.xml"/><Relationship Id="rId289" Type="http://schemas.openxmlformats.org/officeDocument/2006/relationships/header" Target="header144.xml"/><Relationship Id="rId290" Type="http://schemas.openxmlformats.org/officeDocument/2006/relationships/footer" Target="footer143.xml"/><Relationship Id="rId291" Type="http://schemas.openxmlformats.org/officeDocument/2006/relationships/footer" Target="footer144.xml"/><Relationship Id="rId292" Type="http://schemas.openxmlformats.org/officeDocument/2006/relationships/header" Target="header145.xml"/><Relationship Id="rId293" Type="http://schemas.openxmlformats.org/officeDocument/2006/relationships/header" Target="header146.xml"/><Relationship Id="rId294" Type="http://schemas.openxmlformats.org/officeDocument/2006/relationships/footer" Target="footer145.xml"/><Relationship Id="rId295" Type="http://schemas.openxmlformats.org/officeDocument/2006/relationships/footer" Target="footer146.xml"/><Relationship Id="rId296" Type="http://schemas.openxmlformats.org/officeDocument/2006/relationships/header" Target="header147.xml"/><Relationship Id="rId297" Type="http://schemas.openxmlformats.org/officeDocument/2006/relationships/header" Target="header148.xml"/><Relationship Id="rId298" Type="http://schemas.openxmlformats.org/officeDocument/2006/relationships/footer" Target="footer147.xml"/><Relationship Id="rId299" Type="http://schemas.openxmlformats.org/officeDocument/2006/relationships/footer" Target="footer148.xml"/><Relationship Id="rId300" Type="http://schemas.openxmlformats.org/officeDocument/2006/relationships/header" Target="header149.xml"/><Relationship Id="rId301" Type="http://schemas.openxmlformats.org/officeDocument/2006/relationships/header" Target="header150.xml"/><Relationship Id="rId302" Type="http://schemas.openxmlformats.org/officeDocument/2006/relationships/header" Target="header151.xml"/><Relationship Id="rId303" Type="http://schemas.openxmlformats.org/officeDocument/2006/relationships/footer" Target="footer149.xml"/><Relationship Id="rId304" Type="http://schemas.openxmlformats.org/officeDocument/2006/relationships/footer" Target="footer150.xml"/><Relationship Id="rId305" Type="http://schemas.openxmlformats.org/officeDocument/2006/relationships/footer" Target="footer151.xml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2.png"/><Relationship Id="rId309" Type="http://schemas.openxmlformats.org/officeDocument/2006/relationships/image" Target="media/image2.png"/><Relationship Id="rId310" Type="http://schemas.openxmlformats.org/officeDocument/2006/relationships/header" Target="header152.xml"/><Relationship Id="rId311" Type="http://schemas.openxmlformats.org/officeDocument/2006/relationships/header" Target="header153.xml"/><Relationship Id="rId312" Type="http://schemas.openxmlformats.org/officeDocument/2006/relationships/header" Target="header154.xml"/><Relationship Id="rId313" Type="http://schemas.openxmlformats.org/officeDocument/2006/relationships/footer" Target="footer152.xml"/><Relationship Id="rId314" Type="http://schemas.openxmlformats.org/officeDocument/2006/relationships/footer" Target="footer153.xml"/><Relationship Id="rId315" Type="http://schemas.openxmlformats.org/officeDocument/2006/relationships/footer" Target="footer154.xml"/><Relationship Id="rId316" Type="http://schemas.openxmlformats.org/officeDocument/2006/relationships/header" Target="header155.xml"/><Relationship Id="rId317" Type="http://schemas.openxmlformats.org/officeDocument/2006/relationships/header" Target="header156.xml"/><Relationship Id="rId318" Type="http://schemas.openxmlformats.org/officeDocument/2006/relationships/footer" Target="footer155.xml"/><Relationship Id="rId319" Type="http://schemas.openxmlformats.org/officeDocument/2006/relationships/footer" Target="footer156.xml"/><Relationship Id="rId320" Type="http://schemas.openxmlformats.org/officeDocument/2006/relationships/header" Target="header157.xml"/><Relationship Id="rId321" Type="http://schemas.openxmlformats.org/officeDocument/2006/relationships/header" Target="header158.xml"/><Relationship Id="rId322" Type="http://schemas.openxmlformats.org/officeDocument/2006/relationships/footer" Target="footer157.xml"/><Relationship Id="rId323" Type="http://schemas.openxmlformats.org/officeDocument/2006/relationships/footer" Target="footer158.xml"/><Relationship Id="rId324" Type="http://schemas.openxmlformats.org/officeDocument/2006/relationships/header" Target="header159.xml"/><Relationship Id="rId325" Type="http://schemas.openxmlformats.org/officeDocument/2006/relationships/header" Target="header160.xml"/><Relationship Id="rId326" Type="http://schemas.openxmlformats.org/officeDocument/2006/relationships/footer" Target="footer159.xml"/><Relationship Id="rId327" Type="http://schemas.openxmlformats.org/officeDocument/2006/relationships/footer" Target="footer160.xml"/><Relationship Id="rId328" Type="http://schemas.openxmlformats.org/officeDocument/2006/relationships/header" Target="header161.xml"/><Relationship Id="rId329" Type="http://schemas.openxmlformats.org/officeDocument/2006/relationships/header" Target="header162.xml"/><Relationship Id="rId330" Type="http://schemas.openxmlformats.org/officeDocument/2006/relationships/footer" Target="footer161.xml"/><Relationship Id="rId331" Type="http://schemas.openxmlformats.org/officeDocument/2006/relationships/footer" Target="footer162.xml"/><Relationship Id="rId332" Type="http://schemas.openxmlformats.org/officeDocument/2006/relationships/header" Target="header163.xml"/><Relationship Id="rId333" Type="http://schemas.openxmlformats.org/officeDocument/2006/relationships/header" Target="header164.xml"/><Relationship Id="rId334" Type="http://schemas.openxmlformats.org/officeDocument/2006/relationships/header" Target="header165.xml"/><Relationship Id="rId335" Type="http://schemas.openxmlformats.org/officeDocument/2006/relationships/footer" Target="footer163.xml"/><Relationship Id="rId336" Type="http://schemas.openxmlformats.org/officeDocument/2006/relationships/footer" Target="footer164.xml"/><Relationship Id="rId337" Type="http://schemas.openxmlformats.org/officeDocument/2006/relationships/footer" Target="footer165.xml"/><Relationship Id="rId338" Type="http://schemas.openxmlformats.org/officeDocument/2006/relationships/header" Target="header166.xml"/><Relationship Id="rId339" Type="http://schemas.openxmlformats.org/officeDocument/2006/relationships/header" Target="header167.xml"/><Relationship Id="rId340" Type="http://schemas.openxmlformats.org/officeDocument/2006/relationships/footer" Target="footer166.xml"/><Relationship Id="rId341" Type="http://schemas.openxmlformats.org/officeDocument/2006/relationships/footer" Target="footer167.xml"/><Relationship Id="rId342" Type="http://schemas.openxmlformats.org/officeDocument/2006/relationships/header" Target="header168.xml"/><Relationship Id="rId343" Type="http://schemas.openxmlformats.org/officeDocument/2006/relationships/header" Target="header169.xml"/><Relationship Id="rId344" Type="http://schemas.openxmlformats.org/officeDocument/2006/relationships/footer" Target="footer168.xml"/><Relationship Id="rId345" Type="http://schemas.openxmlformats.org/officeDocument/2006/relationships/footer" Target="footer169.xml"/><Relationship Id="rId346" Type="http://schemas.openxmlformats.org/officeDocument/2006/relationships/hyperlink" Target="mailto:metodist@uchitel-izd.ru" TargetMode="External"/><Relationship Id="rId347" Type="http://schemas.openxmlformats.org/officeDocument/2006/relationships/hyperlink" Target="http://www.uchitel-izd.ru/" TargetMode="External"/><Relationship Id="rId348" Type="http://schemas.openxmlformats.org/officeDocument/2006/relationships/hyperlink" Target="mailto:manager@uchitel-izd.ru" TargetMode="External"/><Relationship Id="rId349" Type="http://schemas.openxmlformats.org/officeDocument/2006/relationships/header" Target="header170.xml"/><Relationship Id="rId350" Type="http://schemas.openxmlformats.org/officeDocument/2006/relationships/header" Target="header171.xml"/><Relationship Id="rId351" Type="http://schemas.openxmlformats.org/officeDocument/2006/relationships/footer" Target="footer170.xml"/><Relationship Id="rId352" Type="http://schemas.openxmlformats.org/officeDocument/2006/relationships/footer" Target="footer171.xml"/><Relationship Id="rId353" Type="http://schemas.openxmlformats.org/officeDocument/2006/relationships/numbering" Target="numbering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7:10:00Z</dcterms:created>
  <dc:creator>Учитель</dc:creator>
  <dc:description/>
  <cp:keywords/>
  <dc:language>en-US</dc:language>
  <cp:lastModifiedBy>Best</cp:lastModifiedBy>
  <dcterms:modified xsi:type="dcterms:W3CDTF">2017-12-25T17:10:00Z</dcterms:modified>
  <cp:revision>2</cp:revision>
  <dc:subject/>
  <dc:title>МАТЕМАТИКА</dc:title>
</cp:coreProperties>
</file>