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 по подготовке обучающихся 10- 11 классов  к итоговому сочинению в 2017 – 2018 учебном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827"/>
        <w:gridCol w:w="2835"/>
        <w:gridCol w:w="277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аспекты раскрытия 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произведения для прочтения и анали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0"/>
                <w:lang w:eastAsia="ru-RU"/>
              </w:rPr>
              <w:t>«Верность и изме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рность-измена как категории, определяющие систему ценностей героя                                                                </w:t>
            </w:r>
            <w:r>
              <w:rPr>
                <w:rFonts w:cs="Times New Roman" w:ascii="Times New Roman" w:hAnsi="Times New Roman"/>
              </w:rPr>
              <w:t>Верность нравственным заповед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сть-измена идеалу, целям, принципам, ценностным установ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ерность-измена Отечеству, большой и малой родин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ость – измена в отношениях между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ость-измена в дружбе, люб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ость – измена присяге, дол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тие Александра Невск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. Державин «Властителям и суди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М. Достоевский «Преступление и наказ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родино»  М.Ю. Лермо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Василий Теркин»А.Т. Твард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Полт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 «Тарас Буль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 Лесков «Лев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щание с Матерой»В.Г.Расп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ыков «Сот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Шолохов «Судьба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Шекспир «Гам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юма «Три мушкетера»                           Ж. Верн «Дети капитана Гран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Цыга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Евгений Онег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 «Герой нашег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Островский «Гро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.Н. Толстой «Война и мир»         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.А.Бунин «Темные аллеи», «Кавк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Булгаков «Мастер и Маргари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. Шекспир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"Капитанская доч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Шекспир "Король Ли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0"/>
                <w:szCs w:val="20"/>
                <w:lang w:eastAsia="ru-RU"/>
              </w:rPr>
              <w:t>В рамках направления можно рассуждать о верности и измене как противоположных проявлениях человеческой личности, рассматривая их с философской, этической, психологической точек зрения и обращаясь к жизненным и литературным примерам.</w:t>
              <w:br/>
              <w:t>Понятия «верность» и «измена» оказываются в центре сюжетов многих произведений разных эпох и характеризуют поступки героев в ситуации нравственного выбора как в личностных взаимоотношениях, так и в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B3B3B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Постоянство — основа добродетели»  О.Бальза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«Верность — заповедь дружбы, самое драгоценное, что вообще может быть дано человеку» Э. Тельма              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Предатели предают прежде всего себя самих» Плутарх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Будь верен сам себе, и тогда столь же верно, как ночь сменяет день, последует за этим верность другим людям» Шекспир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Верная любовь помогает переносить все тяготы» Ф.Шилле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«Доверие — признак мужества, а верность — свидетельство силы» Мария Эбнер Эшенбах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Измена зарождается в сердце прежде, чем проявляет себя в действии» Дж.Свиф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«В этом мире я ценю только верность. Без этого ты никто и у тебя нет никого. В жизни это единственная валюта, которая никогда не обесценится» В.Высоцк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0"/>
                <w:lang w:eastAsia="ru-RU"/>
              </w:rPr>
              <w:t>«Равнодушие и отзывчив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шение к людя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ношение к своему профессиональному долг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ношение к близким людя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шение власти к простому челове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шение к миру, к жизни в цел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 «Старуха Изерг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олженицын «Матренин дв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. Горький «На д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Железников «Чуч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М. Достоевский «Преступление и наказ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Распутин «Уроки французск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Куприн «Чудесный док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 «В апт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Толстой «Война и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 Паустовский «Телеграм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Екимов «Говори, мама, говор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, «Медный всадник» А.С. Пушкина «Шинель» Н.В. Гог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дные люди», «Преступление и наказание» Ф.М. Достоевского ранние рассказы А.П. 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олженицын «Один день Ивана Денисовича», «Матренин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Распутин «Прощание с Мате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.С. Пушкин «Евгений Онегин»       </w:t>
            </w:r>
            <w:r>
              <w:rPr>
                <w:rFonts w:cs="Times New Roman" w:ascii="Times New Roman" w:hAnsi="Times New Roman"/>
                <w:bCs/>
              </w:rPr>
              <w:t>М. Ю. Лермонтов «Герой нашег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0"/>
                <w:szCs w:val="20"/>
                <w:lang w:eastAsia="ru-RU"/>
              </w:rPr>
              <w:t>Темы данного направления нацеливают учащихся на осмысление разных типов отношения человека к людям и к миру (безразличие к окружающим, нежелание тратить душевные силы на чужую жизнь или искренняя готовность разделить с ближним его радости и беды, оказать ему бескорыстную помощь).</w:t>
              <w:br/>
              <w:t>В литературе мы встречаем, с одной стороны, героев с горячим сердцем, готовых откликаться на чужие радости и беды, а с другой – персонажей, воплощающих противоположный, эгоистический, тип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B3B3B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Добро не лежит на дороге, его случайно не подберешь. Добру человек у человека учится»                          Ч. Айтматов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По-моему, человек живет, пока любит, а если он людей не любит, так зачем он нужен!»                                    М. Горький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нимать близко к сердцу радости и горести Отечества способен лишь тот, кто не может пройти равнодушно мимо радостей и горестей отдельного человека»                                      В. А. Сухомлинский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«Снисхождение к злу очень тесно граничит с равнодушием к добру»                                   Н. С. Лесков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Большой порок – это равнодушие, бесстрастность. Маленький человек с льдинкой в сердце – будущий обыватель. Уже в детстве надо зажечь в сердце каждого человека искру гражданской страсти и непримиримости к тому, что является злом или потворствует злу»                  В. А. Сухомлинский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Худший грех по отношению к ближнему не ненависть, а равнодушие; вот истинно вершина бесчеловечности» Джордж Шоу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Величайший грех человека – это не ненависть, а равнодушие к своим братьям»                                              Мать Терез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          «Не будьте равнодушны, ибо равнодушие смертоносно для души человека» М. Горьк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0"/>
                <w:lang w:eastAsia="ru-RU"/>
              </w:rPr>
              <w:t>«Цели и сред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ли цель – сохранение собственной жизни, то есть  самосохра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ли цель – доказательство верности собственных убеждений, теорий, принци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ли цель – личное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ли цель – спасение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ли цель - прогрессивные преобразования в жизни общества, государ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Капитанская дочка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М. Достоевский «Преступление и наказание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Лесков «Леди Макбет Мценского уезда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Евгений Онегин», «Дубровский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адеев «Разгром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Шолохов «Судьба человека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Распутин «Прощание с Матерой»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0"/>
                <w:szCs w:val="20"/>
                <w:lang w:eastAsia="ru-RU"/>
              </w:rPr>
              <w:t>Понятия данного направления взаимосвязаны и позволяют задуматься о жизненных устремлениях человека, важности осмысленного целеполагания, умении правильно соотносить цель и средства ее достижения, а также об этической оценке действий человека.</w:t>
              <w:br/>
              <w:t>Во многих литературных произведениях представлены персонажи, намеренно или ошибочно избравшие негодные средства для реализации своих планов. И нередко оказывается, что благая цель служит лишь прикрытием истинных (низменных) планов. Таким персонажам противопоставлены герои, для которых средства достижения высокой цели неотделимы от требований мор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B3B3B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усть никто ни на шаг не сойдет с честного пути под тем благовидным предлогом, что это оправдывается благородной целью. Любой прекрасной цели можно добиться честными средствами. А если нельзя, то эта цель плоха»  Ч.Диккенс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Через осуществление великих целей человек обнаруживает в себе и великий характер, делающий его маяком для других» Г.Ф. Гегель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Идеал — это путеводная звезда. Без нее нет твердого направления, а нет направления — нет жизни» Л.Н.Толсто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Никакая цель не высока настолько, чтобы оправдывала недостойные средства для ее достижения» А.Эйнштейн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авно называют свет бурным океаном, но счастлив, кто плывет с компасом»                                           Н.М. Карамзин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 «Только бы люди знали, что цель человечества не есть материальный прогресс, что прогресс этот есть неизбежный рост, а цель одна — благо всех людей...» Л.Н.Толстой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Если человек делает своей целью что-либо суетное, то есть несущественное, ничтожное, то здесь заложен не интерес к делу, а интерес к себе»                                    Г. Ф. Гегель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                             «Во-первых, не делай ничего без причины и цели. Во-вторых, не делай ничего, что бы не клонилось на пользу обществу» М. Аврелий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0"/>
                <w:lang w:eastAsia="ru-RU"/>
              </w:rPr>
              <w:t>«Смелость и трус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елость и трусость как абстрактные понятия, черты характера; смелость и трусость в обыденной жизни, в любв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лость и трусость в экстремальных ситуациях, на войн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Капитанская дочк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С. Пушкин «Евгений Онег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Шолохов «Тихий 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 «Мцыри»                                                                   М.А. Булгаков «Мастер и Маргарита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Белая гвард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 «Старуха Изерг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А.П. Чехова: "Казак", "Шампанское", "Красавицы", "Огни", "Степь", «Человек в футляре», «Смерть чиновника», «Ионыч», «Дама с собачкой», «Хамелеон», "Палата № 6", "Страх", "Черный монах"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Салтыков-Щедрин «Премудрый песк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Куприн «Белый пуд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Железников «Чуч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Н. Толстой «Война и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Закруткин «Матерь человече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ыков «Сот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Распутин «Живи и пом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Д. Воробьев «Убиты под Моск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ндратьев «С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асильев «А зори здесь тихи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асильев «В списках не значи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0"/>
                <w:szCs w:val="20"/>
                <w:lang w:eastAsia="ru-RU"/>
              </w:rPr>
              <w:t>В основе данного направления лежит сопоставление противоположных проявлений человеческого «я»: готовности к решительным поступкам и стремления спрятаться от опасности, уклониться от разрешения сложных, порой экстремальных жизненных ситуаций.</w:t>
              <w:br/>
              <w:t>На страницах многих литературных произведений представлены как герои, способные к смелым действиям, так и персонажи, демонстрирующие слабость духа и отсутствие в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B3B3B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ловицы и крылатые фр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брый не тот, кто страха не знает, а кто узнал и навстречу ему и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храбрых есть только бессмертие, смерти у храбрых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рой умирает раз, трус — тысячу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лость города бе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 смелость, там и поб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смелого собака только лает, а труса кус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с и тени своей бо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ков бояться — в лес не х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льшая отвага о себе молч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пага труса не имеет ни ручки, ни лез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то испытывает страх, у того в глазах дво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дин трус — всему войску гиб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ть мертвого тигра — выдавать трусость за храбр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раг побежит, если ты не побежиш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колеблющегося не рассчитывай, на воду не опирайся.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Когда боишься — действуй смело, и ты избегнешь худших бе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. С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е надо смешивать смелость с наглостью и грубостью: нет ничего более несходного и по своему источнику, и по результату» Ж.Ж. Рус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Излишняя смелость такой же порок, как и излишняя роб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. Джон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твага заменяет крепостные стены» Саллюс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Смелость не зря считается высшей добродетелью — ведь в смелости залог остальных положительных качеств» У. Черчил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мелость — это сопротивление страху, а не его отсутств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Счастлив, кто смело берёт под свою защиту то, что любит» Ови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с опаснее всякого другого человека, его надо бояться более всего» Л. Бе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Нет ничего страшнее самого страха» Ф. Бэк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сость очень вредна потому, что она удерживает волю от полезных действий»                                          Р. Дек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Страх — плохой наставник»                                     Плиний Млад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спуган — наполовину побежден» А.В. Сув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Бояться любви — значит бояться жизни, а бояться жизни -  значит быть на две трети мёртвым»                                                    Бертран Рас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ельзя любить ни того, кого ты боишься, ни того, кто боится тебя» Цицер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0"/>
                <w:lang w:eastAsia="ru-RU"/>
              </w:rPr>
              <w:t>«Человек и общест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 общество влияет на человека? Способен ли один человек изменить общество?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 взаимодействия, соотношения человека и власти, человека и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Грибоедов «Горе от у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рой нашего времени» М.Ю. Лермо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Война и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 «Старуха Изерг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Шолохов «Тихий 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тер и Маргарита»М.А. Булг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Солженицын "Один день Ивана Денисович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й  Брэдбери «451 градус по Фаренгей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0"/>
                <w:szCs w:val="20"/>
                <w:lang w:eastAsia="ru-RU"/>
              </w:rPr>
              <w:t>Для тем данного направления актуален взгляд на человека как представителя социума. Общество во многом формирует личность, но и личность способна оказывать влияние на социум. Темы позволят рассмотреть проблему личности и общества с разных сторон: с точки зрения их гармоничного взаимодействия, сложного противостояния или непримиримого конфликта. Не менее важно задуматься об условиях, при которых человек должен подчиниться общественным законам, а общество – учитывать интересы каждого человека. Литература всегда проявляла интерес к проблеме взаимоотношений человека и общества, созидательным или разрушительным последствиям этого взаимодействия для отдельной личности и для человеческой циви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B3B3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B3B3B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Человек создан для общества. Он не способен и не имеет мужества жить один» У. Блэкстоун                 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«Мы рождены затем, чтобы объединиться с нашими братьями – людьми и со всем родом человеческим» Цицерон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оздает человека природа, но развивает и образует его общество»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. Г. Белинский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«Общество – это капризное существо, расположенное к тем, кто потакает его прихотям, а вовсе не к тем, кто способствует его развитию»                                                         В. Г. Кротов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Чтобы совершать великие дела, не нужно быть величайшим гением; не нужно быть выше людей, нужно быть вместе с ними» Ш. Монтескь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«Человек без людей – что тело без души. С народом никогда не погибнешь. ...Самая прекрасная жизнь – это жизнь, прожитая для других людей»                                             Х. Келлер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Если тебе мешают люди, то тебе жить незачем»                           Л. Н. Толстой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«Можно без преувеличения сказать, что счастье человека зависит исключительно от особенностей его общественной жизни»                                        Д. И. Писарев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Нет более горькой и унизительной зависимости, чем зависимость от воли человеческой, от произвола равных себе» Н.А.  Бердяев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«Мысли лучших умов всегда становятся в конечном счете мнением общества»                                                        Ф.  Честерфильд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Не стоит ориентироваться на общественное мнение. Это не маяк, а блуждающие огни» А. Мору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       «Каждый человек  —  центр мира, но именно каждый, и мир только тем и ценен, что полон таких центров»                                                                                  Э.  Канетти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Быть человеком — значит не только обладать знаниями, но и делать для будущих поколений то, что предшествовавшие делали для нас»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 Лихтенберг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                                                              «Все дороги ведут к людям»                                                                                   А. де Сент-Экзюпери</w:t>
            </w:r>
          </w:p>
        </w:tc>
      </w:tr>
    </w:tbl>
    <w:p>
      <w:pPr>
        <w:pStyle w:val="Normal"/>
        <w:spacing w:lineRule="atLeast" w:line="315" w:before="0" w:after="28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Уважаемые коллеги!  Рекомендую обсудить примерные аспекты, произведения, цитаты  с выпускниками. Используйте при подготовке к итоговому сочинению материалы сайтов: 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sochinenie11.ru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,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fipi.r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.Уважаемые выпускники! Искренне желаю вам творческих успехов  и удачи на итоговом сочинении!</w:t>
      </w:r>
    </w:p>
    <w:p>
      <w:pPr>
        <w:pStyle w:val="Normal"/>
        <w:spacing w:lineRule="atLeast" w:line="315" w:before="0" w:after="28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Руководитель РМО учителей русского языка и литературы – Е.В. Щербак, </w:t>
      </w:r>
    </w:p>
    <w:p>
      <w:pPr>
        <w:pStyle w:val="Normal"/>
        <w:spacing w:lineRule="atLeast" w:line="315" w:before="0" w:after="28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учитель русского языка и литературы МБОУ СОШ №4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1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hinenie11.ru/" TargetMode="External"/><Relationship Id="rId3" Type="http://schemas.openxmlformats.org/officeDocument/2006/relationships/hyperlink" Target="http://fip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06:00Z</dcterms:created>
  <dc:creator>admin</dc:creator>
  <dc:description/>
  <cp:keywords/>
  <dc:language>en-US</dc:language>
  <cp:lastModifiedBy>admin</cp:lastModifiedBy>
  <dcterms:modified xsi:type="dcterms:W3CDTF">2017-09-26T17:14:00Z</dcterms:modified>
  <cp:revision>74</cp:revision>
  <dc:subject/>
  <dc:title/>
</cp:coreProperties>
</file>