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КЕТА </w:t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иагностики мотивов к изучению разных школьных предметов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 Дата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Ниже перечислены основные виды ответов, для того чтобы выразить ваше отношение (мотивы) к изучению разных школьных предметов. Для ответов на вопросы анкеты нужно поставить знак «+» в той строке, которая наиболее верно характеризует ваше отношение к тому или иному предм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1"/>
        <w:gridCol w:w="3360"/>
        <w:gridCol w:w="1044"/>
        <w:gridCol w:w="1044"/>
        <w:gridCol w:w="1045"/>
        <w:gridCol w:w="1044"/>
        <w:gridCol w:w="1044"/>
        <w:gridCol w:w="1045"/>
        <w:gridCol w:w="1044"/>
        <w:gridCol w:w="1044"/>
        <w:gridCol w:w="1112"/>
        <w:gridCol w:w="977"/>
        <w:gridCol w:w="1045"/>
      </w:tblGrid>
      <w:tr>
        <w:trPr>
          <w:trHeight w:val="3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 я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-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 я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.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сь добросовестно выполнять программные треб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 интерес к отдельным факта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 удовлетворение от решения зада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 интерес к обобщениям и закона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интересны не только знания, но и способы их пол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ю интерес к самостоятельн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р. балл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</w:t>
      </w:r>
    </w:p>
    <w:p>
      <w:pPr>
        <w:pStyle w:val="Normal"/>
        <w:autoSpaceDE w:val="false"/>
        <w:spacing w:lineRule="auto" w:line="240" w:before="0" w:after="150"/>
        <w:jc w:val="center"/>
        <w:rPr/>
      </w:pPr>
      <w:r>
        <w:rPr/>
        <w:t>для диагностики степени заинтересованности в изучении разных школьных предметов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260"/>
        <w:gridCol w:w="1034"/>
        <w:gridCol w:w="988"/>
        <w:gridCol w:w="840"/>
        <w:gridCol w:w="1018"/>
        <w:gridCol w:w="1050"/>
        <w:gridCol w:w="928"/>
        <w:gridCol w:w="960"/>
        <w:gridCol w:w="944"/>
        <w:gridCol w:w="1154"/>
        <w:gridCol w:w="944"/>
        <w:gridCol w:w="1004"/>
        <w:gridCol w:w="1892"/>
      </w:tblGrid>
      <w:tr>
        <w:trPr>
          <w:trHeight w:val="300" w:hRule="atLeas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7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учащихся к предметам (в баллах)</w:t>
            </w:r>
          </w:p>
        </w:tc>
      </w:tr>
      <w:tr>
        <w:trPr>
          <w:trHeight w:val="1140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 яз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-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30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 я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</w:t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  <w:br/>
              <w:t>(ср.балл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I  – 1 учит по необходимости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II, III – 2 проявляет ситуативный интерес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IV, V – 3 интересуется предметом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VI – 4 проявляет повышенный интерес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средний балл)</w:t>
      </w:r>
    </w:p>
    <w:p>
      <w:pPr>
        <w:pStyle w:val="Normal"/>
        <w:spacing w:before="0" w:after="20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(коэф. познавательного интереса) = И (средний балл)/4х (кол-во предметов)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6-02T11:08:00Z</dcterms:modified>
  <cp:revision>4</cp:revision>
  <dc:subject>Анкета</dc:subject>
  <dc:title>Мотивы изучения разных шк. предметов</dc:title>
</cp:coreProperties>
</file>