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  <w:t xml:space="preserve">МЕТОДИКА </w:t>
        <w:br/>
        <w:t>«МОТИВЫ УЧЕБНОЙ ДЕЯТЕЛЬНОСТИ»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вить мотивы учебной деятельности школьника методом анкетирования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работы: </w:t>
      </w:r>
      <w:r>
        <w:rPr>
          <w:rFonts w:cs="Times New Roman" w:ascii="Times New Roman" w:hAnsi="Times New Roman"/>
          <w:sz w:val="28"/>
          <w:szCs w:val="28"/>
        </w:rPr>
        <w:t>учитель ставит перед учеником задачу: «Внимательно прочитайте анкету и подчеркните те пункты, которые соответствуют Вашим стремлениям и желаниям».</w:t>
      </w:r>
    </w:p>
    <w:p>
      <w:pPr>
        <w:pStyle w:val="Normal"/>
        <w:autoSpaceDE w:val="false"/>
        <w:spacing w:lineRule="auto" w:line="242" w:before="120" w:after="4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усь потому, что на уроках (по такому-то предмету) интересно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усь потому, что заставляют родител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усь потому, что хочу получать хорошие отмет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усь для того, чтобы подготовиться к будущей професси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усь потому, что в наше время учатся все, незнайкой быть нельз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усь потому, что хочу завоевать авторитет среди товарищей по учеб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чусь потому, что нравится узнавать ново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усь потому, что нравится учитель (по такому-то предмету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чусь потому, что хочу избежать плохих отметок и неприятносте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усь потому, что хочу больше зна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усь потому, что люблю мыслить, думать, сообража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чусь потому, что хочу быть первым ученико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ботка и анализ результатов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ите классификацию мотивов, их можно разделить на следующие группы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ие социальные мотивы – 4,5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ация благополучия – 1,11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тижная мотивация – 6,12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ация содержания – 7,10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отивация прессом – 2,9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зкие социальные мотивы – 3,8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ите ведущие мотивы учебной деятельности школьника, проведите качественный анализ на соответствие критериям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гатство и разнообразие мотивов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ая ценность мотивов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ие в структуре мотивации познавательных интересов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05:00Z</dcterms:created>
  <dc:creator>Пользователь</dc:creator>
  <dc:description/>
  <cp:keywords/>
  <dc:language>en-US</dc:language>
  <cp:lastModifiedBy>Пользователь</cp:lastModifiedBy>
  <dcterms:modified xsi:type="dcterms:W3CDTF">2010-05-26T17:04:00Z</dcterms:modified>
  <cp:revision>4</cp:revision>
  <dc:subject>Анкета</dc:subject>
  <dc:title>Мотивы учебной деятельности</dc:title>
</cp:coreProperties>
</file>