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исследования мотивов учения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снить ведущие мотивы учебной деятельност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:</w:t>
      </w:r>
      <w:r>
        <w:rPr>
          <w:rFonts w:cs="Times New Roman" w:ascii="Times New Roman" w:hAnsi="Times New Roman"/>
          <w:sz w:val="28"/>
          <w:szCs w:val="28"/>
        </w:rPr>
        <w:t xml:space="preserve"> анкета-рейтинг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оцени причины, побуждающие тебя заниматься учебной деятельностью, по пятибалльной систем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– причина имеет очень важное значени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– причина имеет большое значени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– причина имеет небольшое значени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– причина имеет малое значени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– причина не имеет никакого значения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60"/>
        <w:ind w:firstLine="360"/>
        <w:jc w:val="center"/>
        <w:rPr/>
      </w:pPr>
      <w:r>
        <w:rPr/>
        <w:t>Выполнение инструкций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8362"/>
      </w:tblGrid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, что ученик должен хорошо учиться по всем предметам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 свою ответственность за учение перед классом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получать одобрение и похвалу учителя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быть лучшим на занятиях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 в будущем быть лучшим по предмету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развить в себе гибкость и аналитический склад ума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быть образованным человеком, развитым человеком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школы надеюсь поступить в вуз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 участвовать в предметных олимпиадах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заниматься самообразованием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, когда учитель объясняет новый материал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о выполнять сложные упражнения и задания</w:t>
            </w:r>
          </w:p>
        </w:tc>
      </w:tr>
    </w:tbl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ботка полученных данных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Социальные мотивы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окие социальные – 1, 2 пункты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зкие специальные – 3, 4 пункт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. Познавательные мотивы</w:t>
      </w:r>
      <w:r>
        <w:rPr>
          <w:rFonts w:cs="Times New Roman" w:ascii="Times New Roman" w:hAnsi="Times New Roman"/>
          <w:sz w:val="28"/>
          <w:szCs w:val="28"/>
        </w:rPr>
        <w:t xml:space="preserve"> – 9, 10, 11, 12 пункт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. Мотивы личностного роста</w:t>
      </w:r>
      <w:r>
        <w:rPr>
          <w:rFonts w:cs="Times New Roman" w:ascii="Times New Roman" w:hAnsi="Times New Roman"/>
          <w:sz w:val="28"/>
          <w:szCs w:val="28"/>
        </w:rPr>
        <w:t xml:space="preserve"> – 5, 6, 7, 8 пункт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ть средний балл по каждой группе мотивов (сумму баллов разделить на количество участников анкеты). По среднему баллу сделать вывод о преобладании тех или иных мотив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мотивы реализуют потребность ребенка в знаниях, они связаны с проявлением интереса, любознательности, стремлением узнать новые факты, свед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мотивы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окие социальные мотивы связаны с пониманием своего долга и ответственности перед обществом (группой, классом, командой и т. д.), необходимости учения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зкие социальные выражаются в желании получить социальное одобрение, признание, расширить социальные пра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личностного роста проявляются в потребности самосовершенствования, саморазвития, самореализации, самоактуализации, самоопредел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денного исследования подкрепить данными наблюдения, схема которого прилагает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наблюде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ознавательные мотивы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еники охотно сотрудничают с учителем, одноклассниками при обсуждении возможных вариантов ответов на поставленные вопросы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являют максимум активности, заинтересованность при встрече с чем-то новым, неизвестным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являют готовность к выполнению задания содержательного характера (освоить новое упражнение, овладеть техникой исполнения и т. д.)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являют неудовлетворенность при поверхностном, схематичном, формальном подходе к учебной работ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сегда стремятся дойти до сути явления, понятия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уют в учебе источники получения знаний – словари, энциклопедии, дополнительную литературу и т. д.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Социальные мотивы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щиеся проявляют чувство долга, ответственность, желание и готовность выполнять любое поручение учителя, необходимую работу, но, с их точки зрения, престижную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являют высокую инициативность в выборе сложного задания, доказывающего его высокий статус как ученик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ируются на высокую оценку со стороны педагогов, одноклассников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личаются стремлением к сотрудничеству, взаимопомощи, взаимодействию с окружающими людь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тивы личностного роста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щиеся проявляют большую заинтересованность в получении дополнительных сведений о предмете, стремятся получить консультации по самосовершенствованию от учителя ФК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емятся найти способы и средства саморазвития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брожелательно принимают психологическую поддержку и помощь со стороны учителя и от одноклассников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ходе самонаблюдений и самоанализа обсуждают различные стороны своего отношения к учебе, людям, мыслям, чувствам;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ожительно реагируют на заинтересованность и внимание со стороны окружающих к успехам, продвижение к деятельности, освоение нового задания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5:00Z</dcterms:created>
  <dc:creator>Пользователь</dc:creator>
  <dc:description/>
  <cp:keywords/>
  <dc:language>en-US</dc:language>
  <cp:lastModifiedBy>Пользователь</cp:lastModifiedBy>
  <dcterms:modified xsi:type="dcterms:W3CDTF">2010-05-26T16:11:00Z</dcterms:modified>
  <cp:revision>4</cp:revision>
  <dc:subject>Анкета</dc:subject>
  <dc:title>Мотивы учения</dc:title>
</cp:coreProperties>
</file>