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2" w:before="240" w:after="12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Т Е С Т</w:t>
        <w:br/>
      </w:r>
      <w:r>
        <w:rPr>
          <w:rFonts w:cs="Times New Roman" w:ascii="Times New Roman" w:hAnsi="Times New Roman"/>
          <w:b/>
          <w:caps/>
          <w:sz w:val="32"/>
          <w:szCs w:val="28"/>
        </w:rPr>
        <w:t>«МОЙ ОПТИМИЗМ»</w:t>
      </w:r>
    </w:p>
    <w:p>
      <w:pPr>
        <w:pStyle w:val="Normal"/>
        <w:shd w:fill="FFFFFF" w:val="clear"/>
        <w:autoSpaceDE w:val="false"/>
        <w:spacing w:lineRule="auto" w:line="242" w:before="0" w:after="0"/>
        <w:ind w:left="3975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веренность в себе — основа для того, чтобы радоваться жизни и иметь силы действовать.</w:t>
      </w:r>
    </w:p>
    <w:p>
      <w:pPr>
        <w:pStyle w:val="Normal"/>
        <w:shd w:fill="FFFFFF" w:val="clear"/>
        <w:autoSpaceDE w:val="false"/>
        <w:spacing w:lineRule="auto" w:line="242" w:before="0" w:after="0"/>
        <w:ind w:left="7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Шиллер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уверенности в себе и своих силах, жизнерадостность, бодрость, желание и умение видеть жизнь в светлых тонах выгодно отличают оптимиста. Главное – он уверен в том, что способен многое изменить в жизни в лучшую сторону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ссимиста характерно постоянно подавленное настроение, отсутствие уверенности в своих силах и, как следствие, нет никакого желания что-либо изменять ни в своей собственной жизни, ни в жизни окружающих его люде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уровень вашего оптимизма. Внимательно читая приведенные ниже утверждения и варианты ответов, в бланке для ответов напротив номера каждого утверждения поставьте букву, совпадающую с вариантом, характерным именно для ва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мы расшифруем эти буквы, присвоив каждой из них и соответствии 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ом теста определенное количество очков, а по сумме этих очков определим уровень вашего оптимизма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Утверждения: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чем думаете вы утром, только что проснувшись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занятиях, которые вы любите больше всег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редстоящих делах, которые вам не нравятс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импатичном и близком для вас человеке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 человеке, который вам неприятен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 время завтрака вы обычно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торопитесь, спокойно сервируете стол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рчите, что не хватает времени, что опять не выспались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юбите поговорить с близким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пешите поесть, так как постоянно опаздываете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ервой встрече с незнакомым человеком вы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зу же доверяете ему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дете, когда он вас о чем-то спросит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интересом наблюдаете за ним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ами начинаете разговор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pacing w:val="-15"/>
          <w:w w:val="106"/>
          <w:sz w:val="28"/>
          <w:szCs w:val="28"/>
        </w:rPr>
        <w:t>4.</w: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 Если вы замечаете</w:t>
      </w:r>
      <w:r>
        <w:rPr>
          <w:rFonts w:cs="Times New Roman" w:ascii="Times New Roman" w:hAnsi="Times New Roman"/>
          <w:spacing w:val="-15"/>
          <w:w w:val="106"/>
          <w:sz w:val="28"/>
          <w:szCs w:val="28"/>
        </w:rPr>
        <w:t xml:space="preserve">, что вас кто-то разглядывает (в театре, </w:t>
      </w:r>
      <w:r>
        <w:rPr>
          <w:rFonts w:cs="Times New Roman" w:ascii="Times New Roman" w:hAnsi="Times New Roman"/>
          <w:w w:val="106"/>
          <w:sz w:val="28"/>
          <w:szCs w:val="28"/>
        </w:rPr>
        <w:t>кино, на улице...)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pacing w:val="-15"/>
          <w:w w:val="106"/>
          <w:sz w:val="28"/>
          <w:szCs w:val="28"/>
        </w:rPr>
      </w:pPr>
      <w:r>
        <w:rPr>
          <w:rFonts w:cs="Times New Roman" w:ascii="Times New Roman" w:hAnsi="Times New Roman"/>
          <w:spacing w:val="-15"/>
          <w:w w:val="106"/>
          <w:sz w:val="28"/>
          <w:szCs w:val="28"/>
        </w:rPr>
        <w:t>а) прежде всего вам кажется, что в вас есть что-то смешное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б) вам это приятн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в) смотрите на себя в какую-нибудь витрину, зеркал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15"/>
          <w:w w:val="106"/>
          <w:sz w:val="28"/>
          <w:szCs w:val="28"/>
        </w:rPr>
        <w:t xml:space="preserve">г) </w:t>
      </w:r>
      <w:r>
        <w:rPr>
          <w:rFonts w:cs="Times New Roman" w:ascii="Times New Roman" w:hAnsi="Times New Roman"/>
          <w:w w:val="106"/>
          <w:sz w:val="28"/>
          <w:szCs w:val="28"/>
        </w:rPr>
        <w:t>не обращаете внимания</w:t>
      </w:r>
      <w:r>
        <w:rPr>
          <w:rFonts w:cs="Times New Roman" w:ascii="Times New Roman" w:hAnsi="Times New Roman"/>
          <w:spacing w:val="-15"/>
          <w:w w:val="10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5. Если вы ищете адрес в незнакомом районе (городе), то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15"/>
          <w:w w:val="106"/>
          <w:sz w:val="28"/>
          <w:szCs w:val="28"/>
        </w:rPr>
        <w:t xml:space="preserve">а) </w:t>
      </w:r>
      <w:r>
        <w:rPr>
          <w:rFonts w:cs="Times New Roman" w:ascii="Times New Roman" w:hAnsi="Times New Roman"/>
          <w:w w:val="106"/>
          <w:sz w:val="28"/>
          <w:szCs w:val="28"/>
        </w:rPr>
        <w:t>предпочитаете обратиться сразу в справочное бюр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б) будете расспрашивать знакомых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в) попытаетесь найти самостоятельн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г) все время будете бояться, что не сможете найти сами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6. Начиная учебный день, вы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а) надеетесь, что он будет успешным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б) ждете, чтобы занятия быстрее закончились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в) радуетесь возможности увидеть своих друзе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г) надеетесь, что в этот день у вас не будет неприятностей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7. Если вы проигрываете в какую-либо игру, то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а) это вас расстраивает и вы думаете: «Для меня это плохой день»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б) будете играть и дальше, пока не начнете выигрывать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в) считаете, что игра есть игра – кто-то должен проигрывать, так почему не вы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г) пытаетесь придумать способ выигрывать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pacing w:val="-15"/>
          <w:w w:val="106"/>
          <w:sz w:val="28"/>
          <w:szCs w:val="28"/>
        </w:rPr>
        <w:t xml:space="preserve">8. </w:t>
      </w:r>
      <w:r>
        <w:rPr>
          <w:rFonts w:cs="Times New Roman" w:ascii="Times New Roman" w:hAnsi="Times New Roman"/>
          <w:w w:val="106"/>
          <w:sz w:val="28"/>
          <w:szCs w:val="28"/>
        </w:rPr>
        <w:t>Когда вы ссоритесь с симпатичным для вас человеком, то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а) боитесь, как бы не поругаться с ним окончательн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б) относитесь к этому спокойно, и в этом есть свой смысл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в) считаете, что наверняка вы быстро помиритесь и все будет в порядке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г) считаете, что слишком «гладкие» отношения скучны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9. Ожидая результатов медицинского осмотра, вы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а) боитесь, как бы у вас не нашли чего-то серьезног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б) знаете, что врач вам все равно не скажет правду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в) думаете, раз у вас ничего нет, то чего же вам боятьс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г) думаете, что каждому лучше вовремя узнать всю правду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10. Принимая решение, вы рассчитываете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а) на везение и удачу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б) только на себя самог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в) на то, чтобы «избежать встречи с черной кошкой»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>г) на судьбу.</w:t>
      </w:r>
    </w:p>
    <w:p>
      <w:pPr>
        <w:pStyle w:val="Normal"/>
        <w:autoSpaceDE w:val="false"/>
        <w:spacing w:lineRule="auto" w:line="240" w:before="120" w:after="6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анк для ответов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/>
        <w:t>Фамилия, имя _____________________ Дата __________</w:t>
      </w:r>
    </w:p>
    <w:tbl>
      <w:tblPr>
        <w:tblW w:w="89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92"/>
        <w:gridCol w:w="586"/>
        <w:gridCol w:w="584"/>
        <w:gridCol w:w="586"/>
        <w:gridCol w:w="584"/>
        <w:gridCol w:w="586"/>
        <w:gridCol w:w="584"/>
        <w:gridCol w:w="586"/>
        <w:gridCol w:w="584"/>
        <w:gridCol w:w="436"/>
        <w:gridCol w:w="494"/>
      </w:tblGrid>
      <w:tr>
        <w:trPr/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твержд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(буква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баллов:________________.</w:t>
      </w:r>
    </w:p>
    <w:p>
      <w:pPr>
        <w:pStyle w:val="Normal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ботка результат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приведенного ключа найдите свой результат. Для этого нужно все обозначенные вами буквы вариантов ответа перевести в соответствии с ключом в цифры и найти их сумму.</w:t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/>
        <w:t>Ключ к тесту</w:t>
      </w:r>
    </w:p>
    <w:tbl>
      <w:tblPr>
        <w:tblW w:w="88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824"/>
        <w:gridCol w:w="824"/>
        <w:gridCol w:w="824"/>
        <w:gridCol w:w="824"/>
        <w:gridCol w:w="824"/>
        <w:gridCol w:w="824"/>
        <w:gridCol w:w="824"/>
        <w:gridCol w:w="824"/>
        <w:gridCol w:w="598"/>
        <w:gridCol w:w="862"/>
      </w:tblGrid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претация результатов и психотехнические упражнен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–17 очков.</w:t>
      </w:r>
      <w:r>
        <w:rPr>
          <w:rFonts w:cs="Times New Roman" w:ascii="Times New Roman" w:hAnsi="Times New Roman"/>
          <w:sz w:val="28"/>
          <w:szCs w:val="28"/>
        </w:rPr>
        <w:t xml:space="preserve"> Вы почти неизлечимый, болезненный пессимист. Вам надо что-то делать с собой!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 время слышите внутренние голоса, которые убеждают вас в том, что жизнь скучна, люди не стоят того, чтобы на них обращать внимания и т. д. Даже принятие мало-мальски важного решения сопровождается борьбой различных внутренних голосов, которые советуют совсем противоположное. Один говорит, например: «Не ходи сегодня гулять, на улице холодный ветер, можешь простудиться и заболеть». Другой голос уговаривает: «Пойди погуляй, свежий воздух очень полезен для здоровья!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иалог может продолжаться бесконечно долго, и, как правило, вы поддаетесь уговорам первого голоса и остаетесь дома. Научитесь принимать более оптимистическое решение. Причем это нужно делать как можно быстрее, на первых же минутах этого внутреннего диалога. И если вы приняли решение, значит, нужно действовать в соответствии с ним, например, идти гулять на улиц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–24 очка.</w:t>
      </w:r>
      <w:r>
        <w:rPr>
          <w:rFonts w:cs="Times New Roman" w:ascii="Times New Roman" w:hAnsi="Times New Roman"/>
          <w:sz w:val="28"/>
          <w:szCs w:val="28"/>
        </w:rPr>
        <w:t xml:space="preserve"> Хотя время от времени у вас появляются какие-то проблески оптимизма, пессимизм чаще всего берет верх в вашем настроении. Постарайтесь радостнее смотреть на мир, сделайте что-то приятное самому себ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На большом листе составьте список «Мои достоинства» и поместите его на видном месте. Регулярно (сначала один раз в день, затем реже) дополняйте перечень своих достоинств. Для этого нужно очень тщательно изучать себя, свои особенности, пытливо всматриваться в свои привычки, поступк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Если сами не можете найти у себя очередное достоинство, обратитесь сначала к самым близким людям, тем, кому вы особенно доверяете и чье мнение для вас значимо. Они вам помогут найти ваши достоинства. Такой же вопрос можно (и наверное, через какое-то время нужно) задать самым разным людям. Все то доброе и хорошее, что они о вас будут говорить, включайте в список «Мои достоинства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w w:val="102"/>
          <w:sz w:val="28"/>
          <w:szCs w:val="28"/>
        </w:rPr>
        <w:t>25–30 очков.</w:t>
      </w:r>
      <w:r>
        <w:rPr>
          <w:rFonts w:cs="Times New Roman" w:ascii="Times New Roman" w:hAnsi="Times New Roman"/>
          <w:w w:val="102"/>
          <w:sz w:val="28"/>
          <w:szCs w:val="28"/>
        </w:rPr>
        <w:t xml:space="preserve"> У вас очень трезвый взгляд на мир, но вы не можете отказаться до конца и от пессимистических настроений</w:t>
      </w:r>
      <w:r>
        <w:rPr>
          <w:rFonts w:cs="Times New Roman" w:ascii="Times New Roman" w:hAnsi="Times New Roman"/>
          <w:spacing w:val="-15"/>
          <w:w w:val="102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первых признаков пессимистического настроения начинайте хвалить себя за каждую мелочь: «Я хороший, я очень хороший». И так каждый раз, когда в этом будет необходимост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1–41 очко.</w:t>
      </w:r>
      <w:r>
        <w:rPr>
          <w:rFonts w:cs="Times New Roman" w:ascii="Times New Roman" w:hAnsi="Times New Roman"/>
          <w:sz w:val="28"/>
          <w:szCs w:val="28"/>
        </w:rPr>
        <w:t xml:space="preserve"> У вас четкие, реалистические взгляды на жизнь, обычно в любой ситуации вы сохраняете оптимизм. Вы оптимист от рождения. И вы правы! Но это ваше качество в известной мере мешает вам исправлять свои ошибки. А жаль!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Развивайте в себе привычку анализировать свой оптимизм Что происходит, что при этом чувствуют окружающие, не мешает ли ваша энергия другим и т. д.? Чаще задавайте себе подобные вопросы. А когда наберется два-три десятка ответов, посмотрите, какие из причин встречаются чащ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  <w:t>Теперь остается самое главное – исключить причины, по которым ваше настроение и оптимизм мешают окружающим. Постарайтесь не попадать в те ситуации, которые приводят к возможным конфликта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w w:val="103"/>
          <w:sz w:val="28"/>
          <w:szCs w:val="28"/>
        </w:rPr>
        <w:t>42–49 очков.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Это уже не оптимизм, а необузданное легкомыслие</w:t>
      </w:r>
      <w:r>
        <w:rPr>
          <w:rFonts w:cs="Times New Roman" w:ascii="Times New Roman" w:hAnsi="Times New Roman"/>
          <w:spacing w:val="15"/>
          <w:w w:val="103"/>
          <w:sz w:val="28"/>
          <w:szCs w:val="28"/>
        </w:rPr>
        <w:t>.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Вам нужно подумать над своим отношением к </w:t>
      </w:r>
      <w:r>
        <w:rPr>
          <w:rFonts w:cs="Times New Roman" w:ascii="Times New Roman" w:hAnsi="Times New Roman"/>
          <w:spacing w:val="15"/>
          <w:sz w:val="28"/>
          <w:szCs w:val="28"/>
        </w:rPr>
        <w:t>жизн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Попробуйте войти в образ, например, флегматичного, спокойного человека, который все видел, все знает, и прожить в этом </w:t>
      </w:r>
      <w:r>
        <w:rPr>
          <w:rFonts w:cs="Times New Roman" w:ascii="Times New Roman" w:hAnsi="Times New Roman"/>
          <w:spacing w:val="-15"/>
          <w:w w:val="108"/>
          <w:sz w:val="28"/>
          <w:szCs w:val="28"/>
        </w:rPr>
        <w:t xml:space="preserve">образе несколько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часов </w:t>
      </w:r>
      <w:r>
        <w:rPr>
          <w:rFonts w:cs="Times New Roman" w:ascii="Times New Roman" w:hAnsi="Times New Roman"/>
          <w:spacing w:val="-15"/>
          <w:w w:val="108"/>
          <w:sz w:val="28"/>
          <w:szCs w:val="28"/>
        </w:rPr>
        <w:t xml:space="preserve">подряд. Как бы вам трудно ни было, какие бы поводы и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причины </w:t>
      </w:r>
      <w:r>
        <w:rPr>
          <w:rFonts w:cs="Times New Roman" w:ascii="Times New Roman" w:hAnsi="Times New Roman"/>
          <w:spacing w:val="-15"/>
          <w:w w:val="108"/>
          <w:sz w:val="28"/>
          <w:szCs w:val="28"/>
        </w:rPr>
        <w:t xml:space="preserve">не возникали, вам нельзя выходить </w:t>
      </w:r>
      <w:r>
        <w:rPr>
          <w:rFonts w:cs="Times New Roman" w:ascii="Times New Roman" w:hAnsi="Times New Roman"/>
          <w:w w:val="108"/>
          <w:sz w:val="28"/>
          <w:szCs w:val="28"/>
        </w:rPr>
        <w:t>из образ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Реагируйте на происходящее так, как бы реагировал ваш герой – флегматик. Сначала спокойно обдумайте, что, собственно, произошло, соберите дополнительную информацию для принятия необходимого решения, отложите его еще на некоторое время (вдруг что-то еще произойдет), а только потом действуйте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К о м м е н т а р и й. Перечень утверждений данного теста открыт для дополнений, особенно непосредственным образом связанных с жизнью самих школьников. Сам процесс обсуждения имеющихся утверждений и возможных ответов является хорошей диагностикой действительного отношения ребят к реалиям современной жизни.</w:t>
      </w:r>
    </w:p>
    <w:p>
      <w:pPr>
        <w:pStyle w:val="Normal"/>
        <w:spacing w:before="0" w:after="200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Во время дискуссии следует подчеркнуть, что сегодня действительно трудно оставаться оптимистом, но только такое отношение к жизни поможет преодолеть те трудности, которые испытывает почти каждый человек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08:00Z</dcterms:created>
  <dc:creator>Пользователь</dc:creator>
  <dc:description/>
  <cp:keywords/>
  <dc:language>en-US</dc:language>
  <cp:lastModifiedBy>Пользователь</cp:lastModifiedBy>
  <dcterms:modified xsi:type="dcterms:W3CDTF">2010-05-24T19:09:00Z</dcterms:modified>
  <cp:revision>4</cp:revision>
  <dc:subject>Анкета</dc:subject>
  <dc:title>Мой оптимизм</dc:title>
</cp:coreProperties>
</file>