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0" w:before="360" w:after="120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28"/>
        </w:rPr>
        <w:t>Т Е С Т</w:t>
        <w:br/>
        <w:t>«МОЙ ТВОРЧЕСКИЙ ПОТЕНЦИАЛ»</w:t>
      </w:r>
    </w:p>
    <w:p>
      <w:pPr>
        <w:pStyle w:val="Normal"/>
        <w:shd w:fill="FFFFFF" w:val="clear"/>
        <w:autoSpaceDE w:val="false"/>
        <w:spacing w:lineRule="auto" w:line="240" w:before="0" w:after="0"/>
        <w:ind w:left="3975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емись к самой высшей из доступных тебе целей и не вступай в борьбу 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>из-з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безделиц.</w:t>
      </w:r>
    </w:p>
    <w:p>
      <w:pPr>
        <w:pStyle w:val="Normal"/>
        <w:shd w:fill="FFFFFF" w:val="clear"/>
        <w:autoSpaceDE w:val="false"/>
        <w:spacing w:lineRule="auto" w:line="240" w:before="0" w:after="0"/>
        <w:ind w:left="283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елье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Человек по своей природе творец, находящийся в постоянном поиске новых путей преобразования окружающего мира. Но каков творческий потенциал у каждого из нас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Предлагаемый тест поможет ответить на этот вопрос. На каждый вопрос теста нужно выбрать только один вариант ответа и записать на бланке для ответов соответствующую букв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 п р о с </w:t>
      </w:r>
      <w:r>
        <w:rPr>
          <w:rFonts w:cs="Times New Roman" w:ascii="Times New Roman" w:hAnsi="Times New Roman"/>
          <w:w w:val="107"/>
          <w:sz w:val="28"/>
          <w:szCs w:val="28"/>
        </w:rPr>
        <w:t>ы: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1. Считаете ли вы, что окружающий вас мир может быть значительно улучшен?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да; 6) нет; в) только кое в чем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2. Думаете ли вы, что сами можете участвовать в изменении окружающего мира?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да; б) нет; в) в некоторых случаях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3. Считаете ли вы, что некоторые из ваших идей ускорили бы прогресс в той сфере деятельности, которой вы занимаетесь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д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) да, но лишь при благоприятных обстоятельствах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в) лишь в некоторой степени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4. Считаете ли вы, что в будущем будете играть столь важную роль, что сможете что-то принципиально изменить?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наверняка; б) маловероятно; в) возможно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5. Когда вы решаете предпринять что-нибудь, думаете ли вы, что осуществите свое начинание?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да; б) нет, в) да, иногда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6. Испытываете ли вы желание заняться делом, которое абсолютно не знаете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д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) неизвестное меня не интересует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в) все зависит от характера этого дела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7. Вам приходится заниматься незнакомым делом. Испытываете ли вы желание добиться в нем совершенства?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д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б) удовлетворюсь тем, чего успел добиться;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в) да, но только если мне это нравится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8. Если дело, которое вы не знаете, вам нравится, хотите ли вы знать о нем все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да, конечно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) нет, хочу научиться только самому основному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в) нет, хочу удовлетворить только свое любопытство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9. Когда вы терпите неудачу, то ваши действия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а) какое-то время упорствую, вопреки здравому смыслу;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) махну рукой на эту затею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в) продолжаю делать, даже когда становится очевидно, что препятствия непреодолим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10. Исходя из чего вы будете выбирать профессию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из своих возможностей, перспектив для себ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) из нужности професси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в) из преимуществ, которые она обеспечит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11. Путешествуя, могли бы вы легко ориентироваться на маршруте, по которому уже прошли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д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) нет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в) да, но только там, где местность мне понравилась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12. Сразу после беседы можете ли вы вспомнить все, о чем говорилось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да, без труд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) всего вспомнить не могу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в) запоминаю только то, что меня интересует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13. Когда вы слышите слово на незнакомом языке, можете ли вы повторить его по слогам без ошибки, даже не зная его значения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да, практически без затруднен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6) да, если это слово легко запомнить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в) могу повторить, но не совсем правильно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14. В свободное время вы предпочитаете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остаться наедине, поразмышлять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) быть в компании,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в) быть одному или в компании – мне безразлично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15. Вы занимаетесь каким-то делом. Решаете прекратить это занятие тогда, когда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дело закончено и кажется мне отлично выполненным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) я более или менее доволен результатом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в) дело еще не закончено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16. Когда вы один, ваши действия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люблю мечтать об абстрактных делах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) любой ценой пытаюсь найти себе конкретное занятие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в) иногда люблю помечтать, но о вещах, которые связаны с моей учебой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17. Когда какая-то идея захватывает вас, вы думаете о ней: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независимо от того, где и с кем я нахожусь;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) только когда я один;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в) только там, где не слишком шумно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18. Когда вы отстаиваете какую-то идею, ваши действия: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а) могу отказаться от нее, если выслушаю убедительные аргументы оппонентов;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) останусь при своем мнении, независимо от аргументов оппонентов;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в) буду сомневаться в аргументах оппонентов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Бланк для ответов</w:t>
      </w:r>
    </w:p>
    <w:p>
      <w:pPr>
        <w:pStyle w:val="Normal"/>
        <w:autoSpaceDE w:val="false"/>
        <w:spacing w:lineRule="auto" w:line="242" w:before="0" w:after="120"/>
        <w:ind w:firstLine="360"/>
        <w:jc w:val="both"/>
        <w:rPr/>
      </w:pPr>
      <w:r>
        <w:rPr/>
        <w:t>Фамилия, имя __________________ Дата ___________.</w:t>
      </w:r>
    </w:p>
    <w:tbl>
      <w:tblPr>
        <w:tblW w:w="891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8"/>
        <w:gridCol w:w="674"/>
        <w:gridCol w:w="676"/>
        <w:gridCol w:w="674"/>
        <w:gridCol w:w="676"/>
        <w:gridCol w:w="674"/>
        <w:gridCol w:w="676"/>
        <w:gridCol w:w="674"/>
        <w:gridCol w:w="676"/>
        <w:gridCol w:w="510"/>
      </w:tblGrid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опрос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опрос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баллов: _______________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ботка результат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каждый вариант ответа «а» вы получаете 3 очка; за ответ «б» – 1 очко и за ответ </w:t>
      </w:r>
      <w:r>
        <w:rPr>
          <w:rFonts w:cs="Times New Roman" w:ascii="Times New Roman" w:hAnsi="Times New Roman"/>
          <w:spacing w:val="15"/>
          <w:sz w:val="28"/>
          <w:szCs w:val="28"/>
        </w:rPr>
        <w:t>«в»</w:t>
      </w:r>
      <w:r>
        <w:rPr>
          <w:rFonts w:cs="Times New Roman" w:ascii="Times New Roman" w:hAnsi="Times New Roman"/>
          <w:sz w:val="28"/>
          <w:szCs w:val="28"/>
        </w:rPr>
        <w:t xml:space="preserve"> – 2 очка.</w:t>
      </w:r>
    </w:p>
    <w:p>
      <w:pPr>
        <w:pStyle w:val="Normal"/>
        <w:autoSpaceDE w:val="false"/>
        <w:spacing w:lineRule="auto" w:line="240" w:before="120" w:after="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рпретация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 результат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3 очка и меньше. </w:t>
      </w:r>
      <w:r>
        <w:rPr>
          <w:rFonts w:cs="Times New Roman" w:ascii="Times New Roman" w:hAnsi="Times New Roman"/>
          <w:sz w:val="28"/>
          <w:szCs w:val="28"/>
        </w:rPr>
        <w:t>Ваш творческий потенциал, к сожалению, невелик. Но, может быть, вы просто недооцениваете себя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</w:rPr>
        <w:t xml:space="preserve">Вам нужно поверить в свои силы и знания, в свои способности и талант. Поверьте, что на свете нет неталантливых людей У каждого человека есть задатки таланта, его нужно только обнаружить. Для того чтобы это произошло, ищите свой талант, начинайте различные дела, пробуйте себя в разных сферах деятельности. И вы обязательно найдете свой талант, свое место, </w:t>
      </w:r>
      <w:r>
        <w:rPr>
          <w:rFonts w:cs="Times New Roman" w:ascii="Times New Roman" w:hAnsi="Times New Roman"/>
          <w:i/>
          <w:iCs/>
          <w:w w:val="103"/>
          <w:sz w:val="28"/>
          <w:szCs w:val="28"/>
        </w:rPr>
        <w:t>Себя</w:t>
      </w:r>
      <w:r>
        <w:rPr>
          <w:rFonts w:cs="Times New Roman" w:ascii="Times New Roman" w:hAnsi="Times New Roman"/>
          <w:w w:val="103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w w:val="103"/>
          <w:sz w:val="28"/>
          <w:szCs w:val="28"/>
        </w:rPr>
        <w:t xml:space="preserve">От 24 до 28 очков. </w:t>
      </w:r>
      <w:r>
        <w:rPr>
          <w:rFonts w:cs="Times New Roman" w:ascii="Times New Roman" w:hAnsi="Times New Roman"/>
          <w:w w:val="103"/>
          <w:sz w:val="28"/>
          <w:szCs w:val="28"/>
        </w:rPr>
        <w:t>У вас неплохой творческий потенциал, но есть и проблемы, которые тормозят продвижение вперед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захотите – вы добьетесь успеха, только для этого </w:t>
      </w:r>
      <w:r>
        <w:rPr>
          <w:rFonts w:cs="Times New Roman" w:ascii="Times New Roman" w:hAnsi="Times New Roman"/>
          <w:spacing w:val="15"/>
          <w:sz w:val="28"/>
          <w:szCs w:val="28"/>
        </w:rPr>
        <w:t>вам</w:t>
      </w:r>
      <w:r>
        <w:rPr>
          <w:rFonts w:cs="Times New Roman" w:ascii="Times New Roman" w:hAnsi="Times New Roman"/>
          <w:sz w:val="28"/>
          <w:szCs w:val="28"/>
        </w:rPr>
        <w:t xml:space="preserve"> нужно глубже понять себя, разобраться в том, что вас особенно привлекает, найти ту сферу деятельности, в которой вы сможете максимально проявить свой талант. Чаще задавайте себе вопрос: «Мое ли это дело?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9 очков и более. </w:t>
      </w:r>
      <w:r>
        <w:rPr>
          <w:rFonts w:cs="Times New Roman" w:ascii="Times New Roman" w:hAnsi="Times New Roman"/>
          <w:sz w:val="28"/>
          <w:szCs w:val="28"/>
        </w:rPr>
        <w:t>У вас значительный творческий потенциал. Если вы на деле сможете применить ваши способности, то добьетесь больших успех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везло, так как вы уже знаете, в чем ваш талант и где вы можете проявить свои способности. Но перед вами трудная задача – сохранить и развить то, что вы имеете. Поэтому постоянно совершенствуйте свою память, приобретайте новые знания, творите и выдумывайте новое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07:00Z</dcterms:created>
  <dc:creator>Пользователь</dc:creator>
  <dc:description/>
  <cp:keywords/>
  <dc:language>en-US</dc:language>
  <cp:lastModifiedBy>Пользователь</cp:lastModifiedBy>
  <dcterms:modified xsi:type="dcterms:W3CDTF">2010-05-24T19:07:00Z</dcterms:modified>
  <cp:revision>4</cp:revision>
  <dc:subject>Анкета</dc:subject>
  <dc:title>Мой творческий потенциал</dc:title>
</cp:coreProperties>
</file>