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Arial" w:hAnsi="Arial" w:eastAsia="Times New Roman" w:cs="Arial"/>
          <w:color w:val="111111"/>
          <w:sz w:val="34"/>
          <w:szCs w:val="34"/>
          <w:lang w:eastAsia="ru-RU"/>
        </w:rPr>
      </w:pPr>
      <w:r>
        <w:rPr>
          <w:rFonts w:eastAsia="Times New Roman" w:cs="Arial" w:ascii="Arial" w:hAnsi="Arial"/>
          <w:color w:val="111111"/>
          <w:sz w:val="34"/>
          <w:szCs w:val="34"/>
          <w:lang w:eastAsia="ru-RU"/>
        </w:rPr>
        <w:t>Музыкальное занятие для детей с РАС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/>
      </w:pPr>
      <w:r>
        <w:rPr>
          <w:rFonts w:eastAsia="Times New Roman" w:cs="Arial" w:ascii="Arial" w:hAnsi="Arial"/>
          <w:color w:val="111111"/>
          <w:sz w:val="32"/>
          <w:szCs w:val="32"/>
          <w:u w:val="single"/>
          <w:lang w:eastAsia="ru-RU"/>
        </w:rPr>
        <w:t>Цель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Развивать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музыкальные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 и творческие способности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 с РАС в различных видах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музыкальной деятельности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Задачи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1. Обучающие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- Формировать понятие динамических оттенков "Громко" и "Тихо"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- Согласовывать движения с пением в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музыкальном приветствии 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"Здравствуйте, ладошки!"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- Тренировать навыки игры на детском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музыкальном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 инструменте - погремушке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2. Развивающие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- Формировать певческие навыки, начинать пение после вступления, петь слаженно в ансамбле, четко пропевать слова песен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- Развивать мелкую моторику рук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- Развивать чувство ритма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- Развивать внимание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детей с РАС во время музыкальной игры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3. Воспитательные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- Воспитывать любовь к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музыкальному искусству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Материально-техническое </w:t>
      </w: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обеспечение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фортепиано, аудиозаписи, погремушки, игрушки кукольного театра - кошка, петушок, заяц, собака.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Предварительная работ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Разучивание песни "Есть у киски глазки", "Петушок" знакомство с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музыкальным приветствием 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"Здравствуйте, ладошки!"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eastAsia="Times New Roman" w:cs="Arial"/>
          <w:color w:val="83A629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83A629"/>
          <w:sz w:val="24"/>
          <w:szCs w:val="24"/>
          <w:lang w:eastAsia="ru-RU"/>
        </w:rPr>
        <w:t>Ход занятия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Дети в сопровождении педагогов входят в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музыкальный зал под спокойную музыку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,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музыкальный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 руководитель приглашает встать в круг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Ребята, возьмем друг друга за руки? Вот какой круг большой, как много ребят, а где ваши ручки? Покажете мне свои ладошки? Мои ладошки умеют шуршать, а ваши?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Шуршим сначала у одного ушка, затем и у другого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активизация внимания и элемент самомассажа)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Погрелись наши ручки, теперь могут они поздороваться.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Приветствие Здравствуйте, ладошки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муз. и сл. Л. Хисматуллина)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Ребята, а сейчас я вас приглашаю на прогулку, пойдем?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Нужно поставить руки на пояс и внимательно послушать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музыку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 - сначала мы будем гулять и высоко поднимать коленочки, вот так (показ, а потом будем приседать, вот так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показ)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Муз. - ритм. движ. гуляем - пляшем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МП "Ладушки", "Гуляем - пляшем")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1. вот как мы гуляем, ножки поднимаем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два раза)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2. а теперь - веселей, приседаем мы теперь!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два раза)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Какие вы молодцы, старались.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Сегодня к нам пришли гости. Чтоб их увидеть, нам нужно сесть на стульчики!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Дети присаживаются на стулья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Ручки наши пусть отдыхают, а ушки внимательно послушают. Я спою вам песенку.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Песня "Киска к детям подошла". Дети слушают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Ребятки - кто пришел к нам?. правильно - кошечка, вот она.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игрушка в руках у воспитателя)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Кош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Мур-мур.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Кошечка, ты так красиво мурлычешь, это ты так поешь? А наши ребята тоже умеют петь, хочешь, они споют для тебя? Споем, дети?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Дети поют "Есть у киски глазки"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песенка с показом глаз, ушей и ручек)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Понравилось ли тебе, кошечка? Ну что ж, тогда иди и позови к нам еще гостей!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Кошка уходит, за ширмой слышно кукареку!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Кто это к нам пришел?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петушок)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 Конечно, вот и он!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Петушок, ты так громко кричал, что утром всех деток разбудил. Ребята, вам нравится, как поет петушок? Вот, петушок мы слушали твою песенку, теперь и ты послушай, как мы умеем петь!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Дети поют песню "Петушок"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показывают гребешок и крылья)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Ребята, покажем Петушку, как мы умеем танцевать? Мы умеем браться за руки и делать большой круг!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становятся в круг вместе с педагогами)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Я вот так ставлю руки на пояс, и вы так умеете!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Танец "Чок да чок"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танцевальные движения "каблучок", "пружинка", "кружение на месте")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Тебе понравилось, Петушок? Ну что ж, ты тогда иди и позови к нам еще гостей! А мы пока сядем на стульчики, чтобы посмотреть, кто к нам придет.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/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За ширмой)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 тук-тук-тук!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Интересно, кто к нам пришел? Это же зайка! Что у тебя в лапках, зайка? Ты принес нам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музыкальные инструменты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? Ого-го! Целая корзина! Дети, как называется такая игрушка? Погремушка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Зайка, а ты умеешь играть на погремушке - нет! Ребята, научим зайку? Покажем ему, как мы играем с погремушкой. Громко и тихо.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Игра на погремушках "громко-тихо"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работаем над динамикой и приемом игры на погремушке)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Молодцы ребятки, научили зайку играть! А теперь ты, зайка, поиграй с нами!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/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Музык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 Игра "зайки и собачка"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мп "ладушки", "зайки играют")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развиваем внимание, работа над легкими прыжками)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 (Зайки прыгают, как появляется собачка, все зайцы убегают в свои домики - на стульчики)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Ну что ж, зайка наш убежал и нам с вами пора попрощаться. я спою вам свою песенку, вы послушайте меня и потом пойте сами!</w:t>
      </w:r>
    </w:p>
    <w:p>
      <w:pPr>
        <w:pStyle w:val="Normal"/>
        <w:shd w:fill="FFFFFF" w:val="clear"/>
        <w:spacing w:lineRule="atLeast" w:line="509" w:before="0" w:after="0"/>
        <w:ind w:firstLine="360"/>
        <w:jc w:val="both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Песенка "До свиданья!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20:00Z</dcterms:created>
  <dc:creator>User</dc:creator>
  <dc:description/>
  <cp:keywords/>
  <dc:language>en-US</dc:language>
  <cp:lastModifiedBy>User</cp:lastModifiedBy>
  <dcterms:modified xsi:type="dcterms:W3CDTF">2017-12-25T08:21:00Z</dcterms:modified>
  <cp:revision>1</cp:revision>
  <dc:subject/>
  <dc:title/>
</cp:coreProperties>
</file>