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br/>
        <w:t>На страничку психолога «Аутизм в современном мир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 – это диагноз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который многие родители воспринимают как своеобразный приговор. Исследования о том, что тако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то это за болезнь, ведутся уже очень давно, и, тем не менее, детски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стается наиболее загадочны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психическим заболевание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Наиболее ярко синдро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роявляется в детском возрасте, что ведет к изоляции малыша от родных людей и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 Википедии и в других энциклопедиях определяется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ка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также известный как инфантильны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англ. infantile autism, детски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childhood autism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[2], ранний инфантильный/детски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early infantile/childhood autism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[2], синдром Каннера и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 Каннер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Kanner's autism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[2], в DSM-IV —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стическое расстройств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autistic disorder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[2] — расстройство, возникающее вследствие нарушения развития головного мозга и характеризующееся выраженным и всесторонним дефицитом социального взаимодействия и общения, а также ограниченными интересами и повторяющимися действиями. Все указанные признаки начинают проявляться в возрасте до трёх лет[3]. Схожие состояния, при которых отмечаются более мягкие признаки и симптомы, относят к расстройства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стического спектра[4]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чины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тесно связаны с генами, влияющими на созревание синаптических связей в головном мозге, однако генетика заболевания сложна, и в настоящий момент не ясно, что больше влияет на возникновение расстройст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стического спек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заимодействие множества генов либо редко возникающие мутации[5]. В редких случаях обнаруживается устойчивая ассоциация болезни с воздействием веществ, вызывающих врождённые дефекты[6]. Другие предполагаемые причины спорны — в частности, не получено каких-либо научных доказательств гипотезы, связывающе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 вакцинацией детей[7]. По данным из США[8], в 2011—2012 года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 и расстройства аутистическог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пектра официально диагностированы у 2 % школьников, что намного больше по сравнению с 1,2 % в 2007 году. Число людей, у которых обнаружен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резко выросло с 1980-х годов, отчасти из-за изменившихся подходов к диагностике; пока неясно, повысилась ли реальна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спространённость расстройства[9]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тмечены изменения во многих участках мозга, но как именно они развиваются — неясно. Обычно родители замечают признаки расстройства в течение первых двух лет жизни ребёнка. Несмотря на то, что при раннем поведенческом и когнитивном вмешательстве ребёнку можно помочь в обретении навыков самопомощи, социальных взаимодействий и общения, в настоящий момент неизвестны методы, способные полностью излечить о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а[4]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Немногим детям удаётся перейти к самостоятельной жизни по достижении совершеннолетия, однако некоторые добиваются успеха[10]. Более того, возникла своеобразная культур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чных люд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ряд представителей которой занимается поисками лекарства, другие же считают, что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 — скоре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особо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альтернативное состояние, чем болезнь[11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лассифицирующийся как заболевание нервной системы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роявляется прежде всего в задержке развития и нежелании идти на контакт с окружающими. Это состояние чаще всего формируется у детей в возрасте до трёх лет. Симптомы этого заболевания не всегда проявляются физиологически, но наблюдение за поведением и реакциями ребёнка позволяет распознать это нарушение, развивающееся примерно у 1—6 детей на тысячу. РДА встречается у 3-6 из 10 000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 мальчиков в 3-4 раза чаще, чем у девоч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иболее существенные симптомы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РД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диночество ребенка, отсутствие стремления к общению, потребности в контактах с окружающи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гороженность от внешнего ми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противление любым переменам обстано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клонность к стереотипи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днообразие интересов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пристраст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лабость эмоционального реагирования по отношению к близким, даже к матери, вплоть до полного безразличия к ни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аффективная блокад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способность дифференцировать людей и неодушевленные предме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чевые нару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вышенная тревож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достаточная реакция на зрительные и слуховые раздражит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личие ритуа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личие сверхпривязанности к некоторым предме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деляется четыре группы РДА. В настоящее время наиболе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спространена классификац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ыделенная О. С. Никольской, Е. Р. Баенской, М. М. Либлинг. Основой для систематизации являются способы взаимодействия с окружающим миром и способы защиты, вырабатываемые детьми с Р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I ГРУППА – наиболее тяжелая форм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Характерные призна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моциональный контакт со взрослыми отсутству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акция на внешние раздражители слаб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жет присутствовать мутиз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ипична мимическая маска глубокого поко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арактерно полевое поведени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бесцельное перемещение по комнате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збегание сильных стимулов, вызывающи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трах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шум, яркий свет, прикосновение и т. д.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II ГРУПП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Характерные призна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сутствует реакция на неприятные физические ощущ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боль, холод, голод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речи преобладают однотипные штампы-ком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зможно выполнение просьб мате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резмерная привязанность к мате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четание эмоциональной холодности к окружающим с повышенной чувствительностью к состоянию матер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тереотипные действия, направленные на стимуляцию органов чувст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шуршание бумагой, вращение предметов перед глазами и т. д.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тимулирование вестибулярного аппарата раскачиванием, подпрыгиванием и т. д.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итуализация повседневн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III ГРУПП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Характерные призна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наличие речи в виде эмоционально насыщенного моноло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способность выразить свои потребности посредством ре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конфликт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поглощенность одним и тем же занят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большой словарный запас “книжного характера”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парадоксальное сочетание тревожности и пугливости с потребностью в повторном переживании травмирующих впечат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IV ГРУППА - наиболее благоприятная в плане корре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Характерные призна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пособность к общ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нтеллектуальные функции сохран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резмерная потребность к защите и эмоциональной поддержке со стороны мате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сутствие ритуальных форм по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уг общения ограничен близкими взросл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рудности в усвоении двигательных навы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чины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аутизм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е выявлены до конца, но не стоит отчаива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18:00Z</dcterms:created>
  <dc:creator>User</dc:creator>
  <dc:description/>
  <cp:keywords/>
  <dc:language>en-US</dc:language>
  <cp:lastModifiedBy>User</cp:lastModifiedBy>
  <dcterms:modified xsi:type="dcterms:W3CDTF">2017-11-22T07:19:00Z</dcterms:modified>
  <cp:revision>1</cp:revision>
  <dc:subject/>
  <dc:title/>
</cp:coreProperties>
</file>