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 ли играть в шахматы школьника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мичев В.И. педагог дополнительного образования к.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инистр образования выступила с инициативой – ввести в школьную программу игру в шахматы. Эту идею поддержали и президент ФИДЕ Илюм-жинов, чемпион мира по быстрым шахматам С. Карякин  и другие известные люди нашего государства. Во многих странах  ( Армения, Испания, Турция и в других ) в  шахматы играют в школах.  По числу играющих шахматы зани-мают одно из первых мест  среди других видов спорта  и являются  одной из самых древних видов спорта. Чемпионаты мира по шахматам разыгрываются с  1886 года по правилам,  которые мало  изменились  с тех пор. Многие чем-пионы  мира по   шахматам   были  выдающимися специалистами мирового                     уровня в своей профессиональной  деятельности.Так, российский шестикрат-ный чемпион мира  М.М.Ботвинник был доктором технических наук и разра-ботал теорию расчета передачи  электрической энергии на большие расстоя- ния, которая используется  и в настоящее время. Он был руководителем про-граммы  и создателем компьютерной программы «Пионер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ольшой опыт использования шахматной игры среди детей показывает, что воспитывает  у детей  дисциплинированность, усидчивость, умение кон-центрироать внимание и логически мыслить. В результате систематического обучения  шахматам улучшаются показатели  успеваемости, особенно по та-ким   предметам, как математика,  физика,  химия и  другим.  В  шахматных партиях осуществляется  определенный этикет поведения, который привива-ся быстро у детей и они используют его  и  в других ситуациях. Всё это гово-рит в пользу введения шахмат в школьные программы. В этом  учебном году в школах Москвы  шахматы введены  в школьную программу в двести пяти-десяти школ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днако на сайтах   компьютера   после сообщения министра образования появились и другие отзывы о введение шахмат. Эти отзывов столь много, что даже прочитать их трудно. Подавляющее  количество  отзывов носит отрица-тельный  характер. Анализ этих сообщений позволяет сделать вывод, что по-даляющее число авторов не владеют шахматной игрой и не проходили обуче-ния в  каком-нибудь   коллективе с педагогом или тренером.   Другие авторы призывают учеников танцевать вместо того, чтобы сидеть за шахматным сто-ликом. Эти авторы и  не  подозревают, что в школе в системе дополнительно-го образования можно заниматься и тем и  други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учесть, что введение шахматной программы сопряже-но   с  определёнными  техническими  и  организационными   трудностями. Прежде    всего  необходимо   иметь  комплект шахмат  (доска и фигуры)   в зависимости от  количества  игроков. Деление   учеников класса на две под-группы одновременно возможно только при наличии двух комплектов шах-мат и двух педагогов. При оснащении класса компьютером, соединённым  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=2 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м проектором и экраном можно проводить уроки со всем классом, с уче- том размещения детей с ослабленным зрением.( 1 ).</w:t>
      </w:r>
    </w:p>
    <w:p>
      <w:pPr>
        <w:pStyle w:val="Normal"/>
        <w:ind w:firstLine="540"/>
        <w:rPr/>
      </w:pPr>
      <w:r>
        <w:rPr>
          <w:sz w:val="28"/>
          <w:szCs w:val="28"/>
        </w:rPr>
        <w:t>С точки зрения возраста учеников наиболее благоприятный вариант обу-чения с  первого класса  по  четвёртый.  Программа должна предусматривать постепенное усложнение программы от класса к классу. Наилучший вариант недельной нагрузки два урока в неделю с интервалом в два дня. Этот режим может быть принят при уменьшении объема часов по другим предметам, что нежелательно. В этом случае  возможно  перемещение одного часа на допол- нительные занятия за пределами расписания занятий. С учителями и педаго-гами также возникнут трудности и видимо нужна срочная подготовка учите-лей и педагогов, что потребует времен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ольшая  трудность  возникнет  при оценке  успеваемости  учеников.  В этом случае можно воспользоваться опытом системы дополнительного обра-зования, где успехи в обучении оцениваются с помощью  «Информационной карты   освоения  образовательной  программы   обучающимися». Эта карта содержит  семь граф, называемые критериями наблюдения,  обозначенными буквами алфавита от Ф до Ж. Каждая  графа  оценивается  по  пятибалльной  системе от единицы до пяти баллов. Результаты систематически заносятся в классный  электронный   журнал.   В  программе обучения  можно выделить разделы, которые составляют учебго-календарный план  с указанием объема часов, в зависимости от общего количества часов в программе.  Это особенно будет  правильно  при совмещении уроков основного и дополнительного об-  разования. Заключительным  этапом может быть проведен школьный турнир всех  учеников  обучавшихся по программе или  всех  учеников играющих в шахматы, для  определения  победителей  турниров и награждения их за  ус-пехи в шахматах. 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дводя итоги сказанного, можно с уверенность считать, что все труд-ности перехода  к  новой  школьной  программе будут преодолены и несом-нено играть в шахматы в школах  обязательно буду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бликации. Фомичев В.И. Методическая разработка по программе шах-маты с использованием ИКТ, АНОО «АНЭКС», http://</w:t>
      </w:r>
      <w:r>
        <w:rPr>
          <w:sz w:val="28"/>
          <w:szCs w:val="28"/>
          <w:lang w:val="en-US"/>
        </w:rPr>
        <w:t>ane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/.2017 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7:53:00Z</dcterms:created>
  <dc:creator>Владислав</dc:creator>
  <dc:description/>
  <cp:keywords/>
  <dc:language>en-US</dc:language>
  <cp:lastModifiedBy>A</cp:lastModifiedBy>
  <cp:lastPrinted>2017-12-23T20:41:00Z</cp:lastPrinted>
  <dcterms:modified xsi:type="dcterms:W3CDTF">2017-12-25T09:07:00Z</dcterms:modified>
  <cp:revision>3</cp:revision>
  <dc:subject/>
  <dc:title>Надо ли играть в шахматы школьникам</dc:title>
</cp:coreProperties>
</file>