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3 комбинированного вида» города Пикалё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образовательн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удожественно-эстетическое развитие»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музы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Звонкие ладош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музыкальный руководитель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ва Анна Евгеньевна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9 сентября  2015г.</w:t>
      </w:r>
    </w:p>
    <w:p>
      <w:pPr>
        <w:pStyle w:val="ParagraphStyle"/>
        <w:keepNext w:val="true"/>
        <w:spacing w:lineRule="auto" w:line="252" w:before="240" w:after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keepNext w:val="true"/>
        <w:spacing w:lineRule="auto" w:line="252" w:before="240" w:after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вить детям радость.</w:t>
      </w:r>
    </w:p>
    <w:p>
      <w:pPr>
        <w:pStyle w:val="ParagraphStyle"/>
        <w:keepNext w:val="true"/>
        <w:spacing w:lineRule="auto" w:line="252" w:before="240" w:after="240"/>
        <w:ind w:firstLine="72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ать к пению, учить подпевать повторяющиеся слова («мяу-мяу», «гав-гав»);</w:t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эмоциональный отклик на песни различного содержания и характера;</w:t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передавать простые игровые действия;</w:t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учать выполнять самомассаж по показу воспитателя.</w:t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игрушки: кошка, котенок, собачка, зайка; маленькая ширма в виде домика, колокольчик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непосредственно образовательной деятель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входят в зал бодрым шагом под музыку Е. Тиличеевой «Марш»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замечательный день, чтобы пойти в гости. Посмотрите, нас ждут кошка Мурка, собачка Бобик и маленький зайка Лапа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на ориентирование в пространстве «Идем в гости к игрушкам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ушки (кошка, собака и зайка) расставлены возле разных стен музыкального зала. Дети движутся бодрым шагом за воспитателем в центр зал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м в гости к зайке!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еремещаются легким бегом к игрушк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К зайке детки подбежали,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озле зайки прыгать стали!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легко прыгают на двух ногах, затем возвращаются в центр зала и шагают за воспитателе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демте в гости к Мурке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еремещаются легким бегом к игрушке кошк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К Мурке детки подбежали,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разу все затанцевали!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ально-ритмические движения «Веселые руч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занятие 5)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пойдем в гости к Бобику!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бегут к собачк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Бобик пришел к нам первый раз. Давайте его рассмотрим: у него пушистая рыжая шерстка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гладят игрушку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ый лобик, черный носик. Как Бобик лает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оказывают.) </w:t>
      </w:r>
      <w:r>
        <w:rPr>
          <w:rFonts w:cs="Times New Roman" w:ascii="Times New Roman" w:hAnsi="Times New Roman"/>
          <w:sz w:val="28"/>
          <w:szCs w:val="28"/>
        </w:rPr>
        <w:t>Споем песику веселую песенку.</w:t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 «Бобик»</w:t>
      </w:r>
      <w:r>
        <w:rPr>
          <w:rFonts w:cs="Times New Roman" w:ascii="Times New Roman" w:hAnsi="Times New Roman"/>
          <w:sz w:val="28"/>
          <w:szCs w:val="28"/>
        </w:rPr>
        <w:t xml:space="preserve"> (муз. Т. Попатенко, сл. Н. Найденовой).</w:t>
      </w:r>
    </w:p>
    <w:p>
      <w:pPr>
        <w:pStyle w:val="ParagraphStyle"/>
        <w:spacing w:lineRule="auto" w:line="252" w:before="6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вторяют за воспитателем движения, подпевают: «Гав! Гав!»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наш Бобик, славный пес!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Хлопают в ладошки, показы-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ав! Гав!</w:t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ают пальчиком свои лоб и нос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лобик, черный нос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ав! Гав!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ик, Бобик, лапку дай!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тягивают к игрушке ручку, 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ав! Гав!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«грозят» указательным 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ядь на коврик и не лай!</w:t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альцем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ав! Гав!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Позовем наших друзей: Мурку, Бобика и Лапу – в кружок и научим их танцевать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-тренинг «Сделай кр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м. занятие 5)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ушки усаживают в центре зала, дети вокруг них образуют круг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Танец «Маленькая полечка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см. занятие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ручки умеют не только танцевать, но и делать полезный массаж, чтобы детки были всегда здоровыми.</w:t>
      </w:r>
    </w:p>
    <w:p>
      <w:pPr>
        <w:pStyle w:val="ParagraphStyl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массаж рук «Малыши»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чками мы хлопнем, хлопнем от души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лепают ладошками 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все здоровыми наши малыши!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 всей длине рук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мы ручки дружно разотрем,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ыполняют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нечко пощиплем,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движения по тексту.</w:t>
      </w:r>
    </w:p>
    <w:p>
      <w:pPr>
        <w:pStyle w:val="ParagraphStyle"/>
        <w:tabs>
          <w:tab w:val="clear" w:pos="720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им и помнем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Колокольчик наш звенит,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есть на стульчики велит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адятся, перед ними ставится маленький столик с домиком-ширмо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 меня, ребятки, есть для вас загад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лушайте внимательно, скажите обязательно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о в домике живет? Кто в нем песенку поет –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ошка Мурка или ее маленький котенок?</w:t>
      </w:r>
    </w:p>
    <w:p>
      <w:pPr>
        <w:pStyle w:val="ParagraphStyle"/>
        <w:keepNext w:val="tru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ально-дидактическая игра «Кошка и котенок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 за ширмой пропевает «мяу» на звук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начала первой, затем второй октавы. Дети отгадывают, из домика выглядывает соответствующая игрушк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-то ручки наши заскучал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ши ручки долго не играл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де наши ладошки – звонкие хлопошки?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для рук Е. Макшанцевой «Разминка» </w:t>
      </w:r>
      <w:r>
        <w:rPr>
          <w:rFonts w:cs="Times New Roman" w:ascii="Times New Roman" w:hAnsi="Times New Roman"/>
          <w:sz w:val="28"/>
          <w:szCs w:val="28"/>
        </w:rPr>
        <w:t>(все ча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 Похлопаем в ладошки, похлопаем немножко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хлопаем в ладошки, очень хорошо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хлопают в ладошки. Движения повторяются 2 раз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альчики попляшут, и пальчики попляшут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альчики попляшут у маленьких ребя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альчики попляшут, и пальчики попляшут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девочки и мальчики все ровненько сидя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медленно поднимают руки вверх, вращая кистями, затем опускают и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ук-тук молотком, мы построим птичкам д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ук-тук молотком, поселяйтесь, птички, в нем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учат кулачком о кулачо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м-бум барабан. Что за шум и тарарам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м, бум барабан, просыпайтесь по утрам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учат кулачками попеременно по коленя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у-ду-ду, ду-ду-ду – вот какая дудка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у-ду-ду, ду-ду-ду – вот такая дудка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митируют игру на дудк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-е-ха-ли  по-ти-хо-неч-ку…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2 раза.)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 быстренько, и быстренько…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4–6 раз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лепают ладошками по коленям, постепенно ускоряя темп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 приехали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ускают руки на колени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глашаю всех ребяток «Гопачок» потанцевать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 скорее в круг вставайте. Попрошу не отставать!</w:t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Пляска «Гопачок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см. занятие 6).</w:t>
      </w:r>
    </w:p>
    <w:p>
      <w:pPr>
        <w:pStyle w:val="ParagraphStyle"/>
        <w:keepLines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ки, наши зверята хотят с вами поиграть в очень интересную игру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альная игра «Кто как пляшет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с. нар. мелодия «Ах вы, сени!»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дети исполняют то или иное движение, перед домиком-ширмой выставляется соответствующая игрушка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ла Мурка танцевать,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ыполняют «пружинку»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Мурка приседать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вот так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Мурка приседать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л Бобик поплясать,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тучат каблучком правой ноги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лучком он стал стучать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вот так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лучком он стал стучать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 и зайка прискакал,</w:t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рыгают на двух ногах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 зайка сразу стал,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вот так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 зайка сразу стал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отенок прибежал,</w:t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ужатся вокруг себя,  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кружиться сразу стал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>высоко поднимая ножки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так и вот так</w:t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Хлопают в ладошки.</w:t>
      </w:r>
    </w:p>
    <w:p>
      <w:pPr>
        <w:pStyle w:val="ParagraphStyle"/>
        <w:tabs>
          <w:tab w:val="clear" w:pos="720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ужиться сразу стал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узыкаль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и! Давайте громко похлопаем и себе, и нашим любимым игрушка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42:00Z</dcterms:created>
  <dc:creator>Садик</dc:creator>
  <dc:description/>
  <cp:keywords/>
  <dc:language>en-US</dc:language>
  <cp:lastModifiedBy>User</cp:lastModifiedBy>
  <cp:lastPrinted>2015-11-09T13:46:00Z</cp:lastPrinted>
  <dcterms:modified xsi:type="dcterms:W3CDTF">2015-11-09T09:46:00Z</dcterms:modified>
  <cp:revision>4</cp:revision>
  <dc:subject/>
  <dc:title>Занятие 7</dc:title>
</cp:coreProperties>
</file>