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Шаг навстречу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Общение</w:t>
      </w:r>
      <w:r>
        <w:rPr>
          <w:sz w:val="28"/>
          <w:szCs w:val="28"/>
        </w:rPr>
        <w:t xml:space="preserve"> – необходимый компонент жизни личности, средство самоосуществления, психологической помощи другим, развития доверия, открытости, умения слушать и понимать други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мся раздается тест «Приятно ли со мной общаться?», содержащий инструкцию и утвержде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Инструкция</w:t>
      </w:r>
      <w:r>
        <w:rPr>
          <w:b/>
          <w:bCs/>
          <w:spacing w:val="45"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, приятно ли людям с тобой общаться, необходимо выразить свое отношение к каждому из двадцати суждений, содержащихся в тест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ты соглашаешься с каким-либо из суждений, поставь возле него знак «+», а если нет – «–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типа «не знаю», «не уверен» не допускаются.</w:t>
      </w:r>
    </w:p>
    <w:p>
      <w:pPr>
        <w:pStyle w:val="Normal"/>
        <w:keepNext w:val="true"/>
        <w:autoSpaceDE w:val="false"/>
        <w:spacing w:lineRule="auto" w:line="252" w:before="120" w:after="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ятно ли со мной общаться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Я должен помнить, что почти ежеминутно в течение дня меня оценивают те, с кем приходится общатьс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 человека должно быть достаточно развито чувство независимости, чтобы обсуждать с друзьями свое хобби, независимо от того, разделяют они его увлечение или нет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амое мудрое – сохранить достоинство даже тогда, когда это кажется невозможным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Если человек замечает ошибки в речи других, он должен их поправит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гда встречаешься с незнакомыми людьми, ты должен быть достаточно остроумным, общительным и привлекательным, чтобы произвести на них впечатление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Когда тебя знакомят с кем-либо и ты не расслышал его имя, ты должен попросить его повторит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Ты уверен, что тебя уважают за то, что ты никогда не позволяешь другим подшучивать над собой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Ты должен быть всегда настороже, а то окружающие начнут подшучивать над тобой и выставлять в смешном виде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Если ты общаешься с блестящим и остроумным человеком, лучше не ввязываться в соревнование, а отдать ему должное и выйти из разговор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Человек должен стараться, чтобы его поведение соответствовало настроению компании, в которой он находитс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Ты должен всегда помогать своим друзьям, потому что может прийти время, когда тебе очень понадобится их помощ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Не стоит оказывать слишком много услуг другим, потому что в конце концов очень немногие оценивают эти услуги по достоинству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Лучше, когда другие зависят от тебя, чем когда ты зависишь от других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Настоящий друг старается помогать своим друзьям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Человек должен выставлять напоказ свои лучшие качества, чтобы его оценили по достоинству и одобрил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. Если в компании рассказывают анекдот, который ты уже слышал, ты должен остановить рассказчик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Если в компании рассказывают анекдот, который ты уже слышал, ты должен быть достаточно вежлив, чтобы от всего сердца посмеяться над ним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18. Если тебя пригласили к другу, а ты предпочитаешь сходить в кино, ты должен сказать, что у тебя болит голова, или придумать какое-то другое объяснение, но не рисковать возможностью обидеть друга, сообщая ему действительную причину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9. Настоящий друг требует, чтобы его друзья поступали всегда наилучшим образом для него, даже когда они и не хотят этог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Люди не должны упрямо и настойчиво защищать свои убеждения всякий раз, когда кто-нибудь выразит противоположное мнение.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Обсуждение</w:t>
      </w:r>
      <w:r>
        <w:rPr>
          <w:b/>
          <w:bCs/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попадает в 4 группу, а небольшая часть – в 3 группу. Дети бывают обескуражены таким результатом. «Что же – со мной неприятно общаться, я не нравлюсь людям?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объяснить детям, что они симпатичны большинству людей своей молодостью, непосредственностью, многие из них – интересные, остроумные люди. Неприятие вызывает их манера общения, и прежде всего у сверстников. Подростки не понимают психологических основ общения, слишком зациклены на своей личности. Чтобы научиться общаться, стать интересным и приятным собеседником, надо знать и понимать людей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ыводы</w:t>
      </w:r>
      <w:r>
        <w:rPr>
          <w:b/>
          <w:bCs/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ние требует внимания к собеседнику. Нужно постараться понять чувства и мысли этого человек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мое главное – не принизить достоинство собеседника, дать ему убедиться в своей значимост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А как же я? Если я все время буду только слушать своего собеседника, появится ли у меня возможность быть понятным, высказать свои мысли?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радоксы общения как раз в том и заключаются, что только при принятии такой позиции может возникнуть ситуация взаимной симпатии и близости, когда и вы станете интересны своим знакомым, и они с удовольствием будут общаться с вами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Шаг навстречу</w:t>
      </w:r>
      <w:r>
        <w:rPr>
          <w:b/>
          <w:bCs/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из нас в той или иной мере есть неполадки в общении. Например, многие не умеют говорить приятное, делать комплименты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Учитель просит </w:t>
      </w:r>
      <w:r>
        <w:rPr>
          <w:b/>
          <w:bCs/>
          <w:i/>
          <w:iCs/>
          <w:sz w:val="28"/>
          <w:szCs w:val="28"/>
        </w:rPr>
        <w:t>двух друзей</w:t>
      </w:r>
      <w:r>
        <w:rPr>
          <w:sz w:val="28"/>
          <w:szCs w:val="28"/>
        </w:rPr>
        <w:t xml:space="preserve"> выйти к доске и стать лицами друг к другу с разных сторон класса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З а д а н и е</w:t>
      </w:r>
      <w:r>
        <w:rPr>
          <w:spacing w:val="45"/>
          <w:sz w:val="28"/>
          <w:szCs w:val="28"/>
        </w:rPr>
        <w:t xml:space="preserve">: </w:t>
      </w:r>
      <w:r>
        <w:rPr>
          <w:sz w:val="28"/>
          <w:szCs w:val="28"/>
        </w:rPr>
        <w:t>сделать шаг навстречу друг другу с разных сторон класса и сказать ему что-либо приятно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Даже другу мы часто не можем сказать ничего приятного, зато неприятного у нас в запасе много даже для него. Многие конфликты с родителями и друзьями часто происходят из-за того, что мы редко говорим им приятное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08:00Z</dcterms:created>
  <dc:creator>Admin</dc:creator>
  <dc:description/>
  <cp:keywords/>
  <dc:language>en-US</dc:language>
  <cp:lastModifiedBy>Пользователь</cp:lastModifiedBy>
  <dcterms:modified xsi:type="dcterms:W3CDTF">2010-10-26T16:41:00Z</dcterms:modified>
  <cp:revision>4</cp:revision>
  <dc:subject/>
  <dc:title>ШАГ НАВСТРЕЧУ</dc:title>
</cp:coreProperties>
</file>