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                                                      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.о.начальника ОГИБДД  МУ МВД </w:t>
            </w:r>
          </w:p>
          <w:p>
            <w:pPr>
              <w:pStyle w:val="Normal"/>
              <w:rPr/>
            </w:pPr>
            <w:r>
              <w:rPr/>
              <w:t>России  «Энгельсско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 А.Г. Чудар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»___________2017 г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ведующий МБДОУ «Детский сад комбинированного вида № 77»  Энгельсского муниципального района  Саратовской обла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_______________Н.А. Васильев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риказ № 155      от    30.08.2017г.</w:t>
            </w:r>
          </w:p>
        </w:tc>
      </w:tr>
    </w:tbl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местной работы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подразделения пропаганды Госавтоинспекции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ГИБДД МУ МВД    России «Энгельсское»</w:t>
      </w:r>
      <w:r>
        <w:rPr>
          <w:b/>
          <w:i/>
          <w:sz w:val="36"/>
          <w:szCs w:val="28"/>
        </w:rPr>
        <w:t xml:space="preserve"> 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и   МБДОУ «Детский сад  № 77» </w:t>
      </w:r>
    </w:p>
    <w:p>
      <w:pPr>
        <w:pStyle w:val="Normal"/>
        <w:suppressAutoHyphens w:val="true"/>
        <w:ind w:left="56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Энгельсского муниципального района  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аратовской области 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профилактике 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ого дорожно-транспортного травматизма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7-2018 учебный год</w:t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left="568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suppressAutoHyphens w:val="tru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8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план работы МБДОУ </w:t>
      </w:r>
    </w:p>
    <w:p>
      <w:pPr>
        <w:pStyle w:val="Normal"/>
        <w:autoSpaceDE w:val="false"/>
        <w:spacing w:lineRule="auto" w:line="218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Детский сад комбинированного вида № 77»  </w:t>
      </w:r>
    </w:p>
    <w:p>
      <w:pPr>
        <w:pStyle w:val="Normal"/>
        <w:autoSpaceDE w:val="false"/>
        <w:spacing w:lineRule="auto" w:line="218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ЭнгельсСКОГО МУНИЦИПАЛЬНОГО РАЙОНА САРАТОВСКОЙ ОБЛАСТИ</w:t>
      </w:r>
    </w:p>
    <w:p>
      <w:pPr>
        <w:pStyle w:val="Normal"/>
        <w:autoSpaceDE w:val="false"/>
        <w:spacing w:lineRule="auto" w:line="218" w:before="0" w:after="12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по Профилактике детского дорожно-транспортного травматизма, Воспитанию навыков безопасного </w:t>
        <w:br/>
        <w:t>поведения на улицах и дорогах</w:t>
      </w:r>
    </w:p>
    <w:p>
      <w:pPr>
        <w:pStyle w:val="Normal"/>
        <w:autoSpaceDE w:val="false"/>
        <w:spacing w:lineRule="auto" w:line="218" w:before="45" w:after="105"/>
        <w:jc w:val="center"/>
        <w:rPr/>
      </w:pPr>
      <w:r>
        <w:rPr/>
        <w:t>1. Организационно-педагогическая работа</w:t>
      </w:r>
    </w:p>
    <w:tbl>
      <w:tblPr>
        <w:tblW w:w="1079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"/>
        <w:gridCol w:w="4264"/>
        <w:gridCol w:w="1941"/>
        <w:gridCol w:w="1811"/>
        <w:gridCol w:w="187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  <w:br/>
              <w:t xml:space="preserve">работников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 w:before="15" w:after="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нструктаж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Правила дорожного движения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муз.рук, психолог, инструктор по физической культур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Ежегодно – сентябрь, май, при приеме на работу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 w:before="15" w:after="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нструктаж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 xml:space="preserve">«Правила дорожного движения».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психолог, муз.руковод-ль, инструктор  ф/к помощник воспитател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сентябрь, май.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При организации экскурсий </w:t>
            </w:r>
          </w:p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 w:before="15" w:after="0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нструктаж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Оказание первой медицинской помощи и действия воспитателя при травме ребенк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инструктор по физической культуре, психолог, музыкальный руководитель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сентябрь, ма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ая медсестра</w:t>
            </w:r>
          </w:p>
        </w:tc>
      </w:tr>
    </w:tbl>
    <w:p>
      <w:pPr>
        <w:pStyle w:val="Normal"/>
        <w:autoSpaceDE w:val="false"/>
        <w:spacing w:lineRule="auto" w:line="218" w:before="120" w:after="105"/>
        <w:jc w:val="center"/>
        <w:rPr/>
      </w:pPr>
      <w:r>
        <w:rPr/>
        <w:t>2. Методическая работа</w:t>
      </w:r>
    </w:p>
    <w:tbl>
      <w:tblPr>
        <w:tblW w:w="105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4"/>
        <w:gridCol w:w="5375"/>
        <w:gridCol w:w="1105"/>
        <w:gridCol w:w="1666"/>
        <w:gridCol w:w="1703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</w:t>
              <w:br/>
              <w:t>о выполнен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0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 – теоретически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Консультация для воспитателей «Знакомство с инструктивно-директивными материалами по разделу ПДД»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Сентябрь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Консультация для воспитателей детей дошкольного возраста «Перспективное планирование раздела ООП ДО  «Формирование навыков безопасного поведения в быту»  (ПДД)»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Сентябрь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Обзор литературы по теме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«Профилактика ДДТТ и ПДД»:</w:t>
            </w:r>
          </w:p>
          <w:p>
            <w:pPr>
              <w:pStyle w:val="Normal"/>
              <w:autoSpaceDE w:val="false"/>
              <w:spacing w:lineRule="auto" w:line="218" w:before="15" w:after="0"/>
              <w:rPr/>
            </w:pPr>
            <w:r>
              <w:rPr/>
              <w:t xml:space="preserve"> </w:t>
            </w:r>
            <w:r>
              <w:rPr/>
              <w:t>журналы «Дошкольное воспитание», «Управление ДОУ», «Ребенок в детском саду», «Справочник старшего воспитателя»;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детская художественная литература;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 xml:space="preserve">новинки методической литературы,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бзор информации в периодической печати, Информации  электронных ресурс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ентябрь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7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"/>
        <w:gridCol w:w="5477"/>
        <w:gridCol w:w="1183"/>
        <w:gridCol w:w="1467"/>
        <w:gridCol w:w="1985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обеседование с воспитателями по  Профилактике травматизм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ктябр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ин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Формирование у воспитанников  навыков безопасного поведения через интеграцию образовательных областей» </w:t>
            </w:r>
          </w:p>
          <w:p>
            <w:pPr>
              <w:pStyle w:val="Normal"/>
              <w:autoSpaceDE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ктябр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 профилактику ДТТ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Столярова Е.В.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инспектор ОГИБДД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Инструктаж по ПДД с детьми, родителями.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Ноябр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Дискуссионный клуб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«Развитие внимания, памяти, мышления, восприятия, воображения при ознакомлении детей с правилами дорожного движения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ар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Диагностика уровня готовности воспитателей к работе по обучению детей ПД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а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Психолог </w:t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8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2"/>
        <w:gridCol w:w="5710"/>
        <w:gridCol w:w="1134"/>
        <w:gridCol w:w="1134"/>
        <w:gridCol w:w="2127"/>
      </w:tblGrid>
      <w:tr>
        <w:trPr/>
        <w:tc>
          <w:tcPr>
            <w:tcW w:w="10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 – методический и 3-й этап – практический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спользование разнообразных форм и методов работы при обучении ребенка правилам грамотного пеше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 профилактику ДТТ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Столярова Е.В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етодическая неделя «Зеленый огонек»: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мотр-конкурс центров безопасности «Перекресток»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нкурс рисунков «Уроки Светофорика»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ллективный просмотр: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«Незнайка в городе Дорожных знаков» физкультурно-познавательный досуг в подготовительной  к школе группе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«Дорожная азбука» -НОД в старшей групп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Игровое занятие «Путешествие по стране Правил дорожного движ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Инспектор ОГИБДД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рохалин С.А.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/>
              <w:t>Семинар-практикум:</w:t>
            </w:r>
          </w:p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– </w:t>
            </w:r>
            <w:r>
              <w:rPr/>
              <w:t>изготовление  многофункциональной</w:t>
            </w:r>
          </w:p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  <w:r>
              <w:rPr/>
              <w:t>игрушки по ПДД;</w:t>
            </w:r>
          </w:p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– </w:t>
            </w:r>
            <w:r>
              <w:rPr/>
              <w:t xml:space="preserve">совместная работа воспитателя и детей в изготовлении сюжетно-ролевых игр (атрибутов) для развития  у детей интереса к изучению ПД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истегни юного пассажира»  по профилактике детского дорожно-транспортного травматиз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за профилактику ДТТ </w:t>
            </w:r>
          </w:p>
          <w:p>
            <w:pPr>
              <w:pStyle w:val="Normal"/>
              <w:autoSpaceDE w:val="false"/>
              <w:rPr/>
            </w:pPr>
            <w:r>
              <w:rPr/>
              <w:t>Столярова Е.В. ОГИБДД, Трохалин С.А.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Регламентированная дискуссия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тодика ознакомления детей с правилами дорожного движения в детском сад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ведующий, инспектор ОГИБДД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"/>
        <w:gridCol w:w="5717"/>
        <w:gridCol w:w="1134"/>
        <w:gridCol w:w="1134"/>
        <w:gridCol w:w="2127"/>
      </w:tblGrid>
      <w:tr>
        <w:trPr/>
        <w:tc>
          <w:tcPr>
            <w:tcW w:w="10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й этап – аналитический</w:t>
            </w:r>
          </w:p>
        </w:tc>
      </w:tr>
      <w:tr>
        <w:trPr>
          <w:trHeight w:val="147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углый стол</w:t>
            </w:r>
          </w:p>
          <w:p>
            <w:pPr>
              <w:pStyle w:val="Normal"/>
              <w:autoSpaceDE w:val="false"/>
              <w:rPr/>
            </w:pPr>
            <w:r>
              <w:rPr/>
              <w:t>«Преемственность в работе ДОУ и семьи по воспитанию у детей знаний и практических умений по ПДД» в подготовительной к школе групп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ведующий, старший воспитатель, воспитатель подг. группы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езентация опыта работы по реализации проекта программы «Светофорик» по обучению дошкольников правилам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ветственный педагог за профилактику  ДДТТ</w:t>
            </w:r>
          </w:p>
          <w:p>
            <w:pPr>
              <w:pStyle w:val="Normal"/>
              <w:autoSpaceDE w:val="false"/>
              <w:rPr/>
            </w:pPr>
            <w:r>
              <w:rPr/>
              <w:t>Столярова Е.В.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карт эмоционального благополучия детей на занятиях по ПД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стиваль педагогических идей по теме ПД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бщее собрание трудового коллектива  по теме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Состояние работы по  в ДОУ по профилактике детского дорожно-транспортного травматиз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Обобщение опыта работы ДОУ по проблеме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Воспитание навыков безопасного поведения на улицах и дорога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>Творческая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группа, старший воспитатель, заведующий</w:t>
            </w:r>
          </w:p>
        </w:tc>
      </w:tr>
    </w:tbl>
    <w:p>
      <w:pPr>
        <w:pStyle w:val="Normal"/>
        <w:autoSpaceDE w:val="false"/>
        <w:spacing w:before="135" w:after="1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30" w:before="135" w:after="1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бота с родителями</w:t>
      </w:r>
    </w:p>
    <w:tbl>
      <w:tblPr>
        <w:tblW w:w="109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5"/>
        <w:gridCol w:w="5220"/>
        <w:gridCol w:w="1495"/>
        <w:gridCol w:w="1548"/>
        <w:gridCol w:w="2093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одительское собрание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подготовительной к школе группе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 xml:space="preserve"> </w:t>
            </w:r>
            <w:r>
              <w:rPr/>
              <w:t>«Азбука дорожного движения»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 xml:space="preserve"> </w:t>
            </w:r>
            <w:r>
              <w:rPr/>
              <w:t>«Профилактика детского дорожно-транспортного травматизма в ДОУ и семье»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 xml:space="preserve">– </w:t>
            </w:r>
            <w:r>
              <w:rPr/>
              <w:t>выступление инспектора ОГИБДД о состоянии ДДТТ;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 xml:space="preserve">– </w:t>
            </w:r>
            <w:r>
              <w:rPr/>
              <w:t>«Колесо истории» – игра для родителей;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 xml:space="preserve">– </w:t>
            </w:r>
            <w:r>
              <w:rPr/>
              <w:t>задание на дом: разработать безопасный маршрут от дома к детскому саду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-выставка рисунков  «Уроки Светофорика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60" w:hanging="0"/>
              <w:rPr/>
            </w:pPr>
            <w:r>
              <w:rPr/>
              <w:t>Январ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Заведующий инспектор ОГИБДД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 xml:space="preserve">Консультация для родителей </w:t>
            </w:r>
          </w:p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 xml:space="preserve">Безопасность детей на городских улицах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ктябр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еминар-практикум на транспортной площадке ОГИБДД (проводится в музыкальном зале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ма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за профилактику ДТТ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олярова Е.В, инспектор ОГИБДД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Трохалин С.А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Грамотный пешеход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с новыми родителями, сентябр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Совместно с родителями организация центров безопасности в группа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Сентябрь, ма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«Зеленый огонек» - спортивное развлечен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Январ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Инструктор по физической культуре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 </w:t>
            </w:r>
            <w:r>
              <w:rPr/>
              <w:t>«Привитие навыков по ОБЖ детям дошкольного возраста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Март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бновление площадки по ПДД  на территории дошкольного учрежд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апрель-авгус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Зам. по АХЧ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Информационная работа с родителями в группах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4"/>
              <w:rPr/>
            </w:pPr>
            <w:r>
              <w:rPr/>
              <w:t xml:space="preserve">памятки по обучению ПДД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4"/>
              <w:rPr/>
            </w:pPr>
            <w:r>
              <w:rPr/>
              <w:t>буклеты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4"/>
              <w:rPr/>
            </w:pPr>
            <w:r>
              <w:rPr/>
              <w:t>информация на сайте МБДОУ № 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Смена </w:t>
              <w:br/>
              <w:t>1 раз</w:t>
              <w:br/>
              <w:t xml:space="preserve">в квартал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8" w:before="0" w:after="120"/>
        <w:jc w:val="center"/>
        <w:rPr/>
      </w:pPr>
      <w:r>
        <w:rPr>
          <w:b/>
          <w:bCs/>
          <w:caps/>
          <w:sz w:val="28"/>
          <w:szCs w:val="28"/>
        </w:rPr>
        <w:t xml:space="preserve">Перспективный план работы МБДОУ № 77  </w:t>
      </w:r>
    </w:p>
    <w:p>
      <w:pPr>
        <w:pStyle w:val="Normal"/>
        <w:autoSpaceDE w:val="false"/>
        <w:spacing w:lineRule="auto" w:line="218"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илактике детского дорожно-транспортного травматизма. Воспитанию навыков безопасного </w:t>
        <w:br/>
        <w:t>поведения на улицах и дорогах</w:t>
      </w:r>
    </w:p>
    <w:p>
      <w:pPr>
        <w:pStyle w:val="Normal"/>
        <w:autoSpaceDE w:val="false"/>
        <w:spacing w:lineRule="auto" w:line="218" w:before="45" w:after="105"/>
        <w:jc w:val="center"/>
        <w:rPr/>
      </w:pPr>
      <w:r>
        <w:rPr/>
        <w:t>1. Организационно-педагогическая работа</w:t>
      </w:r>
    </w:p>
    <w:tbl>
      <w:tblPr>
        <w:tblW w:w="1079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"/>
        <w:gridCol w:w="4264"/>
        <w:gridCol w:w="1941"/>
        <w:gridCol w:w="1863"/>
        <w:gridCol w:w="182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  <w:br/>
              <w:t xml:space="preserve">работников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 w:before="15" w:after="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нструктаж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Правила дорожного движения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муз.рук, психолог, инструктор по физической культур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Ежегодно – сентябрь, май, при приеме на работу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 w:before="15" w:after="0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нструктаж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 xml:space="preserve">«Правила дорожного движения».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психолог, муз.руковод-ль, инструктор  ф/к помощник воспитател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сентябрь, май.</w:t>
            </w:r>
          </w:p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 w:before="15" w:after="0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>Инструктаж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«Оказание первой медицинской помощи и действия воспитателя при травме ребенк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инструктор по физической культуре, психолог, музыкальный руко-водител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сентябрь, ма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ая медсестра</w:t>
            </w:r>
          </w:p>
        </w:tc>
      </w:tr>
    </w:tbl>
    <w:p>
      <w:pPr>
        <w:pStyle w:val="Normal"/>
        <w:autoSpaceDE w:val="false"/>
        <w:spacing w:lineRule="auto" w:line="218" w:before="120" w:after="1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18" w:before="120" w:after="105"/>
        <w:jc w:val="center"/>
        <w:rPr/>
      </w:pPr>
      <w:r>
        <w:rPr/>
        <w:t>2. Методическая работа</w:t>
      </w:r>
    </w:p>
    <w:tbl>
      <w:tblPr>
        <w:tblW w:w="105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"/>
        <w:gridCol w:w="5149"/>
        <w:gridCol w:w="1405"/>
        <w:gridCol w:w="1366"/>
        <w:gridCol w:w="1703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</w:t>
              <w:br/>
              <w:t>о выполнен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0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 – теоретический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Консультация для воспитателей «Знакомство с инструктивно-директивными материалами по разделу ПДД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Сентябрь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бзор литературы по теме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Профилактика ДДТТ и ПДД»:</w:t>
            </w:r>
          </w:p>
          <w:p>
            <w:pPr>
              <w:pStyle w:val="Normal"/>
              <w:autoSpaceDE w:val="false"/>
              <w:spacing w:lineRule="auto" w:line="218" w:before="15" w:after="0"/>
              <w:rPr/>
            </w:pPr>
            <w:r>
              <w:rPr/>
              <w:t>1) журналы «Дошкольное воспитание», «Управление ДОУ», «Ребенок в детском саду», «Справочник старшего воспитателя»;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2) детская художественная литература;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 xml:space="preserve">3) новинки методической литературы,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бзор информации в периодической печа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ентябр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30" w:before="0" w:after="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30" w:before="0" w:after="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2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"/>
        <w:gridCol w:w="5220"/>
        <w:gridCol w:w="1440"/>
        <w:gridCol w:w="1260"/>
        <w:gridCol w:w="1680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</w:t>
              <w:br/>
              <w:t>о выполне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обеседование с воспитателями по  Профилактике травматиз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Консультация на тему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Знакомство детей с правилами дорожного движения – часть работы по ОБЖ в ДОУ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Ноябр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овет педагогов «Азбука дорожного движения»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Формирование у детей дошкольного возраста навыков безопасного поведения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Презентация проекта программы «Светофори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, творческая группа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Инструктаж по ПДД с детьми, родителями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Заведующая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Консультация для воспитателей детей раннего и дошкольного возраста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«Перспективное планирование по ОБЖ (ПДД)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Дискуссионный клуб «Развитие познавательных интересов детей дошкольного возраста через обучение ПДД в разных формах работ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Феврал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Дискуссионный клуб «Развитие внимания, памяти, мышления, восприятия, воображения при ознакомлении детей с правилами дорожного движе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Диагностика уровня готовности воспитателей к работе по обучению детей ПД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10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 – методический и 3-й этап – практический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нсультация: «Содержание работы ДОУ по выполнению задачи годового плана по ОБЖ (ПДД). Использование разнообразных форм и методов работы при обучении ребенка – грамотного пешехо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2"/>
        <w:gridCol w:w="5163"/>
        <w:gridCol w:w="1442"/>
        <w:gridCol w:w="1248"/>
        <w:gridCol w:w="1703"/>
      </w:tblGrid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роведение профилактического мероприятия «Внимание – дети!» по предупреждению дорожно – транспортного травматизм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ентябр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етодическая неделя «Зеленый огонек»: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– </w:t>
            </w:r>
            <w:r>
              <w:rPr/>
              <w:t>смотр-конкурс уголков безопасност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ллективный просмотр: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«Незнайка в городе Дорожных знаков» физкультурно-познавательный досуг в подготовительной  к школе группе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«Дорожная азбука» -интегрированное заняти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в старшей группе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Ноябрь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руглый стол «Игра в воспитании грамотного пешехода»: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– </w:t>
            </w:r>
            <w:r>
              <w:rPr/>
              <w:t>индивидуально-дифференцированный подход к ребенку при создании игровой ситуации, подборе игрового материала;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– </w:t>
            </w:r>
            <w:r>
              <w:rPr/>
              <w:t>использование диагностики по ПДД как условие личностного подхода в воспитании и обучении детей ПД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Декабрь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Семинар-практикум:</w:t>
            </w:r>
          </w:p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– </w:t>
            </w:r>
            <w:r>
              <w:rPr/>
              <w:t>изготовление  многофункциональной</w:t>
            </w:r>
          </w:p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  <w:r>
              <w:rPr/>
              <w:t>игрушки по ПДД;</w:t>
            </w:r>
          </w:p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– </w:t>
            </w:r>
            <w:r>
              <w:rPr/>
              <w:t xml:space="preserve">совместная работа воспитателя и детей в изготовлении сюжетно-ролевых игр (атрибутов) для воспитания у детей интереса к изучению ПДД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онно-деятельностная игра «Регламентированная дискуссия». Методика ознакомления детей с правилами дорожного движения в детском саду и школ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ведующая, инспектор ОГИБДД, учитель школы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"/>
        <w:gridCol w:w="5488"/>
        <w:gridCol w:w="1440"/>
        <w:gridCol w:w="1208"/>
        <w:gridCol w:w="1464"/>
      </w:tblGrid>
      <w:tr>
        <w:trPr/>
        <w:tc>
          <w:tcPr>
            <w:tcW w:w="10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й этап – аналитический</w:t>
            </w:r>
          </w:p>
        </w:tc>
      </w:tr>
      <w:tr>
        <w:trPr>
          <w:trHeight w:val="147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углый стол «Преемственность в работе ДОУ и семьи по воспитанию у детей знаний и практических умений по ПД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ведующая, старший воспитатель, 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минар «Развитие познавательной деятельности при обучении детей ПД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воспитатель, 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 опыта работы воспитателей по теме «Обучение и воспитание грамотного пешехо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карт эмоционального благополучия детей на занятиях по ПД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нкурс педагогического мастерства по теме ПД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Итоговый педсовет по теме «Состояние работы по ОБЖ (ПДД) в ДОУ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Заведующая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Обобщение опыта работы ДОУ по проблеме «Профилактика детского 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дорожно-транспортного травматизма.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Воспитание навыков безопасного поведения на улицах и дорогах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>Творческая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группа, старший воспитатель, заведующая</w:t>
            </w:r>
          </w:p>
        </w:tc>
      </w:tr>
    </w:tbl>
    <w:p>
      <w:pPr>
        <w:pStyle w:val="Normal"/>
        <w:autoSpaceDE w:val="false"/>
        <w:spacing w:before="135" w:after="1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35" w:after="1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35" w:after="1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30" w:before="135" w:after="105"/>
        <w:jc w:val="center"/>
        <w:rPr/>
      </w:pPr>
      <w:r>
        <w:rPr/>
        <w:t>3. Работа с родителями</w:t>
      </w:r>
    </w:p>
    <w:tbl>
      <w:tblPr>
        <w:tblW w:w="991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5"/>
        <w:gridCol w:w="5188"/>
        <w:gridCol w:w="1260"/>
        <w:gridCol w:w="1260"/>
        <w:gridCol w:w="1521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>
          <w:trHeight w:val="279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 </w:t>
            </w:r>
            <w:r>
              <w:rPr/>
              <w:t>Родительское собрание на тему «Профилактика детского дорожно-транспортного травматизма в ДОУ и семье»: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– </w:t>
            </w:r>
            <w:r>
              <w:rPr/>
              <w:t>выступление инспектора ОГИБДД о состоянии ДДТТ;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– </w:t>
            </w:r>
            <w:r>
              <w:rPr/>
              <w:t>«Колесо истории» – игра для родителей;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 xml:space="preserve">– </w:t>
            </w:r>
            <w:r>
              <w:rPr/>
              <w:t>задание на дом: разработать безопасный маршрут от дома к детсаду</w:t>
            </w:r>
          </w:p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-выставка рисунков «»Уроки светофори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>Ежегодно – ок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Заведующая, инспектор ОГИБДД</w:t>
            </w:r>
          </w:p>
        </w:tc>
      </w:tr>
    </w:tbl>
    <w:p>
      <w:pPr>
        <w:pStyle w:val="Normal"/>
        <w:autoSpaceDE w:val="false"/>
        <w:spacing w:lineRule="auto" w:line="254" w:before="75" w:after="7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5"/>
        <w:gridCol w:w="5220"/>
        <w:gridCol w:w="1495"/>
        <w:gridCol w:w="1080"/>
        <w:gridCol w:w="1509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 xml:space="preserve">Консультация для родителей </w:t>
            </w:r>
          </w:p>
          <w:p>
            <w:pPr>
              <w:pStyle w:val="Normal"/>
              <w:autoSpaceDE w:val="false"/>
              <w:spacing w:lineRule="auto" w:line="218"/>
              <w:ind w:right="-60" w:hanging="0"/>
              <w:rPr/>
            </w:pPr>
            <w:r>
              <w:rPr/>
              <w:t xml:space="preserve">Безопасность детей на городских улицах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Семинар-практикум на транспортной площадке ГИБДД (проводится в музыкальном зале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м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, инспектор ОГИБДД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Анкетирование родителей «Грамотный пешеход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Ежегодно – с новыми родителями, 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Совместно с родителями организация уголков безопасности в группа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Сентябрь, м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ыступление детей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 </w:t>
            </w:r>
            <w:r>
              <w:rPr/>
              <w:t>«Агитбригада юных помощников ОГИБДД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оспитатель, дети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нсультация «Привитие навыков по ОБЖ детям дошкольного возраста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Мар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Наглядная агитация в группах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 </w:t>
            </w:r>
            <w:r>
              <w:rPr/>
              <w:t>(памятки по обучению ПДД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Смена </w:t>
              <w:br/>
              <w:t>1 раз</w:t>
              <w:br/>
              <w:t xml:space="preserve">в кварта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4:00Z</dcterms:created>
  <dc:creator>Галкина   МИ</dc:creator>
  <dc:description/>
  <cp:keywords/>
  <dc:language>en-US</dc:language>
  <cp:lastModifiedBy>Галкина</cp:lastModifiedBy>
  <cp:lastPrinted>2017-08-23T14:24:00Z</cp:lastPrinted>
  <dcterms:modified xsi:type="dcterms:W3CDTF">2017-12-22T11:42:00Z</dcterms:modified>
  <cp:revision>49</cp:revision>
  <dc:subject/>
  <dc:title>ПЕРСПЕКТИВНЫЙ ПЛАН РАБОТЫ ДОУ ПО ТЕМЕ </dc:title>
</cp:coreProperties>
</file>