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План воспитательной работы на </w:t>
      </w:r>
      <w:r>
        <w:rPr>
          <w:b/>
          <w:lang w:val="en-US"/>
        </w:rPr>
        <w:t>I</w:t>
      </w:r>
      <w:r>
        <w:rPr>
          <w:b/>
        </w:rPr>
        <w:t xml:space="preserve"> четверть </w:t>
      </w:r>
    </w:p>
    <w:tbl>
      <w:tblPr>
        <w:tblW w:w="158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579"/>
        <w:gridCol w:w="1580"/>
        <w:gridCol w:w="1580"/>
        <w:gridCol w:w="1580"/>
        <w:gridCol w:w="1580"/>
        <w:gridCol w:w="1580"/>
        <w:gridCol w:w="1580"/>
        <w:gridCol w:w="1580"/>
        <w:gridCol w:w="1580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/>
              <w:t>Направления воспитатель-ной деятельн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5.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12.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-19.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-26.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9-3.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10.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-17.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24.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-31.1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«Здоровье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ПДД и Т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учащихс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екаде физической культуры и ОБ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лассный час «Ле-карство для сла-бых» о вреде табакокурен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/>
            </w:pPr>
            <w:r>
              <w:rPr/>
              <w:t>«Интеллект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невнико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метных олимпиада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метных олимпиада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метных олимпиада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метных олимпиада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й час по итога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етверти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«Нравствен-ность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еда о правилах поведения и внешнем виде обучающихс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азеты, праздничной программы ко Дню Учителя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ко Дню пожилых людей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учителя «Атланты держат небо, а школу – учител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«Общение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 актива класса. Оформление классного уголк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актива класс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работы актива класс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/>
              <w:t>«Досуг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ставке цве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 на турбаз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/>
            </w:pPr>
            <w:r>
              <w:rPr/>
              <w:t>«Граждани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знаний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«Моя малая родина», классный час «Трагедия в Беслане 10 лет спуст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Всероссийский урок мужества к 100-летию начала 1 мировой войн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ник. Подготовка закреплен-ной территории к зиме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ласса и закрепленной территории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/>
            </w:pPr>
            <w:r>
              <w:rPr/>
              <w:t>«Семь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социального паспорта класс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родительское собрание, заседание школьного родительского комите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родителями по контролю за посещением, выполнением д.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-альные консультации для родителей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60" w:right="818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23:34:00Z</dcterms:created>
  <dc:creator>UltraAdmin</dc:creator>
  <dc:description/>
  <cp:keywords/>
  <dc:language>en-US</dc:language>
  <cp:lastModifiedBy>User</cp:lastModifiedBy>
  <cp:lastPrinted>2014-09-24T15:23:00Z</cp:lastPrinted>
  <dcterms:modified xsi:type="dcterms:W3CDTF">2015-11-06T05:51:00Z</dcterms:modified>
  <cp:revision>8</cp:revision>
  <dc:subject/>
  <dc:title/>
</cp:coreProperties>
</file>