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</w:rPr>
      </w:pPr>
      <w:r>
        <w:rPr>
          <w:b/>
        </w:rPr>
        <w:t>ПЕРСПЕКТИВНЫЙ ПЛАН ПО РАБОТЕ НАД ПРОЕКТОМ «МОЯ СЕМЬЯ»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031"/>
        <w:gridCol w:w="1980"/>
        <w:gridCol w:w="2880"/>
        <w:gridCol w:w="2999"/>
        <w:gridCol w:w="1514"/>
      </w:tblGrid>
      <w:tr>
        <w:trPr>
          <w:trHeight w:val="9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южетно-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ы с родител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-тели</w:t>
            </w:r>
          </w:p>
        </w:tc>
      </w:tr>
      <w:tr>
        <w:trPr>
          <w:trHeight w:val="1273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/>
              <w:t>- о членах семь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о маме: как зовут, что делает и т.д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 </w:t>
            </w:r>
            <w:r>
              <w:rPr/>
              <w:t>«Семья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чтение стихотворений о семье, маме, папе, бабушке, дедушке, брате, сестр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- о том, что дети должны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иметь в семье  постоянные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обязанност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Воспита-тели, родители</w:t>
            </w:r>
          </w:p>
        </w:tc>
      </w:tr>
      <w:tr>
        <w:trPr>
          <w:trHeight w:val="248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о родственных отношениях в семье: в семье ребенок не только сын (дочь), но и внук (внучка), брат (сестра)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об обязанностях членов семьи дома. Спросить, какие обязанности по дому есть у детей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с отдельными детьми поговорить о младших братьях и сестрах, как они помогают маме заботиться о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 </w:t>
            </w:r>
            <w:r>
              <w:rPr/>
              <w:t>«Стирка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 </w:t>
            </w:r>
            <w:r>
              <w:rPr/>
              <w:t>«Уборка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русских народных сказок: «Репка», «Гуси-лебеди», Смоленой - бычок», «Волк и семеро козлят» и др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о приобщении детей к стирке мелких вещей, протиранию мебели в групп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Воспита-тели, родители</w:t>
            </w:r>
          </w:p>
        </w:tc>
      </w:tr>
      <w:tr>
        <w:trPr>
          <w:trHeight w:val="14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о бабушках: как ее зовут, чья она мама и т.д.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как дети могут позаботиться о маме, связать с самообслуживанием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с отдельными детьми беседа о папе: как зовут, чем занимае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«Дом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чтение рассказа             Н. Артюховой «Трудный вечер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риобщении детей к уборке по дом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Воспита-тели, родители</w:t>
            </w:r>
          </w:p>
        </w:tc>
      </w:tr>
      <w:tr>
        <w:trPr>
          <w:trHeight w:val="122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как зовут членов семьи по имени и отчеству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с отдельными детьми побеседовать об старших братьях и сестрах, чем они занимаются, в какие ходят секции, кружк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- о взаимоотношениях членов сем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«Путешествие на корабл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разучивание стихотворений о семье, маме, папе, бабушке, дедушке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есен о дружбе, мам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что делают дети в семье, какие у них есть обязанност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Воспитатели, муз. руководи-тель</w:t>
            </w:r>
          </w:p>
        </w:tc>
      </w:tr>
      <w:tr>
        <w:trPr>
          <w:trHeight w:val="958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Занятие совместно с родителями на тему «Дружная семья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Альбом «Моя семь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54:00Z</dcterms:created>
  <dc:creator>Марина</dc:creator>
  <dc:description/>
  <cp:keywords/>
  <dc:language>en-US</dc:language>
  <cp:lastModifiedBy>Марина</cp:lastModifiedBy>
  <dcterms:modified xsi:type="dcterms:W3CDTF">2012-01-15T07:55:00Z</dcterms:modified>
  <cp:revision>1</cp:revision>
  <dc:subject/>
  <dc:title>ПЕРСПЕКТИВНЫЙ ПЛАН ПО РАБОТЕ НАД ПРОЕКТОМ «МОЯ СЕМЬЯ»</dc:title>
</cp:coreProperties>
</file>