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 средняя общеобразовательная школа № 2 п.г.т. Безенчук</w:t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униципального района Безенчукский Самарской области</w:t>
        <w:tab/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7030A0"/>
          <w:sz w:val="28"/>
          <w:szCs w:val="36"/>
        </w:rPr>
        <mc:AlternateContent>
          <mc:Choice Requires="wps">
            <w:drawing>
              <wp:inline distT="0" distB="0" distL="0" distR="0">
                <wp:extent cx="4438650" cy="1266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0" cy="126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ambria" w:hAnsi="Cambria" w:eastAsia="Cambria" w:cs="Cambria"/>
                                <w:lang w:val="en-US" w:bidi="hi-IN"/>
                              </w:rPr>
                              <w:t>Деловой костю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99.8pt;width:349.45pt;height:99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ambria" w:hAnsi="Cambria" w:eastAsia="Cambria" w:cs="Cambria"/>
                          <w:lang w:val="en-US" w:bidi="hi-IN"/>
                        </w:rPr>
                        <w:t>Деловой костюм</w:t>
                      </w:r>
                    </w:p>
                  </w:txbxContent>
                </v:textbox>
                <v:path textpathok="t"/>
                <v:textpath on="t" fitshape="t" string="Деловой костюм" style="font-family:&quot;Cambria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85" w:leader="none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  <w:tab w:val="left" w:pos="7350" w:leader="none"/>
        </w:tabs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Выполнила: Прохорова Татьяна Сергеевна</w:t>
      </w:r>
    </w:p>
    <w:p>
      <w:pPr>
        <w:pStyle w:val="Normal"/>
        <w:tabs>
          <w:tab w:val="clear" w:pos="709"/>
          <w:tab w:val="left" w:pos="4680" w:leader="none"/>
          <w:tab w:val="left" w:pos="7350" w:leader="none"/>
        </w:tabs>
        <w:spacing w:lineRule="auto" w:line="360"/>
        <w:rPr/>
      </w:pPr>
      <w:r>
        <w:rPr>
          <w:sz w:val="28"/>
          <w:szCs w:val="28"/>
        </w:rPr>
        <w:tab/>
        <w:t>обучающаяся 11а класса</w:t>
        <w:tab/>
      </w:r>
    </w:p>
    <w:p>
      <w:pPr>
        <w:pStyle w:val="Normal"/>
        <w:tabs>
          <w:tab w:val="clear" w:pos="709"/>
          <w:tab w:val="left" w:pos="4680" w:leader="none"/>
          <w:tab w:val="left" w:pos="7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уководитель проекта:</w:t>
      </w:r>
    </w:p>
    <w:p>
      <w:pPr>
        <w:pStyle w:val="Normal"/>
        <w:tabs>
          <w:tab w:val="clear" w:pos="709"/>
          <w:tab w:val="left" w:pos="4680" w:leader="none"/>
          <w:tab w:val="left" w:pos="7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танкевич Инна Александровна</w:t>
      </w:r>
    </w:p>
    <w:p>
      <w:pPr>
        <w:pStyle w:val="Normal"/>
        <w:tabs>
          <w:tab w:val="clear" w:pos="709"/>
          <w:tab w:val="left" w:pos="4680" w:leader="none"/>
          <w:tab w:val="left" w:pos="7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читель технологии</w:t>
      </w:r>
    </w:p>
    <w:p>
      <w:pPr>
        <w:pStyle w:val="Normal"/>
        <w:tabs>
          <w:tab w:val="clear" w:pos="709"/>
          <w:tab w:val="left" w:pos="4860" w:leader="none"/>
          <w:tab w:val="left" w:pos="735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left" w:pos="6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держание:</w:t>
      </w:r>
    </w:p>
    <w:p>
      <w:pPr>
        <w:pStyle w:val="Contents2"/>
        <w:tabs>
          <w:tab w:val="clear" w:pos="709"/>
          <w:tab w:val="right" w:pos="9911" w:leader="dot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68202542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рганизационно-подготовительный этап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43">
            <w:r>
              <w:rPr>
                <w:rStyle w:val="IndexLink"/>
                <w:sz w:val="28"/>
                <w:szCs w:val="28"/>
                <w:lang w:val="en-US" w:eastAsia="en-US"/>
              </w:rPr>
              <w:t>1.1 Актуальность темы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44">
            <w:r>
              <w:rPr>
                <w:rStyle w:val="IndexLink"/>
                <w:sz w:val="28"/>
                <w:szCs w:val="28"/>
                <w:lang w:val="en-US" w:eastAsia="en-US"/>
              </w:rPr>
              <w:t>1.2 Выбор и обоснование проект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45">
            <w:r>
              <w:rPr>
                <w:rStyle w:val="IndexLink"/>
                <w:sz w:val="28"/>
                <w:szCs w:val="28"/>
                <w:lang w:val="en-US" w:eastAsia="en-US"/>
              </w:rPr>
              <w:t>1.3 Поиск вариантов решения пробле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49">
            <w:r>
              <w:rPr>
                <w:rStyle w:val="IndexLink"/>
                <w:sz w:val="28"/>
                <w:szCs w:val="28"/>
                <w:lang w:val="en-US" w:eastAsia="en-US"/>
              </w:rPr>
              <w:t>1.4 Определение наилучшего вариант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0">
            <w:r>
              <w:rPr>
                <w:rStyle w:val="IndexLink"/>
                <w:sz w:val="28"/>
                <w:szCs w:val="28"/>
                <w:lang w:val="en-US" w:eastAsia="en-US"/>
              </w:rPr>
              <w:t>1.5 Цели и задачи проект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1">
            <w:r>
              <w:rPr>
                <w:rStyle w:val="IndexLink"/>
                <w:sz w:val="28"/>
                <w:szCs w:val="28"/>
                <w:lang w:val="en-US" w:eastAsia="en-US"/>
              </w:rPr>
              <w:t>1.6 Алгоритм выполнения проек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2">
            <w:r>
              <w:rPr>
                <w:rStyle w:val="IndexLink"/>
                <w:sz w:val="28"/>
                <w:szCs w:val="28"/>
                <w:lang w:val="en-US" w:eastAsia="en-US"/>
              </w:rPr>
              <w:t>1.7 Истор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3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Конструкторский этап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4">
            <w:r>
              <w:rPr>
                <w:rStyle w:val="IndexLink"/>
                <w:sz w:val="28"/>
                <w:szCs w:val="28"/>
                <w:lang w:val="en-US" w:eastAsia="en-US"/>
              </w:rPr>
              <w:t>2.1. Разработка и выполнение эскизов – схе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6">
            <w:r>
              <w:rPr>
                <w:rStyle w:val="IndexLink"/>
                <w:sz w:val="28"/>
                <w:szCs w:val="28"/>
                <w:lang w:val="en-US" w:eastAsia="en-US"/>
              </w:rPr>
              <w:t>2.2 Размерные признак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7">
            <w:r>
              <w:rPr>
                <w:rStyle w:val="IndexLink"/>
                <w:sz w:val="28"/>
                <w:szCs w:val="28"/>
                <w:lang w:val="en-US" w:eastAsia="en-US"/>
              </w:rPr>
              <w:t>2.3 Детали кроя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8">
            <w:r>
              <w:rPr>
                <w:rStyle w:val="IndexLink"/>
                <w:sz w:val="28"/>
                <w:szCs w:val="28"/>
                <w:lang w:val="en-US" w:eastAsia="en-US"/>
              </w:rPr>
              <w:t>2.4 Расчет конструкции юбк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59">
            <w:r>
              <w:rPr>
                <w:rStyle w:val="IndexLink"/>
                <w:sz w:val="28"/>
                <w:szCs w:val="28"/>
                <w:lang w:val="en-US" w:eastAsia="en-US"/>
              </w:rPr>
              <w:t>2.5 Чертеж прямой юбки в масштабе 1:4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60">
            <w:r>
              <w:rPr>
                <w:rStyle w:val="IndexLink"/>
                <w:sz w:val="28"/>
                <w:szCs w:val="28"/>
                <w:lang w:val="en-US" w:eastAsia="en-US"/>
              </w:rPr>
              <w:t>2.6 Моделирование с нанесенными линиями фасона изделия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61">
            <w:r>
              <w:rPr>
                <w:rStyle w:val="IndexLink"/>
                <w:sz w:val="28"/>
                <w:szCs w:val="28"/>
                <w:lang w:val="en-US" w:eastAsia="en-US"/>
              </w:rPr>
              <w:t>2.7 Результат моделирования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62">
            <w:r>
              <w:rPr>
                <w:rStyle w:val="IndexLink"/>
                <w:sz w:val="28"/>
                <w:szCs w:val="28"/>
                <w:lang w:val="en-US" w:eastAsia="en-US"/>
              </w:rPr>
              <w:t>2.8 Материаловедение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63">
            <w:r>
              <w:rPr>
                <w:rStyle w:val="IndexLink"/>
                <w:sz w:val="28"/>
                <w:szCs w:val="28"/>
                <w:lang w:val="en-US" w:eastAsia="en-US"/>
              </w:rPr>
              <w:t>2.9 Инструменты и материалы, необходимые для работы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0">
            <w:r>
              <w:rPr>
                <w:rStyle w:val="IndexLink"/>
                <w:sz w:val="28"/>
                <w:szCs w:val="28"/>
                <w:lang w:val="en-US" w:eastAsia="en-US"/>
              </w:rPr>
              <w:t>2.10 Техника безопасности и охрана труда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1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Технологический этап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2">
            <w:r>
              <w:rPr>
                <w:rStyle w:val="IndexLink"/>
                <w:sz w:val="28"/>
                <w:szCs w:val="28"/>
                <w:lang w:val="en-US" w:eastAsia="en-US"/>
              </w:rPr>
              <w:t>3.1 Подготовка кроя к пошиву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3">
            <w:r>
              <w:rPr>
                <w:rStyle w:val="IndexLink"/>
                <w:sz w:val="28"/>
                <w:szCs w:val="28"/>
                <w:lang w:val="en-US" w:eastAsia="en-US"/>
              </w:rPr>
              <w:t>3.2 Технологическая последовательность изготовления изделия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4">
            <w:r>
              <w:rPr>
                <w:rStyle w:val="IndexLink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Заключительный этап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5">
            <w:r>
              <w:rPr>
                <w:rStyle w:val="IndexLink"/>
                <w:sz w:val="28"/>
                <w:szCs w:val="28"/>
                <w:lang w:val="en-US" w:eastAsia="en-US"/>
              </w:rPr>
              <w:t>4.1. Экономические расчеты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6">
            <w:r>
              <w:rPr>
                <w:rStyle w:val="IndexLink"/>
                <w:sz w:val="28"/>
                <w:szCs w:val="28"/>
                <w:lang w:val="en-US" w:eastAsia="en-US"/>
              </w:rPr>
              <w:t>4.2 Экологические обоснование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7">
            <w:r>
              <w:rPr>
                <w:rStyle w:val="IndexLink"/>
                <w:sz w:val="28"/>
                <w:szCs w:val="28"/>
                <w:lang w:val="en-US" w:eastAsia="en-US"/>
              </w:rPr>
              <w:t>4.3 Маркетинговое исследование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79">
            <w:r>
              <w:rPr>
                <w:rStyle w:val="IndexLink"/>
                <w:sz w:val="28"/>
                <w:szCs w:val="28"/>
                <w:lang w:val="en-US" w:eastAsia="en-US"/>
              </w:rPr>
              <w:t>4.4 Рекламный проспект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80">
            <w:r>
              <w:rPr>
                <w:rStyle w:val="IndexLink"/>
                <w:sz w:val="28"/>
                <w:szCs w:val="28"/>
                <w:lang w:val="en-US" w:eastAsia="en-US"/>
              </w:rPr>
              <w:t>4.5 Самоанализ по выполненному проекту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81"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Информационные ресурсы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202582">
            <w:r>
              <w:rPr>
                <w:rStyle w:val="IndexLink"/>
                <w:sz w:val="28"/>
                <w:szCs w:val="28"/>
                <w:lang w:val="en-US" w:eastAsia="en-US"/>
              </w:rPr>
              <w:t>V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риложение</w:t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Heading2"/>
        <w:spacing w:before="0" w:after="280"/>
        <w:jc w:val="center"/>
        <w:rPr/>
      </w:pPr>
      <w:bookmarkStart w:id="0" w:name="__RefHeading___Toc468202542"/>
      <w:bookmarkEnd w:id="0"/>
      <w:r>
        <w:rPr>
          <w:sz w:val="28"/>
          <w:szCs w:val="28"/>
          <w:lang w:val="en-US"/>
        </w:rPr>
        <w:t>I</w:t>
      </w:r>
      <w:r>
        <w:rPr>
          <w:sz w:val="32"/>
          <w:szCs w:val="32"/>
        </w:rPr>
        <w:t>. Организационно-подготовительный этап</w:t>
      </w:r>
    </w:p>
    <w:p>
      <w:pPr>
        <w:pStyle w:val="Heading2"/>
        <w:spacing w:before="0" w:after="280"/>
        <w:jc w:val="center"/>
        <w:rPr>
          <w:sz w:val="28"/>
          <w:szCs w:val="28"/>
        </w:rPr>
      </w:pPr>
      <w:bookmarkStart w:id="1" w:name="__RefHeading___Toc468202543"/>
      <w:bookmarkEnd w:id="1"/>
      <w:r>
        <w:rPr>
          <w:sz w:val="28"/>
          <w:szCs w:val="28"/>
        </w:rPr>
        <w:t>1.1 Актуальность темы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женщины, как правило, достаточно независимы и стремятся проявить себя во всех сферах деятельности. Деловой образ жизни диктует свои правила в одежде: это строгий костюм, сдержанный макияж, аккуратная прическа, стильные, но неброские аксессуары. Как и любому другому человеку, вступившему на порог школы или университета, абитуриенту необходимо ознакомиться с предъявляемыми требованиями  в одежде. Она должна подбираться в соответствии с индивидуальным собственным стилем, при этом подчеркивая серьезное отношение к учебе и высокий интеллект ее обладательницы. А так как я считаюсь ученицей школы, данная тема является актуальной для мен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bookmarkStart w:id="2" w:name="__RefHeading___Toc468202544"/>
      <w:bookmarkEnd w:id="2"/>
      <w:r>
        <w:rPr>
          <w:sz w:val="28"/>
          <w:szCs w:val="28"/>
        </w:rPr>
        <w:t>1.2 Выбор и обоснование проек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Уже на протяжении пяти лет я интересуюсь жизнью и творчеством знаменитой актрисы и модели – Одри Хепбёрн. Помимо того, что я восхищаюсь её актерскими данными, меня также привлекает ее вкус в одежде. Посмотрев фильм «Париж, когда там жара» и увидев Одри в фисташковом костюме, я задумалась: а не сделать ли мне что-то похожее? Покупать подобную вещь я не собираюсь, так как у меня нет уверенности, что я одна буду ходить в такой одежде, поэтому я решила ее сшить. Но так как я еще обучаюсь в школе, где введена школьная форма, мне необходимо, чтобы мой костюм был серого цвет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Исхо</w:t>
      </w:r>
      <w:r>
        <w:rPr>
          <w:sz w:val="28"/>
          <w:szCs w:val="28"/>
        </w:rPr>
        <w:t xml:space="preserve">дя из этого, передо мной встала проблема: какой деловой костюм мне следует сшить?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_RefHeading___Toc468202545"/>
      <w:bookmarkStart w:id="4" w:name="__RefHeading___Toc468202545"/>
    </w:p>
    <w:p>
      <w:pPr>
        <w:pStyle w:val="Heading2"/>
        <w:jc w:val="center"/>
        <w:rPr/>
      </w:pPr>
      <w:bookmarkStart w:id="5" w:name="__RefHeading___Toc468202545"/>
      <w:r>
        <w:rPr>
          <w:sz w:val="28"/>
          <w:szCs w:val="28"/>
        </w:rPr>
        <w:t>1.3 Поиск вариантов решения проблемы</w:t>
      </w:r>
      <w:bookmarkEnd w:id="5"/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uto" w:line="3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1020</wp:posOffset>
                </wp:positionH>
                <wp:positionV relativeFrom="paragraph">
                  <wp:posOffset>415290</wp:posOffset>
                </wp:positionV>
                <wp:extent cx="1941830" cy="498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Сараф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6pt;margin-top:32.7pt;width:152.8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Сарафан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2867025</wp:posOffset>
                </wp:positionV>
                <wp:extent cx="1942465" cy="4057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Жакет и брю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225.75pt;width:152.9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Жакет и брю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4195</wp:posOffset>
                </wp:positionH>
                <wp:positionV relativeFrom="paragraph">
                  <wp:posOffset>2867025</wp:posOffset>
                </wp:positionV>
                <wp:extent cx="1942465" cy="405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Жакет и юб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5pt;margin-top:225.75pt;width:152.9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Жакет и юб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5445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44560"/>
                          <a:chOff x="0" y="0"/>
                          <a:chExt cx="6285960" cy="354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5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42280"/>
                            <a:ext cx="2409120" cy="137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u w:val="single"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ой костюм мне следует создать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942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Жилет и ю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912960"/>
                            <a:ext cx="9136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912960"/>
                            <a:ext cx="102816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82880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79.1pt" coordorigin="0,0" coordsize="9899,5582">
                <v:rect id="shape_0" stroked="f" o:allowincell="f" style="position:absolute;left:0;top:0;width:9898;height:55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9;top:1799;width:3793;height:21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u w:val="single"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ой костюм мне следует создат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720;width:30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Жилет и ю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40,1438" to="8278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880" to="845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438" to="3056,28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880" to="3056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77950" cy="23641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704340" cy="2404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28470" cy="26181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451610" cy="26238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bookmarkStart w:id="6" w:name="__RefHeading___Toc468202549"/>
      <w:bookmarkEnd w:id="6"/>
      <w:r>
        <w:rPr>
          <w:sz w:val="28"/>
          <w:szCs w:val="28"/>
        </w:rPr>
        <w:t>1.4 Определение наилучшего вари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Жилет и юбка. Я хочу полноценный костюм, состоящий из верха и низа. Так как жилет уже имеется в моем гардеробе, я не хочу шить только одну юб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. Сарафан. Так же, как и жилет, сарафан уже есть у меня, поэтому меня не привлекает такая идея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 Жакет и брюки. Я очень хочу себе жакет, но не хочу брюки, потому что, во-первых,  у меня они уже есть, а, во-вторых, я так часто хожу в джинсах и брюках, что данный вид одежды уже приелся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. Жакет и юбка. Как я уже говорила, я очень хочу жакет, а также хочу и юбку, поэтому данный вариант мне нравится больше всех. </w:t>
      </w:r>
    </w:p>
    <w:p>
      <w:pPr>
        <w:pStyle w:val="Heading2"/>
        <w:spacing w:lineRule="auto" w:line="276" w:before="0" w:after="75"/>
        <w:jc w:val="center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Heading2"/>
        <w:spacing w:lineRule="auto" w:line="276" w:before="0" w:after="75"/>
        <w:jc w:val="center"/>
        <w:rPr>
          <w:bCs w:val="false"/>
          <w:sz w:val="28"/>
        </w:rPr>
      </w:pPr>
      <w:bookmarkStart w:id="7" w:name="__RefHeading___Toc468202550"/>
      <w:bookmarkEnd w:id="7"/>
      <w:r>
        <w:rPr>
          <w:bCs w:val="false"/>
          <w:sz w:val="28"/>
        </w:rPr>
        <w:t>1.5 Цели и задачи проекта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Цель проекта</w:t>
      </w:r>
      <w:r>
        <w:rPr>
          <w:sz w:val="28"/>
        </w:rPr>
        <w:t xml:space="preserve">: создать свой вариант делового костюм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роанализировать, какие варианты уже разработан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ать свой деловой костю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Подобрать недорогой, красивый и легкий в обработке материа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ать выкрой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должать совершенствовать навыки и ум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Оценить проделанную работу.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bookmarkStart w:id="8" w:name="__RefHeading___Toc468202551"/>
      <w:bookmarkEnd w:id="8"/>
      <w:r>
        <w:rPr>
          <w:sz w:val="28"/>
          <w:szCs w:val="28"/>
        </w:rPr>
        <w:t>1.6 Алгоритм выполнения проекта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зучение вариантов деловых костюмов ( просмотр эскизов деловых костюмов, обобщение материала, создание эскиза своего костюм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ыбор типа задачи (на основе изученного материала выбрать модель делового костюм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здание алгоритма (в зависимости от модели делового костюма выделить ключевые этапы его создани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ализация своего проекта (снятие мерок, изготовление выкройки, моделирование в соответствии с выбранной моделью, раскрой изделия, подготовка изделия к 1 примерке, примерка, исправление недочетов, пошив изделия, окончательная отделка, влажно-тепловая обработк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щита проекта (обобщить весь материал, создав презентацию и доклад для защиты на конференции).</w:t>
      </w:r>
    </w:p>
    <w:p>
      <w:pPr>
        <w:pStyle w:val="Normal"/>
        <w:tabs>
          <w:tab w:val="clear" w:pos="709"/>
          <w:tab w:val="left" w:pos="5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68202552"/>
      <w:bookmarkEnd w:id="9"/>
      <w:r>
        <w:rPr>
          <w:sz w:val="28"/>
          <w:szCs w:val="28"/>
        </w:rPr>
        <w:t>1.7 История</w:t>
      </w:r>
    </w:p>
    <w:p>
      <w:pPr>
        <w:pStyle w:val="Normal"/>
        <w:tabs>
          <w:tab w:val="clear" w:pos="709"/>
          <w:tab w:val="left" w:pos="5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ние модельеров к женской одежде и преобладание четкого, похожего на мужской силуэта было связано с появлением стиля «гарсон» в середине двадцатых годов XX века.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 1926 году французская художница-модельер Л.Лелонг предложила женщинам ансамбль, состоящий из длинных черных брюк, плотно облегающих щиколотки, и атласной куртки, застегивавшейся на два ряда пуговиц и украшенной черным шелковым бант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 такие туалеты шили из легких тканей — трикотажа или однотонной фланели. Но они не позволяли создать четкий силуэт. Поэтому начались поиски более подходящих материал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шаг сделала французский модельер Коко Шанель. Она предложила несколько вариантов одежды для деловых женщин, сшитые из тканей, считавшихся традиционно мужскими, — английского твида, шерсти специальной выработ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именно эти изделия и стали называться костюмами, хотя до этого под женским костюмом подразумевался ансамбль, состоящий из плиссированной юбки и шелкового (шерстяного) джемпе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ель заимствовала у мужского костюма не только покрой, но и основные аксессуары: тщательно заглаженные отвороты и небольшой галстук. Подобно мужскому женский пиджак застегивался на три или четыре пуговицы, находившиеся на уровне беде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1930 году в Париже открывается первое ателье, в котором можно было заказать как мужские, так и женские костюмы, сшитые по единой технолог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женской моды проявились в том, что Шанель впервые предложила плиссированную юбку, сшитую из толстой материи. Хотя защиты типа плиссе-гофре были популярны еще в XIX веке, они выполнялись вручную на более легких тканях — шелке или крепдеши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 костюм привел к возвращению в моду тонких шелковых блузок, белизна которых хорошо оттеняла пеструю расцветку или клетку пиджак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Однако Шанель не рискнула соединить пиджак с брюками. Только в начале тридцатых годов с легкой руки некоторых кинозвезд, прежде всего Марлен Дитрих, вошли в моду брючные женские костюмы, покрой которых полностью соответствовал мужским. Они способствовали появлению переходной конструкции — юбки-брюк, которая стала своеобразным мостом к вошедшим позднее в моду бриджам и шорта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обиход шорт как элемента женского костюма связано с именем американской актрисы Р.Сельвин. После того как она снялась в шортах в нескольких фильмах, их стали носить в Соединенных Штатах повсеместно. В Европу мода на шорты пришла только после Второй мировой вой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брючный костюм приобрел популярность после выхода фильмов с участием американской актрисы Г.Гарбо. Она ввела в моду более женственный вариант костюма с широкими плечами. Он как бы подготовил следующий период в истории костюма, когда туалет не скрывал, а подчеркивал форму те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ому, что большая часть тканей для их производства вырабатывалась в Англии, сами костюмы стали называться английски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ая пауза в развитии костюма связана со Второй мировой войной. После нее в моду проникает военный стиль. Костюм приобретает прямоугольные очертания, жакет удлиняется, гармонируя с прямой или зауженной юбкой, длина которой доходила до коле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46 году в Париже появляется еще одна новинка — блейзер. Первоначально так называли женский приталенный жакет без воротника. Женский же костюм с течением времени приобрел те черты, которые определяют его современный вид.</w:t>
      </w:r>
    </w:p>
    <w:p>
      <w:pPr>
        <w:pStyle w:val="Normal"/>
        <w:tabs>
          <w:tab w:val="clear" w:pos="709"/>
          <w:tab w:val="left" w:pos="5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/>
      </w:pPr>
      <w:bookmarkStart w:id="10" w:name="__RefHeading___Toc468202553"/>
      <w:bookmarkEnd w:id="10"/>
      <w:r>
        <w:rPr>
          <w:bCs w:val="false"/>
          <w:sz w:val="32"/>
          <w:szCs w:val="32"/>
          <w:lang w:val="en-US"/>
        </w:rPr>
        <w:t>II</w:t>
      </w:r>
      <w:r>
        <w:rPr>
          <w:bCs w:val="false"/>
          <w:sz w:val="32"/>
          <w:szCs w:val="32"/>
        </w:rPr>
        <w:t xml:space="preserve"> Конструкторский этап</w:t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1" w:name="__RefHeading___Toc468202554"/>
      <w:bookmarkEnd w:id="11"/>
      <w:r>
        <w:rPr>
          <w:bCs w:val="false"/>
          <w:sz w:val="28"/>
          <w:szCs w:val="28"/>
        </w:rPr>
        <w:t>2.1. Разработка и выполнение эскизов – схем</w:t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ание внешнего ви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</w:rPr>
        <w:tab/>
      </w:r>
      <w:r>
        <w:rPr>
          <w:sz w:val="28"/>
          <w:szCs w:val="28"/>
        </w:rPr>
        <w:t xml:space="preserve">Жакет женский для повседневной носки из полушерстяной ткани прилегающего силуэта, без подкладки, с втачными рукавами ¾, длина жакета выше линии бедер, с центральной бортовой застежкой на 4 петли и 4 пуговицы. Полочка с рельефными швами, выходящими из проймы до линии низа. Спинка со средним швом и талиевыми вытачками, а также вытачками из горловины. Жакет без воротника и карман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Юбка для повседневной носки из полушерстяной ткани. Длиной чуть выше колена, на поясе. Имеется расширение по линии низа. На переднем полотнище встречная не заутюженная складка застроченная от верхнего среза на 7 см. На заднем полотнище две вытачки и средний шов. Застежка на потайную молнию в среднем шве и петлю с пуговицей на поясе. </w:t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2" w:name="__RefHeading___Toc468202556"/>
      <w:bookmarkEnd w:id="12"/>
      <w:r>
        <w:rPr>
          <w:bCs w:val="false"/>
          <w:sz w:val="28"/>
          <w:szCs w:val="28"/>
        </w:rPr>
        <w:t>2.2 Размерные признаки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71"/>
      </w:tblGrid>
      <w:tr>
        <w:trPr>
          <w:trHeight w:val="2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 размерного призна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величина, (см)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 – полуобхват шеи</w:t>
              <w:tab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г - полуобхват груд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– полуобхват тали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– полуобхват бёдер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 – Ширина плеч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 – ширина спин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 – центр груд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т – длина переда до тали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 – длина спины до тали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 – длина рука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– длина пиджа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 – длина юбк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3" w:name="__RefHeading___Toc468202557"/>
      <w:bookmarkEnd w:id="13"/>
      <w:r>
        <w:rPr>
          <w:bCs w:val="false"/>
          <w:sz w:val="28"/>
          <w:szCs w:val="28"/>
        </w:rPr>
        <w:t>2.3 Детали кроя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Юб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нее полотнище со сгибом – 1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нее полотнище – 2 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 – 1 дет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к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часть полочки – 2 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ковая часть полочки – 2 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нка – 2 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няя часть рукава – 2 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ктевая часть рукава – 2 де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тачка горловины спинки со сгибом – 1 дет.</w:t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14" w:name="__RefHeading___Toc468202558"/>
      <w:bookmarkStart w:id="15" w:name="__RefHeading___Toc468202558"/>
    </w:p>
    <w:p>
      <w:pPr>
        <w:pStyle w:val="Heading2"/>
        <w:jc w:val="center"/>
        <w:rPr>
          <w:bCs w:val="false"/>
          <w:sz w:val="28"/>
          <w:szCs w:val="28"/>
        </w:rPr>
      </w:pPr>
      <w:bookmarkStart w:id="16" w:name="__RefHeading___Toc468202558"/>
      <w:r>
        <w:rPr>
          <w:bCs w:val="false"/>
          <w:sz w:val="28"/>
          <w:szCs w:val="28"/>
        </w:rPr>
        <w:t>2.4 Расчет конструкции юбки</w:t>
      </w:r>
      <w:bookmarkEnd w:id="16"/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6"/>
        <w:gridCol w:w="2027"/>
        <w:gridCol w:w="2028"/>
        <w:gridCol w:w="2028"/>
      </w:tblGrid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ого учас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формул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 (см)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 прямой юбки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и к обхвату бед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и к обхвату тал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пины до тал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п : 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юб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аднего полотнища юб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Н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(Об : 2 + Пб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юб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: 2 + П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4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тачек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севых линий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: 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севых линий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: 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0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творов вытаче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 : 2 + Пб) – (От : 2 + П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ытачки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6О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ытачки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7О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ытачки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Т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: 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ытачки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7Т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: 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боковой вытач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Т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: 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64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пояса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яс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ояс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+ Пт + 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7" w:name="__RefHeading___Toc468202559"/>
      <w:bookmarkEnd w:id="17"/>
      <w:r>
        <w:rPr>
          <w:bCs w:val="false"/>
          <w:sz w:val="28"/>
          <w:szCs w:val="28"/>
        </w:rPr>
        <w:t>2.5 Чертеж прямой юбки в масштабе 1:4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8" w:name="__RefHeading___Toc468202560"/>
      <w:bookmarkEnd w:id="18"/>
      <w:r>
        <w:rPr>
          <w:bCs w:val="false"/>
          <w:sz w:val="28"/>
          <w:szCs w:val="28"/>
        </w:rPr>
        <w:t>2.6 Моделирование с нанесенными линиями фасона изделия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19" w:name="__RefHeading___Toc468202561"/>
      <w:bookmarkEnd w:id="19"/>
      <w:r>
        <w:rPr>
          <w:bCs w:val="false"/>
          <w:sz w:val="28"/>
          <w:szCs w:val="28"/>
        </w:rPr>
        <w:t>2.7 Результат моделирования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20" w:name="__RefHeading___Toc468202562"/>
      <w:bookmarkEnd w:id="20"/>
      <w:r>
        <w:rPr>
          <w:bCs w:val="false"/>
          <w:sz w:val="28"/>
          <w:szCs w:val="28"/>
        </w:rPr>
        <w:t>2.8 Материало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</w:rPr>
        <w:tab/>
      </w:r>
      <w:r>
        <w:rPr>
          <w:sz w:val="28"/>
          <w:szCs w:val="28"/>
        </w:rPr>
        <w:tab/>
        <w:t xml:space="preserve">Я использую для пошива костюмную ткань серого цвета, состоящую из 50% полиэстера и 50% шерсти. Ткань плотная, прочная, обладает низкой сминаемостью, высокой износостойкостью и теплозащитностью, хорошо поддается ВТ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иэстер – это синтетический материал, по мягкости близкий к хлопку. Изделия из полиэстера не требуют, каких либо специфических приемов по уходу за ними. Полиэстер обладает высокой воздухопроницаемостью, хорошим охлаждающим эффектом и быстро сохнет. Преимущество полиэстера в том, что он прочно закрепляет форму при нагревании. Полиэстер весьма устойчив к воздействию лучей ультрафиолета, устойчив к пятнам, не подвергается угрозе быть пораженным молью и другими вредителями. Изделия из полиэстера прослужат много лет, сохранив изначальную яркость красок. Полиэстер добавляют в различные готовые изделия для обеспечения антистатического эффекта. </w:t>
        <w:br/>
        <w:t xml:space="preserve">Свойства полиэстера: этот материал очень стоек к смятию; полиэстер легко стирается; данный вид ткани после стирки быстро сохнет; материал не растягивается и не сади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Шерсть</w:t>
        </w:r>
      </w:hyperlink>
      <w:r>
        <w:rPr>
          <w:sz w:val="28"/>
          <w:szCs w:val="28"/>
        </w:rPr>
        <w:t xml:space="preserve"> – текстильное полотно, которое вырабатывается главным образом из овечьей шерсти. Шерсть обладает низкой теплопроводностью, поэтому шерстяные ткани отличаются очень высокими теплозащитными свойствами. Для обеспечения высокой износостойкости ткани к шерстяным волокнам часто добавляют синтетические. Тонкая шерсть – тонкая и мягкая, приятна на ощупь и эластич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/>
      </w:pPr>
      <w:bookmarkStart w:id="21" w:name="__RefHeading___Toc468202563"/>
      <w:bookmarkEnd w:id="21"/>
      <w:r>
        <w:rPr>
          <w:bCs w:val="false"/>
          <w:sz w:val="28"/>
          <w:szCs w:val="28"/>
        </w:rPr>
        <w:t>2.9 Инструменты и материалы, необходимые для работы</w:t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</w:rPr>
      </w:pPr>
      <w:r>
        <w:rPr>
          <w:sz w:val="28"/>
        </w:rPr>
        <w:t>Выбор инструментов, приспособлений и оборудования:</w:t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74295</wp:posOffset>
                </wp:positionV>
                <wp:extent cx="1733550" cy="377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ТР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9.7pt;mso-wrap-distance-left:9.05pt;mso-wrap-distance-right:9.05pt;mso-wrap-distance-top:0pt;mso-wrap-distance-bottom:0pt;margin-top:5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ТР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</w:rPr>
      </w:pPr>
      <w:r>
        <w:rPr>
          <w:sz w:val="28"/>
        </w:rPr>
        <w:t>ИНСТРУМЕНТЫ</w:t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2743200" cy="571500"/>
                <wp:effectExtent l="635" t="5080" r="127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242.95pt,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</wp:posOffset>
                </wp:positionV>
                <wp:extent cx="2628900" cy="571500"/>
                <wp:effectExtent l="1270" t="508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5pt" to="449.9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5pt" to="243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  <w:tab w:val="left" w:pos="8640" w:leader="none"/>
        </w:tabs>
        <w:rPr>
          <w:sz w:val="28"/>
        </w:rPr>
      </w:pPr>
      <w:r>
        <w:rPr>
          <w:sz w:val="28"/>
        </w:rPr>
        <w:t xml:space="preserve">Ножницы </w:t>
        <w:tab/>
        <w:t>булавки</w:t>
        <w:tab/>
        <w:t>иголки</w:t>
      </w:r>
    </w:p>
    <w:p>
      <w:pPr>
        <w:pStyle w:val="Normal"/>
        <w:tabs>
          <w:tab w:val="clear" w:pos="709"/>
          <w:tab w:val="left" w:pos="4500" w:leader="none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  <w:tab w:val="left" w:pos="864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2305050" cy="377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СПОСО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9.7pt;mso-wrap-distance-left:9.05pt;mso-wrap-distance-right:9.05pt;mso-wrap-distance-top:0pt;mso-wrap-distance-bottom:0pt;margin-top:0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СПОСО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75"/>
        <w:jc w:val="both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</wp:posOffset>
                </wp:positionV>
                <wp:extent cx="2514600" cy="800100"/>
                <wp:effectExtent l="635" t="5080" r="19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9pt" to="242.95pt,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01930</wp:posOffset>
                </wp:positionV>
                <wp:extent cx="2514600" cy="800100"/>
                <wp:effectExtent l="1905" t="5080" r="6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pt" to="440.9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01930</wp:posOffset>
                </wp:positionV>
                <wp:extent cx="0" cy="7277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pt" to="243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  <w:szCs w:val="28"/>
        </w:rPr>
        <w:tab/>
        <w:tab/>
      </w:r>
    </w:p>
    <w:p>
      <w:pPr>
        <w:pStyle w:val="Heading2"/>
        <w:spacing w:before="0" w:after="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left" w:pos="4710" w:leader="none"/>
          <w:tab w:val="left" w:pos="7380" w:leader="none"/>
        </w:tabs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тновский мел                                 линейка</w:t>
        <w:tab/>
        <w:t>сантиметровая лента</w:t>
      </w:r>
    </w:p>
    <w:p>
      <w:pPr>
        <w:pStyle w:val="Heading2"/>
        <w:tabs>
          <w:tab w:val="clear" w:pos="709"/>
          <w:tab w:val="left" w:pos="4500" w:leader="none"/>
        </w:tabs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100965</wp:posOffset>
                </wp:positionV>
                <wp:extent cx="1847850" cy="377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9.7pt;mso-wrap-distance-left:9.05pt;mso-wrap-distance-right:9.05pt;mso-wrap-distance-top:0pt;mso-wrap-distance-bottom:0pt;margin-top: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9"/>
          <w:tab w:val="left" w:pos="7380" w:leader="none"/>
        </w:tabs>
        <w:spacing w:before="0" w:after="75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2400300" cy="685800"/>
                <wp:effectExtent l="635" t="5080" r="190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242.95pt,6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2628900" cy="685800"/>
                <wp:effectExtent l="1270" t="508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449.95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243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7380" w:leader="none"/>
        </w:tabs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left" w:pos="4500" w:leader="none"/>
          <w:tab w:val="left" w:pos="8640" w:leader="none"/>
        </w:tabs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вейная машинка «Чайка»</w:t>
        <w:tab/>
        <w:t>оверлок 51 -А</w:t>
        <w:tab/>
        <w:t>утюг</w:t>
      </w:r>
    </w:p>
    <w:p>
      <w:pPr>
        <w:pStyle w:val="Heading2"/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Выбор материа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361315</wp:posOffset>
                </wp:positionV>
                <wp:extent cx="1733550" cy="3771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К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9.7pt;mso-wrap-distance-left:9.05pt;mso-wrap-distance-right:9.05pt;mso-wrap-distance-top:0pt;mso-wrap-distance-bottom:0pt;margin-top:28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К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356235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05pt" to="252pt,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2"/>
        <w:spacing w:before="0" w:after="75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стюмная ткань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74930</wp:posOffset>
                </wp:positionV>
                <wp:extent cx="2305050" cy="47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ПОЛНИ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5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ПОЛНИТЕ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2857500" cy="571500"/>
                <wp:effectExtent l="635" t="5080" r="127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5pt" to="251.9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2286000" cy="571500"/>
                <wp:effectExtent l="1270" t="508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431.9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1028700" cy="571500"/>
                <wp:effectExtent l="635" t="444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251.9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685800" cy="571500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305.9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252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180" w:leader="none"/>
          <w:tab w:val="left" w:pos="1440" w:leader="none"/>
        </w:tabs>
        <w:spacing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left" w:pos="180" w:leader="none"/>
          <w:tab w:val="left" w:pos="1440" w:leader="none"/>
          <w:tab w:val="left" w:pos="2745" w:leader="none"/>
          <w:tab w:val="left" w:pos="4500" w:leader="none"/>
          <w:tab w:val="left" w:pos="5760" w:leader="none"/>
          <w:tab w:val="left" w:pos="5940" w:leader="none"/>
          <w:tab w:val="left" w:pos="8460" w:leader="none"/>
        </w:tabs>
        <w:spacing w:before="0" w:after="0"/>
        <w:rPr/>
      </w:pPr>
      <w:r>
        <w:rPr>
          <w:b w:val="false"/>
          <w:bCs w:val="false"/>
          <w:sz w:val="28"/>
          <w:szCs w:val="28"/>
        </w:rPr>
        <w:t>Нитки</w:t>
        <w:tab/>
        <w:tab/>
        <w:t>пуговицы</w:t>
        <w:tab/>
        <w:t>молния</w:t>
        <w:tab/>
        <w:tab/>
        <w:t xml:space="preserve">клеевая </w:t>
        <w:tab/>
        <w:t>бумага</w:t>
      </w:r>
    </w:p>
    <w:p>
      <w:pPr>
        <w:pStyle w:val="Heading2"/>
        <w:tabs>
          <w:tab w:val="clear" w:pos="709"/>
          <w:tab w:val="left" w:pos="2745" w:leader="none"/>
          <w:tab w:val="left" w:pos="5760" w:leader="none"/>
          <w:tab w:val="left" w:pos="5940" w:leader="none"/>
          <w:tab w:val="left" w:pos="6105" w:leader="none"/>
          <w:tab w:val="left" w:pos="7920" w:leader="none"/>
          <w:tab w:val="left" w:pos="8460" w:leader="none"/>
        </w:tabs>
        <w:spacing w:before="0" w:after="0"/>
        <w:rPr/>
      </w:pPr>
      <w:r>
        <w:rPr>
          <w:bCs w:val="false"/>
          <w:sz w:val="28"/>
          <w:szCs w:val="28"/>
        </w:rPr>
        <w:tab/>
        <w:tab/>
      </w:r>
      <w:r>
        <w:rPr>
          <w:b w:val="false"/>
          <w:bCs w:val="false"/>
          <w:sz w:val="28"/>
          <w:szCs w:val="28"/>
        </w:rPr>
        <w:tab/>
        <w:tab/>
        <w:t>ткань</w:t>
        <w:tab/>
        <w:t>для выкройки</w:t>
      </w:r>
    </w:p>
    <w:p>
      <w:pPr>
        <w:pStyle w:val="Heading2"/>
        <w:spacing w:before="0" w:after="75"/>
        <w:jc w:val="center"/>
        <w:rPr/>
      </w:pPr>
      <w:bookmarkStart w:id="22" w:name="__RefHeading___Toc468202570"/>
      <w:bookmarkEnd w:id="22"/>
      <w:r>
        <w:rPr>
          <w:bCs w:val="false"/>
          <w:sz w:val="28"/>
          <w:szCs w:val="28"/>
        </w:rPr>
        <w:t>2.10 Техника безопасности и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чего места для шит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360" w:firstLine="360"/>
        <w:jc w:val="both"/>
        <w:rPr/>
      </w:pPr>
      <w:r>
        <w:rPr>
          <w:color w:val="333333"/>
          <w:sz w:val="28"/>
          <w:szCs w:val="28"/>
        </w:rPr>
        <w:t>1. Оно должно быть чистым, хорошо освещенным, свет должен падать с левой стороны, если вы, конечно не левша. Работающий сидит на удобном стуле со спинкой. </w:t>
      </w:r>
    </w:p>
    <w:p>
      <w:pPr>
        <w:pStyle w:val="Normal"/>
        <w:shd w:fill="FFFFFF" w:val="clear"/>
        <w:spacing w:lineRule="auto" w:line="360"/>
        <w:ind w:left="-360" w:firstLine="360"/>
        <w:jc w:val="both"/>
        <w:rPr/>
      </w:pPr>
      <w:r>
        <w:rPr>
          <w:color w:val="333333"/>
          <w:sz w:val="28"/>
          <w:szCs w:val="28"/>
        </w:rPr>
        <w:t>2. При вы</w:t>
        <w:softHyphen/>
        <w:t>полнении ручных операций хорошо подставить под ноги скамеечку.</w:t>
      </w:r>
    </w:p>
    <w:p>
      <w:pPr>
        <w:pStyle w:val="Normal"/>
        <w:shd w:fill="FFFFFF" w:val="clear"/>
        <w:spacing w:lineRule="auto" w:line="360"/>
        <w:ind w:left="-360" w:firstLine="360"/>
        <w:jc w:val="both"/>
        <w:rPr/>
      </w:pPr>
      <w:r>
        <w:rPr>
          <w:color w:val="333333"/>
          <w:sz w:val="28"/>
          <w:szCs w:val="28"/>
        </w:rPr>
        <w:t>3. Каждый инструмент располагает</w:t>
        <w:softHyphen/>
        <w:t>ся на своем месте, чтобы не расходо</w:t>
        <w:softHyphen/>
        <w:t>вались время и силы на ненужные движения. Иглы, булавки, ножницы, наперсток кладут справа. Нитки, пу</w:t>
        <w:softHyphen/>
        <w:t>говицы и прочие принадлежности, которые могут понадобиться,— слева. Вся середина стола свободна, на ней раскладывается изделие.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авила безопасной работы при шитье</w:t>
      </w:r>
    </w:p>
    <w:p>
      <w:pPr>
        <w:pStyle w:val="Normal"/>
        <w:shd w:fill="FFFFFF" w:val="clear"/>
        <w:spacing w:lineRule="auto" w:line="360"/>
        <w:ind w:left="-360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360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хника безопасности при работе с тканью, нитками и фурнитурой: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рукоделие в промежутках между работой храните в товарной упаковке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мелкие детали набора храните в специальных пакетах с зиплоком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3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работы нельзя перекусывать нити зубами или рвать их руками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а нити при шитье не должна превышать длину расстояния до локтя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6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боте с сыпучими материалами следует надевать защитную маску. </w:t>
      </w:r>
    </w:p>
    <w:p>
      <w:pPr>
        <w:pStyle w:val="Normal"/>
        <w:shd w:fill="FFFFFF" w:val="clear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i/>
          <w:color w:val="000000"/>
          <w:sz w:val="28"/>
          <w:szCs w:val="28"/>
          <w:u w:val="single"/>
        </w:rPr>
        <w:t>Техника безопасности при работе  с иглами, булавками: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е иголки и булавки в определённом месте (специальной коробке, подушечке и т. д.)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2. Не оставляйте их на рабочем месте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3. Ни в коем случае не берите иголку, булавки в рот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 Не вкалывайте их в одежду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5. Не оставляйте иголку и булавки в изделии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6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йте при шитье наперсток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7. Не используйте в работе ржавые иглы и булавки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8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кройки к ткани прикрепляйте острыми концами булавок в направлении от себя;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9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ски сломанных иголок или булавок собирайте и выбрасывайте, завернув  в бумагу;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читайте количество взятых булавок перед началом работы и количество булавок по окончанию работы, оно  должно совпадать.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ри работе с ножницами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е ножницы в футляре и в недоступном месте для детей; 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работы не оставляйте лезвия ножниц открытым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3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ержите ножницы острыми частями вверх, а также не используйте их при ослабленном центральном креплени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боте внимательно следите за направлением резки. Не режьте на ходу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5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работы удерживайте материал левой рукой так, чтобы пальцы были в стороне от лезвия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безопасности при работе  с электроприборами</w:t>
      </w:r>
    </w:p>
    <w:p>
      <w:pPr>
        <w:pStyle w:val="Normal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работой с электроприбором проверьте исправность шнура, при наличии неполадок - устраните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йте и выключайте электроприбор, держась за корпус вилки сухими рукам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3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ставляйте включенным электроприбор без присмотра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юг ставьте только на специальную жаростойкую подставку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5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работы следите, чтобы шнур не касался подошвы утюга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6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ите электроприбор в вертикальном положени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7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йте соответствующий составу ткани режим глажения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8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глажке не касайтесь рукой горячих поверхностей утюга и не смачивайте проглаживаемую ткань обильно водой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безопасности при работе на швейной машинке</w:t>
      </w:r>
    </w:p>
    <w:p>
      <w:pPr>
        <w:pStyle w:val="Normal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работой удалите из изделия иглы и булавк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ьте прочность креплений иглы и лапки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3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работы расстояние до машинки должно быть 10-15 см;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ом с машинкой во время работы не должно находиться посторонних предметов;</w:t>
      </w:r>
    </w:p>
    <w:p>
      <w:pPr>
        <w:pStyle w:val="Normal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и при шитье должны быть на безопасном расстоянии от движущихся деталей машинки.</w:t>
      </w:r>
    </w:p>
    <w:p>
      <w:pPr>
        <w:pStyle w:val="Normal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75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bookmarkStart w:id="23" w:name="__RefHeading___Toc468202571"/>
      <w:bookmarkEnd w:id="23"/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Технологический этап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изготовления изделия</w:t>
      </w:r>
    </w:p>
    <w:p>
      <w:pPr>
        <w:pStyle w:val="Heading2"/>
        <w:jc w:val="center"/>
        <w:rPr/>
      </w:pPr>
      <w:bookmarkStart w:id="24" w:name="__RefHeading___Toc468202572"/>
      <w:bookmarkEnd w:id="24"/>
      <w:r>
        <w:rPr>
          <w:sz w:val="28"/>
          <w:szCs w:val="28"/>
        </w:rPr>
        <w:t>3.1 Подготовка кроя к пошиву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 изделия: проверить наличие всех деталей кроя, проверить отсутствие ткацких дефектов и пороков, правильность раскроя по расположению лицевой и изнаночной стороны, по расположению долевой нити, разложить бумажные выкройки на ткани, обвести детали и нанести контрольные метки, сделать припуски на швы, вырезать детали к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ти меловые линии на парные детали к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80" w:after="0"/>
        <w:jc w:val="center"/>
        <w:rPr>
          <w:sz w:val="28"/>
          <w:szCs w:val="28"/>
        </w:rPr>
      </w:pPr>
      <w:bookmarkStart w:id="25" w:name="__RefHeading___Toc468202573"/>
      <w:bookmarkEnd w:id="25"/>
      <w:r>
        <w:rPr>
          <w:sz w:val="28"/>
          <w:szCs w:val="28"/>
        </w:rPr>
        <w:t>3.2 Технологическая последовательность изготовления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юбки к первой пример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вытачки на заднем полотнище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средний срез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складку на переднем полотнище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боковые срезы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ь пояс к верхнему срезу юб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жакета к первой пример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вытачки на спин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средний срез спи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срезы рельеф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плечевые срез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боковые срез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передние срезы рук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локтевые срезы рук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 цельнокроеный подбор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юбки после прим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вытачки от широкого конца к узкому сводя строчку на 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ить стежки временного на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 вытачки к линии среднего ш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средний шов заднего полотнища юбки, оставляя участок для мол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ть срезы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средний шов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чить на 7 см. складку переднего полотнища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 встречную складку сверху, где ш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боковые срезы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ить стежки временного на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боковые срез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йную застёжку-молнию притачать вдоль средних срезов задних полотнищ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 продублировать клеев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срез пояса обмет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 пояс пополам вдоль длинных срезов и приутюж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пояс к верхнему срезу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 концы пояса, выверну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 внутренний край пояса в шов притач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ить поя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ить и обметать пет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ть пуговиц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ть нижний срез юбки и обмет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ать и застрочить нижний срез юб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 издел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жакета после прим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пинке стачать вытач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ы вытачек заутюжить к цент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средний шов спи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right" w:pos="644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рельефные срезы полоче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боковые ш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плечевые ш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ть срезы жакета (плечевые и рельефные вместе, боковые и средние спинки раздель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 плечевые швы в сторону спи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 рельефные швы полочек к цент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средний шов спи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боковые ш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ку горловины спинки притачать к подбор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 срез горлов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ечь припуски горловины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 и выметать шов горловины и приутюж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 на подгибку низа обметать, заутюжить на изнаночную сторону и подшить вручну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передние и локтевые швы рукав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ть и разутюжить срезы рукав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 рукава в пройму, совмещая контрольные метки и припосаживая по ок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и на подгибку низа рукавов обметать, заутюжить на изнаночную сторону и подшить вручну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й полочке наметить и обметать пет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вой полочке наметить и пришить пуговицы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 изделие</w:t>
            </w:r>
          </w:p>
        </w:tc>
      </w:tr>
    </w:tbl>
    <w:p>
      <w:pPr>
        <w:pStyle w:val="Heading2"/>
        <w:spacing w:before="0" w:after="7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75"/>
        <w:jc w:val="center"/>
        <w:rPr/>
      </w:pPr>
      <w:bookmarkStart w:id="26" w:name="__RefHeading___Toc468202574"/>
      <w:bookmarkEnd w:id="26"/>
      <w:r>
        <w:rPr>
          <w:bCs w:val="false"/>
          <w:sz w:val="32"/>
          <w:szCs w:val="32"/>
          <w:lang w:val="en-US"/>
        </w:rPr>
        <w:t>IV</w:t>
      </w:r>
      <w:r>
        <w:rPr>
          <w:bCs w:val="false"/>
          <w:sz w:val="32"/>
          <w:szCs w:val="32"/>
        </w:rPr>
        <w:t>. Заключительный этап</w:t>
      </w:r>
    </w:p>
    <w:p>
      <w:pPr>
        <w:pStyle w:val="Heading2"/>
        <w:spacing w:before="0" w:after="75"/>
        <w:jc w:val="center"/>
        <w:rPr/>
      </w:pPr>
      <w:bookmarkStart w:id="27" w:name="__RefHeading___Toc468202575"/>
      <w:bookmarkEnd w:id="27"/>
      <w:r>
        <w:rPr>
          <w:bCs w:val="false"/>
          <w:sz w:val="28"/>
          <w:szCs w:val="28"/>
        </w:rPr>
        <w:t>4.1. Экономические расчеты</w:t>
      </w:r>
    </w:p>
    <w:p>
      <w:pPr>
        <w:pStyle w:val="Normal"/>
        <w:shd w:fill="FFFFFF" w:val="clear"/>
        <w:spacing w:lineRule="atLeast" w:line="300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ab/>
        <w:t>Определим себестоимость изделия (С), на производство которого требуются следующие затраты: С=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, где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З – </w:t>
      </w:r>
      <w:r>
        <w:rPr>
          <w:sz w:val="28"/>
          <w:szCs w:val="28"/>
        </w:rPr>
        <w:t>материальные затраты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ab/>
        <w:tab/>
        <w:t>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расходы на оплату труда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>Определим материальные затраты (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564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шт(м) в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ход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траты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Ткань (Серая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700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40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уговиц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ит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 руб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pacing w:lineRule="auto" w:line="360"/>
              <w:jc w:val="right"/>
              <w:rPr/>
            </w:pPr>
            <w:r>
              <w:rPr>
                <w:sz w:val="28"/>
              </w:rPr>
              <w:t>Итого: 1512 руб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40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ab/>
        <w:t>Материальные затраты составили 1512 рублей.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pacing w:lineRule="auto" w:line="360"/>
        <w:ind w:left="-360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Определим расходы на оплату труда (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Зп : 10 дней : 2,5ч × Враб, где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п – заработная плата, руб.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раб – время рабочее, ч.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Роп = 4000 : 10 дней : 2,5ч × 10ч = 1600 руб.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Подсчитаем полную стоимость делового костюма: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 = 1512 руб. + 1600 руб. = 3112 руб.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5400" w:leader="none"/>
        </w:tabs>
        <w:spacing w:lineRule="auto" w:line="360"/>
        <w:ind w:left="-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ная стоимость делового костюма – 3112 рублей.</w:t>
      </w:r>
    </w:p>
    <w:p>
      <w:pPr>
        <w:pStyle w:val="Heading2"/>
        <w:spacing w:lineRule="auto" w:line="276" w:before="0" w:after="0"/>
        <w:jc w:val="center"/>
        <w:rPr>
          <w:bCs w:val="false"/>
          <w:sz w:val="28"/>
          <w:szCs w:val="28"/>
        </w:rPr>
      </w:pPr>
      <w:bookmarkStart w:id="28" w:name="__RefHeading___Toc468202576"/>
      <w:r>
        <w:rPr>
          <w:bCs w:val="false"/>
          <w:sz w:val="28"/>
          <w:szCs w:val="28"/>
        </w:rPr>
        <w:t>4.2 Экологические обоснование</w:t>
      </w:r>
      <w:bookmarkEnd w:id="28"/>
      <w:r>
        <w:rPr>
          <w:bCs w:val="false"/>
          <w:sz w:val="28"/>
          <w:szCs w:val="28"/>
        </w:rPr>
        <w:t xml:space="preserve"> </w:t>
      </w:r>
    </w:p>
    <w:p>
      <w:pPr>
        <w:pStyle w:val="Heading2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ab/>
        <w:t>Создание делового костюма – экологически чистый процесс. Он безотходный (обрезки ниток и ткани минимальны) и безвредный (не выделяются вредные вещества, нет веществ, загрязняющих воду и почву).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да своему здоровью во время изготовления не нанесла, так как соблюдала все правила гигиены и безопасной работы. Работала не более 2 часов в день с перерывами. Рабочее место я содержала в чистоте: своевременно выбрасывала мусор остатки ниток и ткани в мусорное ведро.</w:t>
      </w:r>
    </w:p>
    <w:p>
      <w:pPr>
        <w:pStyle w:val="Normal"/>
        <w:shd w:fill="FFFFFF" w:val="clear"/>
        <w:tabs>
          <w:tab w:val="clear" w:pos="709"/>
          <w:tab w:val="left" w:pos="15" w:leader="none"/>
          <w:tab w:val="left" w:pos="720" w:leader="none"/>
          <w:tab w:val="left" w:pos="5400" w:leader="none"/>
        </w:tabs>
        <w:spacing w:lineRule="auto" w:line="360"/>
        <w:ind w:left="-360" w:hanging="0"/>
        <w:rPr/>
      </w:pPr>
      <w:r>
        <w:rPr>
          <w:sz w:val="28"/>
          <w:szCs w:val="28"/>
        </w:rPr>
        <w:tab/>
        <w:tab/>
        <w:t>Я надеюсь, что мой деловой костюм прослужит довольно долго.</w:t>
      </w:r>
    </w:p>
    <w:p>
      <w:pPr>
        <w:pStyle w:val="Heading2"/>
        <w:tabs>
          <w:tab w:val="clear" w:pos="709"/>
          <w:tab w:val="left" w:pos="6660" w:leader="none"/>
          <w:tab w:val="left" w:pos="702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280" w:after="0"/>
        <w:jc w:val="center"/>
        <w:rPr>
          <w:sz w:val="28"/>
          <w:szCs w:val="28"/>
        </w:rPr>
      </w:pPr>
      <w:bookmarkStart w:id="29" w:name="__RefHeading___Toc468202577"/>
      <w:bookmarkEnd w:id="29"/>
      <w:r>
        <w:rPr>
          <w:sz w:val="28"/>
          <w:szCs w:val="28"/>
        </w:rPr>
        <w:t>4.3 Маркетинговое исследование</w:t>
      </w:r>
    </w:p>
    <w:p>
      <w:pPr>
        <w:pStyle w:val="Heading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left" w:pos="709" w:leader="none"/>
        </w:tabs>
        <w:spacing w:lineRule="auto" w:line="360" w:before="0" w:after="0"/>
        <w:textAlignment w:val="baseline"/>
        <w:rPr/>
      </w:pPr>
      <w:r>
        <w:rPr>
          <w:sz w:val="28"/>
          <w:szCs w:val="28"/>
        </w:rPr>
        <w:tab/>
        <w:t>Выполнив работу, мне стало интересно узнать мнение одноклассников и учителей, и смогу ли я продавать свою работу, чтобы организовать свой бизнес. Я провела мини – маркетинговое исследование (см. Приложение). В мини-опросе приняли участие 27 человек. Некоторые результаты представлены на диаграммах 1 и 2.</w:t>
      </w:r>
    </w:p>
    <w:p>
      <w:pPr>
        <w:pStyle w:val="Style15"/>
        <w:shd w:fill="FFFFFF" w:val="clear"/>
        <w:tabs>
          <w:tab w:val="left" w:pos="709" w:leader="none"/>
        </w:tabs>
        <w:spacing w:lineRule="auto" w:line="360" w:before="0" w:after="15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кой цене Вы купили бы мой деловой костюм?</w:t>
      </w:r>
    </w:p>
    <w:p>
      <w:pPr>
        <w:pStyle w:val="Style15"/>
        <w:shd w:fill="FFFFFF" w:val="clear"/>
        <w:tabs>
          <w:tab w:val="left" w:pos="709" w:leader="none"/>
        </w:tabs>
        <w:spacing w:lineRule="auto" w:line="360" w:before="0" w:after="15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82260" cy="2553335"/>
            <wp:effectExtent l="0" t="0" r="0" b="0"/>
            <wp:docPr id="3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№1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маркетингового исслед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bookmarkStart w:id="30" w:name="_1542042396"/>
      <w:bookmarkEnd w:id="30"/>
      <w:r>
        <w:rPr/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308.25pt" filled="f" o:ole="">
            <v:imagedata r:id="rId9" o:title=""/>
          </v:shape>
          <o:OLEObject Type="Embed" ProgID="Excel.Sheet.12" ShapeID="ole_rId8" DrawAspect="Content" ObjectID="_2109902637" r:id="rId8"/>
        </w:object>
      </w:r>
    </w:p>
    <w:p>
      <w:pPr>
        <w:pStyle w:val="Heading2"/>
        <w:spacing w:before="0" w:after="75"/>
        <w:jc w:val="right"/>
        <w:rPr>
          <w:b w:val="false"/>
          <w:b w:val="false"/>
          <w:bCs w:val="false"/>
          <w:i/>
          <w:i/>
          <w:sz w:val="28"/>
          <w:szCs w:val="28"/>
          <w:lang w:val="en-US" w:eastAsia="en-US"/>
        </w:rPr>
      </w:pPr>
      <w:r>
        <w:rPr>
          <w:b w:val="false"/>
          <w:bCs w:val="false"/>
          <w:i/>
          <w:sz w:val="28"/>
          <w:szCs w:val="28"/>
          <w:lang w:val="en-US" w:eastAsia="en-US"/>
        </w:rPr>
        <w:t>Диаграмма № 2</w:t>
      </w:r>
    </w:p>
    <w:p>
      <w:pPr>
        <w:pStyle w:val="Heading2"/>
        <w:spacing w:before="0" w:after="75"/>
        <w:jc w:val="center"/>
        <w:rPr>
          <w:b w:val="false"/>
          <w:b w:val="false"/>
          <w:bCs w:val="false"/>
          <w:i/>
          <w:i/>
          <w:sz w:val="28"/>
          <w:szCs w:val="28"/>
          <w:lang w:val="en-US" w:eastAsia="en-US"/>
        </w:rPr>
      </w:pPr>
      <w:r>
        <w:rPr>
          <w:b w:val="false"/>
          <w:bCs w:val="false"/>
          <w:i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Heading2"/>
        <w:spacing w:before="0" w:after="75"/>
        <w:jc w:val="center"/>
        <w:rPr>
          <w:bCs w:val="false"/>
          <w:sz w:val="28"/>
          <w:szCs w:val="28"/>
        </w:rPr>
      </w:pPr>
      <w:bookmarkStart w:id="31" w:name="__RefHeading___Toc468202579"/>
      <w:bookmarkEnd w:id="31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7.85pt;margin-top:61.5pt;width:496.45pt;height:109.45pt;mso-wrap-style:none;v-text-anchor:middle" type="_x0000_t136">
            <v:path textpathok="t"/>
            <v:textpath on="t" fitshape="t" string="ШВЕЙНЫЙ ДОМ" style="font-family:&quot;Arial&quot;;font-size:12pt"/>
            <v:imagedata r:id="rId10" o:detectmouseclick="t"/>
            <v:stroke color="black" weight="28440" joinstyle="miter" endcap="flat"/>
            <v:shadow on="t" obscured="f" color="gray"/>
            <w10:wrap type="square" side="right"/>
          </v:shape>
        </w:pict>
      </w:r>
      <w:r>
        <w:rPr>
          <w:bCs w:val="false"/>
          <w:sz w:val="28"/>
          <w:szCs w:val="28"/>
          <w:lang w:val="en-US" w:eastAsia="en-US"/>
        </w:rPr>
        <w:t>4.4 Рекламный проспект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br w:type="textWrapping" w:clear="all"/>
      </w:r>
      <w:r>
        <w:rPr>
          <w:sz w:val="32"/>
          <w:szCs w:val="32"/>
          <w:u w:val="single"/>
        </w:rPr>
        <w:t>У нас вы можете получить все необходимые услуги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/>
      </w:pPr>
      <w:r>
        <w:rPr>
          <w:sz w:val="32"/>
          <w:szCs w:val="32"/>
        </w:rPr>
        <w:t xml:space="preserve">Шитье одежды на заказ (от футболки до свадебного платья),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/>
      </w:pPr>
      <w:r>
        <w:rPr>
          <w:sz w:val="32"/>
          <w:szCs w:val="32"/>
        </w:rPr>
        <w:t>ремонт любой одежды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Адрес: ул. Советская, 13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Телефон: 2-22-22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8-800-555-35-35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-360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-360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Режим работы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572135" cy="1485900"/>
                <wp:effectExtent l="63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486080"/>
                        </a:xfrm>
                        <a:custGeom>
                          <a:avLst/>
                          <a:gdLst>
                            <a:gd name="textAreaLeft" fmla="*/ 0 w 324360"/>
                            <a:gd name="textAreaRight" fmla="*/ 117000 w 32436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6.4pt;width:4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Понедельник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Вторник</w:t>
      </w:r>
    </w:p>
    <w:p>
      <w:pPr>
        <w:pStyle w:val="Normal"/>
        <w:shd w:fill="FFFFFF" w:val="clear"/>
        <w:tabs>
          <w:tab w:val="clear" w:pos="709"/>
          <w:tab w:val="left" w:pos="3120" w:leader="none"/>
        </w:tabs>
        <w:spacing w:lineRule="auto" w:line="360"/>
        <w:ind w:left="-360" w:hanging="0"/>
        <w:rPr/>
      </w:pPr>
      <w:r>
        <w:rPr>
          <w:sz w:val="32"/>
          <w:szCs w:val="32"/>
        </w:rPr>
        <w:t xml:space="preserve">Среда </w:t>
        <w:tab/>
        <w:t>с 08:00 – 17:00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Четверг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Пятница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Суббота – с 09:00 – 13:00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rPr>
          <w:sz w:val="32"/>
          <w:szCs w:val="32"/>
        </w:rPr>
      </w:pPr>
      <w:r>
        <w:rPr>
          <w:sz w:val="32"/>
          <w:szCs w:val="32"/>
        </w:rPr>
        <w:t>Воскресенье – выходной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360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ЖДЕМ ВАС!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bookmarkStart w:id="32" w:name="__RefHeading___Toc468202580"/>
      <w:bookmarkEnd w:id="32"/>
      <w:r>
        <w:rPr>
          <w:sz w:val="28"/>
          <w:szCs w:val="28"/>
        </w:rPr>
        <w:t>4.5 Самоанализ по выполненному проекту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дежда в нашей жизни играет огромную роль. Она является как предметом первой необходимости, так и выразителем нашего внутреннего мира и индивиду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позволило мне еще раз оценить свои силы при изготовлении необходимой мне в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шиве жакета требовались большая усидчивость и внимание для выполнения сложных операций, таких как обработка горловины, рельефные швы, и особенно, втачивание рук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овольна полученным результатом и надеюсь, что данный костюм прослужит довольно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526669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454723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9280" cy="425196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bookmarkStart w:id="33" w:name="__RefHeading___Toc468202581"/>
      <w:bookmarkEnd w:id="3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онные ресурсы</w:t>
      </w:r>
    </w:p>
    <w:p>
      <w:pPr>
        <w:pStyle w:val="Normal"/>
        <w:tabs>
          <w:tab w:val="clear" w:pos="709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74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Н.В. Синица, В.Д. Симоленко «Технологии ведения дома»</w:t>
      </w:r>
    </w:p>
    <w:p>
      <w:pPr>
        <w:pStyle w:val="Normal"/>
        <w:tabs>
          <w:tab w:val="clear" w:pos="709"/>
          <w:tab w:val="left" w:pos="5745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pokupkalux.ru/article/pamyatka_po_sostavam_syrya.html</w:t>
        </w:r>
      </w:hyperlink>
    </w:p>
    <w:p>
      <w:pPr>
        <w:pStyle w:val="Normal"/>
        <w:tabs>
          <w:tab w:val="clear" w:pos="709"/>
          <w:tab w:val="left" w:pos="574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izvolokna.ru/materialy/tkani/chto-takoe-poliester.html</w:t>
        </w:r>
      </w:hyperlink>
    </w:p>
    <w:p>
      <w:pPr>
        <w:pStyle w:val="Normal"/>
        <w:tabs>
          <w:tab w:val="clear" w:pos="709"/>
          <w:tab w:val="left" w:pos="574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Журнал «Бурда»</w:t>
      </w:r>
    </w:p>
    <w:p>
      <w:pPr>
        <w:pStyle w:val="Normal"/>
        <w:tabs>
          <w:tab w:val="clear" w:pos="709"/>
          <w:tab w:val="left" w:pos="5745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5. Дидактические материалы по технологии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Технология: Учебник для учащихся 5-6-7 классов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7. http://korfiati.ru/kak-sshit-odejd/kak-sshit-kostyum/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bookmarkStart w:id="34" w:name="__RefHeading___Toc468202582"/>
      <w:bookmarkEnd w:id="34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28"/>
          <w:szCs w:val="28"/>
        </w:rPr>
        <w:t>Понравился ли Вам мой костюм?</w:t>
      </w:r>
    </w:p>
    <w:p>
      <w:pPr>
        <w:pStyle w:val="Style17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Н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Считаете ли Вы мой костюм эстетич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                   Н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Насколько экологичен мой костюм, на Ваш взгляд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100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-60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-30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Вы бы дополнили свой гардероб моим костюмом?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ab/>
        <w:t>Да                  Н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Во сколько бы Вы оценили стоимость костюма?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-1000руб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-2000руб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3000ру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Нравится ли Вам фасон моего костюма?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а                  Н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ете ли Вы материал приятным на ощупь?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Да                  Н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равится ли Вам цветовая гамма?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а                  Н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ете ли Вы экономичными затраты материалов на пошив костюма?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ab/>
        <w:t>Да                  Н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аши пожелани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Благодарю за Ваши ответы.</w:t>
      </w:r>
    </w:p>
    <w:sectPr>
      <w:footerReference w:type="default" r:id="rId16"/>
      <w:footerReference w:type="first" r:id="rId17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okupkalux.ru/articles/detail.php?ID=3856" TargetMode="External"/><Relationship Id="rId7" Type="http://schemas.openxmlformats.org/officeDocument/2006/relationships/image" Target="media/image5.pn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pokupkalux.ru/article/pamyatka_po_sostavam_syrya.html" TargetMode="External"/><Relationship Id="rId15" Type="http://schemas.openxmlformats.org/officeDocument/2006/relationships/hyperlink" Target="http://izvolokna.ru/materialy/tkani/chto-takoe-poliester.html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48:00Z</dcterms:created>
  <dc:creator>Admin</dc:creator>
  <dc:description/>
  <cp:keywords/>
  <dc:language>en-US</dc:language>
  <cp:lastModifiedBy>user</cp:lastModifiedBy>
  <cp:lastPrinted>2016-11-27T15:09:00Z</cp:lastPrinted>
  <dcterms:modified xsi:type="dcterms:W3CDTF">2016-11-30T11:42:00Z</dcterms:modified>
  <cp:revision>97</cp:revision>
  <dc:subject/>
  <dc:title/>
</cp:coreProperties>
</file>