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йонный конкурс  детского творчества </w:t>
      </w:r>
    </w:p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ind w:righ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«Серебряного века силуэт…»</w:t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ind w:right="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посвящëнный 125-летию со дня рождения М. И. Цветаев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оминация: «Звали меня Мариной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Жанр: эсс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звание работы: «Читаю Марину Цветаев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25140</wp:posOffset>
            </wp:positionH>
            <wp:positionV relativeFrom="paragraph">
              <wp:posOffset>156845</wp:posOffset>
            </wp:positionV>
            <wp:extent cx="1514475" cy="2476500"/>
            <wp:effectExtent l="0" t="0" r="0" b="0"/>
            <wp:wrapNone/>
            <wp:docPr id="1" name="2694560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694560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329" t="-2" r="16920" b="10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3638550" cy="3838575"/>
            <wp:effectExtent l="0" t="0" r="0" b="0"/>
            <wp:wrapTight wrapText="bothSides">
              <wp:wrapPolygon edited="0">
                <wp:start x="-2986" y="0"/>
                <wp:lineTo x="-2986" y="26714"/>
                <wp:lineTo x="22496" y="26714"/>
                <wp:lineTo x="22496" y="0"/>
                <wp:lineTo x="-2986" y="0"/>
              </wp:wrapPolygon>
            </wp:wrapTight>
            <wp:docPr id="2" name="c34f8db50c8bcaff1886875a4fc2f32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34f8db50c8bcaff1886875a4fc2f32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496" t="-24" r="3491" b="19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втор: Ломонос Оле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зраст: 13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У: МБОУ СОШ №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. Малые Яг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уркме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итель: Щербак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7</w:t>
      </w:r>
    </w:p>
    <w:p>
      <w:pPr>
        <w:pStyle w:val="Normal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5</wp:posOffset>
            </wp:positionH>
            <wp:positionV relativeFrom="paragraph">
              <wp:posOffset>69850</wp:posOffset>
            </wp:positionV>
            <wp:extent cx="2244725" cy="2658110"/>
            <wp:effectExtent l="0" t="0" r="0" b="0"/>
            <wp:wrapTight wrapText="bothSides">
              <wp:wrapPolygon edited="0">
                <wp:start x="9087" y="10429"/>
                <wp:lineTo x="9087" y="6398"/>
                <wp:lineTo x="7716" y="6398"/>
                <wp:lineTo x="7716" y="10429"/>
                <wp:lineTo x="9087" y="10429"/>
              </wp:wrapPolygon>
            </wp:wrapTight>
            <wp:docPr id="3" name="50150_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0150_6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335" t="9758" r="38526" b="14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Я очень люблю стихи. Сочиняю сама и наслаждаюсь чтением любимых томиков. Совсем недавно, когда мне исполнилось 13 лет, домашняя библиотека пополнилась новыми книгами -  сборниками поэтов Серебряного века. На моей книжной полке рядом со сказками и фантастикой стоят томики стихов любимых поэтов: Николая Гумилëва, Осипа Мандельштама, Анны Ахматовой, Марины Цветаевой ... Читая их, я стараюсь понять авторов как личностей, представить то нелегкое время, когда и где они жили. Их произведения заставляют нас думать, размышлять.  Мое знакомство с Мариной Цветаевой состоялось благодаря популярному фильму «Ирония судьбы, или С легким паром!». Песня в исполнении одного из любимых артистов тронула душу:                                                            </w:t>
        <w:br/>
        <w:t xml:space="preserve">                                    Мне нравится, что вы больны не мно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Мне нравится, что я больна не вам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Что никогда тяжелый шар земн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Не уплывёт под нашими ногами 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великая поэтесса вошла в мою жизнь. Мною было прочитано много её стихотворений. Заинтересовала не только её поэзия, но и жизнь.</w:t>
      </w:r>
    </w:p>
    <w:p>
      <w:pPr>
        <w:pStyle w:val="Normal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749935</wp:posOffset>
            </wp:positionV>
            <wp:extent cx="1726565" cy="1302385"/>
            <wp:effectExtent l="0" t="0" r="0" b="0"/>
            <wp:wrapTight wrapText="bothSides">
              <wp:wrapPolygon edited="0">
                <wp:start x="4652" y="312"/>
                <wp:lineTo x="2862" y="786"/>
                <wp:lineTo x="1788" y="1732"/>
                <wp:lineTo x="1669" y="5042"/>
                <wp:lineTo x="2743" y="5359"/>
                <wp:lineTo x="2264" y="5988"/>
                <wp:lineTo x="1549" y="7566"/>
                <wp:lineTo x="1311" y="8511"/>
                <wp:lineTo x="2146" y="9616"/>
                <wp:lineTo x="3220" y="10404"/>
                <wp:lineTo x="2027" y="11980"/>
                <wp:lineTo x="2385" y="12925"/>
                <wp:lineTo x="1669" y="12925"/>
                <wp:lineTo x="1907" y="15291"/>
                <wp:lineTo x="4652" y="15449"/>
                <wp:lineTo x="2385" y="16709"/>
                <wp:lineTo x="2264" y="17340"/>
                <wp:lineTo x="2862" y="17973"/>
                <wp:lineTo x="2862" y="19391"/>
                <wp:lineTo x="9068" y="20494"/>
                <wp:lineTo x="16228" y="20809"/>
                <wp:lineTo x="16825" y="20809"/>
                <wp:lineTo x="18853" y="20494"/>
                <wp:lineTo x="19331" y="19706"/>
                <wp:lineTo x="18853" y="17973"/>
                <wp:lineTo x="19927" y="17498"/>
                <wp:lineTo x="19569" y="16080"/>
                <wp:lineTo x="17778" y="15449"/>
                <wp:lineTo x="20523" y="14976"/>
                <wp:lineTo x="20643" y="13084"/>
                <wp:lineTo x="18853" y="12925"/>
                <wp:lineTo x="19927" y="10876"/>
                <wp:lineTo x="20047" y="9458"/>
                <wp:lineTo x="17541" y="8039"/>
                <wp:lineTo x="15512" y="7881"/>
                <wp:lineTo x="15153" y="5359"/>
                <wp:lineTo x="16228" y="4570"/>
                <wp:lineTo x="15988" y="4097"/>
                <wp:lineTo x="13722" y="2835"/>
                <wp:lineTo x="14080" y="944"/>
                <wp:lineTo x="13960" y="312"/>
                <wp:lineTo x="4652" y="312"/>
              </wp:wrapPolygon>
            </wp:wrapTight>
            <wp:docPr id="4" name="ryab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yabin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истории русской литературы М. Цветаева появилась как талантливая поэтесса. Своё появление на свет в тысяча восемьсот девяносто втором году позднее она описала несколькими строчками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расною нитью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ябина зажглас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адали листья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Я родилась...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в эти строки, я поняла, что встреча с поэтессой - огромная радость для меня. В сердце Марины Цветаевой горит  душевный и творческий костер любви к людям,  жизни,  природе. Самые радостные события в жизни поэтессы - это свадьба с Сергеем Эфроном в тысяча девятьсот двенадцатом году и рождение дочурки Али. С весны тысяча семнадцатого года для Марины Цветаевой наступил трудный период. Начинаются её хождения по мукам: рождение второй дочери, которая умирает от истощения, разлука с любимым мужем. Тяжëлые события в жизни поэтессы не сломали её. Никогда не писала Марина Цветаева так вдохновенно, напряжëнно и разнообразно. С тысяча девятьсот семнадцатого по тысяча девятьсот двадцатый годы она успела создать больше трёхсот стихотворений, поэму - сказку «Царь - Девица», шесть романтических пьес. Марина очень сильно любила город, в котором родилась.  Москве она посвятила много стихов: </w:t>
      </w:r>
    </w:p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рю Петру, и Вам, о царь, хвала. </w:t>
      </w:r>
    </w:p>
    <w:p>
      <w:pPr>
        <w:pStyle w:val="Normal"/>
        <w:spacing w:before="0" w:after="0"/>
        <w:ind w:left="22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выше вас, цари,  колокола.                                                                                              </w:t>
      </w:r>
    </w:p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они гремят из синевы -</w:t>
      </w:r>
    </w:p>
    <w:p>
      <w:pPr>
        <w:pStyle w:val="Normal"/>
        <w:spacing w:before="0" w:after="0"/>
        <w:ind w:left="22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споримо первенство Москвы. - </w:t>
      </w:r>
    </w:p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целых сорок сороков церквей </w:t>
      </w:r>
    </w:p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ются над гордынею царей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коре свершилась Октябрьская революция, которую Марина Цветаева не приняла и не поняла. С ней произошло поистине роковое происшествие. В мае 1922 года Цветаева со своей дочерью уезжает за границу к мужу, который был белым офицером. Берлин, Прага, Париж... Наступили долгие годы разлуки с родиной. Пребывание в Праге поэтессе доставляло только радость. Жизнь в чешских деревнях позволила ей глубже познать людей, природу и ярко выразить свои мысли в стихах. Волею судьбы она вернулась на родину и была счастлива. Но это продолжалось недолго. Вскоре арестовали её мужа и дочь. Она осталась с сыном. Грянула война. Превратности эвакуации забросили Цветаеву сначала в Чистополь, а затем в Елабугу. Измученная, потерявшая веру, 31 августа 1941 года Марина Ивановна Цветаева покончила жизнь самоубийством. Могила ее затерялась. Марина Цветаева отдала нам самое большое, что у неё было - свои мысли, чувства, сердцем прожитые дни жизни. </w:t>
      </w:r>
    </w:p>
    <w:p>
      <w:pPr>
        <w:pStyle w:val="Normal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81735</wp:posOffset>
            </wp:positionH>
            <wp:positionV relativeFrom="paragraph">
              <wp:posOffset>1397000</wp:posOffset>
            </wp:positionV>
            <wp:extent cx="3181985" cy="2413000"/>
            <wp:effectExtent l="0" t="0" r="0" b="0"/>
            <wp:wrapTight wrapText="bothSides">
              <wp:wrapPolygon edited="0">
                <wp:start x="7717" y="177"/>
                <wp:lineTo x="7565" y="734"/>
                <wp:lineTo x="7565" y="1870"/>
                <wp:lineTo x="8360" y="3184"/>
                <wp:lineTo x="5353" y="4231"/>
                <wp:lineTo x="5708" y="4699"/>
                <wp:lineTo x="5708" y="4788"/>
                <wp:lineTo x="7363" y="6214"/>
                <wp:lineTo x="7565" y="7728"/>
                <wp:lineTo x="5489" y="7728"/>
                <wp:lineTo x="2634" y="8664"/>
                <wp:lineTo x="2634" y="9221"/>
                <wp:lineTo x="2060" y="9599"/>
                <wp:lineTo x="1638" y="10268"/>
                <wp:lineTo x="1638" y="10736"/>
                <wp:lineTo x="2212" y="12250"/>
                <wp:lineTo x="1706" y="12718"/>
                <wp:lineTo x="1571" y="13007"/>
                <wp:lineTo x="1571" y="13764"/>
                <wp:lineTo x="1064" y="14143"/>
                <wp:lineTo x="1199" y="14790"/>
                <wp:lineTo x="2989" y="15257"/>
                <wp:lineTo x="2634" y="15747"/>
                <wp:lineTo x="1638" y="17351"/>
                <wp:lineTo x="1706" y="17530"/>
                <wp:lineTo x="2634" y="18286"/>
                <wp:lineTo x="2415" y="19132"/>
                <wp:lineTo x="2415" y="20357"/>
                <wp:lineTo x="3715" y="20937"/>
                <wp:lineTo x="4847" y="20937"/>
                <wp:lineTo x="5285" y="20937"/>
                <wp:lineTo x="15722" y="19890"/>
                <wp:lineTo x="18087" y="19511"/>
                <wp:lineTo x="18306" y="19043"/>
                <wp:lineTo x="17580" y="18286"/>
                <wp:lineTo x="18441" y="18286"/>
                <wp:lineTo x="19438" y="17440"/>
                <wp:lineTo x="19303" y="16772"/>
                <wp:lineTo x="18593" y="15257"/>
                <wp:lineTo x="19809" y="13943"/>
                <wp:lineTo x="19944" y="13097"/>
                <wp:lineTo x="19657" y="11961"/>
                <wp:lineTo x="19151" y="11314"/>
                <wp:lineTo x="18508" y="10736"/>
                <wp:lineTo x="18880" y="9422"/>
                <wp:lineTo x="20096" y="8953"/>
                <wp:lineTo x="20367" y="8575"/>
                <wp:lineTo x="19876" y="7728"/>
                <wp:lineTo x="19589" y="6214"/>
                <wp:lineTo x="20011" y="4699"/>
                <wp:lineTo x="19724" y="645"/>
                <wp:lineTo x="16432" y="177"/>
                <wp:lineTo x="8781" y="177"/>
                <wp:lineTo x="7717" y="177"/>
              </wp:wrapPolygon>
            </wp:wrapTight>
            <wp:docPr id="5" name="22853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28535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эзия Марины Цветаевой помогает нам отвечать на многие жизненные вопросы, находить друзей, единомышленников, учит нас проникновению в самые сокровенные стороны духовной жизни человека. Ее стихи можно безошибочно узнать  -  по особому распеву, ритмам, интонации. Марина Цветаева  -  большой поэт, и вклад еë в культуру русского стиха XX века значительный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8:35:00Z</dcterms:created>
  <dc:creator>admin</dc:creator>
  <dc:description/>
  <cp:keywords/>
  <dc:language>en-US</dc:language>
  <cp:lastModifiedBy>admin</cp:lastModifiedBy>
  <dcterms:modified xsi:type="dcterms:W3CDTF">2017-11-18T22:13:00Z</dcterms:modified>
  <cp:revision>13</cp:revision>
  <dc:subject/>
  <dc:title/>
</cp:coreProperties>
</file>