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йонный конкурс  детского творчества</w:t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Серебряного века силуэт…»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вящëнный 125-летию со дня рождения М. И. Цветае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минация: «Звали меня Марино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Жанр: э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работы: «Памятные сердцам россиян мес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р: Тадевосян Ине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раст: 16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У: МБОУ СОШ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Малые Яг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км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: Щербак Е.В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арина Цветаева - одна из самых любимых моих поэтесс. В этом году наша страна празднует юбилей – 125-летие со дня рождения. Её вклад в русскую культуру поистине значительный, ведь она писала не только стихи, но и прозу, освоив множество разных жанров.                                                                </w:t>
        <w:br/>
        <w:t xml:space="preserve">         Марина Цветаева родилась 9 октября 1892 года. Позднее в одном из своих сборников стихов Марина написала так сильно полюбившиеся мне строки: 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ю нитью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а зажглась.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ли листья.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одилась.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или сотни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ов.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ыл субботний: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анн Богослов.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 доныне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грызть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й рябины</w:t>
      </w:r>
    </w:p>
    <w:p>
      <w:pPr>
        <w:pStyle w:val="Normal"/>
        <w:widowControl w:val="false"/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ую кисть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бина стала символом судьбы. Через всю жизнь она пронесла свою любовь к родине, Москве, отчему дому. 11 мая 1922 года  М. Цветаева с дочерью выехала из Москвы в Ригу, где сделала пересадку на берлинский поезд. После недолгого пребывания в Берлине три года жила в предместьях Праги. В Чехии написаны знаменитые «Поэма Горы» и «Поэма Конца». Большинство из созданного Цветаевой в эмиграции осталось неопубликованным. В 1928 году в Париже выходит последний прижизненный сборник поэтессы - «После России», включивший в себя стихотворения 1922-1925 годов. Позднее Цветаева пишет об этом так: «Моя неудача в эмиграции - в том, что я не эмигрант, что я по духу, то есть по воздуху и по размаху - там, туда, оттуда…».  В честь памяти  о великой поэтессе было воздвигнуто множество памятников культуры, построено большое количество музеев. Одним из таких шедевров искусства считается памятник Марине Цветаевой в Тарусе. Она хотела лежать на тарусском хлыстовском кладбище, под кустом бузины, в одной из тех могил с серебряным голубем, где растет самая красная и крупная в их  местах земляника. Также в Москве, на Борисоглебском переулке, был открыт дом-музей Марины Цветаевой в 1992 году - в столетие со дня рождения М. И. Цветаевой. С этим домом связаны самые светлые и яркие впечатления жизни поэтессы. Она поселилась в нём вместе со своим мужем, Сергеем Эфроном, и дочерью Алей. Марина Цветаева буквально расцвела после рождения дочери, а в её творческой карьере это был самый плодотворный период. Но тихое счастье семьи длилось недолго - его уничтожили война и революции. В коллекции музея есть мемориальные вещи, принадлежавшие Цветаевой и её семье: фотографии и небольшие письма, книги. Музей проводит раз в два года Международные цветаевские конференции и Культурологические чтения. Ещё одним местом, где провела часть своей жизни Марина Цветаева, является музей Марины Цветаевой в Усень - Ивановске. Цветаева лечилась кумысом, а еë муж находился там на лечении, так как был болен туберкулёзом. Лето, проведëнное на Усень-Ивановском заводе Белебеевского уезда, Марина Ивановна, несмотря не бытовые неудобства, считала «лучшим из всех … взрослых лет». Фонды музея насчитывают более  тысячи единиц хранения, включая книги, портрет М.И.Цветаевой, фотоматериалы о жизни и творчестве,  Девичий ключ – родник с водой, берущий начало в том месте, где, по воспоминаниям старожилов, любила бывать и читать свои стихи Марина Цветаева. В жизни каждого человека есть места и события, которые отпечатались в памяти навсегда, поразили воображение и оставили след в сердце. Таким навсегда любимым и памятным местом стала для Марины Цветаевой Прага.  Цветаева очень любила гулять по улочкам Праги, черно-белая брусчатка напоминала ей шахматную доску, по которой судьба передвигала жизни людей  - «кто-то играет в нас». Еë бесконечно влекла вечерняя атмосфера города, загадочная и таинственная, она часами могла наблюдать за рекой Влтавой и еë прекрасными островами. Цветаева часто посещала церковь Святого Николая на Староместской площади. Поэтесса любила бывать на Древнем Малостранском кладбище, где в тишине и уединении читала письма от своих близких друзей, отдыхала душой и погружалась в раздумье. Здесь сохранились древние могилы и памятники. Ещë один излюбленный маршрут для прогулок Цветаевой – Градчаны. Этот район можно назвать чемпионом по количеству дворцов, монастырей, ресторанов на квадратный километр. Хотя это сегодня он считается дорогим и престижным, а раньше здесь жили слуги, конюхи, то есть те, кто обслуживал Град. Именно здесь с помощью Марка Слонима были опубликованы некоторые стихи Цветаевой. Время, проведëнное в Праге, считается необыкновенно плодотворным и ярким периодом в творчестве Марины Цветаевой. «Ни один город не врезался мне так в сердце», - пишет поэтесса. Возвращаясь из Франции в Россию, она писала своей подруге Анне Тесковой: «Больше всего мне бы хотелось к Вам – в Чехию – навсегда». Она действительно очень любила Прагу, дорожила воспоминаниями об этом чудесном городе. Чехи также с огромной любовью и почтением относятся к творчеству Марины Цветаевой. В 2012 году на Малой Стране силами чешских энтузиастов-поклонников творчества Марины Цветаевой был открыт одноименный центр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бы мне хотелось пройтись по памятным сердцам россиян местам – местам, где жила и создавала свои шедевры Марина Цветаева,  где любила бывать и читать свои стихи!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есса умерла — еë поэзия остаëтся. Поэзия Марины Цветаевой останется вечной. Пророчество поэтессы исполнилось: еë стихам «настал свой черëд»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8:49:00Z</dcterms:created>
  <dc:creator>admin</dc:creator>
  <dc:description/>
  <dc:language>en-US</dc:language>
  <cp:lastModifiedBy>admin</cp:lastModifiedBy>
  <dcterms:modified xsi:type="dcterms:W3CDTF">2017-12-25T18:50:00Z</dcterms:modified>
  <cp:revision>1</cp:revision>
  <dc:subject/>
  <dc:title/>
</cp:coreProperties>
</file>