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rPr>
          <w:b/>
        </w:rPr>
        <w:t xml:space="preserve">Муниципальное автономное общеобразовательное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rPr>
          <w:b/>
        </w:rPr>
        <w:t>учреждение г. Хабаровска «Средняя школа № 2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left="2832" w:right="-428" w:hanging="2832"/>
        <w:contextualSpacing/>
        <w:rPr>
          <w:lang w:eastAsia="en-US"/>
        </w:rPr>
      </w:pPr>
      <w:r>
        <w:rPr>
          <w:lang w:eastAsia="en-US"/>
        </w:rPr>
        <w:t>РАССМОТРЕНО</w:t>
        <w:tab/>
        <w:tab/>
        <w:t xml:space="preserve">         ПРИНЯТО                                  </w:t>
        <w:tab/>
        <w:t>УТВЕРЖДЕНО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left="2832" w:right="-428" w:hanging="2832"/>
        <w:contextualSpacing/>
        <w:rPr>
          <w:lang w:eastAsia="en-US"/>
        </w:rPr>
      </w:pPr>
      <w:r>
        <w:rPr>
          <w:lang w:eastAsia="en-US"/>
        </w:rPr>
        <w:t xml:space="preserve">на заседании МО      </w:t>
        <w:tab/>
        <w:tab/>
        <w:t>решением педагогического</w:t>
        <w:tab/>
        <w:t>приказом № ______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right="-284" w:hanging="0"/>
        <w:contextualSpacing/>
        <w:rPr>
          <w:lang w:eastAsia="en-US"/>
        </w:rPr>
      </w:pPr>
      <w:r>
        <w:rPr>
          <w:lang w:eastAsia="en-US"/>
        </w:rPr>
        <w:t>протокол № 1</w:t>
        <w:tab/>
        <w:t>совета МАОУ СШ № 27</w:t>
        <w:tab/>
        <w:t>директора МАОУ СШ № 27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right="-426" w:hanging="0"/>
        <w:contextualSpacing/>
        <w:rPr>
          <w:lang w:eastAsia="en-US"/>
        </w:rPr>
      </w:pPr>
      <w:r>
        <w:rPr>
          <w:lang w:eastAsia="en-US"/>
        </w:rPr>
        <w:t>________О. Ю. Ладыгина,</w:t>
        <w:tab/>
        <w:t xml:space="preserve">      от 31.08.2015 г.</w:t>
        <w:tab/>
        <w:t>____________ С.Г.Вовченко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right="-426" w:hanging="0"/>
        <w:contextualSpacing/>
        <w:rPr>
          <w:lang w:eastAsia="en-US"/>
        </w:rPr>
      </w:pPr>
      <w:r>
        <w:rPr>
          <w:lang w:eastAsia="en-US"/>
        </w:rPr>
        <w:t>руководитель ШМО,</w:t>
        <w:tab/>
        <w:t>протокол № __</w:t>
        <w:tab/>
        <w:t xml:space="preserve">            от 31.08.2015 г.</w:t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right="-426" w:hanging="0"/>
        <w:contextualSpacing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от       .08.2016 г.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spacing w:before="0" w:after="0"/>
        <w:ind w:right="-426" w:hanging="0"/>
        <w:contextualSpacing/>
        <w:rPr>
          <w:lang w:eastAsia="en-US"/>
        </w:rPr>
      </w:pPr>
      <w:r>
        <w:rPr>
          <w:lang w:eastAsia="en-US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379" w:leader="none"/>
        </w:tabs>
        <w:rPr>
          <w:lang w:eastAsia="en-US"/>
        </w:rPr>
      </w:pPr>
      <w:r>
        <w:rPr>
          <w:lang w:eastAsia="en-US"/>
        </w:rPr>
        <w:tab/>
        <w:tab/>
      </w:r>
    </w:p>
    <w:p>
      <w:pPr>
        <w:pStyle w:val="Normal"/>
        <w:tabs>
          <w:tab w:val="clear" w:pos="708"/>
          <w:tab w:val="left" w:pos="3544" w:leader="none"/>
          <w:tab w:val="left" w:pos="6379" w:leader="none"/>
          <w:tab w:val="left" w:pos="723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  <w:tab w:val="left" w:pos="723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образовате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гебра и начала анали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а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6-201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ак Светлана Валентинов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Хабаровск</w:t>
      </w:r>
    </w:p>
    <w:p>
      <w:pPr>
        <w:pStyle w:val="Normal"/>
        <w:jc w:val="center"/>
        <w:rPr/>
      </w:pPr>
      <w:r>
        <w:rPr/>
        <w:t>2016г.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бочая программа по алгебре и началам математического анализа составлена в соответствии с требованиями федерального компонента государственного образовательного стандарта среднего (полного) общего образования по математике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Рабочая программа составлена на основе программы по алгебре и началам математического анализа для 10 – 11  классов авторов С.М. Никольского, М.К. Потапова, Н.Н. Решетникова, А.В. Шевкина. М.: Просвещение, 2010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полностью отражает профильный уровень подготовки школьников по разделам программы. Она конкретизирует содержание тем образовательного стандарта.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учебного курса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математики на профильном уровне продолжаются  и получают развитие содержательные линии «Алгебра», «Функции», «Уравнения и неравенства», «Геометрия», «Элементы комбинаторики, теории вероятностей, статистики и логики», вводится линия «Начала математического анализа»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ых содержательных линий решаются следующие 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сведений о числах, изучение новых видов числовых выражений и формул,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ём обогащения математического языка и развития логического мышления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обуче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математическими знаниями и умениями, необходимыми в повседневной жизни, а также для изучения школьных естественно-научных  дисциплин не только на базовом, но и на профильном уровнях; для получения образования в областях, требующих углублённой математической подготов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редствами математики культуры личности (отношение к математике как к части общечеловеческой культуры, знакомство с историей развития математики, эволюцией математических идей, понимание значимости математики для общественного прогрес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курса в учебном плане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szCs w:val="28"/>
        </w:rPr>
        <w:t>Базисный учебный (образовательный) план на изучение алгебры и начал математического анализа в 11 классе на профильном уровне отводит 4 часа в неделю, всего 136 уроков в год.  Предусмотрены  7 тематических контрольных работ и 1 итоговая, 50 самостоятельны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 обуч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и и их графики.</w:t>
      </w:r>
      <w:r>
        <w:rPr>
          <w:sz w:val="28"/>
          <w:szCs w:val="28"/>
        </w:rPr>
        <w:t xml:space="preserve"> Элементарные  функции. Область определения и область изменения функции. Свойства функций: монотонность, чётность и нечётность, периодичность, ограниченность. Промежутки возрастания, убывания, знакопостоянства, нули функции. Исследование функций и построение их графиков различными способами. Преобразования графиков. Графики функций, содержащих модули. Графики сложных функц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ел функции и непрерывность. </w:t>
      </w:r>
      <w:r>
        <w:rPr>
          <w:sz w:val="28"/>
          <w:szCs w:val="28"/>
        </w:rPr>
        <w:t>Понятие предела функции. Односторонние пределы. Свойства пределов. Непрерывность функций в точке. Непрерывность функций на отрезке. Непрерывность элементарных функций. Разрывные функци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Обратные функции. </w:t>
      </w:r>
      <w:r>
        <w:rPr>
          <w:sz w:val="28"/>
          <w:szCs w:val="28"/>
        </w:rPr>
        <w:t>Понятие обратной функции. Взаимно обратные функции. Обратные тригонометрические фун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изводная. </w:t>
      </w:r>
      <w:r>
        <w:rPr>
          <w:sz w:val="28"/>
          <w:szCs w:val="28"/>
        </w:rPr>
        <w:t>Понятие о производной функции. Физический и геометрический смысл производной. Производные суммы, разности, произведения, частного. Непрерывность функций, имеющих производную, дифференциал. Производные основных элементарных функций. Производная сложной функции. Производная обратной фун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нение производной. </w:t>
      </w:r>
      <w:r>
        <w:rPr>
          <w:sz w:val="28"/>
          <w:szCs w:val="28"/>
        </w:rPr>
        <w:t xml:space="preserve">Максимум и минимум функции. Уравнение касательной к графику функции. Приближённые вычисления. Теоремы о среднем. Возрастание и убывание функций. Производные высших порядков. Выпуклость графика функции. Экстремум функции с единственной критической точкой. Задачи на максимум и минимум. Асимптоты. Дробно-линейная функция. Исследование функций и построение их графиков с применением производных. Формула и ряд Тейлора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Первообразная и интеграл. </w:t>
      </w:r>
      <w:r>
        <w:rPr>
          <w:sz w:val="28"/>
          <w:szCs w:val="28"/>
        </w:rPr>
        <w:t>Понятие первообразной. Замена переменной и интегрирование по частям. Площадь криволинейной трапеции. Определённый интеграл. Приближённое вычисление определённого интеграла. Формула Ньютона-Лейбница. Свойства определённого интеграла. Примеры применения интеграла в физике и геометрии. Понятие дифференциального уравнения. Задачи, приводящие к дмфференциальным уравнениям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Равносильность уравнений и неравенств. </w:t>
      </w:r>
      <w:r>
        <w:rPr>
          <w:sz w:val="28"/>
          <w:szCs w:val="28"/>
        </w:rPr>
        <w:t xml:space="preserve">Равносильные преобразования уравнений и неравенств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Уравнения-следствия. </w:t>
      </w:r>
      <w:r>
        <w:rPr>
          <w:sz w:val="28"/>
          <w:szCs w:val="28"/>
        </w:rPr>
        <w:t xml:space="preserve">Понятие уравнения-следствия. Преобразования, приводящие к уравнению-следствию. Возведение уравнения в чётную степень. Потенцирование логарифмических уравнений. Приведение подобных членов уравнения. Освобождение уравнения от знаменателя. Применение логарифмических, тригонометрических и других формул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авносильность уравнений и неравенств системам.</w:t>
      </w:r>
      <w:r>
        <w:rPr>
          <w:sz w:val="28"/>
          <w:szCs w:val="28"/>
        </w:rPr>
        <w:t xml:space="preserve"> Решение уравнений и неравенств с помощью систем. Уравнения вид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. Неравенства вид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&gt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Равносильность уравнений на множествах.</w:t>
      </w:r>
      <w:r>
        <w:rPr>
          <w:sz w:val="28"/>
          <w:szCs w:val="28"/>
        </w:rPr>
        <w:t xml:space="preserve"> Возведение уравнений в чётную степень. Умножение уравнения на функцию. Логарифмирование и потенцирование уравнений, приведение подобных членов, применение некоторых форму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Равносильность неравенств на множествах. </w:t>
      </w:r>
      <w:r>
        <w:rPr>
          <w:sz w:val="28"/>
          <w:szCs w:val="28"/>
        </w:rPr>
        <w:t>Возведение неравенства в чётную степень и умножение неравенства на функцию, потенцирование  логарифмических неравенств, приведение подобных членов, применение некоторых форму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Метод промежутков для уравнений и неравенств. </w:t>
      </w:r>
      <w:r>
        <w:rPr>
          <w:sz w:val="28"/>
          <w:szCs w:val="28"/>
        </w:rPr>
        <w:t xml:space="preserve">Уравнения и неравенства с модулями. Метод интервалов для непрерывных функций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Использование свойств функций при решении уравнений и неравенств. </w:t>
      </w:r>
      <w:r>
        <w:rPr>
          <w:sz w:val="28"/>
          <w:szCs w:val="28"/>
        </w:rPr>
        <w:t xml:space="preserve">Использование областей существования функций, неотрицательности функций, ограниченности функций, монотонности и экстремумов функций, свойств синуса и косинуса при решении уравнений и неравенств.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Системы уравнений с несколькими неизвестными. </w:t>
      </w:r>
      <w:r>
        <w:rPr>
          <w:sz w:val="28"/>
          <w:szCs w:val="28"/>
        </w:rPr>
        <w:t>Равносильность систем. Система следствие. Метод замены неизвестных. Рассуждения с числовыми значениями при решении систем уравн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чебного материала</w:t>
      </w:r>
    </w:p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355"/>
        <w:gridCol w:w="128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араграфа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а учебник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лава 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>. Функции. Производные. Интегралы.  60 часо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§ 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ункции и их граф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определения и область изменения функции. Ограниченность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ность, нечётность, периодичность функ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ки возрастания, убывания, знакопостоянства и нули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ункций и построение их графиков элементарными метод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преобразования граф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функций, содержащих модул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§ 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едел функции и непрерывность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редела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оронние предел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редел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непрерывности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сть элементарных функ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§ 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ратные  функци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ратной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обратные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е тригонометрические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использования обратных тригонометрических функ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§ 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изводна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роизводно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ая суммы. Производная раз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сть функций, имеющих производную. Дифференциа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ая произведения. Производная частн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элементарных функ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ая сложных функ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§ 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именение производной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ум и минимум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касательно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ённые вычис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ние и убывание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высших поряд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мум функции с единственной критической точко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максимум и миниму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мптоты. Дробно-линейная функ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графиков  функций с применением производно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§ 6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рвообразная и интегра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ервообразно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иволинейной трапе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ённый интегра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ённое вычисление определённого интегр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Ньютона – Лейбниц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пределённых интеграл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пределённых интегралов в геометрических  и физических задач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Глава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>.Уравнения. Неравенства. Системы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§ 7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Равносильность уравнений и неравенст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сильные преобразования уравн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сильные преобразования неравенст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§ 8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авнения-следств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уравнения-следств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уравнения в чётную степ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рование логарифмических уравн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образования, приводящие к уравнению-следстви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нескольких преобразований, приводящих к уравнению-следстви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§ 9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вносильность уравнений и неравенств система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с помощью систе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с помощью систем (продолже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вида 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</w:rPr>
              <w:t xml:space="preserve"> (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 )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β</w:t>
            </w:r>
            <w:r>
              <w:rPr>
                <w:sz w:val="28"/>
                <w:szCs w:val="28"/>
              </w:rPr>
              <w:t xml:space="preserve"> (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 )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помощью систе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помощью систем (продолжен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венства вида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</w:rPr>
              <w:t xml:space="preserve"> (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 )</w:t>
            </w:r>
            <w:r>
              <w:rPr>
                <w:sz w:val="28"/>
                <w:szCs w:val="28"/>
              </w:rPr>
              <w:t xml:space="preserve">) &gt;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β</w:t>
            </w:r>
            <w:r>
              <w:rPr>
                <w:sz w:val="28"/>
                <w:szCs w:val="28"/>
              </w:rPr>
              <w:t xml:space="preserve"> (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 )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§ </w:t>
            </w:r>
            <w:r>
              <w:rPr>
                <w:b/>
                <w:sz w:val="32"/>
                <w:szCs w:val="32"/>
                <w:lang w:val="en-US"/>
              </w:rPr>
              <w:t>10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вносильность уравнений на множеств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уравнения в чётную степ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уравнения на функци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образования уравн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нескольких преобразова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§ 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вносильность неравенств на множеств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едение неравенств в чётную степ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еравенства  на функци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образования неравенст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нескольких преобразова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11.7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рогие неравен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§ 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етод промежутков для уравнений и неравенст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модуля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модуля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нтервалов для непрерывных функ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§ 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спользование свойств функций при решении уравнений и неравенст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ластей существования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еотрицательности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граниченности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онотонности и экстремумов фун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синуса и косинус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§ 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истемы уравнений с несколькими неизвестным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сильность систе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-следств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замены неизвестны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ения с числовыми значениями при решении уравнений и неравенст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общающее повторение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изученного материала курса алгебры и начал анализа за 10 – 11 класс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 № 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6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требования к уровню подготовки обучающихся по данной программе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/поним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рактики и вопросов, возникающих в самой математике. Для формирования и развития математической науки; историю развития числа, создание математического анализа, возникновения и развития геометри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, сочетая устные и письменные приёмы, применяя вычислительные устройства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ёта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числовых и буквенных выражений, осуществляя необходимые подстановки и преобразовани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ётов по формулам, включая формулы, содержащие степени, радикалы, логарифмы и тригонометрические функции, обращаясь при необходимости к справочным материалам и применяя простейшие вычислительные устройств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графики</w:t>
      </w:r>
    </w:p>
    <w:p>
      <w:pPr>
        <w:pStyle w:val="Normal"/>
        <w:ind w:left="90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начения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изученных фун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по графику и в простейших случаях по формуле поведение и свойства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по графику функции наибольшие и наименьшие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уравнения, системы уравнений, используя свойства функции и их граф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описания с помощью функций различных зависимостей, представления их графически, интерпретации графиков. 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ять производные и первообразные элементарных функций, используя справочные материал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ять в простейших случаях площади с использованием первообразно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вычисление  наибольших и наименьших значений, на нахождение скорости и ускорени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 и их систем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уравнения и неравенства по условию задач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рафический метод для приближённого решения уравнений и неравенст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ать на координатной плоскости множества решений простейших уравнений и и их систем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роения и исследования простейших математических мод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Элементы комбинаторики, статистики и теории вероятностей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числять в простейших случаях вероятности событий на основе подсчёта числа исходов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и статистического характер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е и учебно-методическое обеспечение</w:t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кольский С.М., Потапов М.К., Решетников Н.Н., Шевкин А.В. </w:t>
      </w:r>
      <w:r>
        <w:rPr>
          <w:sz w:val="28"/>
          <w:szCs w:val="28"/>
        </w:rPr>
        <w:t xml:space="preserve"> Алгебра и начала математического анализа. 11 класс: Учебник для учащихся общеобразовательных учреждений (базовый и профильный уровни). М.: Просвещение, 2011, 2012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тапов  М.К.,. Шевкин  А.В. </w:t>
      </w:r>
      <w:r>
        <w:rPr>
          <w:sz w:val="28"/>
          <w:szCs w:val="28"/>
        </w:rPr>
        <w:t>Алгебра и начала анализа. 11 класс: Дидактические материалы. М.: Просвещение, 2007 – 2012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епелева Ю.В. </w:t>
      </w:r>
      <w:r>
        <w:rPr>
          <w:sz w:val="28"/>
          <w:szCs w:val="28"/>
        </w:rPr>
        <w:t xml:space="preserve"> Алгебра и начала анализа. 11 класс: Тематические тесты. М.: Просвещение, 2009 – 2012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тапов М.К., Шевкин А.В. </w:t>
      </w:r>
      <w:r>
        <w:rPr>
          <w:sz w:val="28"/>
          <w:szCs w:val="28"/>
        </w:rPr>
        <w:t>Алгебра и начала анализа. 11 класс: Книга для учителя. М.: Просвещение, 2009 – 2012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3:20:00Z</dcterms:created>
  <dc:creator>*</dc:creator>
  <dc:description/>
  <cp:keywords/>
  <dc:language>en-US</dc:language>
  <cp:lastModifiedBy>User</cp:lastModifiedBy>
  <dcterms:modified xsi:type="dcterms:W3CDTF">2016-09-17T04:06:00Z</dcterms:modified>
  <cp:revision>29</cp:revision>
  <dc:subject/>
  <dc:title>Муниципальное бюджетное  общеобразовательное учреждение </dc:title>
</cp:coreProperties>
</file>