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677"/>
        <w:gridCol w:w="4485"/>
        <w:gridCol w:w="22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hanging="0"/>
              <w:rPr>
                <w:sz w:val="28"/>
                <w:lang w:val="ru-RU" w:eastAsia="en-US"/>
              </w:rPr>
            </w:pPr>
            <w:r>
              <w:rPr>
                <w:lang w:val="ru-RU"/>
              </w:rPr>
              <w:t>РАБОЧАЯ ПРОГРАММА УЧЕБНОГО ПРЕДМЕТА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метная область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илология 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мет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 программы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тор(ы) программы:</w:t>
            </w:r>
          </w:p>
          <w:p>
            <w:pPr>
              <w:pStyle w:val="Normal"/>
              <w:ind w:hanging="0"/>
              <w:rPr>
                <w:i/>
                <w:i/>
                <w:vanish/>
                <w:szCs w:val="28"/>
              </w:rPr>
            </w:pPr>
            <w:r>
              <w:rPr>
                <w:i/>
                <w:vanish/>
                <w:szCs w:val="28"/>
              </w:rPr>
              <w:t xml:space="preserve">Автор, коллектив авторов, указанный в сборнике программ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.Я. Коровина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 публикации:</w:t>
            </w:r>
          </w:p>
          <w:p>
            <w:pPr>
              <w:pStyle w:val="Normal"/>
              <w:ind w:hanging="0"/>
              <w:rPr>
                <w:i/>
                <w:i/>
                <w:vanish/>
                <w:szCs w:val="28"/>
              </w:rPr>
            </w:pPr>
            <w:r>
              <w:rPr>
                <w:i/>
                <w:vanish/>
                <w:szCs w:val="28"/>
              </w:rPr>
              <w:t>Выходные данные издания (сборника программ). Желательно, не позднее 2012 года!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сква, издательство «Просвещение»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чик программы:</w:t>
            </w:r>
          </w:p>
          <w:p>
            <w:pPr>
              <w:pStyle w:val="Normal"/>
              <w:ind w:hanging="0"/>
              <w:rPr>
                <w:i/>
                <w:i/>
                <w:vanish/>
                <w:szCs w:val="28"/>
              </w:rPr>
            </w:pPr>
            <w:r>
              <w:rPr>
                <w:i/>
                <w:vanish/>
                <w:szCs w:val="28"/>
              </w:rPr>
              <w:t>Педагогический работник – Вы!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Ф. Зайнуллина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часов в неделю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часов в год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д реализации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6-2017 учебный год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2"/>
              <w:spacing w:before="200" w:after="0"/>
              <w:ind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ояснительная записк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375" w:hRule="atLeast"/>
        </w:trPr>
        <w:tc>
          <w:tcPr>
            <w:tcW w:w="9350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350" w:type="dxa"/>
            <w:gridSpan w:val="3"/>
            <w:tcBorders/>
          </w:tcPr>
          <w:p>
            <w:pPr>
              <w:pStyle w:val="Heading3"/>
              <w:spacing w:before="0" w:after="120"/>
              <w:ind w:hanging="0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Цели основного общего образования </w:t>
              <w:br/>
              <w:t>с учетом специфики предмета «Литература»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350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владение умениями: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формулировании собственных устных и письменных высказываний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350" w:type="dxa"/>
            <w:gridSpan w:val="3"/>
            <w:tcBorders/>
          </w:tcPr>
          <w:p>
            <w:pPr>
              <w:pStyle w:val="Heading3"/>
              <w:snapToGrid w:val="false"/>
              <w:ind w:hanging="0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Heading3"/>
              <w:spacing w:before="0" w:after="120"/>
              <w:ind w:hanging="0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Цели и задачи предмета с учетом специфики</w:t>
              <w:br/>
              <w:t>МБОУ «СОКШ №» 4»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</w:tr>
      <w:tr>
        <w:trPr>
          <w:trHeight w:val="81" w:hRule="atLeast"/>
        </w:trPr>
        <w:tc>
          <w:tcPr>
            <w:tcW w:w="9350" w:type="dxa"/>
            <w:gridSpan w:val="3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ли реализации основной образовательной программы основного  общего образования МБОУ «СОКШ №4» направлены на обеспечение освоения школьниками общеобразовательных программ основного общего образования, условий становления и формирования личности обучающегося, его склонностей, интересов и способностей к социальному самоопределению.  Основная ее цель — обеспечение высокого уровня социализации учащихся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Всестороннее, гармоничное развитие личности через сбалансированное сочетание процессов обучения, воспитания и развития личности учени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Формирование у учащихся целостного представления о мире, основанного на приобретенных знаниях, умениях, навыках и способах деятельности; приобретение опыта познания и самопозн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Создание условий для социального самоопределения личности, формирования знаний об отношениях человека к природе, к себе,</w:t>
              <w:br/>
              <w:t>к другим людям, обществу, государству, нормам, регулирую</w:t>
              <w:softHyphen/>
              <w:t>щим эти отнош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Подготовка к осуществлению осознанного выбора индивидуальной образовательной или профессиональной траектор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Способствовать становлению человека-гражданина, интегриро</w:t>
              <w:softHyphen/>
              <w:t xml:space="preserve">ванного в современное общество и нацеленного на совершенствование этого общества.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В системе предметов общеобразовательной школы курс «Литература» реализует </w:t>
            </w:r>
            <w:r>
              <w:rPr>
                <w:b/>
                <w:iCs/>
                <w:szCs w:val="28"/>
              </w:rPr>
              <w:t>познавательную и социокультурную цел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Cs w:val="28"/>
              </w:rPr>
            </w:pPr>
            <w:r>
              <w:rPr>
                <w:iCs/>
                <w:szCs w:val="28"/>
              </w:rPr>
              <w:t>познавательная цель предполагает ознакомление учащихся с основными положениями теории и истории литературы и формирование на этой основе знаково-символического и логического мышления учащихс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окультурная цель — изучение литературы —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  <w:p>
            <w:pPr>
              <w:pStyle w:val="Normal"/>
              <w:rPr/>
            </w:pPr>
            <w:r>
              <w:rPr>
                <w:b/>
                <w:iCs/>
                <w:szCs w:val="28"/>
              </w:rPr>
              <w:t>Задачи основного общего образования МБОУ «СОКШ №4» (с учетом специфики предмета «Литература»)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8"/>
              </w:rPr>
              <w:t>приобщить учащихся к богатствам отечественной и мировой художественной литератур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szCs w:val="28"/>
              </w:rPr>
              <w:t>формировать у них представление о литературе как социокультурном феномене, занимающем специфическое место в жизни нации и человечест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szCs w:val="28"/>
              </w:rPr>
              <w:t>развить у учащихся способности эстетического восприятия и оценки произведений литературы и отраженных в них явлений жиз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szCs w:val="28"/>
              </w:rPr>
              <w:t>воспитать высокие вкусы и потребности, гражданскую идейно-нравственную позицию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8"/>
              </w:rPr>
            </w:pPr>
            <w:r>
              <w:rPr>
                <w:szCs w:val="28"/>
              </w:rPr>
              <w:t>воспитать культуру речи учащихся.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дачи  отвечают на вопрос: «Что изменится в личности школьника в результате изучения предмета, чем он принципиально будет отличаться от себя самого, начавшего обучение в школе?».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Рабочая программа по литературе для 7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литературе В.Я.Коровиной и др. (М.:Просвещение, 2012) к учебнику В.Я. Коровиной (М.:Просвещение, 2015).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ЕСТО УЧЕБНОГО ПРЕДМЕТА В УЧЕБНОМ ПЛАНЕ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тельная область:</w:t>
              <w:tab/>
              <w:t>филология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недельных часов:</w:t>
              <w:tab/>
              <w:t>2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часов в год:</w:t>
              <w:tab/>
              <w:t xml:space="preserve">          70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Годовая промежуточная аттестация проводится на основе результатов четвертной промежуточной аттестации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еализация особенностей, специфики МБОУ «СОКШ №4» (в процессе изучения каких тем,  в каких формах образовательной деятельности, через какое содержание учебного материала реализуется специфика кадетской школы).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Содержание рабочей программы отвечает </w:t>
            </w:r>
            <w:r>
              <w:rPr>
                <w:b/>
                <w:iCs/>
                <w:szCs w:val="28"/>
              </w:rPr>
              <w:t>миссии МБОУ «СОКШ №4»:</w:t>
            </w:r>
            <w:r>
              <w:rPr>
                <w:iCs/>
                <w:szCs w:val="28"/>
              </w:rPr>
              <w:t> наряду с обеспечением реализации федерального государственного образовательного стандарта с учетом региональных особенностей, обеспечить   формирование духовно-нравственной личности, обладающей гражданской позицией, чувством патриотизма и ключевыми компетентностями, определяющими национальную элиту Росси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ля организации обучения литературе на средней ступени используется учебно-методический комплект под редакцией В.Я.Коровиной, так как его целевые установки и подходы наиболее соответствуют целям и задачам нашей школы, а также позволяют интегрировать в содержание кадетский компонент – включение текстов патриотической тематики, определение тем для развития реч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содержание регионального компонента программы по литературе составляет чтение и изучение лучших художественных произведений писателей ХМАО-Югры, а также известных писателей, биографически и творчески связанных с нашим краем, раскрытие этих связей, ознакомление с наиболее значительными событиями литературной истории и современной литературной жизни нашего округа.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Изучение материала, входящего в региональный компонент программы, способствует нравственно-эстетическому, гражданскому воспитанию учащихся, их литературному развитию, помогает вырастить внимательных, вдумчивых, творческих читателей художественной литературы. При чтении и изучении подлинно художественных произведений о родном крае школьников благодаря близости их материала юному читателю облегчается «вхождение» в художественный мир произведений, усиливается эмоциональность восприятия, создаются оптимальные условия, для сопоставления действительности и ее художественного отображения. Все это способствует формированию и развитию интереса к чтению, способности к полноценному восприятию литературно-художественных произведений. Знакомство с литературной историей края, помогая раскрыть некоторые явления историко-литературного процесса па конкретном, близком школьникам материале, способствует овладению знаниями по истории литературы, что является одним из важных условий литературного развития учащихся.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бирая материал, связанный с ХМАО-Югрой, для чтения и изучения в 7 классе, я старалась учесть как читательские интересы учащихся, их возрастные особенности восприятия художественных произведений, так и содержание инвариантной части программы по литературе (под ред. В.Я. Коровиной) с тем, чтобы изучение литературно-краеведческого материала было связано с основным материалом, включенным в программу данного класс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2"/>
              <w:spacing w:before="200" w:after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бщая характеристика учебного предмет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В основу курса школьной литературы положены принципы связи искусства с жизнью, единства формы и содержания, а также историзма, традиций новаторства. Задачей курса является осмысление историко-культурных сведений, усвоение основных понятий теории и истории литературы, формирование умений оценивать и анализировать художественные произведения, овладение богатейшими выразительными средствами русского литературного язык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лавная идея программы по литературе – изучение литературы от фольклора к древнерусской литературе, от нее – к русской литературе </w:t>
            </w:r>
            <w:r>
              <w:rPr>
                <w:szCs w:val="28"/>
                <w:lang w:val="en-US"/>
              </w:rPr>
              <w:t>XVI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в. В программе соблюдена системная направленность. 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курса литературы в 7 классе включает в себя произведения русской и зарубежной литературы, поднимающие вечные проблемы (добро, зло, жесто</w:t>
              <w:softHyphen/>
              <w:t>кость и сострадание, великодушие, прекрасное в при</w:t>
              <w:softHyphen/>
              <w:t>роде и человеческой жизни, роль и значение книги в жизни писателя и читателя и т. д.).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ая тема при изучении литературы в 7 клас</w:t>
              <w:softHyphen/>
              <w:t>се - особенности труда писателя, его позиция, изобра</w:t>
              <w:softHyphen/>
              <w:t>жение человека как важнейшая проблема литературы. В программе соблюдена системная направленность: курс 7 класса представлен разделам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стное народное творчество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Древнерусская литератур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сская литература XVIII век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сская литература XIX век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Русская литература XX век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Литература народов Росс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арубежная литератур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бзор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ведения по теории и истории литерату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произведений зарубежной литературы проводится в конце курса литературы за 7 класс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 (далее – РР), на уроки внеклассного чтения (далее – ВЧ), проектную деятельность учащихся. На изучение регионального компонента (далее – РК) выделены 10% (7 часов) уро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ок произведений для самостоятельного чтения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463" w:leader="none"/>
              </w:tabs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2"/>
              <w:spacing w:before="200" w:after="0"/>
              <w:ind w:hanging="0"/>
              <w:rPr/>
            </w:pPr>
            <w:r>
              <w:rPr>
                <w:sz w:val="28"/>
                <w:lang w:val="ru-RU" w:eastAsia="en-US"/>
              </w:rPr>
              <w:t>результаты освоения преДмет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3"/>
              <w:spacing w:before="0" w:after="120"/>
              <w:ind w:hanging="0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ичностные результаты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numPr>
                <w:ilvl w:val="3"/>
                <w:numId w:val="4"/>
              </w:numPr>
              <w:ind w:left="1418" w:hanging="360"/>
              <w:rPr>
                <w:szCs w:val="28"/>
              </w:rPr>
            </w:pPr>
            <w:r>
              <w:rPr>
                <w:szCs w:val="28"/>
              </w:rPr>
      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формирование ответственного отношения к учению, готовности и способности обучающихся к саморазвитию и самообразованию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3"/>
              <w:spacing w:before="0" w:after="120"/>
              <w:ind w:hanging="0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апредметные результаты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умение работать с разными источниками информации, находить ее, анализировать, использовать в самостоятельной деятельност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ind w:left="1429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дметные результаты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  <w:t>1) в познавательной сфер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ладение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  <w:t>2) в ценностно-ориентационной сфер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формулирование собственного отношения к произведениям русской литературы, их оценка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собственная интерпретация (в отдельных случаях) изученных литературных произведен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онимание авторской позиции и свое отношение к ней;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  <w:t>3) в коммуникативной сфер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восприятие на слух литературных произведений разных жанров, осмысленное чтение и адекватное восприятие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  <w:t>4) в эстетической сфер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бования к уровню подготовки учащихся к окончанию 7 класса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  <w:t>Учащиеся должны зна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образную природу словесного искус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содержание изученных литератур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основные факты жизни и творческого пути А.С.Пушкина, М.Ю.Лермонтова, Н.В.Гоголя, И.С. Тургенева, Л.Н. Толстого, И.С. Тургенева, М.Е. Салтыкова-Щедрин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изученные теоретико-литературные понятия;</w:t>
            </w:r>
          </w:p>
          <w:p>
            <w:pPr>
              <w:pStyle w:val="Normal"/>
              <w:ind w:left="1429" w:hanging="0"/>
              <w:rPr>
                <w:szCs w:val="28"/>
              </w:rPr>
            </w:pPr>
            <w:r>
              <w:rPr>
                <w:szCs w:val="28"/>
              </w:rPr>
              <w:t>Учащиеся должны уме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оспринимать и анализировать художественный текст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ыделять смысловые части художественного текста, составлять тезисы и план прочитанного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определять род и жанр литературного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выделять и формулировать тему, идею, проблематику изученного произведения; давать характеристику героев,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характеризовать особенности сюжета, композиции, роль изобразительно-выразитель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сопоставлять эпизоды литературных произведений и сравнивать их герое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ыявлять авторскую позици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ыражать свое отношение к прочитанном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владеть различными видами пересказ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строить устные и письменные высказывания в связи с изученным произведение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создания связ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 xml:space="preserve">определения своего круга чтения и оценки литературных произведений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      </w:r>
          </w:p>
          <w:p>
            <w:pPr>
              <w:pStyle w:val="ListParagraph"/>
              <w:ind w:left="142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2"/>
              <w:spacing w:before="0" w:after="48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одержание учебного предмет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hd w:fill="FFFFFF" w:val="clear"/>
              <w:spacing w:before="0" w:after="48"/>
              <w:ind w:left="29" w:firstLine="567"/>
              <w:rPr>
                <w:szCs w:val="28"/>
              </w:rPr>
            </w:pPr>
            <w:r>
              <w:rPr>
                <w:b/>
                <w:bCs/>
                <w:szCs w:val="28"/>
              </w:rPr>
              <w:t>ВВЕДЕНИЕ</w:t>
            </w:r>
          </w:p>
          <w:p>
            <w:pPr>
              <w:pStyle w:val="Normal"/>
              <w:shd w:fill="FFFFFF" w:val="clear"/>
              <w:spacing w:before="0" w:after="48"/>
              <w:ind w:left="58" w:right="14" w:firstLine="317"/>
              <w:rPr/>
            </w:pPr>
            <w:r>
              <w:rPr>
                <w:szCs w:val="28"/>
              </w:rPr>
              <w:t>Изображение человека как важнейшая идейно-нрав</w:t>
              <w:softHyphen/>
              <w:t>ственная проблема литературы. Взаимосвязь характеров и обстоятельств в художественном произведении. Труд чело</w:t>
              <w:softHyphen/>
              <w:t>века, его позиция, отношение к несовершенству мира и стремление к нравственному и эстетическому идеалу. Пространство и время в литературе. Роды и виды (жанры) литературы.</w:t>
            </w:r>
          </w:p>
          <w:p>
            <w:pPr>
              <w:pStyle w:val="Normal"/>
              <w:shd w:fill="FFFFFF" w:val="clear"/>
              <w:spacing w:before="0" w:after="4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ТНОЕ НАРОДНОЕ ТВОРЧЕСТВО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b/>
                <w:i/>
                <w:szCs w:val="28"/>
              </w:rPr>
              <w:t>Предания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оэтическая автобиография народа. Устный рассказ об исторических событиях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Воцарение Ивана Грозного», «Сороки-ведьмы», «Петр и плотник».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b/>
                <w:i/>
                <w:szCs w:val="28"/>
              </w:rPr>
              <w:t>Пословицы и поговорки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родная мудрость пословиц и поговорок. Выражение в них духа народного языка. Афористические жанры фольклора.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szCs w:val="28"/>
              </w:rPr>
              <w:t xml:space="preserve">Эпос народов мира. Былины. </w:t>
            </w:r>
            <w:r>
              <w:rPr>
                <w:b/>
                <w:i/>
                <w:szCs w:val="28"/>
              </w:rPr>
              <w:t>«Вольга и Микула Селянинович».</w:t>
            </w:r>
            <w:r>
              <w:rPr>
                <w:szCs w:val="28"/>
              </w:rPr>
              <w:t xml:space="preserve"> Воплощение в былине нравственных свойств русского народа, прославление мирного труда. Микула – носитель лучших человеческих качеств (трудолюбие, мастерство, чувство собственного достоинства, доброта, щедрость, физическая сила).</w:t>
            </w:r>
          </w:p>
          <w:p>
            <w:pPr>
              <w:pStyle w:val="Normal"/>
              <w:shd w:fill="FFFFFF" w:val="clear"/>
              <w:spacing w:before="0" w:after="48"/>
              <w:rPr>
                <w:szCs w:val="28"/>
              </w:rPr>
            </w:pPr>
            <w:r>
              <w:rPr>
                <w:szCs w:val="28"/>
              </w:rPr>
              <w:t xml:space="preserve">Киевский цикл былин. </w:t>
            </w:r>
            <w:r>
              <w:rPr>
                <w:b/>
                <w:i/>
                <w:szCs w:val="28"/>
              </w:rPr>
              <w:t>«Илья Муромец и Соловей-разбойник».</w:t>
            </w:r>
            <w:r>
              <w:rPr>
                <w:szCs w:val="28"/>
              </w:rPr>
              <w:t xml:space="preserve"> Бескорыстное служение Родине и народу, мужество, справедливость, чувство собственного достоинства – основные черты характера Ильи Муромца.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szCs w:val="28"/>
              </w:rPr>
              <w:t xml:space="preserve">Новгородский цикл былин. </w:t>
            </w:r>
            <w:r>
              <w:rPr>
                <w:b/>
                <w:i/>
                <w:szCs w:val="28"/>
              </w:rPr>
              <w:t>«Садко».</w:t>
            </w:r>
            <w:r>
              <w:rPr>
                <w:szCs w:val="28"/>
              </w:rPr>
              <w:t xml:space="preserve"> Своеобразие былины. Поэтичность. Тематическое различие Киевского и Новгородского цикла былин. Своеобразие былинного стиха. Собирание былин. Собиратели.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szCs w:val="28"/>
              </w:rPr>
              <w:t xml:space="preserve">Карело-финский мифологический эпос. </w:t>
            </w:r>
            <w:r>
              <w:rPr>
                <w:b/>
                <w:i/>
                <w:szCs w:val="28"/>
              </w:rPr>
              <w:t>«Калевала».</w:t>
            </w:r>
            <w:r>
              <w:rPr>
                <w:szCs w:val="28"/>
              </w:rPr>
              <w:t xml:space="preserve">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b/>
                <w:i/>
                <w:szCs w:val="28"/>
              </w:rPr>
              <w:t>«Песнь о Роланде».</w:t>
            </w:r>
            <w:r>
              <w:rPr>
                <w:szCs w:val="28"/>
              </w:rPr>
              <w:t xml:space="preserve"> Французский средневековый героический эпос. Историческая основа сюжета песни о Роланде. Обобщенное общечеловеческое и национальное в эпосе народов мира. Роль гиперболы в создании образа героя.</w:t>
            </w:r>
          </w:p>
          <w:p>
            <w:pPr>
              <w:pStyle w:val="Normal"/>
              <w:shd w:fill="FFFFFF" w:val="clear"/>
              <w:spacing w:before="0" w:after="4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 ДРЕВНЕРУССКОЙ ЛИТЕРАТУРЫ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b/>
                <w:i/>
                <w:szCs w:val="28"/>
              </w:rPr>
              <w:t>«Поучение Владимира Мономаха», «Повесть о Петре и Февронии Муромских».</w:t>
            </w:r>
            <w:r>
              <w:rPr>
                <w:szCs w:val="28"/>
              </w:rPr>
              <w:t xml:space="preserve"> Нравственные заветы Древней Руси. Внимание к личности, гимн любви и верности. Народно-поэтические мотивы в повести.</w:t>
            </w:r>
          </w:p>
          <w:p>
            <w:pPr>
              <w:pStyle w:val="Normal"/>
              <w:shd w:fill="FFFFFF" w:val="clear"/>
              <w:spacing w:before="0" w:after="48"/>
              <w:rPr>
                <w:szCs w:val="28"/>
              </w:rPr>
            </w:pPr>
            <w:r>
              <w:rPr>
                <w:b/>
                <w:i/>
                <w:szCs w:val="28"/>
              </w:rPr>
              <w:t>«Повесть временных лет</w:t>
            </w:r>
            <w:r>
              <w:rPr>
                <w:b/>
                <w:szCs w:val="28"/>
              </w:rPr>
              <w:t>».</w:t>
            </w:r>
            <w:r>
              <w:rPr>
                <w:szCs w:val="28"/>
              </w:rPr>
              <w:t xml:space="preserve"> Отрывок «О пользе книг». Формирование традиции уважительного отношения к книге.</w:t>
            </w:r>
          </w:p>
          <w:p>
            <w:pPr>
              <w:pStyle w:val="Normal"/>
              <w:shd w:fill="FFFFFF" w:val="clear"/>
              <w:spacing w:before="0" w:after="48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ИЗ РУССКОЙ ЛИТЕРАТУРЫ </w:t>
            </w:r>
            <w:r>
              <w:rPr>
                <w:b/>
                <w:szCs w:val="28"/>
                <w:lang w:val="en-US"/>
              </w:rPr>
              <w:t>VIII</w:t>
            </w:r>
            <w:r>
              <w:rPr>
                <w:b/>
                <w:szCs w:val="28"/>
              </w:rPr>
              <w:t xml:space="preserve"> ВЕКА</w:t>
            </w:r>
          </w:p>
          <w:p>
            <w:pPr>
              <w:pStyle w:val="Normal"/>
              <w:shd w:fill="FFFFFF" w:val="clear"/>
              <w:spacing w:before="0" w:after="48"/>
              <w:rPr/>
            </w:pPr>
            <w:r>
              <w:rPr>
                <w:szCs w:val="28"/>
              </w:rPr>
              <w:t>М.В. Ломоносов «К статуе Петра Великого», «Ода на день восшествия на Всеросссийский престол Ее Величества Государыни Императрицы Елисаветы Петровны 1747 года». Г.Р. Державин «Река времен в своем стремленьи…», «На птичку», «Признание».</w:t>
            </w:r>
          </w:p>
          <w:p>
            <w:pPr>
              <w:pStyle w:val="Normal"/>
              <w:shd w:fill="FFFFFF" w:val="clear"/>
              <w:spacing w:before="0" w:after="48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   РУССКОЙ   ЛИТЕРАТУРЫ  XIX   ВЕКА</w:t>
            </w:r>
          </w:p>
          <w:p>
            <w:pPr>
              <w:pStyle w:val="Normal"/>
              <w:shd w:fill="FFFFFF" w:val="clear"/>
              <w:spacing w:before="0" w:after="48"/>
              <w:ind w:left="22" w:right="7" w:firstLine="331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Александр Сергеевич Пушкин</w:t>
            </w:r>
          </w:p>
          <w:p>
            <w:pPr>
              <w:pStyle w:val="Normal"/>
              <w:shd w:fill="FFFFFF" w:val="clear"/>
              <w:spacing w:before="0" w:after="48"/>
              <w:ind w:left="22" w:right="7" w:firstLine="331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«Полтава», «Песнь о вещем Олеге», «Борис Годунов» </w:t>
            </w:r>
            <w:r>
              <w:rPr>
                <w:szCs w:val="28"/>
              </w:rPr>
              <w:t>(сцена в Чудовом монастыре),</w:t>
            </w:r>
            <w:r>
              <w:rPr>
                <w:b/>
                <w:i/>
                <w:szCs w:val="28"/>
              </w:rPr>
              <w:t xml:space="preserve"> «Повести Белкина»: «Станционный смотритель».</w:t>
            </w:r>
          </w:p>
          <w:p>
            <w:pPr>
              <w:pStyle w:val="Normal"/>
              <w:shd w:fill="FFFFFF" w:val="clear"/>
              <w:spacing w:before="0" w:after="48"/>
              <w:ind w:left="22" w:right="7" w:firstLine="33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ил Юрьевич Лермонтов</w:t>
            </w:r>
          </w:p>
          <w:p>
            <w:pPr>
              <w:pStyle w:val="Normal"/>
              <w:shd w:fill="FFFFFF" w:val="clear"/>
              <w:spacing w:before="0" w:after="48"/>
              <w:ind w:left="22" w:right="7" w:firstLine="331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ткий рассказ о жизни и творчестве поэта.</w:t>
            </w:r>
          </w:p>
          <w:p>
            <w:pPr>
              <w:pStyle w:val="Normal"/>
              <w:shd w:fill="FFFFFF" w:val="clear"/>
              <w:spacing w:before="0" w:after="48"/>
              <w:ind w:left="22" w:right="7" w:firstLine="331"/>
              <w:rPr/>
            </w:pPr>
            <w:r>
              <w:rPr>
                <w:b/>
                <w:i/>
                <w:szCs w:val="28"/>
              </w:rPr>
              <w:t>«Песня про царя Ивана Васильевича, молодого опрични</w:t>
              <w:softHyphen/>
              <w:t>ка и удалого купца Калашникова».</w:t>
            </w:r>
            <w:r>
              <w:rPr>
                <w:szCs w:val="28"/>
              </w:rPr>
              <w:t xml:space="preserve"> 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      </w:r>
          </w:p>
          <w:p>
            <w:pPr>
              <w:pStyle w:val="Normal"/>
              <w:shd w:fill="FFFFFF" w:val="clear"/>
              <w:spacing w:before="0" w:after="48"/>
              <w:ind w:left="29" w:firstLine="310"/>
              <w:rPr/>
            </w:pPr>
            <w:r>
              <w:rPr>
                <w:szCs w:val="28"/>
              </w:rPr>
              <w:t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      </w:r>
          </w:p>
          <w:p>
            <w:pPr>
              <w:pStyle w:val="Normal"/>
              <w:shd w:fill="FFFFFF" w:val="clear"/>
              <w:spacing w:before="0" w:after="48"/>
              <w:ind w:left="29" w:firstLine="310"/>
              <w:rPr/>
            </w:pPr>
            <w:r>
              <w:rPr>
                <w:b/>
                <w:i/>
                <w:szCs w:val="28"/>
              </w:rPr>
              <w:t>«Когда волнуется желтеющая нива…», «Ангел», «Молитва».</w:t>
            </w:r>
            <w:r>
              <w:rPr>
                <w:szCs w:val="28"/>
              </w:rPr>
              <w:t xml:space="preserve"> 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…») – готовность ринуться навстречу знакомым гармоничным звукам, символизирующим ожидаемое счастье на земле.</w:t>
            </w:r>
          </w:p>
          <w:p>
            <w:pPr>
              <w:pStyle w:val="Normal"/>
              <w:shd w:fill="FFFFFF" w:val="clear"/>
              <w:spacing w:before="0" w:after="48"/>
              <w:ind w:left="29" w:firstLine="3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олай Васильевич Гоголь</w:t>
            </w:r>
          </w:p>
          <w:p>
            <w:pPr>
              <w:pStyle w:val="Normal"/>
              <w:shd w:fill="FFFFFF" w:val="clear"/>
              <w:spacing w:before="0" w:after="48"/>
              <w:ind w:left="36" w:right="14" w:firstLine="317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</w:t>
              <w:softHyphen/>
              <w:t>теля.</w:t>
            </w:r>
          </w:p>
          <w:p>
            <w:pPr>
              <w:pStyle w:val="Normal"/>
              <w:shd w:fill="FFFFFF" w:val="clear"/>
              <w:spacing w:before="0" w:after="48"/>
              <w:ind w:left="29" w:firstLine="317"/>
              <w:rPr/>
            </w:pPr>
            <w:r>
              <w:rPr>
                <w:b/>
                <w:i/>
                <w:szCs w:val="28"/>
              </w:rPr>
              <w:t>«Тарас Бульба».</w:t>
            </w:r>
            <w:r>
              <w:rPr>
                <w:szCs w:val="28"/>
              </w:rPr>
              <w:t xml:space="preserve"> Прославление боевого товарищества, осуждение предательства. Героизм и самоотверженность Тараса и его товарищей-запорожцев в борьбе за освобож</w:t>
              <w:softHyphen/>
              <w:t>дение родной земли. Противопоставление Остапа Андрию, смысл этого противопоставления. Патриотический пафос повести. Особенности   изображения людей и природы в повести.</w:t>
            </w:r>
          </w:p>
          <w:p>
            <w:pPr>
              <w:pStyle w:val="Normal"/>
              <w:shd w:fill="FFFFFF" w:val="clear"/>
              <w:spacing w:before="0" w:after="48"/>
              <w:ind w:left="29" w:right="14" w:firstLine="310"/>
              <w:rPr>
                <w:szCs w:val="28"/>
              </w:rPr>
            </w:pPr>
            <w:r>
              <w:rPr>
                <w:szCs w:val="28"/>
              </w:rPr>
              <w:t xml:space="preserve">Историческая и фольклорная основа произведения. </w:t>
            </w:r>
          </w:p>
          <w:p>
            <w:pPr>
              <w:pStyle w:val="Normal"/>
              <w:shd w:fill="FFFFFF" w:val="clear"/>
              <w:spacing w:before="0" w:after="48"/>
              <w:ind w:left="29" w:firstLine="3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ван Сергеевич Тургенев</w:t>
            </w:r>
          </w:p>
          <w:p>
            <w:pPr>
              <w:pStyle w:val="Normal"/>
              <w:shd w:fill="FFFFFF" w:val="clear"/>
              <w:spacing w:before="0" w:after="48"/>
              <w:ind w:left="29" w:firstLine="310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14" w:right="22" w:firstLine="331"/>
              <w:rPr/>
            </w:pPr>
            <w:r>
              <w:rPr>
                <w:b/>
                <w:i/>
                <w:szCs w:val="28"/>
              </w:rPr>
              <w:t>«Бирюк».</w:t>
            </w:r>
            <w:r>
              <w:rPr>
                <w:szCs w:val="28"/>
              </w:rPr>
              <w:t xml:space="preserve"> Изображение быта крестьян, авторское отно</w:t>
              <w:softHyphen/>
              <w:t>шение к бесправным и обездоленным. Мастерство в изоб</w:t>
              <w:softHyphen/>
              <w:t>ражении   пейзажа. Художественные особенности рассказа.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/>
            </w:pPr>
            <w:r>
              <w:rPr>
                <w:szCs w:val="28"/>
              </w:rPr>
              <w:t xml:space="preserve">Стихотворения в прозе. </w:t>
            </w:r>
            <w:r>
              <w:rPr>
                <w:b/>
                <w:i/>
                <w:szCs w:val="28"/>
              </w:rPr>
              <w:t>«Русский язык».</w:t>
            </w:r>
            <w:r>
              <w:rPr>
                <w:szCs w:val="28"/>
              </w:rPr>
              <w:t xml:space="preserve"> Тургенев о богатстве и красоте русского языка. Родной язык как духовная опора человека. </w:t>
            </w:r>
            <w:r>
              <w:rPr>
                <w:b/>
                <w:i/>
                <w:szCs w:val="28"/>
              </w:rPr>
              <w:t>«Близнецы», «Два богача».</w:t>
            </w:r>
            <w:r>
              <w:rPr>
                <w:szCs w:val="28"/>
              </w:rPr>
              <w:t xml:space="preserve"> Нрав</w:t>
              <w:softHyphen/>
              <w:t>ственность и человеческие взаимоотношения.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олай Алексеевич Некрасов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/>
            </w:pPr>
            <w:r>
              <w:rPr>
                <w:b/>
                <w:i/>
                <w:szCs w:val="28"/>
              </w:rPr>
              <w:t>«Русские женщины».</w:t>
            </w:r>
            <w:r>
              <w:rPr>
                <w:szCs w:val="28"/>
              </w:rPr>
              <w:t xml:space="preserve">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.А. Некрасова.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>
                <w:szCs w:val="28"/>
              </w:rPr>
            </w:pPr>
            <w:r>
              <w:rPr>
                <w:b/>
                <w:i/>
                <w:szCs w:val="28"/>
              </w:rPr>
              <w:t>«Размышления у парадного подъезда».</w:t>
            </w:r>
            <w:r>
              <w:rPr>
                <w:szCs w:val="28"/>
              </w:rPr>
              <w:t xml:space="preserve"> Боль поэта за судьбу народа. Своеобразие некрасовской музы. 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ексей Константинович Толстой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>
                <w:szCs w:val="28"/>
              </w:rPr>
            </w:pPr>
            <w:r>
              <w:rPr>
                <w:szCs w:val="28"/>
              </w:rPr>
              <w:t xml:space="preserve">Краткий рассказ о жизни и творчестве поэта. Исторические баллады </w:t>
            </w:r>
            <w:r>
              <w:rPr>
                <w:b/>
                <w:i/>
                <w:szCs w:val="28"/>
              </w:rPr>
              <w:t>«Василий Шибанов»</w:t>
            </w:r>
            <w:r>
              <w:rPr>
                <w:szCs w:val="28"/>
              </w:rPr>
              <w:t xml:space="preserve"> и </w:t>
            </w:r>
            <w:r>
              <w:rPr>
                <w:b/>
                <w:i/>
                <w:szCs w:val="28"/>
              </w:rPr>
              <w:t>«Князь Михайло Репнин».</w:t>
            </w:r>
            <w:r>
              <w:rPr>
                <w:szCs w:val="28"/>
              </w:rPr>
              <w:t xml:space="preserve"> Воспроизведение исторического колорита эпохи. Правда и вымысел. Тема древнерусского «рыцарства», про</w:t>
              <w:softHyphen/>
              <w:t>тивостоящего самовластию.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ил Евграфович Салтыков-Щедрин </w:t>
            </w:r>
          </w:p>
          <w:p>
            <w:pPr>
              <w:pStyle w:val="Normal"/>
              <w:shd w:fill="FFFFFF" w:val="clear"/>
              <w:spacing w:before="0" w:after="48"/>
              <w:ind w:right="22" w:firstLine="310"/>
              <w:rPr/>
            </w:pPr>
            <w:r>
              <w:rPr>
                <w:szCs w:val="28"/>
              </w:rPr>
              <w:t>Краткий рассказ о жизни и творчестве 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Повесть о том, как один мужик двух генералов прокормил».</w:t>
            </w:r>
            <w:r>
              <w:rPr>
                <w:szCs w:val="28"/>
              </w:rPr>
              <w:t xml:space="preserve"> Нравственные пороки общества. Паразитизм генералов, трудолюбие и сметливость мужика. Осуждение покорности мужика. Сатира в «Повести...»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в Николаевич Толстой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писателе (детство, юность, начало литературного творчества)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>
                <w:szCs w:val="28"/>
              </w:rPr>
            </w:pPr>
            <w:r>
              <w:rPr>
                <w:b/>
                <w:i/>
                <w:szCs w:val="28"/>
              </w:rPr>
              <w:t>«Детство».</w:t>
            </w:r>
            <w:r>
              <w:rPr>
                <w:szCs w:val="28"/>
              </w:rPr>
              <w:t xml:space="preserve"> Главы из повести: </w:t>
            </w:r>
            <w:r>
              <w:rPr>
                <w:b/>
                <w:i/>
                <w:szCs w:val="28"/>
              </w:rPr>
              <w:t>«Классы», «Наталья Савишна», «Maman»</w:t>
            </w:r>
            <w:r>
              <w:rPr>
                <w:szCs w:val="28"/>
              </w:rPr>
              <w:t xml:space="preserve"> и др. Взаимоотношения детей и взрос</w:t>
              <w:softHyphen/>
              <w:t>лых. Проявления чувств героя, беспощадность к себе, ана</w:t>
              <w:softHyphen/>
              <w:t>лиз собственных поступков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тон Павлович Чехо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/>
            </w:pPr>
            <w:r>
              <w:rPr>
                <w:b/>
                <w:i/>
                <w:szCs w:val="28"/>
              </w:rPr>
              <w:t>«Хамелеон».</w:t>
            </w:r>
            <w:r>
              <w:rPr>
                <w:szCs w:val="28"/>
              </w:rPr>
              <w:t xml:space="preserve"> Живая картина нравов. Осмеяние трусости и угодничества. Смысл названия рассказа. «говорящие» фамилии как средство юмористической характеристики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>
                <w:szCs w:val="28"/>
              </w:rPr>
            </w:pPr>
            <w:r>
              <w:rPr>
                <w:b/>
                <w:i/>
                <w:szCs w:val="28"/>
              </w:rPr>
              <w:t>«Злоумышленик», «Размазня».</w:t>
            </w:r>
            <w:r>
              <w:rPr>
                <w:szCs w:val="28"/>
              </w:rPr>
              <w:t xml:space="preserve"> Многогранность комического в рассказах А.П. Чехов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/>
            </w:pPr>
            <w:r>
              <w:rPr>
                <w:b/>
                <w:szCs w:val="28"/>
              </w:rPr>
              <w:t xml:space="preserve">Стихотворения русских поэтов </w:t>
            </w:r>
            <w:r>
              <w:rPr>
                <w:b/>
                <w:szCs w:val="28"/>
                <w:lang w:val="en-US"/>
              </w:rPr>
              <w:t>XIX</w:t>
            </w:r>
            <w:r>
              <w:rPr>
                <w:b/>
                <w:szCs w:val="28"/>
              </w:rPr>
              <w:t xml:space="preserve"> века о родной природе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17"/>
              <w:rPr>
                <w:szCs w:val="28"/>
              </w:rPr>
            </w:pPr>
            <w:r>
              <w:rPr>
                <w:szCs w:val="28"/>
              </w:rPr>
              <w:t>В.А. Жуковский «Приход весны», И.А.Бунин «Родина», А,К.Толстой «Край ты мой, родимый край…», «Благовест». Поэтическое изображение родной природы и выражение авторского настроения, миросозерцания.</w:t>
            </w:r>
          </w:p>
          <w:p>
            <w:pPr>
              <w:pStyle w:val="Normal"/>
              <w:shd w:fill="FFFFFF" w:val="clear"/>
              <w:spacing w:before="0" w:after="48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   РУССКОЙ  ЛИТЕРАТУРЫ  XX   ВЕКА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ван Алексеевич Бунин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i/>
                <w:szCs w:val="28"/>
              </w:rPr>
              <w:t>«Цифры».</w:t>
            </w:r>
            <w:r>
              <w:rPr>
                <w:szCs w:val="28"/>
              </w:rPr>
              <w:t xml:space="preserve"> Воспитание детей в семье. Герой рассказа: сложность взаимопонимания детей и взрослых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i/>
                <w:szCs w:val="28"/>
              </w:rPr>
              <w:t>«Лапти».</w:t>
            </w:r>
            <w:r>
              <w:rPr>
                <w:szCs w:val="28"/>
              </w:rPr>
              <w:t xml:space="preserve"> Душевное богатство простого крестьянин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 Горький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о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i/>
                <w:szCs w:val="28"/>
              </w:rPr>
              <w:t>«Детство».</w:t>
            </w:r>
            <w:r>
              <w:rPr>
                <w:szCs w:val="28"/>
              </w:rPr>
              <w:t xml:space="preserve"> Автобиографический характер повести. Изображение «свинцовых мерзостей жизни». Деде Каширин. «Яркое, здоровое, творческое в русской жизни» (Алеша, бабушка, Цыганок, Хорошее Дело). Изображение быта и характеров. Вера в творческие силы народ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«Старуха Изергиль», «Челкаш»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димир Владимирович Маяковский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i/>
                <w:szCs w:val="28"/>
              </w:rPr>
              <w:t>«Необычайное приключение, бывшее с Владимиром Маяковским летом на даче».</w:t>
            </w:r>
            <w:r>
              <w:rPr>
                <w:szCs w:val="28"/>
              </w:rPr>
              <w:t xml:space="preserve"> Мысли автора о роли поэзии в жизни человека и общества. Своеобразие стихотворного ритма, словотворчество Маяковского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i/>
                <w:szCs w:val="28"/>
              </w:rPr>
              <w:t>«Хорошее отношение к лошадям».</w:t>
            </w:r>
            <w:r>
              <w:rPr>
                <w:szCs w:val="28"/>
              </w:rPr>
              <w:t xml:space="preserve"> Два взгляда на мир: безразличие, бессердечие мещанина и гуманизм, доброта, сострадание лирического героя стихотворени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ид Андреевич Андрее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Кусака».</w:t>
            </w:r>
            <w:r>
              <w:rPr>
                <w:szCs w:val="28"/>
              </w:rPr>
              <w:t xml:space="preserve"> Чувство сострадания к братьям нашим меньшим, бессердечие героев. Гуманистический пафос произведени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ей Платонович Платоно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Юшка».</w:t>
            </w:r>
            <w:r>
              <w:rPr>
                <w:szCs w:val="28"/>
              </w:rPr>
              <w:t xml:space="preserve"> Главный герой произведения, его непохожесть на окружающих людей, душевная щедрость. Осознание необходимости сострадания и уважения к человеку. Неповторимость и ценность каждой человеческой личности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 Леонидович Пастернак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Июль», «Никого не будет в доме…»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артины природы, преображенные поэтическим зрением Пастернака. Сравнения и метафоры в художественном мире поэт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дорогах войны (обзор)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szCs w:val="28"/>
              </w:rPr>
              <w:t>Интервью с поэтом – участником Великой Отечественной войны. Героизм, патриотизм, самоотверженность, трудности и радости грозных лет войны в стихотворениях поэтов: А,А. Ахматовой, К.М, Симонова, А.А. Суркова, А.Т. Твардовского, Н.С, Тихонова и др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 Александрович Абрамо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О чем плачут лошади».</w:t>
            </w:r>
            <w:r>
              <w:rPr>
                <w:szCs w:val="28"/>
              </w:rPr>
              <w:t xml:space="preserve"> Эстетические и нравственно-экологические проблемы, поднятые в рассказе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вгений Иванович Носо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Кукла», «Живое пламя».</w:t>
            </w:r>
            <w:r>
              <w:rPr>
                <w:szCs w:val="28"/>
              </w:rPr>
              <w:t xml:space="preserve"> Сила внутренней духовной красоты человека. Протест против равнодушия, бездуховности, бе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ий Павлович Казако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поэте (детство, юность, начало литературной деятельности)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Тихое утро».</w:t>
            </w:r>
            <w:r>
              <w:rPr>
                <w:szCs w:val="28"/>
              </w:rPr>
              <w:t xml:space="preserve"> Взаимоотношение детей, взаимопомощь и взаимовыручка. Особенности характера героев – сельского и городского мальчиков, понимание окружающей природы. Подвиг мальчика и радость от собственного доброго поступк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Тихая моя Родина» (обзор)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Стихотворения о Родине, родной природе, собственном восприятии окружающего (В.Я. Брюсов, Ф.К. Сологуб, С.А. Есенин, Н.А. Заболоцкий, Н.М. Рубцов)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ександр Трифонович Твардовский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оэт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Снега потемнеют синие…», «Июль – макушка лета…», «На дне моей жизни…».</w:t>
            </w:r>
            <w:r>
              <w:rPr>
                <w:szCs w:val="28"/>
              </w:rPr>
              <w:t xml:space="preserve"> Размышления поэта о взаимосвязи судьбы человека и народ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ий Сергеевич Лихаче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Земля родная»</w:t>
            </w:r>
            <w:r>
              <w:rPr>
                <w:szCs w:val="28"/>
              </w:rPr>
              <w:t xml:space="preserve"> (главы из книги). Духовное напутствие молодежи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ил Зощенко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 xml:space="preserve">Рассказ </w:t>
            </w:r>
            <w:r>
              <w:rPr>
                <w:b/>
                <w:i/>
                <w:szCs w:val="28"/>
              </w:rPr>
              <w:t>«Беда».</w:t>
            </w:r>
            <w:r>
              <w:rPr>
                <w:szCs w:val="28"/>
              </w:rPr>
              <w:t xml:space="preserve"> Смешное и грустное в рассказах писател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сни на слова русских поэтов </w:t>
            </w:r>
            <w:r>
              <w:rPr>
                <w:b/>
                <w:szCs w:val="28"/>
                <w:lang w:val="en-US"/>
              </w:rPr>
              <w:t>XX</w:t>
            </w:r>
            <w:r>
              <w:rPr>
                <w:b/>
                <w:szCs w:val="28"/>
              </w:rPr>
              <w:t xml:space="preserve"> века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А.Н. Вертинский «Доченьки», И.А. Гофф «Русское поле», Б.Ш. Окуджава «По Смоленской дороге».</w:t>
            </w:r>
            <w:r>
              <w:rPr>
                <w:szCs w:val="28"/>
              </w:rPr>
              <w:t xml:space="preserve"> Лирические размышления о жизни, быстро текущем времени. Светлая грусть переживаний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 ЛИТЕРАТУРЫ НАРОДОВ РОССИИ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ул Гамзатов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szCs w:val="28"/>
              </w:rPr>
              <w:t>Краткий рассказ о жизни и творчестве аварского поэт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i/>
                <w:szCs w:val="28"/>
              </w:rPr>
              <w:t>«Опять за спиною родная земля…», «Я вновь пришел сюда и сам не верю…», «О моей Родине».</w:t>
            </w:r>
            <w:r>
              <w:rPr>
                <w:szCs w:val="28"/>
              </w:rPr>
              <w:t xml:space="preserve"> 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аварского поэт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szCs w:val="28"/>
              </w:rPr>
              <w:t>ИЗ ЗАРУБЕЖНОЙ  ЛИТЕРАТУРЫ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szCs w:val="28"/>
              </w:rPr>
              <w:t xml:space="preserve">Роберт Бернс. </w:t>
            </w:r>
            <w:r>
              <w:rPr>
                <w:szCs w:val="28"/>
              </w:rPr>
              <w:t>Особенности творчества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«Честная бедность». </w:t>
            </w:r>
            <w:r>
              <w:rPr>
                <w:szCs w:val="28"/>
              </w:rPr>
              <w:t>Представления народа о справедливости и честности. Народно-поэтический характер  произведения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szCs w:val="28"/>
              </w:rPr>
              <w:t>Джордж Гордон Байрон.</w:t>
            </w:r>
            <w:r>
              <w:rPr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Душа моя мрачна…»</w:t>
            </w:r>
            <w:r>
              <w:rPr>
                <w:szCs w:val="28"/>
              </w:rPr>
              <w:t xml:space="preserve"> Ощущение трагического разлада героя с жизнью,  с окружающим его обществом. Своеобразие романтической поэзии Дж.Г. Байрона. Дж.Г.Байрон и русская литература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>
                <w:szCs w:val="28"/>
              </w:rPr>
            </w:pPr>
            <w:r>
              <w:rPr>
                <w:b/>
                <w:szCs w:val="28"/>
              </w:rPr>
              <w:t>Японские хокку (трехстишия).</w:t>
            </w:r>
            <w:r>
              <w:rPr>
                <w:szCs w:val="28"/>
              </w:rPr>
              <w:t xml:space="preserve"> Изображение жизни природы и жизни человека в их нерасторжимом единстве на фоне круговорота времен года. Поэтическая картина, нарисованная одним-двумя стихами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szCs w:val="28"/>
              </w:rPr>
              <w:t>О.Генри</w:t>
            </w:r>
            <w:r>
              <w:rPr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Дары волхвов».</w:t>
            </w:r>
            <w:r>
              <w:rPr>
                <w:szCs w:val="28"/>
              </w:rPr>
              <w:t xml:space="preserve"> Сила любви и преданности . жертвенность во имя любви. Смешное и возвышенное в рассказе «Дары волхвов».</w:t>
            </w:r>
          </w:p>
          <w:p>
            <w:pPr>
              <w:pStyle w:val="Normal"/>
              <w:shd w:fill="FFFFFF" w:val="clear"/>
              <w:spacing w:before="0" w:after="48"/>
              <w:ind w:left="29" w:right="29" w:firstLine="324"/>
              <w:rPr/>
            </w:pPr>
            <w:r>
              <w:rPr>
                <w:b/>
                <w:szCs w:val="28"/>
              </w:rPr>
              <w:t xml:space="preserve">Рей Дуглас Брэдбери. </w:t>
            </w:r>
            <w:r>
              <w:rPr>
                <w:b/>
                <w:i/>
                <w:szCs w:val="28"/>
              </w:rPr>
              <w:t xml:space="preserve">«Каникулы». </w:t>
            </w:r>
            <w:r>
              <w:rPr>
                <w:szCs w:val="28"/>
              </w:rPr>
              <w:t>Фантастические рассказы Рея Брэдбери как выражение стремления уберечь людей от зла и опасности на Земле. Мечта о чудесной победе добра.</w:t>
            </w:r>
          </w:p>
          <w:p>
            <w:pPr>
              <w:pStyle w:val="Normal"/>
              <w:shd w:fill="FFFFFF" w:val="clear"/>
              <w:spacing w:before="0" w:after="48"/>
              <w:ind w:left="43" w:right="29" w:firstLine="31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before="0" w:after="48"/>
              <w:ind w:left="230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ИЗВЕДЕНИЯ  ДЛЯ   ЗАУЧИВАНИЯ   НАИЗУС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48"/>
              <w:ind w:left="1287" w:right="58" w:hanging="360"/>
              <w:rPr>
                <w:szCs w:val="28"/>
              </w:rPr>
            </w:pPr>
            <w:r>
              <w:rPr>
                <w:szCs w:val="28"/>
              </w:rPr>
              <w:t xml:space="preserve">А.С. Пушкин. Песнь о вещем Олеге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48"/>
              <w:ind w:left="1287" w:right="58" w:hanging="360"/>
              <w:rPr>
                <w:szCs w:val="28"/>
              </w:rPr>
            </w:pPr>
            <w:r>
              <w:rPr>
                <w:szCs w:val="28"/>
              </w:rPr>
              <w:t>Борис Годунов (отрывок по выбору учащихся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48"/>
              <w:ind w:left="1287" w:right="58" w:hanging="360"/>
              <w:rPr>
                <w:szCs w:val="28"/>
              </w:rPr>
            </w:pPr>
            <w:r>
              <w:rPr>
                <w:szCs w:val="28"/>
              </w:rPr>
              <w:t>М. Ю. Лермонтов. Песня про царя Ивана Васильеви</w:t>
              <w:softHyphen/>
              <w:t>ча, молодого опричника и удалого купца Калашникова (фрагмент по выбору). «Молитва». «Когда волнуется желтею</w:t>
              <w:softHyphen/>
              <w:t xml:space="preserve">щая нива...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48"/>
              <w:ind w:left="1287" w:right="58" w:hanging="360"/>
              <w:rPr>
                <w:szCs w:val="28"/>
              </w:rPr>
            </w:pPr>
            <w:r>
              <w:rPr>
                <w:szCs w:val="28"/>
              </w:rPr>
              <w:t>Н. В. Гоголь. Тарас Бульба (речь о товариществе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48"/>
              <w:ind w:left="1287" w:right="58" w:hanging="360"/>
              <w:rPr>
                <w:szCs w:val="28"/>
              </w:rPr>
            </w:pPr>
            <w:r>
              <w:rPr>
                <w:szCs w:val="28"/>
              </w:rPr>
              <w:t>И. С. Тургенев. Русский язы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pacing w:before="0" w:after="48"/>
              <w:ind w:left="1287" w:right="58" w:hanging="360"/>
              <w:rPr/>
            </w:pPr>
            <w:r>
              <w:rPr>
                <w:szCs w:val="28"/>
              </w:rPr>
              <w:t>В.А. Жуковский. «Приход весны». А. К. Толстой. «Край ты мой, родимый край...» или «Благовест». И. А. Бунин. Родина (на выбор).</w:t>
            </w:r>
          </w:p>
          <w:p>
            <w:pPr>
              <w:pStyle w:val="Normal"/>
              <w:spacing w:before="0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часть </w:t>
            </w:r>
          </w:p>
          <w:p>
            <w:pPr>
              <w:pStyle w:val="Normal"/>
              <w:spacing w:before="0" w:after="48"/>
              <w:ind w:firstLine="70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9"/>
              <w:gridCol w:w="4560"/>
            </w:tblGrid>
            <w:tr>
              <w:trPr/>
              <w:tc>
                <w:tcPr>
                  <w:tcW w:w="4559" w:type="dxa"/>
                  <w:tcBorders/>
                </w:tcPr>
                <w:p>
                  <w:pPr>
                    <w:pStyle w:val="Normal"/>
                    <w:spacing w:before="0" w:after="48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роки контроля усвоения знаний:</w:t>
                  </w:r>
                </w:p>
                <w:p>
                  <w:pPr>
                    <w:pStyle w:val="Normal"/>
                    <w:spacing w:before="0" w:after="48"/>
                    <w:jc w:val="left"/>
                    <w:rPr>
                      <w:szCs w:val="28"/>
                    </w:rPr>
                  </w:pPr>
                  <w:r>
                    <w:rPr>
                      <w:i/>
                      <w:vanish/>
                      <w:szCs w:val="28"/>
                    </w:rPr>
                    <w:t>Перечислить темы, в скобках указать форму: контрольная работа, тест, зачет, пр.</w:t>
                  </w:r>
                </w:p>
              </w:tc>
              <w:tc>
                <w:tcPr>
                  <w:tcW w:w="45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4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КС Стартовая проверочная работа (тест)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4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КС Контрольная работа за 1 четверть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4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КС  контрольная  работа за 2 четверть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4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КС  контрольная  работа за 3 четверть. (Тест)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4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АКС Итоговая контрольная работа </w:t>
                  </w:r>
                </w:p>
              </w:tc>
            </w:tr>
          </w:tbl>
          <w:p>
            <w:pPr>
              <w:pStyle w:val="Normal"/>
              <w:spacing w:before="0" w:after="48"/>
              <w:ind w:hanging="0"/>
              <w:rPr>
                <w:i/>
                <w:i/>
                <w:vanish/>
                <w:szCs w:val="28"/>
              </w:rPr>
            </w:pPr>
            <w:r>
              <w:rPr>
                <w:i/>
                <w:vanish/>
                <w:szCs w:val="28"/>
              </w:rPr>
              <w:t>наименование разделов учебной программы и характеристика основных содержательных линий</w:t>
            </w:r>
          </w:p>
          <w:p>
            <w:pPr>
              <w:pStyle w:val="Normal"/>
              <w:spacing w:before="0" w:after="48"/>
              <w:rPr>
                <w:i/>
                <w:i/>
                <w:vanish/>
                <w:szCs w:val="28"/>
              </w:rPr>
            </w:pPr>
            <w:r>
              <w:rPr>
                <w:i/>
                <w:vanish/>
                <w:szCs w:val="28"/>
              </w:rPr>
              <w:t>текст можно взять из Фундаментального ядра содержания общего образования, примерных программ, авторских программ по предмету</w:t>
            </w:r>
          </w:p>
          <w:p>
            <w:pPr>
              <w:pStyle w:val="Normal"/>
              <w:spacing w:before="0" w:after="48"/>
              <w:rPr>
                <w:i/>
                <w:i/>
                <w:vanish/>
                <w:szCs w:val="28"/>
              </w:rPr>
            </w:pPr>
            <w:r>
              <w:rPr>
                <w:i/>
                <w:vanish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48"/>
              <w:ind w:hanging="0"/>
              <w:rPr>
                <w:szCs w:val="28"/>
              </w:rPr>
            </w:pPr>
            <w:r>
              <w:rPr>
                <w:szCs w:val="28"/>
              </w:rPr>
              <w:t>Темы сочинений:</w:t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before="0" w:after="48"/>
              <w:contextualSpacing/>
              <w:rPr>
                <w:szCs w:val="28"/>
              </w:rPr>
            </w:pPr>
            <w:r>
              <w:rPr>
                <w:szCs w:val="28"/>
              </w:rPr>
              <w:t>Сочинение сравнительной характеристики по повести Н.В. Гоголя «Тарас Бульба»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before="0" w:after="48"/>
              <w:contextualSpacing/>
              <w:rPr>
                <w:szCs w:val="28"/>
              </w:rPr>
            </w:pPr>
            <w:r>
              <w:rPr>
                <w:szCs w:val="28"/>
              </w:rPr>
              <w:t>Сочинение-репортаж «Впечатления от встречи с поэзией»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before="0" w:after="48"/>
              <w:contextualSpacing/>
              <w:rPr>
                <w:szCs w:val="28"/>
              </w:rPr>
            </w:pPr>
            <w:r>
              <w:rPr>
                <w:szCs w:val="28"/>
              </w:rPr>
              <w:t>Классное сочинение «Два взгляда на детство» (на материале глав из повестей Л.Н.Толстого и Максима Горького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Heading3"/>
              <w:spacing w:before="0" w:after="48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Реализация регионального компонента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/>
            </w:pPr>
            <w:r>
              <w:rPr>
                <w:szCs w:val="28"/>
              </w:rPr>
              <w:t>Фольклорные мотивы в произведении Петра Бахлыкова «Трудный поход Ефима Комарова в верховья Югана»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>
                <w:szCs w:val="28"/>
              </w:rPr>
            </w:pPr>
            <w:r>
              <w:rPr>
                <w:szCs w:val="28"/>
              </w:rPr>
              <w:t>История маленького народа в книге Еремея Айпина «Ханты, или Звезда утренней зари»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>
                <w:szCs w:val="28"/>
              </w:rPr>
            </w:pPr>
            <w:r>
              <w:rPr>
                <w:szCs w:val="28"/>
              </w:rPr>
              <w:t>Изображение детства в книге Еремея Айпина «Ханты, или Звезда утренней зари»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>
                <w:szCs w:val="28"/>
              </w:rPr>
            </w:pPr>
            <w:r>
              <w:rPr>
                <w:szCs w:val="28"/>
              </w:rPr>
              <w:t>Борис Зуйков «Белогорье» (отрывки из романа). Особенности пейзажных зарисовок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>
                <w:szCs w:val="28"/>
              </w:rPr>
            </w:pPr>
            <w:r>
              <w:rPr>
                <w:szCs w:val="28"/>
              </w:rPr>
              <w:t>Лирика поэтов Югорского края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>
                <w:szCs w:val="28"/>
              </w:rPr>
            </w:pPr>
            <w:r>
              <w:rPr>
                <w:szCs w:val="28"/>
              </w:rPr>
              <w:t>Образ матери в произведении Ювана Шесталова «Когда качало меня солнце»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48"/>
              <w:rPr>
                <w:sz w:val="20"/>
                <w:szCs w:val="20"/>
              </w:rPr>
            </w:pPr>
            <w:r>
              <w:rPr>
                <w:szCs w:val="28"/>
              </w:rPr>
              <w:t>Фольклорные мотивы в произведении Ювана Шесталова «Когда качало меня солнце».</w:t>
            </w:r>
          </w:p>
          <w:p>
            <w:pPr>
              <w:pStyle w:val="Normal"/>
              <w:spacing w:before="0" w:after="48"/>
              <w:ind w:left="360" w:hanging="0"/>
              <w:rPr>
                <w:szCs w:val="28"/>
              </w:rPr>
            </w:pPr>
            <w:r>
              <w:rPr>
                <w:vanish/>
                <w:szCs w:val="28"/>
              </w:rPr>
              <w:t xml:space="preserve"> </w:t>
            </w:r>
            <w:r>
              <w:rPr>
                <w:vanish/>
                <w:szCs w:val="28"/>
              </w:rPr>
              <w:t>(для учителей природоведения, географии, истории, литературы – не менее 10% от общего количества уроков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ListParagraph"/>
              <w:tabs>
                <w:tab w:val="clear" w:pos="708"/>
                <w:tab w:val="left" w:pos="585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spacing w:before="200" w:after="0"/>
        <w:rPr/>
      </w:pPr>
      <w:r>
        <w:rPr/>
        <w:t>тематическое планирование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6"/>
        <w:gridCol w:w="2194"/>
        <w:gridCol w:w="74"/>
        <w:gridCol w:w="3100"/>
        <w:gridCol w:w="2946"/>
        <w:gridCol w:w="2380"/>
        <w:gridCol w:w="22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 урока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виды деятельности.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бражение человека ка важнейшая идейно-нравственная проблема литера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писателя, его позиция. Талан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еля и талант читателя. Чтение 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ысказываний о книгах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и, труде писател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литературно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учеников. Беседа 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нных за лето книгах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</w:t>
            </w:r>
            <w:r>
              <w:rPr>
                <w:i/>
                <w:iCs/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>работа в парах сильный -слабый с дидактическим материа</w:t>
              <w:softHyphen/>
              <w:t>лом с последующей самопроверкой по алгоритму выполнения задания: выразительное чтение отрывков (эмоциональный отклик и выра</w:t>
              <w:softHyphen/>
              <w:t>жение личного отношения к про</w:t>
              <w:softHyphen/>
              <w:t>читанному), работа в группах (со</w:t>
              <w:softHyphen/>
              <w:t>ставление устного или письменного ответа на вопрос с последующей взаимопроверкой),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уметь искать и выделять необходимую информацию из учебника, определять понятия, создавать обобще</w:t>
              <w:softHyphen/>
              <w:t>ния.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гулятивные: выбирать действия в соот</w:t>
              <w:softHyphen/>
              <w:t>ветствии с поставленной задачей. Коммуникативные: уметь ставить вопросы и обращаться за помощью к учебной ли</w:t>
              <w:softHyphen/>
              <w:t>терату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ваивать высказывания и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ты мастеров слова; строи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высказывания о книгах и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тении; объяснять смысл пословиц;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казывать сюжеты прочитанных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ниг и характеризовать их герое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ормирование «стартовой» моти</w:t>
              <w:softHyphen/>
              <w:t>вации к обучению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я. «Воцарение Ивана Грозного». Поэтическая биография наро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С</w:t>
            </w:r>
            <w:r>
              <w:rPr>
                <w:sz w:val="24"/>
                <w:szCs w:val="24"/>
              </w:rPr>
              <w:t xml:space="preserve"> Вводная контроль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я как поэтическая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я народа. Исторические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ытия в преданиях. 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ных способностей и способностей к структурированию и систематизации изучаемого предметного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я: самостоятельная работ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итературоведческим текс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уметь осмысленно чи</w:t>
              <w:softHyphen/>
              <w:t>тать и объяснять значение прочитанного, выбирать текст для чтения в зависимости от поставленной цели, определять поня</w:t>
              <w:softHyphen/>
              <w:t>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 Коммуникативные: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Научиться различать произведения жанров фольклора, использовать их в устной и письменной реч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</w:t>
              <w:softHyphen/>
              <w:t>ально ориентиро</w:t>
              <w:softHyphen/>
              <w:t>ванного взгляда на мир в единстве и разнообразии природы, народов, культур и религ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Предания «Сороки-ведьмы», «Петр и плотник»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сказителей к героям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й и их поступкам. Наблюдения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художественными особенностям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й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 и реализации новых знаний (понятий, способов действий):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одержания параграф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а, работа с теоретическим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оведческим материал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уметь искать и выделять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ую информацию из учебника. Определять понятия, создавать обобщения устанавливать аналогии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выбирать действия в соответствии с поставленной задачей, классифицировать, самостоятельно выбирать основания и критерии для классификации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уметь ставить вопросы и обращаться за помощью к учебной литературе; устанавливать причинно-следственные связи, строить логическое рассуждение, умозаключение (индуктив</w:t>
              <w:softHyphen/>
            </w:r>
            <w:r>
              <w:rPr>
                <w:spacing w:val="-3"/>
                <w:sz w:val="24"/>
                <w:szCs w:val="24"/>
              </w:rPr>
              <w:t>ное, дедуктивное и по аналогии) и дел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жанровое своеобразие пред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сследов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ьской деятельности, готовности и способности вести диалог с другими людьми и достигать в не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мудрость пословиц и поговорок. Афористичные жанры фолькло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нятия о пословицах и поговорках. Темы пословиц и поговорок, их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ть, меткость, мудрость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сть, красота. Выражение опыта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рости, нравственных представлений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а в пословицах и поговорках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ословиц и поговорок в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. Ритм и рифма в пословице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 народов мира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ели сборников пословиц 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ок. Труд В.И.Даля. Конкурс н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словиц и поговорок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 сильный - слабый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практическая рабо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оставлять план устного высказы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с народов мира. Былины. «Вольга и Микула Селянинович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 как героические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эпического характера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идеалы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го народа в образе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героя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 xml:space="preserve">полнения задания, самостоятельная работа с литературоведческим порт-фолио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ладеть изученной терминологией по теме, выразительному чтению и рецензированию были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и карелофинский мифологический эпос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, система образов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герои эпоса; выражение в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эпосеисторического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я народ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текстом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находить цитатные примеры из эпоса, иллюстрирующие понятие «героический эпос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учение Владимира Мономаха», «Повесть временных лет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древнерусской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е. «Повесть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х лет», «Поучение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а Мономаха», их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в наши дни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 учащихся способностей к рефлексии коррекционно- контрольного типа и реализации коррекционной нормы (фиксиро</w:t>
              <w:softHyphen/>
              <w:t>вания собственных затруднений в деятельности): комплексное по</w:t>
              <w:softHyphen/>
              <w:t>вторение, самостоятельная работа с литературоведческим портфолио, лабораторная работа в парах силь</w:t>
              <w:softHyphen/>
              <w:t>ный - слабый по диагностической карте типичных ошибок в контроль</w:t>
              <w:softHyphen/>
              <w:t>ной работе, выразительное чтение фрагментов повести, его рецензиро</w:t>
              <w:softHyphen/>
              <w:t>вание но памятке выполнения зада</w:t>
              <w:softHyphen/>
              <w:t>ния при консультативной помощи учителя, работа в парах сильный -слабый (поиск в тексте незнакомых слов и определение их значения с помощью словаря и справочной литературы), лабораторная работа (составление лексических и истори</w:t>
              <w:softHyphen/>
              <w:t>ко-культурных комментариев при консультативной помощи учителя с последующей взаимопроверкой), составление плана аргументирован</w:t>
              <w:softHyphen/>
              <w:t>ного рассуждения на проблемный вопрос, коллективное проектирова</w:t>
              <w:softHyphen/>
              <w:t>ние способов выполнения домаш</w:t>
              <w:softHyphen/>
              <w:t>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: уметь строить сообщение исследовательского характера в устной форме. 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формировать ситуацию ре</w:t>
              <w:softHyphen/>
              <w:t>флексии и самодиагностики. Коммуникативные: уметь проявлять ак</w:t>
              <w:softHyphen/>
              <w:t>тивность для решения  коммуникативных и познавательных зада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онимать смысл произведения древнерусской литературы; применять навыки проектной деятельности на практи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диагностики исследовательской 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о Петре и Февронии Муромских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о Петре и Феврони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их». Темы любви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сти слову, долгу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сти поступков 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й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</w:t>
              <w:softHyphen/>
              <w:t>рение,  самостоятельная работа с литературоведческим портфолио (выделение этапов развития сю</w:t>
              <w:softHyphen/>
              <w:t>жета повести), групповая работа «Составление сравнительной ха</w:t>
              <w:softHyphen/>
              <w:t>рактеристики героев» по алгоритму выполнения задания, работа в парах сильный — слабый (анализ эпизода по алгоритму выполнения задачи с последующей взаимопроверкой), самостоятельная работа (составле</w:t>
              <w:softHyphen/>
              <w:t>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, комментирование выстав</w:t>
              <w:softHyphen/>
              <w:t>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самостоятельно делать выводы, перерабатывать информацию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уметь планироать алгоритм ответа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spacing w:val="-5"/>
                <w:sz w:val="24"/>
                <w:szCs w:val="24"/>
              </w:rPr>
              <w:t xml:space="preserve">уметь формулировать </w:t>
            </w:r>
            <w:r>
              <w:rPr>
                <w:spacing w:val="-4"/>
                <w:sz w:val="24"/>
                <w:szCs w:val="24"/>
              </w:rPr>
              <w:t>и высказывать свою точку зрения на собы</w:t>
              <w:softHyphen/>
            </w:r>
            <w:r>
              <w:rPr>
                <w:sz w:val="24"/>
                <w:szCs w:val="24"/>
              </w:rPr>
              <w:t>тия и поступки герое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житие, выделять основные черты жан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4"/>
              <w:rPr/>
            </w:pPr>
            <w:r>
              <w:rPr>
                <w:spacing w:val="-5"/>
                <w:sz w:val="24"/>
                <w:szCs w:val="24"/>
              </w:rPr>
              <w:t>Формирование навыков взаимодействия в группе по алгоритму вы</w:t>
              <w:softHyphen/>
            </w:r>
            <w:r>
              <w:rPr>
                <w:spacing w:val="-3"/>
                <w:sz w:val="24"/>
                <w:szCs w:val="24"/>
              </w:rPr>
              <w:t xml:space="preserve">полнения задачи </w:t>
            </w:r>
            <w:r>
              <w:rPr>
                <w:spacing w:val="-4"/>
                <w:sz w:val="24"/>
                <w:szCs w:val="24"/>
              </w:rPr>
              <w:t>при консульта</w:t>
              <w:softHyphen/>
            </w:r>
            <w:r>
              <w:rPr>
                <w:spacing w:val="-2"/>
                <w:sz w:val="24"/>
                <w:szCs w:val="24"/>
              </w:rPr>
              <w:t xml:space="preserve">тивной помоши </w:t>
            </w:r>
            <w:r>
              <w:rPr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одготовка к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му сочинению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равственные облик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 в древнерусской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е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облик человек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ревнерусской литератур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, самостоятельная работа (письмен</w:t>
              <w:softHyphen/>
              <w:t>ный ответ на проблемный вопрос по алгоритму выполнения задачи), участие в коллективном диалоге. индивидуальное и групповое про</w:t>
              <w:softHyphen/>
              <w:t>ектирование способов выполнения дифференцированного домашнего задания, комментирование выстав</w:t>
              <w:softHyphen/>
              <w:t>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л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амостоятельно подбирать материал для сочи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ЛИТЕРАТУРЫ </w:t>
            </w:r>
            <w:r>
              <w:rPr>
                <w:sz w:val="24"/>
                <w:szCs w:val="24"/>
                <w:lang w:val="en-US"/>
              </w:rPr>
              <w:t xml:space="preserve">XVIII </w:t>
            </w:r>
            <w:r>
              <w:rPr>
                <w:sz w:val="24"/>
                <w:szCs w:val="24"/>
              </w:rPr>
              <w:t>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судьба М.В. Ломоносова. Стихи М.В. Ломоносов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Ломоносов. Жизнь 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. «К статуе Петр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го», «Ода на день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шествия…»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этики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, самостоятельная работа (письмен</w:t>
              <w:softHyphen/>
              <w:t>ный ответ на проблемный вопрос по алгоритму выполнения задачи), участие в коллективном диалоге. индивидуальное и групповое про</w:t>
              <w:softHyphen/>
              <w:t>ектирование способов выполнения дифференцированного домашнего задания, комментирование выстав</w:t>
              <w:softHyphen/>
              <w:t>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 xml:space="preserve">вать познавательную цель. 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применять метол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 анализировать стихотворный тек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Р. Державин. Очерк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и творчества. Стих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Р. Держави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деятельность Г.Р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ина. «Птичка»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ние», «Рек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ён…» Особенност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ки, патриотизм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24"/>
                <w:szCs w:val="24"/>
              </w:rPr>
              <w:t>Познавательные: уметь выделять и форму</w:t>
              <w:softHyphen/>
              <w:t>лировать познавательную ц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ладеть изученной терминологией, навыками устной монологической реч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 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 Пушкин. Поэма «Полтава». Сопоставительный портрет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и Карла </w:t>
            </w:r>
            <w:r>
              <w:rPr>
                <w:sz w:val="24"/>
                <w:szCs w:val="24"/>
                <w:lang w:val="en-US"/>
              </w:rPr>
              <w:t>X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Пушкина к истори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. Мастерство в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и Полтавской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татьей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бесед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А.С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,битвы, прославление мужеств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ваги русских солдат. Петр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Карл ХII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я к осуществлению контрольной функции, контроль и самоконтроль изученных понятий, алгоритма проведения самопроверк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формулировать и удерживать учебную задачу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уметь формулировать собстенное мнение и свою пози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оектировать и реализовывать индивидуальный маршрут восполнения проблемных зон в изученных тема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выков индивидуального выполлнения творческого зад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 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аленького народа в книге Еремея Айпина «Ханты, или Звезда утренней зари»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анализ произведения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 xml:space="preserve">вать познавательную цель. 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применять метол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ладеть изученной терминологией, навыками устной монологической реч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«Песнь о вещем Олеге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Песнь о вещем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е». Композиция, связь с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ой литературой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е традиции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ая проблематик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: тема судьбы 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очеств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учиться понимать, выразительно читать текст, выполнять устное рецензирование выразительного чт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Драма «Борис Годунов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</w:rPr>
              <w:t>А.С. Пушкин «Борис Годунов» Историческое прошлое страны. Тема «маленького человека». Образ летописца Пимена. Значение труда летописца в истории культур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 xml:space="preserve">вать познавательную цель. 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применять метол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онимать, выразительно читать текст и выполнять устное рецензирование выразительного чт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 «Песня про царя Ивана Васильевича, молодого опричника и удалого купца Калашникова». Поэма об историческом прошлом Руси. Смысл столкновения Калашникова и Кирибеевич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 Жизнь 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. Образ Иван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ного и тема власти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«Песни…»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 xml:space="preserve">вать познавательную цель. 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применять метол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онимать, выразительно читать текст и выполнять устное рецензирование выразительного чт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и Кирибеевич: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и цельность характеров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ев. Нравственная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ка поэ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бщить и систематизировать полученные знания, закрепить умения и навык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1 четверть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о писателе.  История создания рассказа. Жанр произведения. Роль происшествия в раскрытии характеров и жизненной позиции персонажей. 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7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ладеть изученной терми</w:t>
              <w:softHyphen/>
              <w:t>нологией по теме. навыками устной монологической реч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Стихотворения «Когда волнуется желтеющая нива…», «Ангел», «Молитв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итва», «Ангел», «Когд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уется желтеющая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…». Мотивы лирики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души поэт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7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ладеть изученной терми</w:t>
              <w:softHyphen/>
              <w:t>нологией по теме, навыками устной монологической реч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Гоголь. Повесть «Тарас Бульба». Прославление боевого товарищества, осуждение предатель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жизни и творчества Н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оголя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рас Бульба». Героико-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ий пафос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и. Сюжет и герои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и, быт казаков, их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гляд на жизнь. 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являть характерные особенности повеств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ироды в произведении Петра Бахлыкова «Трудный поход Ефима Комарова в верховья Юган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ироды в произведении. Особенности повествова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приемы изображения природ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 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е мотивы в произведении Петра Бахлыкова «Трудный поход Ефима Комарова в верховья Юган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произведе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приемы изображения природ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зм и самоотверженность Тараса и товарищей-запорожцев в борьбе за освобождение родной земли в повести Н.В. Гоголя «Тарас Бульб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ская Сечь и ее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равы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авторское отношение к героя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сследовательск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ставление Остапа и Андр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 повести Н.В. Гоголя «Тарас Бульб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 и Андрий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 xml:space="preserve">принцип контраста в изображении героев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рагизм конфликта отца 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. Столкновение любви и долга в душах героев. Образ Тараса Бульбы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авторское отношение к героя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быта крестьян, авторское отношение к бесправным и обездоленным в рассказе И.С. Тургенева «Бирю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 Цикл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 «Записки охотника»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гуманистический пафос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рюк» как произведение о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авных и обездоленных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 и его дочь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проблемы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. Сюжет, композиция,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конфлик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смысл произведения и видеть главно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 Зуйков «Белогорье» (отрывки из романа). Особенности пейзажных зарисовок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природы в раскрытии основного повествования произведения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смысл произведения и видеть главно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Тургенев. Стихотворение в прозе «Русский язык». Родной язык как духовная опора человека. «Близнецы», «Два богач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Историческая основа стихотворения.  Противопоставление в произведении. Величие народа. Своеобразие композиции. Роль пейзажа. Значение эпиграф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. Поэма «Русские женщины». Историческая основа поэ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еде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являть художественные особенности поэм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е «Размышления у парадного подъезда». Боль Н.А, Некрасова за судьбу нар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ы и судьбы в стихотворениях Некрасов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эмы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характеризовать средства выразительн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, Толстой. «Василий Шибанов» и «Князь Михайло Репнин» как исторические балла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 баллады. Особенности жанра. Историческая основа балла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характеризовать средства выразительн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о том, как один мужик двух генералов прокормил». Нравственные пороки общества в сказке М.Е. Салтыкова-Щедр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писателя. Противопоставление героев. Восхищение смелостью, трудолюбием мужика и осуждение его рабской покорности. Язык сказки. Приемы повествования. Сатира. Гротеск. Иро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характеризовать средства выразительности в сказк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. Главы из повести «Детство». «Классы» (взаимоотношения взрослых и дет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жизни и творчества Л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олстого. Понятие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логии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ческий характер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уметь выделять и форму</w:t>
              <w:softHyphen/>
              <w:t>лировать познавательную ц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С  контрольная  работа за 2 четверть.</w:t>
            </w:r>
            <w:r>
              <w:rPr>
                <w:sz w:val="24"/>
                <w:szCs w:val="24"/>
              </w:rPr>
              <w:t xml:space="preserve"> (Сочинение-рассуждение на основе литературного произведения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оектировать и реализовывать индивидуальный маршрут восполнения проблемных зон в изученных тема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талья Саввишна». Проявление чувств героя в повести Л.Н. Толс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неприятие пороков,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исправиться самому;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увствие чужому горю,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радание; мастерство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еля в описании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ост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смысл произведения и видеть главно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Maman</w:t>
            </w:r>
            <w:r>
              <w:rPr>
                <w:sz w:val="24"/>
                <w:szCs w:val="24"/>
              </w:rPr>
              <w:t>». Анализ собственных поступков героя повести «Детство» Л.Н. Толс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ческий характер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мелеон». Живая картина нравов в рассказе А.П. Чехо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жизни и творчества А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4"/>
                <w:szCs w:val="24"/>
              </w:rPr>
              <w:t>П. Чехова. Рассказ «Хамелеон». Сатирический пафос про-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д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 рассказ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юмористической характеристики в рассказах А.П. Чехова «Злоумышленник», «Размазн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а. Красота, точность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. Главный герой – смех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порокам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 рассказ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Жуковский «Приход весны», И.А. Бунин «Родина», А.К. Толстой «Край ты мой, родимый край…», «Благовест».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лирического произведения. Проверочная работ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роль изобразительных средств при создании картин природ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УССКО</w:t>
            </w:r>
            <w:r>
              <w:rPr>
                <w:sz w:val="24"/>
                <w:szCs w:val="24"/>
                <w:lang w:eastAsia="ru-RU"/>
              </w:rPr>
              <w:t xml:space="preserve"> Й ЛИТЕРАТУРЫ ХХ 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 в семье в рассказе И.А. Бунина «Цифр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Бунин. Жизнь и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. Рассказ «Цифры»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 взаимоотношений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 xml:space="preserve">взрослых и детей в семье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удожественное мастерство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ина-прозаи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являть особенности повествования писа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ное богатство простого крестьянина в рассказе И.А. Бунина «Лапт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«Лапти»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й смысл произвед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роль изобразительных средств при создании картин природ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ческий характер повести М.Горького «Детст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творчество писателя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тво». Герои повести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окружающей среды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арактеры и поступки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. Автобиографическая трилогия. Формирование взглядов главного героя.  Особенности повествования от 1 лиц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 пове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инцовые мерз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», изображенные 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и «Детст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внутреннего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 подростка. «Свинцовые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ости жизни» и живая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а русского человек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авильно давать ответы на поставленные вопрос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ркое, здоровое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в русско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» на страница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и «Детств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а, Цыганок, Хорошее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. Вера в творческие силы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 произвед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матери в произведении Ювана Шесталова «Когда качало меня солнце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ведения. Образы главных героев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образ геро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е мотивы в произведении  Ювана Шесталова «Когда качало меня солнце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строения языка произведе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тические рассказы .Горького «Старуха Изергиль», «Челкаш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Старуха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ергиль». Легенда о Данко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Данко, готовность героя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мопожертвова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тему и идею произвед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Маяковский. Мысли автора о роли поэзии в жизни человека и общества в стихотворении «Необычайное приключение, бывшее с Владимиром Маяковским летом на дач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Маяковский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ычайное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ючение…» Особенност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стихотворения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средства в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sz w:val="24"/>
                <w:szCs w:val="24"/>
              </w:rPr>
              <w:t>Познавател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 определять главное в произведен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взгляда на мир в стихотворении В.В. Маяковского «Хорошее отношение к лошадя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ого языка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поэта о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и творчеств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ритмико-метрические особенности стихотвор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сострадания к братьям нашим меньшим, бессердечие героев в рассказе Л.Н, Андреева «Куса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Андреев «Кусака»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е писателя,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мастерство Л.Н. Андреева. Герои рассказа. Авторское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увствие к обездоленны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ладеть навыками монологической реч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ерой А.П. Платонова «Юш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Платонов. «Юшка».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необходимости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радания, милосердия,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стимости жестокости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руд как нравственное содержание человеческой жизни. Идеи доброты, взаимопонимания, жизни для других. Своеобразие языка прозы Платонов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 Сочинение по изученным произведениям Л.Андреева, А.Платоно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рабочих материало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навыкам письменной монологической реч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отворения «Июль», «Никого не будет дома…». Картины природы, преображенные поэтическим зрением Б.Л. Пастерна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Normal"/>
              <w:ind w:right="3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стихотворения,</w:t>
            </w:r>
          </w:p>
          <w:p>
            <w:pPr>
              <w:pStyle w:val="Normal"/>
              <w:ind w:right="3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средства в</w:t>
            </w:r>
          </w:p>
          <w:p>
            <w:pPr>
              <w:pStyle w:val="Normal"/>
              <w:ind w:right="3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роль изобразительных средств при создании картин природ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сследовательск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АКС  контрольная  работа за 3 четверть (Тест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глав произведения. Сострадание к ближнему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вью с поэтом-участником Великой Отечественной войны. Героизм, патриотизм грозных лет войны в стихотворениях А.А, Ахматовой, К.М. Симонова, А.А. Суркова, А.Т. Твардовского, Н.С. Тихонова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зм, патриотизм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тверженность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и радости грозных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 войны в стихотворениях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ов — участников войны: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хматовой, К. Симонова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вардовского, А. Суркова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ихонова и др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ргументировать свой отве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 Абрамов «О чем плачут лошади». Эстетические и нравственно-экологические проблемы в рассказ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брамов. «О чем плачут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4"/>
                <w:szCs w:val="24"/>
              </w:rPr>
              <w:t xml:space="preserve">лошади». Деревенская тема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равственные проблемы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опоставлять образы герое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внутренней духовной красоты человека в рассказе Е.И. Носова «Кукл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Носов «Кукла». Сила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й, духовной красоты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составление плана эпизода с последующей взаимопро</w:t>
              <w:softHyphen/>
              <w:t>веркой), групповая практическая работа (подбор цитатных примеров, иллюстрирующих различные формы выражения авторской позиции), са</w:t>
              <w:softHyphen/>
              <w:t>мостоятельная работа (письменный ответ на поставленный вопрос при консультативной помощи учителя по алгоритму выполнения задачи), участие в коллективном диалоге по алгоритму выполнения задания. коллективное проектирование до</w:t>
              <w:softHyphen/>
              <w:t>машнего задания, комментирование выставленных оцен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наватыьные: уметь выделять и форму</w:t>
              <w:softHyphen/>
              <w:t>лировать познавательную иель. Регулятивные: уметь оценивать и форму</w:t>
              <w:softHyphen/>
              <w:t>лировать то, что уже усвоено. Коммуникативные: уметь моделировать монологическое высказывание, аргумен</w:t>
              <w:softHyphen/>
              <w:t>тировать спою позицию и координировать ее с позициями партнеров при выработке общего решения в совместной деятельно</w:t>
              <w:softHyphen/>
              <w:t>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</w:t>
              <w:softHyphen/>
              <w:t>мосовершенство</w:t>
              <w:softHyphen/>
              <w:t>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ст против равнодушия. Взаимосвязь природы и человека в рассказе Е.И. Носова «Живое плам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Носов «Живое пламя» Тема бережного отношения к природ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анализировать текс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е детей, взаимопомощь и взаимовыручка в рассказе Ю,П. Казакова «Тихое утр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П. Казаков «Тихое утро»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ироды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глянуть в душу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. Поведение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ов в минуту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. Яшка – верный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опоставлять образы герое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о Родине, родной природе, собственном восприятии окружающего В.Я. Брюсова, Ф.К. Сологуба, С.А. Есенина, Н.А. Заболоцкого, Н.М. Рубцо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природа. Выражение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душевных настроен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стояний человека через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картин природы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и индивидуальное в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и родной природы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ми поэтам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вязно излагать сои мысл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диагнос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 Твардовский – «художник с мудрым сердцем и чистой совестью». Стихотво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 Твардовский. Темы стихотворений поэта. «Братья», «Снега потемнеют синие…», «Июль – макушка лета…», «Отыграли по дымным оврагам…», «На дне моей жизни…» Великая Отечественная война в стихотворениях А.Т. Твардовского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вязно излагать сои мысл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диагнос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. Лихачев. Духовное напутствие молодежи в главах книги «Земля родна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. Лихачёв Главы из книг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ля родная». Духовное напутствие молодеж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связно излагать сои мысл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диагнос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ное и грустное в рассказах М. Зощенко. Рассказ «Бед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стный юмор Михаила Зощенко. Особенности авторского стил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идейно-эмоциональное содержание рассказ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Вертинский «Доченьки», И.А. Гофф «Русское поле». Лирическое размышление о жизни. Б.Ш. Окуджава «По Смоленской дороге». Светлая грусть пережива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ые особенности стихотворен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являть особенности поэтического тек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ул Гамзатов. Стихотворения. Возвращение к истокам, основам жиз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«Опять за спиною родная земля…», «Я вновь пришел сюда и сам не верю…», «О моей Родине»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являть особенности поэтического тек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народа о справедливости и честности в стихотворении «Честная бедность» Роберта Бер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а о справедливости 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выявлять особенности повествов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С Итоговая контрольная рабо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оектиро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ущение трагического разлада героя с жизнью в стихотворении «Ты кончил жизни путь, герой!» Дж.Г.Байр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 славы герою, павшему в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е за свободу родины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определять идейно-художественное своеобразие текс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ие трехстишия (хокку). Изображение жизни природы и жизни человека в их нерасторжимом единстве на фоне круговорота време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жанр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именять алгоритм проведения анализа текс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любви и преданности в рассказе О.Генри «Дары волхво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енри. «Дары волхвов»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ность и жертвенность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имя любв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</w:t>
              <w:softHyphen/>
              <w:t>полнения задания, самостоятельная работа с литературоведческим портфолио составле</w:t>
              <w:softHyphen/>
              <w:t>ние тезисного плана для пересказа «групповая работа (составление устного и письменного ответа на проблемный вопрос при консультативной помощи учителя с последующей взаимопро</w:t>
              <w:softHyphen/>
              <w:t>веркой), работа в пара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9"/>
              <w:rPr/>
            </w:pPr>
            <w:r>
              <w:rPr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меть осмысленно чи</w:t>
              <w:softHyphen/>
              <w:t>тать и объясни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; </w:t>
            </w:r>
            <w:r>
              <w:rPr>
                <w:sz w:val="24"/>
                <w:szCs w:val="24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; </w:t>
            </w:r>
            <w:r>
              <w:rPr>
                <w:sz w:val="24"/>
                <w:szCs w:val="24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именять алгоритм проведения анализа текс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ческие рассказы Р.Д.Брэдбери как выражение стремления уберечь людей от зла и опасности на Земле. «Каникул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Д.Бредбери. «Каникулы».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ческий рассказ –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сльностных способностей и способностей к структурированию и систематизации изучаемого предметного содержания: групповая работа (составление плана анализа эпизода при консультативной помощи учи</w:t>
              <w:softHyphen/>
              <w:t>теля с последующей взаимопровер</w:t>
              <w:softHyphen/>
              <w:t>кой, составление тезисного плана для пересказа отрывков повест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выделять и формулиро</w:t>
              <w:softHyphen/>
              <w:t>вать познавательную цель. Регулятивные: применять метод информа</w:t>
              <w:softHyphen/>
              <w:t>ционного поиска, в том числе с помощью компьютерных средств. Коммуникативные: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ся применять алгоритм проведения анализа текс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людьми и достигать в нем взаимопоним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567"/>
        <w:rPr>
          <w:szCs w:val="28"/>
        </w:rPr>
      </w:pPr>
      <w:r>
        <w:rPr>
          <w:szCs w:val="28"/>
        </w:rPr>
      </w:r>
    </w:p>
    <w:tbl>
      <w:tblPr>
        <w:tblW w:w="15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3431"/>
      </w:tblGrid>
      <w:tr>
        <w:trPr>
          <w:trHeight w:val="240" w:hRule="atLeast"/>
        </w:trPr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1418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eastAsia="Calibri"/>
      <w:b/>
      <w:bCs/>
      <w:cap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eastAsia="Calibri"/>
      <w:b/>
      <w:bCs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color w:val="000000"/>
      <w:sz w:val="28"/>
    </w:rPr>
  </w:style>
  <w:style w:type="character" w:styleId="WW8Num47z2">
    <w:name w:val="WW8Num47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sz w:val="28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1:00Z</dcterms:created>
  <dc:creator>Е.Н.Рубцова</dc:creator>
  <dc:description/>
  <cp:keywords/>
  <dc:language>en-US</dc:language>
  <cp:lastModifiedBy>Галина Зайнуллина</cp:lastModifiedBy>
  <cp:lastPrinted>2015-05-16T13:48:00Z</cp:lastPrinted>
  <dcterms:modified xsi:type="dcterms:W3CDTF">2016-10-05T18:44:00Z</dcterms:modified>
  <cp:revision>6</cp:revision>
  <dc:subject/>
  <dc:title>МУНИЦИПАЛЬНОЕ БЮДЖЕТНОЕ ОБЩЕОБРАЗОВАТЕЛЬНОЕ УЧРЕЖДЕНИЕ</dc:title>
</cp:coreProperties>
</file>