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2225</wp:posOffset>
            </wp:positionH>
            <wp:positionV relativeFrom="paragraph">
              <wp:posOffset>-114935</wp:posOffset>
            </wp:positionV>
            <wp:extent cx="877570" cy="8610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осударственное автономное профессионально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московный колледж «Энер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spacing w:before="28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СП Ногинск</w:t>
            </w:r>
          </w:p>
          <w:p>
            <w:pPr>
              <w:pStyle w:val="Normal"/>
              <w:spacing w:before="28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С.В. Ерлыкова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_________ 2017 г.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spacing w:before="28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УР</w:t>
            </w:r>
          </w:p>
          <w:p>
            <w:pPr>
              <w:pStyle w:val="Normal"/>
              <w:spacing w:before="28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А.В. Куликова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___ » ______________ 2017г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 по дисциплине</w:t>
      </w:r>
    </w:p>
    <w:p>
      <w:pPr>
        <w:pStyle w:val="Normal"/>
        <w:shd w:fill="FFFFFF" w:val="clear"/>
        <w:tabs>
          <w:tab w:val="clear" w:pos="708"/>
          <w:tab w:val="left" w:pos="6682" w:leader="underscore"/>
        </w:tabs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82" w:leader="underscore"/>
        </w:tabs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Аппаратное обеспечение для лиц с ограниченными возможностями здоровья»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о профессии (специальности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16199 «Оператор электронно-вычислительных машин»</w:t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 базе специальной коррекционной школы)</w:t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я – </w:t>
      </w:r>
    </w:p>
    <w:p>
      <w:pPr>
        <w:pStyle w:val="Normal"/>
        <w:autoSpaceDE w:val="false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оператор электронно-вычислительных и вычислительных систем</w:t>
      </w:r>
    </w:p>
    <w:p>
      <w:pPr>
        <w:pStyle w:val="Normal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0"/>
        </w:rPr>
        <w:t>Форма обучения</w:t>
      </w:r>
      <w:r>
        <w:rPr>
          <w:bCs/>
          <w:sz w:val="28"/>
          <w:szCs w:val="28"/>
        </w:rPr>
        <w:t xml:space="preserve"> очна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autoSpaceDE w:val="fals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autoSpaceDE w:val="fals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bCs/>
          <w:sz w:val="28"/>
          <w:szCs w:val="20"/>
        </w:rPr>
        <w:t>2017 год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Cs/>
        </w:rPr>
        <w:t>Рабочая</w:t>
      </w:r>
      <w:r>
        <w:rPr>
          <w:bCs/>
          <w:i/>
        </w:rPr>
        <w:t xml:space="preserve"> </w:t>
      </w: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 09.01.03 «Мастер по обработке цифровой информац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Программа рассмотрена на заседании цикловой (предметной) комисс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Протокол заседания № _____ от «____» ___________ 20__ г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Председатель цикловой методической (предметной) комиссии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/>
        <w:t>Канева А.В.</w:t>
        <w:tab/>
        <w:t>___________________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зработчики программы: </w:t>
      </w:r>
    </w:p>
    <w:p>
      <w:pPr>
        <w:pStyle w:val="Normal"/>
        <w:tabs>
          <w:tab w:val="clear" w:pos="708"/>
          <w:tab w:val="left" w:pos="1560" w:leader="none"/>
          <w:tab w:val="left" w:pos="7088" w:leader="none"/>
          <w:tab w:val="left" w:pos="9356" w:leader="none"/>
        </w:tabs>
        <w:spacing w:lineRule="auto" w:line="360"/>
        <w:ind w:firstLine="567"/>
        <w:jc w:val="both"/>
        <w:rPr/>
      </w:pPr>
      <w:r>
        <w:rPr/>
        <w:tab/>
        <w:t>Канева А.В.</w:t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6663" w:leader="none"/>
          <w:tab w:val="left" w:pos="9923" w:leader="none"/>
        </w:tabs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u w:val="single"/>
        </w:rPr>
      </w:pPr>
      <w:r>
        <w:rPr>
          <w:i/>
          <w:caps/>
          <w:u w:val="single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АРАТ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720"/>
        <w:jc w:val="center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профессии СПО</w:t>
      </w:r>
      <w:r>
        <w:rPr>
          <w:b/>
          <w:sz w:val="28"/>
          <w:szCs w:val="28"/>
        </w:rPr>
        <w:t xml:space="preserve"> 09.01.03 </w:t>
      </w:r>
      <w:r>
        <w:rPr>
          <w:sz w:val="28"/>
          <w:szCs w:val="28"/>
        </w:rPr>
        <w:t>Мастер по обработке цифров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чебная дисциплина входит в профессиональный цикл и проводиться в тесной взаимосвязи с другими общепрофессиональными дисциплинами: «Основы информационных технологий», «Программное обеспечение», «Производственная практика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ключать кабельную систему персонального компьютера, периферийного и мультимедийного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ключать и настраивать параметры функционирования персонального компьютера, периферийного и мультимедий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рсональных компьютеров, основные блоки, функции и технические характер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ы и назначение периферийных устройств¸ их устройство и принцип действия, интерфейсы подключения и правила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, возможности, правила эксплуатации мультимедий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ипы интерфейсов для подключения мультимедий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- нормативные документы по охране труда при работе с персональным компьютером, периферийным, мультимедийным оборудованием и компьютерной оргтехн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 в соответствии с учебным план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учебной нагрузки обучающегося 123 часа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</w:rPr>
        <w:t>АППАРАТНОЕ ОБЕСПЕЧЕНИЕ</w:t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23"/>
        <w:gridCol w:w="6857"/>
        <w:gridCol w:w="1465"/>
      </w:tblGrid>
      <w:tr>
        <w:trPr>
          <w:trHeight w:val="93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.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3</w:t>
            </w:r>
          </w:p>
        </w:tc>
      </w:tr>
      <w:tr>
        <w:trPr>
          <w:trHeight w:val="510" w:hRule="atLeast"/>
        </w:trPr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. Введение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таж по охране труда и технике безопасности. Введение в предмет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 Гигиена труда, производственная санитария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иена труда. Производственная санитария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иена труда. Производственная санитария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3. История развития вычислительной техники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сведения и классификация ЭВМ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развития вычислительной техники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олюция вычислительной техники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оления ЭВМ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оления ЭВМ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материала по истории развития Поколения ЭВМ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4. Общие сведения об ЭВМ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числительная машина Ч. Беббидж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принципы построения ЭВМ по Нейману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ЭВМ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и применения первых вычислительных машин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и применения первых вычислительных машин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технические характеристики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технические характеристики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 работа по закреплению материала:Основные технические характеристики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5. Состав и структура ЭВМ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ческое устройство ЭВМ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ческое устройство ЭВМ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е устройство ЭВМ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е устройство ЭВМ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итектура ЭВМ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итектура ЭВМ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. Основные понятия, разновидности, характеристики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. Основные понятия, разновидности, характеристики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ный блок, виды, состав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ный блок, виды, состав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 работа по закреплению материала:Системный блок, виды, состав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6. Компоненты системной платы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 системного блока, его тип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ная плата, форм-фактор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итектура системной плат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итектура системной плат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коммуникационные микросхем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коммуникационные микросхем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вые микросхем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вые микросхем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и и структура системной (материнской) плат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и и структура системной (материнской) плат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псет (северный и южный мост)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псет (северный и южный мост)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устройства, расположенные на системной плате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устройства, расположенные на системной плате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я слотов, системная магистраль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я слотов, системная магистраль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 работа по закреплению материала «Компоненты системной платы»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7. Микропроцессоры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U, определение и функции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икропроцесс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икропроцесс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и современных процессоров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и современных процессоров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 работа по закреплению материала:характеристики современных процессоров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8. Внутренняя память ПК.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 хранения информации в ПК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яя память, ее назначение и принцип работы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яя память, ее назначение и принцип работы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ая память, типы и формы исполнения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ая память, типы и формы исполнения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ЭШ-память, принцип работы и емкость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ЭШ-память, принцип работы и емкость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мять динамического типа (DRAM)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мять динамического типа (DRAM)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ая память и ее основные устройств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материала  по разделу внутренняя память ПК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на тему внутренняя память ПК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9. Внешняя память ПК.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и и принцип работы внешней памяти ПК. Ее состав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и и принцип работы внешней памяти ПК. Ее состав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честер, емкость, принцип работы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честер, емкость, принцип работы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овод, его схема, принцип работы, диски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тели на компакт-дисках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эш-накопители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материала по внешней памяти ПК.</w:t>
            </w:r>
          </w:p>
        </w:tc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0. Устройства ввода-вывода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ы, типы, принцип действия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окристаллические монитор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адаптеры, основные узлы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адаптеры, основные узлы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ы, назначение, классификация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ы, назначение, классификация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виатур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ипулятор "Мышь"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ельные устройств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ы и цифровые камеры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ы и цифровые камеры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материала на тему: сканеры и цифровые камер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на тему: сканеры и цифровые камер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1. Аппаратные средства мультимедиа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тимедиа – термин и основные понятия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тимедиа – термин и основные понятия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ные средства мультимедиа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ные средства мультимедиа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устика и видеотехник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формирования изображения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формирования изображения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карты, их характеристики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карты, их характеристики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вые карты, их характеристики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вые карты, их характеристики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демонстрационной техникой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демонстрационной техникой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по теме аппаратные средства мультимеди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2. Устройства защиты ПК.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ые фильтры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бесперебойного питания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бесперебойного питания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ы работы ИБП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игнализации ИБП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на тему устройства защиты ПК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3. Дистанционная передача данных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ные средства локальных сетей. Сетевые адаптеры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опередатчики и повторители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торы, мосты, маршрутизаторы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ые устройства, работа в сети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юзы и кабели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ные средства глобальных сетей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м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 работы модема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ы и характеристики модемов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мные протокол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настройки аппаратного обеспечения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онные каналы. Выделенный канал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утниковый канал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роводные системы передачи данных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ускная способность сети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 работа по закреплению темы дистанционная передача данных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4. Причины сбоев и повышенная отказоустойчивость информационных систем.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ойчивость вычислительной систем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видности и формы появления отказов в работе оборудования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видности и формы появления отказов в работе оборудования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аппаратуры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остраненные программы диагностики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остраненные программы диагностики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материала на тему: Распространенные программы диагностики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5. Модернизация аппаратного обеспечения ЭВМ.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аппаратного обеспечения ПК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аппаратного обеспечения ПК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и сроки мероприятий по тех. обслуживанию оборудования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6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Реализация рабочей программы модуля предполагает наличие учебных кабинетов «Мультимедиа-технолог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учебного кабинета и рабочих мест кабинета «Мультимедиа-технологий»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анер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пировальный аппарат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98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тующие для персонального компьютера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тоаппарат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ифровая видеока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граммное обеспечение общего и профессионального назна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center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.В. Струмпэ, В.Д. Сидоров Аппаратное обеспечение ЭВМ, 2012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.В. Киселев и др. Аппаратные средства персонального компьютера , 2012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.Ю. Свиридова Информационные технологии в офисе,2013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ир ПК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фронтальных опросов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6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3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- подключение кабельной системы персонального компьютера, периферийного и мультимедийного оборудования;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3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и настраивание параметров функционирования персонального компьютера, периферийного и мультимедийного оборудования</w:t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устройства персональных компьютеров, основных блоков, функций и технических характеристик;</w:t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видов и назначение периферийных устройств¸ их устройство и принцип действия, интерфейсы подключения и правила эксплуатации;</w:t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назначения, возможностей, правил эксплуатации мультимедийного оборудования;</w:t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основных типов интерфейсов для подключения мультимедийного оборудования;</w:t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17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8"/>
                <w:szCs w:val="28"/>
              </w:rPr>
              <w:t>- знание нормативных документов по охране труда при работе с персональным компьютером, периферийным, мультимедийным оборудованием и компьютерной оргтехнико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28:00Z</dcterms:created>
  <dc:creator>BLINOV</dc:creator>
  <dc:description/>
  <cp:keywords/>
  <dc:language>en-US</dc:language>
  <cp:lastModifiedBy>a023</cp:lastModifiedBy>
  <cp:lastPrinted>2017-09-18T12:49:00Z</cp:lastPrinted>
  <dcterms:modified xsi:type="dcterms:W3CDTF">2017-09-26T12:19:00Z</dcterms:modified>
  <cp:revision>7</cp:revision>
  <dc:subject/>
  <dc:title>ПРОЕКТ</dc:title>
</cp:coreProperties>
</file>