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6 ноября – День Матери России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готовительная группа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ти под музыку входят в зал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1. Ведущий: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дравствуйте, друзья! Сегодня мы будем говорить о празднике, который имеет отношение к хрупким, нежным, милым, ласковым, любящим мамам. Мы пригласили Вас на праздник, чтобы сказать: «Спасибо за заботу и терпение, за бесконечную любовь и нежные объятия, за теплые и ласковые слова и солнечные улыбки, которые дарят радость и наполняют сердце счастьем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! Как ёмко и прекрасно это слово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ой мы называем самого близкого и дорогого человека!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слово одно, что дано нам понять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разу, а больше и больше с годами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Всего-то две буквы, два раза сказать,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И станет теплее, скажу только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2. Песня о маме.</w:t>
        <w:tab/>
        <w:t xml:space="preserve"> «Только для тебя, мамочка моя»,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ab/>
        <w:tab/>
        <w:tab/>
        <w:tab/>
        <w:tab/>
        <w:t>Слова и музыка Е.Д. Гольцова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3. Дети. Стихи.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ярких красок,</w:t>
      </w:r>
    </w:p>
    <w:p>
      <w:pPr>
        <w:pStyle w:val="Normal"/>
        <w:ind w:left="2124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</w:rPr>
        <w:t>он приходит к нам как друг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ab/>
        <w:tab/>
        <w:tab/>
      </w:r>
      <w:r>
        <w:rPr>
          <w:sz w:val="28"/>
          <w:szCs w:val="28"/>
        </w:rPr>
        <w:t>Праздник ласки, праздник сказк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х глаз и нежных рук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раздник послушанья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дравленья и цветов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жанья, обожанья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ик самых нежных слов.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много их добрых и не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годня на праздник пришло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кай на улице снежн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Но в сердце у нас теп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усть льётся песенка ручьём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ердце мамы согревает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 ней про мамочку поем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ней которой не 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4. Песня. </w:t>
        <w:tab/>
        <w:t xml:space="preserve">«Песенка для мам»,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ab/>
        <w:tab/>
        <w:tab/>
        <w:tab/>
        <w:t>Слова и музыка С.Г. Насауменко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5. Ведущий о вальсе.</w:t>
        <w:tab/>
      </w:r>
      <w:r>
        <w:rPr>
          <w:sz w:val="28"/>
          <w:szCs w:val="28"/>
        </w:rPr>
        <w:tab/>
        <w:t>О вальсе сказано немало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так звучит, волнуя без конц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этот вальс мы дарим мамам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ритме вальса бьются пусть сердца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6. Вальс с листьями.</w:t>
        <w:tab/>
        <w:tab/>
        <w:t>Музыка С. Рахманинова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7. Дети.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какой подарок маме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дарим в мамин день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для этого немало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едь сюрприз готовить мам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Это очень интересно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замесим тесто в ванне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выкупаем т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у, а я в подарок маме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исую шарф цветами.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о б и потолок,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ь, что ростом невысок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8. Ведущий: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Как приятно видеть детей, которые помогают маме, заботятся о ней. И мамам всегда хочется, чтобы вы росли добрыми и вежливыми. Послушайте загадки, которые вам приготовили ваши мамы, попробуйте их отг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9. Родители: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тает даже ледяная глыба от слова теплого … </w:t>
      </w:r>
      <w:r>
        <w:rPr>
          <w:rFonts w:cs="Arial" w:ascii="Arial" w:hAnsi="Arial"/>
          <w:i/>
          <w:sz w:val="28"/>
          <w:szCs w:val="28"/>
        </w:rPr>
        <w:t>(Спасибо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Зазеленеет старый пень, когда услышит … </w:t>
      </w:r>
      <w:r>
        <w:rPr>
          <w:rFonts w:cs="Arial" w:ascii="Arial" w:hAnsi="Arial"/>
          <w:i/>
          <w:sz w:val="28"/>
          <w:szCs w:val="28"/>
        </w:rPr>
        <w:t>(Добрый день)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</w:rPr>
        <w:t xml:space="preserve">Когда бранят за шалости, говорим … </w:t>
      </w:r>
      <w:r>
        <w:rPr>
          <w:rFonts w:cs="Arial" w:ascii="Arial" w:hAnsi="Arial"/>
          <w:i/>
          <w:sz w:val="28"/>
          <w:szCs w:val="28"/>
        </w:rPr>
        <w:t>(Прости, пожалуйста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 в России, и в Дании на прощанье говорят … </w:t>
      </w:r>
      <w:r>
        <w:rPr>
          <w:rFonts w:cs="Arial" w:ascii="Arial" w:hAnsi="Arial"/>
          <w:i/>
          <w:sz w:val="28"/>
          <w:szCs w:val="28"/>
        </w:rPr>
        <w:t>(До свидания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0. 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наших мам мы можем поздравить два раза в год: и весной и осенью. И для Вас сейчас звучит эта песня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1. Песня об осени.</w:t>
        <w:tab/>
        <w:t>«Падают листья»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ab/>
        <w:tab/>
        <w:tab/>
        <w:tab/>
        <w:tab/>
        <w:tab/>
        <w:t>Слова: М.И. Венсенн, музыка: М. Красев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2. 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Мама! Слово-то какое! Ласковое, родное! Мамы умеют все, в этом уверен каждый ребенок. А теперь мы приглашаем двух 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3. Игры.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Собери цветок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из лепестков (на скорость) собирают цвето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Мотальщицы»</w:t>
      </w:r>
      <w:r>
        <w:rPr>
          <w:sz w:val="28"/>
          <w:szCs w:val="28"/>
        </w:rPr>
        <w:t xml:space="preserve"> – ровно накрутить ленточку на па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4. 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тарались для мам, показывали свои способности. А теперь мамы покажут свои способности. Приглашаем двух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5. Конкурс. «Веникобо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необходимо обвести веником воздушный шарик между кег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6. 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ла дружба, мамы очень спортивные, умелые, ловкие и смелые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Улыбающийся смайлик»</w:t>
      </w:r>
      <w:r>
        <w:rPr>
          <w:sz w:val="28"/>
          <w:szCs w:val="28"/>
        </w:rPr>
        <w:t xml:space="preserve"> – из кусочков липкой ленточки на воздушном шарике появляются глазки, реснички, улы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17. Ведущий:</w:t>
      </w:r>
      <w:r>
        <w:rPr>
          <w:sz w:val="28"/>
          <w:szCs w:val="28"/>
        </w:rPr>
        <w:t xml:space="preserve"> Ай, да, молодцы. Дети рады за Вас и дарят Вам свои тал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8. Полька.</w:t>
        <w:tab/>
        <w:t>«Пружинка»</w:t>
        <w:tab/>
        <w:t>Музыка Ю. Чичкова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19. Ведущий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Все взрослые мечтают хоть на минутку оказаться в волшебном мире сказки.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ром дети любят сказку. Ведь сказка тем и хороша, 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Что в ней счастливую развязку уже предчувствует душа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любые испытанья согласны храбрые сердц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терпеливом ожиданье благополучного конца!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20. Сказ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м, как вы внимательно читаете детям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21. Вопросы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важней она в загадк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и в погребе жил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ку вытащить из грядки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Деду с бабкой помогла. </w:t>
      </w:r>
      <w:r>
        <w:rPr>
          <w:rFonts w:cs="Arial" w:ascii="Arial" w:hAnsi="Arial"/>
          <w:i/>
          <w:sz w:val="28"/>
          <w:szCs w:val="28"/>
        </w:rPr>
        <w:t>(мышка)</w:t>
      </w:r>
    </w:p>
    <w:p>
      <w:pPr>
        <w:pStyle w:val="Normal"/>
        <w:ind w:left="2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Ждали маму с молоком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 пустили волка в дом.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 xml:space="preserve">Кто же были эти  маленькие дети? </w:t>
      </w:r>
      <w:r>
        <w:rPr>
          <w:rFonts w:cs="Arial" w:ascii="Arial" w:hAnsi="Arial"/>
          <w:i/>
          <w:sz w:val="28"/>
          <w:szCs w:val="28"/>
        </w:rPr>
        <w:t>(семеро козлят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плетая калач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хал парень на печ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атился по деревн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И женился на царевне. </w:t>
      </w:r>
      <w:r>
        <w:rPr>
          <w:rFonts w:cs="Arial" w:ascii="Arial" w:hAnsi="Arial"/>
          <w:i/>
          <w:sz w:val="28"/>
          <w:szCs w:val="28"/>
        </w:rPr>
        <w:t>(Емеля  из сказки «По-Щучьему веленью»)</w:t>
      </w:r>
    </w:p>
    <w:p>
      <w:pPr>
        <w:pStyle w:val="Normal"/>
        <w:ind w:left="212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скатерть знаменит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ем, что кормит всех досыт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ама собой она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кусных кушаний полна. </w:t>
      </w:r>
      <w:r>
        <w:rPr>
          <w:rFonts w:cs="Arial" w:ascii="Arial" w:hAnsi="Arial"/>
          <w:i/>
          <w:sz w:val="28"/>
          <w:szCs w:val="28"/>
        </w:rPr>
        <w:t>(скатерть-самобранка)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дкий яблок арома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анил ту птицу в са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ья светятся огнем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И светло вокруг, как днем. </w:t>
      </w:r>
      <w:r>
        <w:rPr>
          <w:rFonts w:cs="Arial" w:ascii="Arial" w:hAnsi="Arial"/>
          <w:i/>
          <w:sz w:val="28"/>
          <w:szCs w:val="28"/>
        </w:rPr>
        <w:t>(Жар-птица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т утка, знает птиц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Кощея смерть таится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предмет?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 xml:space="preserve">Дай дружок скорей ответ. </w:t>
      </w:r>
      <w:r>
        <w:rPr>
          <w:rFonts w:cs="Arial" w:ascii="Arial" w:hAnsi="Arial"/>
          <w:i/>
          <w:sz w:val="28"/>
          <w:szCs w:val="28"/>
        </w:rPr>
        <w:t>(Игла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 Бабы, у Яг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совсем одной ног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есть замечательный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 летательный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ой?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(ступ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жали от грязнул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ашки, ложки и кастрюл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щет их она, зовет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в дороге слезы льет. </w:t>
      </w:r>
      <w:r>
        <w:rPr>
          <w:rFonts w:cs="Arial" w:ascii="Arial" w:hAnsi="Arial"/>
          <w:i/>
          <w:sz w:val="28"/>
          <w:szCs w:val="28"/>
        </w:rPr>
        <w:t>(Федор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йчонок, и волчица –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се бегут к нему лечится! </w:t>
      </w:r>
      <w:r>
        <w:rPr>
          <w:rFonts w:cs="Arial" w:ascii="Arial" w:hAnsi="Arial"/>
          <w:i/>
          <w:sz w:val="28"/>
          <w:szCs w:val="28"/>
        </w:rPr>
        <w:t>(Айболит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сти к бабушке пошл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и ей</w:t>
        <w:tab/>
        <w:t xml:space="preserve"> понесла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Серый Волк за ней следил,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манул и проглотил. </w:t>
      </w:r>
      <w:r>
        <w:rPr>
          <w:rFonts w:cs="Arial" w:ascii="Arial" w:hAnsi="Arial"/>
          <w:i/>
          <w:sz w:val="28"/>
          <w:szCs w:val="28"/>
        </w:rPr>
        <w:t>(Красная шапочка)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Золушки с нож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валилась случай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не простою она,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А хрустальной </w:t>
      </w:r>
      <w:r>
        <w:rPr>
          <w:rFonts w:cs="Arial" w:ascii="Arial" w:hAnsi="Arial"/>
          <w:i/>
          <w:sz w:val="28"/>
          <w:szCs w:val="28"/>
        </w:rPr>
        <w:t>(туфелька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2. 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чистого сердца простыми словам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йте друзья потолкуем о маме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3. Стихи о маме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ab/>
        <w:tab/>
        <w:tab/>
        <w:tab/>
        <w:tab/>
        <w:tab/>
        <w:tab/>
        <w:tab/>
        <w:t>Ольга Чусовитин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открыл мне этот мир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жалея своих сил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гда оберегала?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ая на свете МАМА.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а свете всех милее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еплом своим согреет,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 больше, чем себя?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МАМОЧКА моя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жки вечером читает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гда всё понимает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если я упрям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ю, любит меня МАМА.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ет,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не надо, точно знает.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, вдруг, случится драма,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оддержит? Моя МАМ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шагаю по дорожке,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стали мои ножк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прыгнуть через яму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? Знаю – МАМА.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оя мам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szCs w:val="28"/>
        </w:rPr>
        <w:t>П. Синявски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йди весь мир вокруг,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знай заранее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йдешь теплее рук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жнее мам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найдешь на свете глаз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Ласковей и строже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каждому из нас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людей дороже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 путей, дорог вокруг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йди по свету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– самый лучший друг,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мамы – не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24. Перекличка: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– это небо! Мама – это свет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– это счастье! Мамы лучше нет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– это сказка! Мама – это смех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– это ласка! Мамы любят всех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улыбнется, мама погрустит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пожалеет, мама и прости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– осень золотая, мама – самая родна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– это доброта, мама выручит всегда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! Нет тебя дороже, мама все на свете может, мам сегодня поздравляем, мамам счастья мы желаем! Мама, я тебя люблю, песню я тебе дар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5. Ребята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усть на улице снежок, да мороз на порог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м зале солнце, пусть мамочка с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26. Песня о маме.</w:t>
        <w:tab/>
        <w:t xml:space="preserve"> «Все любят маму»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  <w:tab/>
        <w:tab/>
        <w:tab/>
        <w:tab/>
        <w:tab/>
        <w:t>Слова и музыка С.Г. Насауменко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7. 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А мы завершаем наш праздник Дорогие мамы, еще раз поздравляем Вас с праздником и желаем вам всего самого светлого и доброго! Пусть всегда согревают Вас улыбки Ваших детей!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13:00Z</dcterms:created>
  <dc:creator>Римма</dc:creator>
  <dc:description/>
  <cp:keywords/>
  <dc:language>en-US</dc:language>
  <cp:lastModifiedBy>Ира</cp:lastModifiedBy>
  <dcterms:modified xsi:type="dcterms:W3CDTF">2017-12-25T07:34:00Z</dcterms:modified>
  <cp:revision>35</cp:revision>
  <dc:subject/>
  <dc:title>День Матери России</dc:title>
</cp:coreProperties>
</file>